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к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рым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Цек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25445.6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191.1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о-бытовыми строе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ков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6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к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3T12:0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