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ушмина Евген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исполнительного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ушмина Евген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435576.5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258.0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шмин Е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4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6-04-06T05:5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