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ресса Виктора Мельхи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омской области - представитель в Совете Федерации Федерального Собрания Российской Федерации от исполнительного органа государственной власти Том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ресса Виктора Мельхи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824631.2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87038.79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3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71233/21270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183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есс В.М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есс В.М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есс В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дноэтажное 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 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37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есс В.М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вухэтажный жилой дом с подвалом, цокольным этажом и мансардо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2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есс В.М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6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есс В.М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одноэтажное нежилое здани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8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есс В.М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КСУС GX4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сс В.М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0:4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2T10:5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