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оковой Людмилы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аратовской области - представитель в Совете Федерации Федерального Собрания Российской Федерации от исполнительного органа государственной власти Сарат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оковой Людмилы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87000.0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942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кова Л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Икс-Трей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кова Л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5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9T09:5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