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житкова Никола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житкова Никола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99895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7609.2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житков Н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житков Н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24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итков Н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2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