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079902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67864.7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8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