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уб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уб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826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5490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9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, помещения,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7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, помещения,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б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