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витиди Ольги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рым - представитель в Совете Федерации Федерального Собрания Российской Федерации от исполнительного органа государственной власти 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витиди Ольги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витиди О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ML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итиди О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12:2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