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робьева Юри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робьева Юри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40038.8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326596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рекреационных и физкультурно-оздоровительных ц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портивно-оздоровитель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эндж Ровер 448Д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3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ИксЛ883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Ямаха ВК540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1T06:3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