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тынова Игор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тынова Игор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6581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7013.1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производственных и административных зданий, строений, сооружений промышл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мо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ве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0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ММЗ ЭЦУ-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