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Чернецкого Аркадия Михай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вердл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Свердл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Чернецкого Аркадия Михай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246278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280016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1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ецкий А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8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ецкий А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ецкий А.М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3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18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7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ернецкий А.М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LX - 57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ецкий А.М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7:0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30T08:0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