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шнаря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шнаря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5404.8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из 4 комнат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шнарь Ю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шнарь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шнарь Ю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шнарь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шнарь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