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рлоп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рлоп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96701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9348.4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строительство объекта: "Блокированная малоэтажная жилая застройк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5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строительство объекта: "Блокированная малоэтажная жилая застройк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7/15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7/15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5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рлоп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11:4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