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шкина Александр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исполнительного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5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ишкина Александр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67018.1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шкин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шкин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ЕРСЕДЕ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БЕНЦ</w:t>
            </w:r>
            <w:r>
              <w:rPr>
                <w:lang w:val="en-US" w:eastAsia="en-US"/>
              </w:rPr>
              <w:t xml:space="preserve"> S 500 4MATIC MAYBAC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шкин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360 SPIDER F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шкин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 HILU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0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6-03-24T16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