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пкина Олег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пкина Олег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97488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7434.3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2.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под 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пкин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JEEP WRANGL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ORCHE CAYENN DIESE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S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07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