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а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751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4411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е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е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базу отдых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4T09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