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23256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5460.9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бух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"Forester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6:1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