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йнберга Александра Владе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йнберга Александра Владе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000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1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, 258/8409 дол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под благоустрой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Терра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нберг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4T15:2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