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конь Окса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конь Окса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28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конь О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Соля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09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