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оновой Людмилы Пав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оновой Людмилы Пав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69917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24879.1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онова Л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онова Л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Нива-Шеврол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8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