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Озерова Виктора Алексе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Хабаровского кра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Хабаров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Озерова Виктора Алексе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911993.2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3652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Озеров В.А.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6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Озеров В.А., 1/4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0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Озеров В.А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28T07:11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