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оморохина Константин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коморохина Константин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771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со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ушев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-лаборат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ходна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3/7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 - автостоянка закрытого тип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производственные помещ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96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оморохин К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ола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FH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ймлер Крайслер (Д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376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1317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ATEG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ANEG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 YFM700FWA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 Н13Х 1402С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SCHMITZ SKO2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3717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1T14:2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