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заковцева Олег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заковцева Олег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961.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253737.6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магазина, торгов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ферма  КР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склада, казармы, гаража, материально-техническое снабжение, военизиров., административный 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кладов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ковцев О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 класс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ковцев О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9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