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ёлова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ёлова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2946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0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смотр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мотрителя - объект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има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Харберкрафт 2075 "Вайтварстингр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Харберкрафт 1925" "Адвентурер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8T07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