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етзянова Ильдуса Талг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хметзянова Ильдуса Талг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5642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 БИРКАТ ЗЭТ1 ИКС 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2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