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тисова Вячеслав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тисова Вячеслав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00811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8759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комплекса придорожного обслуживания с коттеджной за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тис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Э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тис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G 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 63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31T07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