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бин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убин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33639.5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1783.3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особо охраняемых территорий и объектов, земельный участок для дома охотника, предназначенный и используемый для организации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4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4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дома ох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бин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2T10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