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занокова Крыма Ол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рачаево-Черкесской Республики - представитель в Совете Федерации Федерального Собрания Российской Федерации от исполнительного органа государственной власти Карачаево-Черкес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занокова Крыма Ол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73795.8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6245.9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886.6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ноков К.О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ноков К.О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4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ноков К.О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заноков К.О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4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заноков К.О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омната в общежити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udi Q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ноков К.О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Toyota Land 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ноков К.О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Nisan micro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Toyota camr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4:0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1T14:0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