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8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47585.9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кач О.П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6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8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