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лина Дмитри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лина Дмитри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5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173636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гостев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эллин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1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4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5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1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6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7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2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ind w:left="49" w:hanging="0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8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8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1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8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1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6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лин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ЛЭНД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ОВЕР</w:t>
            </w:r>
            <w:r>
              <w:rPr>
                <w:lang w:val="en-US" w:eastAsia="en-US"/>
              </w:rPr>
              <w:t xml:space="preserve"> Sport M8 S/C 5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ЕРСЕДЕ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БЕНЦ</w:t>
            </w:r>
            <w:r>
              <w:rPr>
                <w:lang w:val="en-US" w:eastAsia="en-US"/>
              </w:rPr>
              <w:t xml:space="preserve"> Mercedes-Maybach S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блин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CL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10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