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76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0609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171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04T11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