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61491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5184.3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гостевого дома и сар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жабар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6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8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