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зулиной Елены Борис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мской области - представитель в Совете Федерации Федерального Собрания Российской Федерации от исполнительного органа государственной власти 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изулиной Елены Борис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09024.5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50275.8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зулина Е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9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22:00Z</dcterms:created>
  <dc:creator>Council of Federation</dc:creator>
  <dc:description/>
  <cp:keywords/>
  <dc:language>en-US</dc:language>
  <cp:lastModifiedBy>Рощин Д.В.</cp:lastModifiedBy>
  <cp:lastPrinted>2016-03-22T15:28:00Z</cp:lastPrinted>
  <dcterms:modified xsi:type="dcterms:W3CDTF">2016-03-22T12:2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