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инова Геннад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исполнительного органа 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инова Геннад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114.3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2450.1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нов Г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ов Г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7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