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чкарева Василия Кузьм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исполнительного органа 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чкарева Василия Кузьм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94596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5936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чкарев В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чкарев В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(торговый центр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арев В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арев В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gh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чкарев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30:00Z</dcterms:created>
  <dc:creator>Council of Federation</dc:creator>
  <dc:description/>
  <cp:keywords/>
  <dc:language>en-US</dc:language>
  <cp:lastModifiedBy>user</cp:lastModifiedBy>
  <cp:lastPrinted>2016-03-30T13:32:00Z</cp:lastPrinted>
  <dcterms:modified xsi:type="dcterms:W3CDTF">2016-03-30T10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