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17000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8414.8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igu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е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3T10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