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кимова Александра Константи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Саха (Якутия) - представитель в Совете Федерации Федерального Собрания Российской Федерации от законодательного (представительного) органа государственной власти  Республики Саха (Якутия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Акимова Александра Константи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239707.8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33667.1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кимов А.К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0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кимов А.К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, незавершен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4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кимов А.К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кимов А.К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кимов А.К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Муран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имов А.К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3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29T08:32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