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рховского Александра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ерховского Александра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54013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9808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(нежил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GX  4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30T05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