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Щеблыгина Сергея Евген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л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р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Щеблыгина Сергея Евген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000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8014.9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2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Щеблыгин С.Е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Щеблыгин С.Е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1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8T12:1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