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лушко Андр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лушко Андр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54253.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50425.5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строительство, жилое коттедж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2 эт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1 эт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2 эт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, 1 эт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ушко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ушко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5T10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