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Федорова Николая Васил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Чувашской Республики - представитель в Совете Федерации Федерального Собрания Российской Федерации от исполнительного органа государственной власти Чувашской Республик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Федорова Николая Васил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815220.65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07545.67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9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личного подсобного хозяйства и строительства жилого дом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1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2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едоров Н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6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8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, расположенное в цокольном этаж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4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едоров Н.В.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ач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7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едоров Н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6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едоров Н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ОЛЬВО ХС9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доров Н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М-2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доров Н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0:14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25T10:14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