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ементьевой Наталии Леонид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арий Эл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Марий Э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ементьевой Наталии Леонид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51709.0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8108.2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ементьева Н.Л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на 2 м/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2/3 дома с надвор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Аут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1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6-03-28T08:1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