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ягачева Леонид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ягачева Леонид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0569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ягачев Л.В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ягачев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