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якова Антон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якова Антон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HEVROLET Express G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QX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13 Чай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2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XVS 6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YFM 700 FWA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8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