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врика Александра Ники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врика Александра Ники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34426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8484.5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врик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 П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врик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3T13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