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313916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3366794.7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 с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одозабор, водопровод технической в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зопров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2T10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