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атвиенко Валентины Иван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города Санкт-Петербурга - представитель в Совете Федерации Федерального Собрания Российской Федерации от исполнительного органа государственной власти города Санкт-Петербург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Матвиенко Валентины Иван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1042675.6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2258674.75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6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твиенко В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 (склон, прилегающий к участку, не подлежащий застройке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77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твиенко В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троительства жилого дома сезонного прожи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29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твиенко В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 (хозблок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5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твиенко В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1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0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твиенко В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5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, 2/3 доли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твиенко В.И., 1/25 доли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служебная дач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3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твиенко В.И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ШЕВРОЛЕ Нива 212 300-5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виенко В.И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3:45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6-03-30T13:48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