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ой Людмилы Вячеслав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ой Людмилы Вячеслав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62767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а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2T15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