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59180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051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9T12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