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би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би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0801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068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(под жилой дом и хоз. построй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-Koleo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"Прогресс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1:5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