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ков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ков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53951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6554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UCSO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13T07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