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ченко Игор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нченко Игор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02961.3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F150 SVT RAPTO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5T10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