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калина Александра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дмуртской Республики - представитель в Совете Федерации Федерального Собрания Российской Федерации от исполнительного органа государственной власти Удмурт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калина Александра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95881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233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ка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ля в до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- 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калин А.А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этажная надворная постройка (гараж, котельная, подсобное помещени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достроенный и неоформленный дом и надворная постройка с навес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калин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2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калин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Джи 280 ЦД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легковой 317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легковой МЗС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ИЖ-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легковой Тона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3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03T13:3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