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7690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315.9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мсуев Б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09T13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