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рфоломеева Александра Георг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урят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Буря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рфоломеева Александра Георг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57372.1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000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дач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6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троительства дома отдых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анимаемый существующим жилым дом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отдых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рфоломеев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3-29T05:4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