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Иванова Сергея Пав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агада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Магад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Иванова Сергея Пав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55195.14</w:t>
            </w:r>
          </w:p>
        </w:tc>
      </w:tr>
    </w:tbl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С.П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ванов С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1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10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нспортер грузовой двухсекционный БВ206Д6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0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30T06:0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