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оржака Мергена Дадар-оо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оржака Мергена Дадар-оо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21.9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оржак М.Д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оржак М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оржак М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Приора 217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ржак М.Д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13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