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ндыкова Василия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ндыкова Василия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61998.0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производственных и административных зданий, строений, сооружений промышл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ндыков В.С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9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дык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HONDA TRX 500 FA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дык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ARCTIC CAT Pantera 5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дык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дык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0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