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ирюкова Юрия Стани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исполнительного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ирюкова Юрия Стани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33938.8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252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ирюков Ю.С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Х-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29T10:5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