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Даллакяна Арамаиса Джага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Чукотского автономного округа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Чукотского автономного округ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Даллакяна Арамаиса Джага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700543.42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05110.42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7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аллакян А.Д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26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0.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аллакян А.Д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ХОНДА CR-V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8:02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6-03-28T08:07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