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Народного Хурала (Парламента) Республики Калмыкия и членов его семьи за период с 1 января по 31 дека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Басангова Сергея Юрьевича, депутата Народного Хурала (Парламента) Республики Калмыкия,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45"/>
        <w:gridCol w:w="1603"/>
        <w:gridCol w:w="1079"/>
        <w:gridCol w:w="1562"/>
        <w:gridCol w:w="1578"/>
        <w:gridCol w:w="1603"/>
        <w:gridCol w:w="1079"/>
        <w:gridCol w:w="1562"/>
        <w:gridCol w:w="1543"/>
      </w:tblGrid>
      <w:tr>
        <w:trPr>
          <w:trHeight w:val="110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8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анг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0,00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9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7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37:00Z</dcterms:modified>
  <cp:revision>1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