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(Парламента) Республики Калмыкия и членов его семьи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Болдырева Валерия Астаевича, депутата Народного Хурала (Парламента) Республики Калмыкия, и членов его семьи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944"/>
        <w:gridCol w:w="1602"/>
        <w:gridCol w:w="1078"/>
        <w:gridCol w:w="1562"/>
        <w:gridCol w:w="1578"/>
        <w:gridCol w:w="1602"/>
        <w:gridCol w:w="1078"/>
        <w:gridCol w:w="1562"/>
        <w:gridCol w:w="1543"/>
      </w:tblGrid>
      <w:tr>
        <w:trPr>
          <w:trHeight w:val="1100" w:hRule="atLeast"/>
        </w:trPr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8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11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дыр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евич</w:t>
            </w:r>
          </w:p>
        </w:tc>
        <w:tc>
          <w:tcPr>
            <w:tcW w:w="19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 119,84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26 кв.м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1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 552,00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КФХ)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 га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26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КФХ)</w:t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га</w:t>
            </w:r>
          </w:p>
        </w:tc>
        <w:tc>
          <w:tcPr>
            <w:tcW w:w="156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2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1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6-03-31T14:37:00Z</dcterms:modified>
  <cp:revision>13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