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Сангаджиева Дмитрия Менгияновича, депутата Народного Хурала (Парламента) Республики Калмыкия, и членов его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08"/>
        <w:gridCol w:w="1732"/>
        <w:gridCol w:w="961"/>
        <w:gridCol w:w="1378"/>
        <w:gridCol w:w="1392"/>
        <w:gridCol w:w="1413"/>
        <w:gridCol w:w="961"/>
        <w:gridCol w:w="1378"/>
        <w:gridCol w:w="1810"/>
      </w:tblGrid>
      <w:tr>
        <w:trPr>
          <w:trHeight w:val="593" w:hRule="atLeast"/>
        </w:trPr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аджиев Дмитрий Менгиянович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 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доход от продажи транспортного средства)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адов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  <w:br/>
              <w:t>БМВ 740</w:t>
            </w:r>
          </w:p>
        </w:tc>
        <w:tc>
          <w:tcPr>
            <w:tcW w:w="14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4</w:t>
            </w:r>
          </w:p>
        </w:tc>
        <w:tc>
          <w:tcPr>
            <w:tcW w:w="13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автомобиля является предпринимательская деятельность супруги</w:t>
            </w:r>
          </w:p>
        </w:tc>
      </w:tr>
      <w:tr>
        <w:trPr>
          <w:trHeight w:val="647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3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6 3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доход от продажи транспортного сред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здание кафе, гаража и прилегающую территорию АЗС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Инфинити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квартиры, автомобиля является предпринимательская деятельность, продажа транспортного средства</w:t>
            </w:r>
          </w:p>
        </w:tc>
      </w:tr>
      <w:tr>
        <w:trPr>
          <w:trHeight w:val="688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АЗС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здание автомойки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 магазина-аптеки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афе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производственные здания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,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втостоянки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,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жс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4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3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6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3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йка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6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-аптека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5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63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здание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7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34" w:hRule="atLeast"/>
        </w:trPr>
        <w:tc>
          <w:tcPr>
            <w:tcW w:w="19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378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2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6:00Z</dcterms:modified>
  <cp:revision>3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