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5"/>
        <w:gridCol w:w="2551"/>
        <w:gridCol w:w="1418"/>
        <w:gridCol w:w="1559"/>
        <w:gridCol w:w="2268"/>
        <w:gridCol w:w="1134"/>
        <w:gridCol w:w="1134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ернов</w:t>
              <w:br/>
              <w:t>Никола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 722 435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Москвич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 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ВАЗ-81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2/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 6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2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22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1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 025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Opel Cor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 22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/>
              <w:t xml:space="preserve"> внедорожник</w:t>
              <w:br/>
              <w:t>Suzuki Grand Vita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оссовер</w:t>
              <w:br/>
              <w:t>Hyundai Santa F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1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2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2:00Z</dcterms:created>
  <dc:creator>orgup3</dc:creator>
  <dc:description/>
  <cp:keywords/>
  <dc:language>en-US</dc:language>
  <cp:lastModifiedBy>309-Ikonnikova_E</cp:lastModifiedBy>
  <dcterms:modified xsi:type="dcterms:W3CDTF">2016-04-12T09:31:00Z</dcterms:modified>
  <cp:revision>18</cp:revision>
  <dc:subject/>
  <dc:title/>
</cp:coreProperties>
</file>