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ind w:right="-71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ConsPlusNormal"/>
        <w:ind w:right="-712" w:hanging="0"/>
        <w:jc w:val="center"/>
        <w:rPr/>
      </w:pPr>
      <w:r>
        <w:rPr>
          <w:rFonts w:cs="Times New Roman" w:ascii="Times New Roman" w:hAnsi="Times New Roman"/>
          <w:u w:val="single"/>
        </w:rPr>
        <w:t>работников Федерального центра информатизации при Центральной избирательной комиссии Российской Федерации</w:t>
      </w:r>
      <w:r>
        <w:rPr>
          <w:rFonts w:cs="Times New Roman" w:ascii="Times New Roman" w:hAnsi="Times New Roman"/>
        </w:rPr>
        <w:t xml:space="preserve">, </w:t>
      </w:r>
    </w:p>
    <w:p>
      <w:pPr>
        <w:pStyle w:val="ConsPlusNormal"/>
        <w:ind w:right="-71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также их супруг (супругов) и несовершеннолетних детей </w:t>
      </w:r>
    </w:p>
    <w:p>
      <w:pPr>
        <w:pStyle w:val="ConsPlusNormal"/>
        <w:ind w:right="-71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2015 г. по 31 декабря 2015 г.</w:t>
      </w:r>
    </w:p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26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35"/>
        <w:gridCol w:w="2127"/>
        <w:gridCol w:w="1261"/>
        <w:gridCol w:w="923"/>
        <w:gridCol w:w="742"/>
        <w:gridCol w:w="784"/>
        <w:gridCol w:w="938"/>
        <w:gridCol w:w="686"/>
        <w:gridCol w:w="882"/>
        <w:gridCol w:w="1343"/>
        <w:gridCol w:w="1189"/>
        <w:gridCol w:w="1555"/>
      </w:tblGrid>
      <w:tr>
        <w:trPr/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3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лариро-ванный годовой дохо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-щад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-щадь (кв. м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ков Г.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Совета директор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-ная с супругой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221 472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-ная с супругом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Volkswagen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UAREG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932 278,6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пов М.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уководитель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Jaguar  X-type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71 879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 дол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ндаренко И.Ф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уководителя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¼ дол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nd Rover Freelander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409 131,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54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¼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5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25 102,6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дин О.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уководителя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 дол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110 043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ь сблокированного жилого дома (танхаус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ь сблокированного жилого дома (танхаус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ши-номест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6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,6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,8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677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мелин В.Э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управления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шая долевая, 1/3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7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6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8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4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Toyota Land Cruiser Prado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825 271,2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7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5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8 604,8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йволова Е.В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76 044,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 доли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 доли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1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 дол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 152,3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 доли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1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лёнов А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управления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 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8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d Focus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526 400,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 дол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 040,8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пов А.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управления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gen Tiguan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74 451,4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6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 938,9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кольчук А.Ю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управления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 дол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Land Rover Discovery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280 251,6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удаков И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  i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55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9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й до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5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 I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9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5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рисова О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правления – начальник отдел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 дол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52 39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нгало И.С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правления – начальник отдел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ta Land Cruiser Prado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9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3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 доли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6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8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е строение без права регистрац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,7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 дол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414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6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6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 дол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лышев В.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правления - начальник отдел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с супругой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65 070,7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с супругом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5 400,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5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олаев Н.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правления - начальник отдел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н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gen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UAREG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48 663,6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 дол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 072,9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тников А.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управления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  Aveo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sang Yong Actyon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33 665,1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 135,3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шков С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правления - начальник отдел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onda Accord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12 693,3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 6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банов Д.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управления  – начальник отдел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01 79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чкуров О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08 867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 083,3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рина И.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48 713,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пов А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4 дол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pel Zafira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 Captiva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8 154,3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4 дол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 638, 9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ворцова А.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ный бухгалтер – начальник отдел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08 119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eastAsia="Times New Roman" w:cs="Times New Roman"/>
    </w:rPr>
  </w:style>
  <w:style w:type="character" w:styleId="FooterChar">
    <w:name w:val="Footer Char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8:04:00Z</dcterms:created>
  <dc:creator>Antonenk</dc:creator>
  <dc:description/>
  <cp:keywords/>
  <dc:language>en-US</dc:language>
  <cp:lastModifiedBy>user</cp:lastModifiedBy>
  <dcterms:modified xsi:type="dcterms:W3CDTF">2016-05-16T10:04:00Z</dcterms:modified>
  <cp:revision>3</cp:revision>
  <dc:subject/>
  <dc:title>Сведения о доходах, расходах, об имуществе и обязательствах имущественного характера </dc:title>
</cp:coreProperties>
</file>