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Информация о заседании комиссии Законодательного Собрания Аму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Амурской области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На заседании комиссии Законодательного Собрания Аму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Амурской области, состоявшемся 21 апреля 2016 года, была заслушана </w:t>
      </w:r>
      <w:r>
        <w:rPr>
          <w:szCs w:val="28"/>
        </w:rPr>
        <w:t>информация о своевременности представления депутатами Законодательного Собрания Амурской области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тогам заседания комиссии были приняты следующие реш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принять к сведению информацию о несвоевременности предоставления Жаровским Дмитрием Сергеевиче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и несовершеннолетних дет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 на основании пункта 4 статьи 8 Закона Амурской области «О комиссии Законодательного Собрания Аму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Амурской области» разместить сведения о доходах, об имуществе и обязательствах имущественного характера, представленные депутатами Законодательного Собрания, на официальном сайте Законодательного Собр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)  информацию о заседании комиссии</w:t>
      </w:r>
      <w:r>
        <w:rPr/>
        <w:t xml:space="preserve">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Амурской области</w:t>
      </w:r>
      <w:r>
        <w:rPr>
          <w:szCs w:val="28"/>
        </w:rPr>
        <w:t xml:space="preserve"> опубликовать на официальном сайте Законодательного Собр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47:00Z</dcterms:created>
  <dc:creator>Admin</dc:creator>
  <dc:description/>
  <dc:language>en-US</dc:language>
  <cp:lastModifiedBy>Ведерникова Юлия Викторовна</cp:lastModifiedBy>
  <cp:lastPrinted>2014-06-10T17:23:00Z</cp:lastPrinted>
  <dcterms:modified xsi:type="dcterms:W3CDTF">2016-04-25T00:47:00Z</dcterms:modified>
  <cp:revision>2</cp:revision>
  <dc:subject/>
  <dc:title>Информация о заседании комиссии Законодательного Собрания Аму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Амурской области</dc:title>
</cp:coreProperties>
</file>