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государств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жданских служащих министерства строительного комплекса Рязан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99"/>
        <w:gridCol w:w="1276"/>
        <w:gridCol w:w="1559"/>
        <w:gridCol w:w="1417"/>
        <w:gridCol w:w="1134"/>
        <w:gridCol w:w="1276"/>
        <w:gridCol w:w="1276"/>
        <w:gridCol w:w="1134"/>
        <w:gridCol w:w="850"/>
        <w:gridCol w:w="1276"/>
        <w:gridCol w:w="1276"/>
        <w:gridCol w:w="1417"/>
      </w:tblGrid>
      <w:tr>
        <w:trPr>
          <w:trHeight w:val="19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3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ъе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лпатова Р. Д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PASS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140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PAJER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273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булатова А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AULT LOGA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ANDE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775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6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онина С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 FOC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994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804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 COR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бякин А. Х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ультант по правовым вопрос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359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8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асова Л.А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644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2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ова  О. 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934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765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Е.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по правовым вопр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84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6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пиненко Ю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353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56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тигнеев Е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62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38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бунов А. 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AZDA</w:t>
            </w:r>
            <w:r>
              <w:rPr>
                <w:sz w:val="20"/>
                <w:szCs w:val="20"/>
              </w:rPr>
              <w:t xml:space="preserve"> 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UD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346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HYUNDAI ix 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52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улешов Ю. 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инис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992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15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. 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072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 2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узнецова Л. 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center" w:pos="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45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1500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45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45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459" w:leader="none"/>
              </w:tabs>
              <w:rPr/>
            </w:pPr>
            <w:r>
              <w:rPr>
                <w:sz w:val="20"/>
                <w:szCs w:val="20"/>
              </w:rPr>
              <w:tab/>
              <w:t>7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889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ITSUBISHI LANC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 легковому автомобил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399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злов А. 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641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6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6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45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45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 TIGU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113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а И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08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RYSL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IV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16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чкова Е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09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бощи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. 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3,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271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мес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З-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684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ви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YUNDAI GET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232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655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ньш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UD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AMAH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«Сталке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739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1076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люкова И. 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кладов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MATRI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7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885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1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льни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9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9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846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IA CE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71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5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оз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545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  FOKU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 Лада 212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627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речина Е. 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713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 Е.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ASHQ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704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38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а Т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315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260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омонова Н. 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правовым вопр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532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 CRUS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еменов С. Н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инис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KUG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838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67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7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71" w:leader="none"/>
              </w:tabs>
              <w:rPr/>
            </w:pPr>
            <w:r>
              <w:rPr>
                <w:sz w:val="20"/>
                <w:szCs w:val="20"/>
              </w:rPr>
              <w:tab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0356,9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6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ыкина А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IA  PICA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816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14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ивцева Г. 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661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2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лодкова И. 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ЗИЛ 5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65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TE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4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1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ергеева Г.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831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чёв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ZAFI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500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254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рсаева А. Н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349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шкина О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71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OUTLAND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205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Ягодкина В. 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848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Ларг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5:00:00Z</dcterms:created>
  <dc:creator>sekretar</dc:creator>
  <dc:description/>
  <cp:keywords/>
  <dc:language>en-US</dc:language>
  <cp:lastModifiedBy>litvinov</cp:lastModifiedBy>
  <cp:lastPrinted>2016-04-28T15:52:00Z</cp:lastPrinted>
  <dcterms:modified xsi:type="dcterms:W3CDTF">2016-05-04T09:42:00Z</dcterms:modified>
  <cp:revision>14</cp:revision>
  <dc:subject/>
  <dc:title>СВЕДЕНИЯ</dc:title>
</cp:coreProperties>
</file>