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ода по 31 декабря 2012 года (ФКУ СИЗО-2 ГУФСИН кра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7"/>
        <w:gridCol w:w="1582"/>
        <w:gridCol w:w="1298"/>
        <w:gridCol w:w="1080"/>
        <w:gridCol w:w="900"/>
        <w:gridCol w:w="900"/>
        <w:gridCol w:w="1160"/>
        <w:gridCol w:w="820"/>
        <w:gridCol w:w="900"/>
        <w:gridCol w:w="1260"/>
        <w:gridCol w:w="1166"/>
        <w:gridCol w:w="1726"/>
      </w:tblGrid>
      <w:tr>
        <w:trPr>
          <w:trHeight w:val="41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аемого имущества, источник) сделка</w:t>
            </w:r>
          </w:p>
        </w:tc>
      </w:tr>
      <w:tr>
        <w:trPr>
          <w:trHeight w:val="129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21,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ин П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11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2,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SPAC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35,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R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932,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ина Л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78,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а О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91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68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це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53,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7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А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99,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88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онов Д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3,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тарулин О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16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4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н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  <w:r>
              <w:rPr>
                <w:sz w:val="20"/>
                <w:szCs w:val="20"/>
              </w:rPr>
              <w:t>, мототран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1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16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91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05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ин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90,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25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ОБЬ-3, автоприцеп МЗС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98,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 С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91,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16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89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49,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 3811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10,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MAZDA PREMAS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39,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0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ко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59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аускас В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7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гис Э.З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89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лова Т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964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 Д.Ф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37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49,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злов С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тот-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72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1190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инский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13,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тманов С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38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095,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мнящий А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27,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14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с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18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2,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OROLL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75,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14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ченко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24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5,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нико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08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тин Ф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KIA PRID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75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7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ковский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04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7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йкина Е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93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99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ОДА-393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ицина Л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и РЛ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-кой лаборато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85,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7,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хадеев М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И и Х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30,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уксаева И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60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- вр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2,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Л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 и РЛ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63,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 ODISE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ал Е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 и РЛ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26,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TOYOTA CAR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PRINT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54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ко А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группы по боевой и специальной подготовк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AC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54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47,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06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нин И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54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8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61,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3,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М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03,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В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90,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33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Н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859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6,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тьянов В.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LLE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51,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09,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оножкин М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35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14,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 А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48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121,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С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00,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73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ышев Д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36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шапкин С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WIC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42,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25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лер И.Ф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87,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унов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46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ин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53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45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орова Н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24,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ко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54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73,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А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3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08,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NO RAN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TORN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07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юк И.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88,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73,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95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2,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62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9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евский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25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кая Н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06,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45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О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0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MAZDA PREMAS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39,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А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27,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ЛАДА «Приор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35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зо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627,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-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48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К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20,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55,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хлебная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17,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 ORTHI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Е.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62,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Н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енко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5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9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а Г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5,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23,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В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68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705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.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44,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нежил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21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NISSAN TIN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4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OROLL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48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рнаков М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72,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9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Д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85,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69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М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93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2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А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WAGEN GET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63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69,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8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йтик М.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33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51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ал В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58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31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глазов Р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82,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ников М.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MAZDA PREMAS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97,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09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.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-21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29,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89,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уксаева Г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31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по основному месту работы, накоплений за предыдущие годы, ипотек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Г.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45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93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 Г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NISSAN CUB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99,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TOYOTA CONS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82,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2,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54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пе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60,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62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пе О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62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60,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А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85,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ко А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18,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6,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10:00Z</dcterms:created>
  <dc:creator>*</dc:creator>
  <dc:description/>
  <cp:keywords/>
  <dc:language>en-US</dc:language>
  <cp:lastModifiedBy>*</cp:lastModifiedBy>
  <cp:lastPrinted>2014-04-25T17:28:00Z</cp:lastPrinted>
  <dcterms:modified xsi:type="dcterms:W3CDTF">2014-04-25T10:29:00Z</dcterms:modified>
  <cp:revision>34</cp:revision>
  <dc:subject/>
  <dc:title/>
</cp:coreProperties>
</file>