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рядового и младшего начальствующего состава в Федеральной службе исполнения наказаний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ФКУ  ОИУ-1 ГУФСИН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58"/>
        <w:gridCol w:w="1451"/>
        <w:gridCol w:w="1101"/>
        <w:gridCol w:w="992"/>
        <w:gridCol w:w="997"/>
        <w:gridCol w:w="989"/>
        <w:gridCol w:w="1418"/>
        <w:gridCol w:w="992"/>
        <w:gridCol w:w="850"/>
        <w:gridCol w:w="1701"/>
        <w:gridCol w:w="1134"/>
        <w:gridCol w:w="1559"/>
      </w:tblGrid>
      <w:tr>
        <w:trPr>
          <w:trHeight w:val="60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тип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2 г.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расул кызы Чыныгу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4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ушко Никола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E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5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ми не располаг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еров Натиг Шири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ус Ирина Никол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анцеля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плата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4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плата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(индивидуальная)Н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7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плата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назаров Орозбек Абдрасул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манов Павел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1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ев Илья Бирнат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6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нюк Олег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0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шенко Алексей Андре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жиев Самир Рафаел ог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аренд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4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пучик Александр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5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юк Анастасия Владими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98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67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ько Иван Серге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 Тойота Авен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 Артем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Александр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1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ньков Сергей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9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рянов Владимир Никола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4 дол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45,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ячеслав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ужеб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9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ужеб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ужеб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 Анатолий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ина Маргарита Юрь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21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Анна Михайл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618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ми не располага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в Артем Геннад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7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шов Виктор Виктор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6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 дом (безвозмездное 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 дом (безвозмездное 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 дом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 Вячеслав Пет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6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 Евгений Пет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4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шников Юрий Алексе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6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гин Александр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8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ро Сергей 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ESCU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5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8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иенко Василий Васи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58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ковская Наталья Павл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4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енко Екатерина Пет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5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ый Дмитрий Игор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азова Айтень Фикрат кыз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7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кин Александр Михайл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плата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ИЖ 2145 ком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9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кин Сергей Михайл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607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ахин Алексе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плата коммунальных услуг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7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плата коммунальных услуг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Павел Никола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 (арен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ВАЗ 2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49,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  <w:r>
              <w:rPr>
                <w:sz w:val="18"/>
                <w:szCs w:val="18"/>
                <w:lang w:val="en-US"/>
              </w:rPr>
              <w:t>ISUZ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MIN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72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лександр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6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3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гольц Антон Иосиф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2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ов  Василий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6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 Андр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ец Юрий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Ниссан Цефи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3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алюк Михаил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ULS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2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4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ов Алексей Яковл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2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ов Юрий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DISE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0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фенов Дмитрий Владимир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ВАЗ 210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8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транспортное средство (индивидуальная)ИЖ Юпитер –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4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нов Владимир Пет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9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нов Иван Ю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плата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1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суев Иван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ых Константин Серге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2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хов Олег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плата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IPS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5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плата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 Денис Валерь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(индивидуальная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69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ых Александр Анатоль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MARK 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56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 ГАЗ 32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58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ов Максим Серге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7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Денис Валер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)НИССАН САН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6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ей Елена Александ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22,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33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ценко Владимир Серге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плата коммунальных услуг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  <w:r>
              <w:rPr>
                <w:sz w:val="18"/>
                <w:szCs w:val="18"/>
                <w:lang w:val="en-US"/>
              </w:rPr>
              <w:t>NI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4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плата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ук Людмила Никола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нко Татьяна Дмитри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86,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ев Дмитри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6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1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цов Денис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3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тель Максим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4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Ирина Викто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аченко Николай Павл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(совместная) МА</w:t>
            </w:r>
            <w:r>
              <w:rPr>
                <w:sz w:val="18"/>
                <w:szCs w:val="18"/>
                <w:lang w:val="en-US"/>
              </w:rPr>
              <w:t>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PELL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3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5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дренко Владислав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 легковой (индивидуальная)</w:t>
            </w:r>
            <w:r>
              <w:rPr>
                <w:sz w:val="18"/>
                <w:szCs w:val="18"/>
                <w:lang w:val="en-US"/>
              </w:rPr>
              <w:t>DOD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RAT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8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да Сергей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3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това Елена Серге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лужеб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9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лужеб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8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лужеб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лужеб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52:00Z</dcterms:created>
  <dc:creator>йй</dc:creator>
  <dc:description/>
  <cp:keywords/>
  <dc:language>en-US</dc:language>
  <cp:lastModifiedBy>ок03</cp:lastModifiedBy>
  <cp:lastPrinted>2012-04-25T17:25:00Z</cp:lastPrinted>
  <dcterms:modified xsi:type="dcterms:W3CDTF">2014-04-30T20:00:00Z</dcterms:modified>
  <cp:revision>24</cp:revision>
  <dc:subject/>
  <dc:title> </dc:title>
</cp:coreProperties>
</file>