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дохода, расходах, об имуществе и обязательствах имущественного характера за период с 01 января 2012 г. по 31 декабря 2012 г.</w:t>
      </w:r>
    </w:p>
    <w:tbl>
      <w:tblPr>
        <w:tblW w:w="15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83"/>
        <w:gridCol w:w="1383"/>
        <w:gridCol w:w="1498"/>
        <w:gridCol w:w="1045"/>
        <w:gridCol w:w="1080"/>
        <w:gridCol w:w="1080"/>
        <w:gridCol w:w="1080"/>
        <w:gridCol w:w="1197"/>
        <w:gridCol w:w="1210"/>
        <w:gridCol w:w="1193"/>
        <w:gridCol w:w="1260"/>
        <w:gridCol w:w="1731"/>
      </w:tblGrid>
      <w:tr>
        <w:trPr>
          <w:trHeight w:val="36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ыа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, чьи с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 в собственности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 , находящиеся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и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(руб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чник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я средств, за сч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орых совершена сде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приобретенн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а, источники)</w:t>
            </w:r>
          </w:p>
        </w:tc>
      </w:tr>
      <w:tr>
        <w:trPr>
          <w:trHeight w:val="3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оложения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фанасьев М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942,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898,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чкова Т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уполномоченн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10782,6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ыко В.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9116,4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57,5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туро М.Ю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О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658,6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000,00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ков С.П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О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гоковой автомобильХ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708,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247,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окуров М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дежурн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434,6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а М.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бухгалте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918,5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418,2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 И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уполномоченн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Мазда Дем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491,4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сенко К.С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центра трудовой адаптации осужденны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Х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05,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евская В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3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49,8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889,0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евский Н.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еративный дежурный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889,0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долевая 3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49,8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долевая  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асимчук Г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ВАЗ-21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556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452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бенщиков И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851,8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бенщиков Д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воспитательного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230,3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а квартира за счет ипотечного кредита</w:t>
            </w:r>
          </w:p>
        </w:tc>
      </w:tr>
      <w:tr>
        <w:trPr>
          <w:trHeight w:val="99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½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61,42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асимчук А.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ВАЗ-21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452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1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556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убев Е.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913,1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626,6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ченко А.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411,5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 О.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808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733,9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олотнов О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661,7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орцев С.Н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169,6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497,6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 Д.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Мицубиси Ланс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863,6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верзин И.Д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вахтового лесозаготовительного участ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657,7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илин А.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дежурн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Хонда C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6089,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12,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нцева В.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713,7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730,2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илин В.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Кия спорт эйдж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547,1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ильченко Ю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2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462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ильченко Е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467,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2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енко Д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ший инспектор отдела безопасност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егковой автомобиль 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9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цубиси-Подже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138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733,4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юков Е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кинологического отде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632,4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чинский С.С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ник дежурн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551,5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верзин А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дежурн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Митсубиси Подже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340,9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6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жнов И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дежурн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364,8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83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хова В.Д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11,4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ГАЗ-210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аков И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дежурн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Хонда C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831,3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88326,4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ышев С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дежурный УК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722,0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ский Е.П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инжене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Шевроле-Н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985,4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ягина А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365,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047,3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ин А.Ю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оперуполномоче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057,1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сянников А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ник дежурн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ВАЗ-21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51,3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иков А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тоцикл ИЖ-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940,1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283,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мкин В.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пектор дежурны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ВАЗ- 210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661,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562,3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цов  Д.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участк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735,8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77,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аткевич Ю.Н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ВАЗ-21074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Хонда-</w:t>
            </w:r>
            <w:r>
              <w:rPr>
                <w:color w:val="000000"/>
                <w:sz w:val="20"/>
                <w:szCs w:val="20"/>
                <w:lang w:val="en-US"/>
              </w:rPr>
              <w:t>C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470,9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45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щин Д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893,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бков А.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ий инструктор группы по БСП ОК и РЛ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ВАЗ 2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905,8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135,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иверстов М.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Мазда Деми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 П.П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Шевроле Н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976,8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700,6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рябин С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пектор дежурны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УАЗ -39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1883,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пица М.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дежурный участка колонии-посе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778,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ра Д.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Хонда Торне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757,9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26,2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ра О.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транспортного цех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313,3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5,2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ев И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Субару-Форес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284,6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990,7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и В.Ю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механик  энерго-механического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413,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енкин С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ИТС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Тай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56,6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86,9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алковский С.П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581,3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кменева О.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434,0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щин М.Л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дежурн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ВАЗ-2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730,4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прун Ю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115,0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114,0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едова Н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ий инспектор отдела кадр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221,3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38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ченко Д.С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.оперуполномоченны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394,4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12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маков В.Ю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902,3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57,7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врузов Б.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Тайота Ипс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583,6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708,0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25:00Z</dcterms:created>
  <dc:creator>Admin</dc:creator>
  <dc:description/>
  <cp:keywords/>
  <dc:language>en-US</dc:language>
  <cp:lastModifiedBy>Admin</cp:lastModifiedBy>
  <dcterms:modified xsi:type="dcterms:W3CDTF">2014-04-25T12:50:00Z</dcterms:modified>
  <cp:revision>8</cp:revision>
  <dc:subject/>
  <dc:title/>
</cp:coreProperties>
</file>