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01 января 2012 года по 31 декабря 2012 года</w:t>
      </w:r>
    </w:p>
    <w:p>
      <w:pPr>
        <w:pStyle w:val="Normal"/>
        <w:jc w:val="center"/>
        <w:rPr/>
      </w:pPr>
      <w:r>
        <w:rPr/>
        <w:t>СИЗО-4 ГУФСИН России по Красноярскому краю</w:t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13"/>
        <w:gridCol w:w="1601"/>
        <w:gridCol w:w="1222"/>
        <w:gridCol w:w="1478"/>
        <w:gridCol w:w="815"/>
        <w:gridCol w:w="900"/>
        <w:gridCol w:w="1061"/>
        <w:gridCol w:w="824"/>
        <w:gridCol w:w="931"/>
        <w:gridCol w:w="1440"/>
        <w:gridCol w:w="1428"/>
        <w:gridCol w:w="1800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онин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5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П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«Мондео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7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нина Е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13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О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7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ков А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а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73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 Д.Р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9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Е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1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Н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268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ьжа О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21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А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65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02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О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5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 А.Ф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ан Йон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5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57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И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57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ан Йон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5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кин Д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97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зянов В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63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ых Д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1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6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ов Ф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844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ев А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545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62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сым С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9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ая О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47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81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да О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22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цваге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ина Н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63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96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Н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3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Т.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828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W PASSA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47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анбетова К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67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а Л.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66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83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зов А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56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нова Ю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Е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0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Е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32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 С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8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уллина И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7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кель Ф.Ф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30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17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Т.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а Е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13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иф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821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Н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И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24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ич Н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8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юшин А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21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зин И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имбекова Т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78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ышева Н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8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ков И.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39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 М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ютин С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8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36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дянник Т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98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пова О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38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ыкин Д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5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Е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93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7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ва Л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 П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820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ина Н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12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аков И.Ш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07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96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Ю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41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81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 В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39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0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делева О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инова Т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1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15:00Z</dcterms:created>
  <dc:creator>Панькова</dc:creator>
  <dc:description/>
  <cp:keywords/>
  <dc:language>en-US</dc:language>
  <cp:lastModifiedBy>Панькова</cp:lastModifiedBy>
  <dcterms:modified xsi:type="dcterms:W3CDTF">2014-04-13T12:54:00Z</dcterms:modified>
  <cp:revision>21</cp:revision>
  <dc:subject/>
  <dc:title>Сведения о доходах, расходах, об имуществе и обязательствах имущественного</dc:title>
</cp:coreProperties>
</file>