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 1 января 20</w:t>
      </w:r>
      <w:r>
        <w:rPr>
          <w:b/>
          <w:sz w:val="32"/>
          <w:szCs w:val="32"/>
          <w:u w:val="single"/>
        </w:rPr>
        <w:t>12</w:t>
      </w:r>
      <w:r>
        <w:rPr>
          <w:b/>
          <w:sz w:val="32"/>
          <w:szCs w:val="32"/>
        </w:rPr>
        <w:t xml:space="preserve"> г. по 31 декабря 20</w:t>
      </w:r>
      <w:r>
        <w:rPr>
          <w:b/>
          <w:sz w:val="32"/>
          <w:szCs w:val="32"/>
          <w:u w:val="single"/>
        </w:rPr>
        <w:t>12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КУ КП-19 ГУФСИН по Красноярскому краю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701"/>
        <w:gridCol w:w="1075"/>
        <w:gridCol w:w="1193"/>
        <w:gridCol w:w="709"/>
        <w:gridCol w:w="851"/>
        <w:gridCol w:w="1842"/>
        <w:gridCol w:w="709"/>
        <w:gridCol w:w="851"/>
        <w:gridCol w:w="1701"/>
        <w:gridCol w:w="1134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4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6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енко Валери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91,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5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конбаев Каныбек Ысакб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0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6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ентьев Никола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8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62,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6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91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елева Татьяна Пет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96,8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 Сергей Вячеслав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rona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en-US"/>
              </w:rPr>
              <w:t>rem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27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чешкин Александр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56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нич Людмила Викт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31,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8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 Андр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61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еров Владимир Игор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28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линский Евгений Вита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45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ра Александр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21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чева Снежана Леонид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85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лен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84,5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зова Виктория Вале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79,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афонов Антон Леонид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0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ых Роман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85, 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Татьяна Григо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56, 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ок Геннадий Леонид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85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 Илья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63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кевич Дмитрий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94,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Максим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20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дин Олег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00,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балин Дмитри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7795, 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зулов Илдар Роберт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82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якова Ольга Иван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24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 Вячеслав Ю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нин Иван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88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111130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73, 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ов Дмитрий Валер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96,3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 фактическое 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ин Алексей Андр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3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1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ров Евгений Пет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81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шилова Татьяна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ысева Оксана 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63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41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ысев Сергей 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41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63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Софья Митрофа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9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вирская Надежд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46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ов Денис Алекс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05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54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Серг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978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ятин Иван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ММ3381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16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82,3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Юлия Алекс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28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95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яскин Виталий Александ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66,6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сматулина Зульфия Зину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юрисконсуль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ac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9,4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99,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 Дмитрий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Wingro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1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94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рев Вячеслав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lksv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86,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02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шков Сергей Александ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7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енкова Ольга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17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39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чев Дмитрий Вячеслав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43,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62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ков Виталий Борис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30,8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57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еров Андрей Вадим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50,7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51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Максим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41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1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Дмитрий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25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25,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ентьев Евгений Никола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isse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63,4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осс-400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8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щенков Алексе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 Константин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88,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8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 Виктор 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29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ятов Хайбулло Гаиб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72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0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 Владимир 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95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ский Михаил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3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940,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ковец Екатерина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76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 Алексе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64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щенко Владимир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2,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кин Алексей Григо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ct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8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войтов Алексей Пет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95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6,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ловский Михаил Пав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03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ко Александр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ьного пос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28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6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улин Сергей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перуполномочен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08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ев Дмитрий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59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64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1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есников Андрей</w:t>
            </w:r>
            <w:r>
              <w:rPr>
                <w:sz w:val="20"/>
                <w:szCs w:val="20"/>
              </w:rPr>
              <w:t xml:space="preserve">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74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64,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6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1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5,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затуллин Николай Рухул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перуполномочен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86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нина Ирина Серг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6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94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енко Тамара Владими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, бессрочно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19,8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3:00Z</dcterms:created>
  <dc:creator>DNA7 X86</dc:creator>
  <dc:description/>
  <cp:keywords/>
  <dc:language>en-US</dc:language>
  <cp:lastModifiedBy>DNA7 X86</cp:lastModifiedBy>
  <cp:lastPrinted>2011-03-23T11:45:00Z</cp:lastPrinted>
  <dcterms:modified xsi:type="dcterms:W3CDTF">2014-04-21T07:16:00Z</dcterms:modified>
  <cp:revision>25</cp:revision>
  <dc:subject/>
  <dc:title>Сведения</dc:title>
</cp:coreProperties>
</file>