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 за период с 01 января 2012 года по 31 декабря 2012 года</w:t>
      </w:r>
    </w:p>
    <w:p>
      <w:pPr>
        <w:pStyle w:val="Normal"/>
        <w:jc w:val="center"/>
        <w:rPr/>
      </w:pPr>
      <w:r>
        <w:rPr/>
        <w:t>по ФКУ ОИУ-8 ОУХД ГУФСИН по Красноярскому краю</w:t>
      </w:r>
    </w:p>
    <w:tbl>
      <w:tblPr>
        <w:tblW w:w="15416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680"/>
        <w:gridCol w:w="1470"/>
        <w:gridCol w:w="1080"/>
        <w:gridCol w:w="1800"/>
        <w:gridCol w:w="720"/>
        <w:gridCol w:w="960"/>
        <w:gridCol w:w="1320"/>
        <w:gridCol w:w="960"/>
        <w:gridCol w:w="1068"/>
        <w:gridCol w:w="1396"/>
        <w:gridCol w:w="1226"/>
        <w:gridCol w:w="1256"/>
      </w:tblGrid>
      <w:tr>
        <w:trPr>
          <w:trHeight w:val="606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 находящиеся в пользовании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Тип, марка)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кларируемый годовой доход. (руб.)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)</w:t>
            </w:r>
          </w:p>
        </w:tc>
      </w:tr>
      <w:tr>
        <w:trPr>
          <w:trHeight w:val="1134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ана расположен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06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ов Демьян Григорьевич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Королла  (индивидуальная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709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76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левая собственность,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 Александр Евгеньевич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189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0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ипов Юрий Александрович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коло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871,4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шинов Алексей Юрьевич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502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хмадиев Руслан Васильевич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8874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хунов Артем Радиевич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299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хтенко Владимир Викторович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304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ов Николай Павлович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117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648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бриков Алексей Евгеньевич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4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566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 Мосс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95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собственность, 1/5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йн Анатолий Лембитович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Калдин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64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левая собственность, 1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юк Евгений Васильевич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коло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9062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и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юк Наталья Владимировн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667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 Роман Сергеевич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382,7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озина Елена Викторовна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сконсуль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да Демио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057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с супруг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713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чтомов Александр Геннадьевич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307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8453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триков Александр Юрьевич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300,8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дышева Марина Ивановн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758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шко Анатолий Сергеевич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649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ин Анатолий Александрович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ция в общежит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4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ция в общежит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ин Иван Анатольевич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777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чаров Станислав Александрович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9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171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диенко Денис Николаевич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коло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зуки Гранд Витара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327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125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ников Николай Александрович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коло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318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с супруг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593,9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гачев Яросла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ладимирович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5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732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наев Александр Андреевич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726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исеев Александр Игоревич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465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61,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ошенко Виктория Николаевн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ного бухгалт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981,6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Ипсу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896,5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ошенко Егор Николаевич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оперуполномочен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Ипсу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896,5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981,6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данов Александр Яковлевич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жен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985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нис Дмитрий Викторович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коло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064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145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к Александр Михайлович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ивный дежурный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916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345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к Наталья Львовн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345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916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убин Евгений Юрьевич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715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6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убицкий Александр Васильевич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Королла Спасио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62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588,1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 Алексей Викторович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708,5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а Елена Владимировн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19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удзу Бигхорн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172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очников Александр Александрович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колонии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Хайлюкс Сурф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368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егоход «Буран»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рная лодка «Воронеж»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7793,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очников Алексей Александрович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2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Целик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766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ков Александр Николаевич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нда ХР-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90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681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нцев Валентин Юрьевич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467,3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ьмина Елена Юрьевна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жен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931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шин Максим Витальевич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3/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ан Вингроу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256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3/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2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161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сь Александр Александрович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061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Корон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сь Анатолий Александрович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597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681,4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2/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2/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мелюк Денис Владимирович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нда Эйрвей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981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8/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ан Марч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828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фтанюк Александр Александрович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-дежур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Камр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116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00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мецкий Василий Федорович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862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есник Олег Александрович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074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венский Виктор Михайлович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771,9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вец Валентина Викторовна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428,9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безвозмездное пользовани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3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2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933,2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вец Василий Андреевич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бъеди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3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2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933,2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428,9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безвозмездное пользовани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ьменко Андрей Михайлович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Королла Спасио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00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ьмина Татьяна Николаевн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553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60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бгард Евгений Владимирович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(поста видеоконтр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923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0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вшенко Евгений Владимирович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Экси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267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30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ух Дмитрий Любомирович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коло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755,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 Рио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934,8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ух Юрий Васильевич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262,7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иенко Александр Сергеевич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мел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04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кина Ольга Викторовн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694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ведев Иван Владимирович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сан Тин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14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лец Павел Леонидович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431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726,7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исеев Федор Владимирович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Калдин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188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аленко Александр Юрьевич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728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ий Алексей Александрович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сконсуль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ан Санн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0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арова Ольга Викторовна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805,3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2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Виста Ардео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0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едов Дмитрий Николаевич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оперуполномочен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Авенсис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621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риманов Эдуард Нурисламович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372,1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02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чаров Илья Викторович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445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собствен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собствен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шевский Андрей Николаевич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475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хоменко Артур Михайлович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838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ан Марч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446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даев Евгений Александрович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нда Аккор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072,5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418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инцева Дарья Николаевн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инжене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жо 30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799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утин Сергей Владимирович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юрисконсуль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Премио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069,5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З-21213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ов Анатолий Николаевич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колон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416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Лачет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689,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ов Василий Петрович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968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36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собственность, 1/4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даков Александр Евгеньевич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бъеди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Камр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075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920,5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бков Александр Николаевич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оперуполномочен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10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ыков Руслан Халитович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444,3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ров Алексей Григорьевич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92439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кан Сергей Витальевич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коло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10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437,7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363,9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ьченко Юрий Алексеевич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бъеди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0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6783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573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оненко Вячеслав Николаевич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589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урзин Владимир Иванович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Аллекс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1799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20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ельников Константин Юрьевич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общежит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194,3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ната в общежити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46,9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инько Людмила Владимировн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цент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037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ьков Виктор Викторович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646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827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ькова Любовь Сергеевна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827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собственность, 1/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646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яева Елена Юрьевн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237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новский Олег Евгеньевич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оперуполномочен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Ипсум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987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52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ан Санн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пин Михаил Александрович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Карин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963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олевая собственность, 1/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юшкин Дмитрий Александрович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Королл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303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539,2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шина Ирина Владимировна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ч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РАФ 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458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 Бонго-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еев Вадим Юрьевич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3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689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Камр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Л ИМЗ-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16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 Олег Валентинович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505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0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бульский Дмитрий Юрьевич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999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мных Владимир Владимирович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27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356,8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енко Дмитрий Николаевич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ного бухгалт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800,7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цков Иван Леонидович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Калдин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76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варапа Дмитрий Петрович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065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5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лехменкина Наталья Владимировн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,5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688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ноев Андрей Владимирович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707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оков Игорь Олегович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392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милов Леонид Васильевич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766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аунов Александр Олегович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ва 21214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561,1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нусов Иван Николаевич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2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Над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587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96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2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чик Олег Владимирович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000,5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85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6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Style9">
    <w:name w:val=" Знак Знак"/>
    <w:qFormat/>
    <w:rPr>
      <w:sz w:val="24"/>
      <w:szCs w:val="24"/>
    </w:rPr>
  </w:style>
  <w:style w:type="character" w:styleId="1">
    <w:name w:val=" Знак Знак1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7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left="709" w:hanging="0"/>
      <w:jc w:val="both"/>
    </w:pPr>
    <w:rPr>
      <w:sz w:val="26"/>
      <w:szCs w:val="20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6:42:00Z</dcterms:created>
  <dc:creator>йй</dc:creator>
  <dc:description/>
  <cp:keywords/>
  <dc:language>en-US</dc:language>
  <cp:lastModifiedBy>отдел кадров</cp:lastModifiedBy>
  <cp:lastPrinted>2010-04-20T13:38:00Z</cp:lastPrinted>
  <dcterms:modified xsi:type="dcterms:W3CDTF">2014-04-29T12:04:00Z</dcterms:modified>
  <cp:revision>44</cp:revision>
  <dc:subject/>
  <dc:title> </dc:title>
</cp:coreProperties>
</file>