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/>
      </w:pPr>
      <w:r>
        <w:rPr/>
      </w:r>
    </w:p>
    <w:p>
      <w:pPr>
        <w:pStyle w:val="Normal"/>
        <w:ind w:firstLine="11766"/>
        <w:rPr/>
      </w:pPr>
      <w:r>
        <w:rPr/>
      </w:r>
    </w:p>
    <w:p>
      <w:pPr>
        <w:pStyle w:val="Normal"/>
        <w:ind w:firstLine="11766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>характера за период с 1 января 2012г. по 31 декабря 2012г.</w:t>
      </w:r>
    </w:p>
    <w:p>
      <w:pPr>
        <w:pStyle w:val="Normal"/>
        <w:jc w:val="center"/>
        <w:rPr/>
      </w:pPr>
      <w:r>
        <w:rPr/>
        <w:t>по ФКУ КП-51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578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843"/>
        <w:gridCol w:w="1134"/>
        <w:gridCol w:w="1040"/>
        <w:gridCol w:w="945"/>
        <w:gridCol w:w="945"/>
        <w:gridCol w:w="1559"/>
        <w:gridCol w:w="709"/>
        <w:gridCol w:w="850"/>
        <w:gridCol w:w="1843"/>
        <w:gridCol w:w="1181"/>
        <w:gridCol w:w="1559"/>
      </w:tblGrid>
      <w:tr>
        <w:trPr>
          <w:trHeight w:val="60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66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геев Евген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группы автом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2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3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Ден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5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0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Наталь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0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5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 Роман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Fi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7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7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лов 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2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Никола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вич 2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8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лександр Арноль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4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7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ндрей Рейнголь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7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Виктор Арноль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3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Любовь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7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4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Михаил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3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7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Владими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шин Никола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ce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-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9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0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1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оренков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0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5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ч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2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сютина Людмил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 – начальник больницы – 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6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0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йтан Михаил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14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а Крис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1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 Эдуард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ец Людмил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4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З-3110;  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6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ба И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Vista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rde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2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ич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7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Дмитр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3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с Александ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3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5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й 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9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2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Олег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4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евская Наталья Фё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7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, автоприцеп ММ3В102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4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ецкая Тамар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0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5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6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ин Сергей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8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Наталь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4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бная Ольг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боевой и специальн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1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8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ед Серге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4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Александр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0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 Евгений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6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 Сергей 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1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9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Ольга Влад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nes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1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7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Олег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7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3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8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Сергей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ьного поста ведомственной 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9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4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Дмит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7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Светла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о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8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Vanette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g Young Ac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3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нский Андр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8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670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Валерий Иль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 Никола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4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 3151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6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5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Галина Ю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5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евич Наталь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юридическ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4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ch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8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Ясев</w:t>
            </w:r>
            <w:r>
              <w:rPr>
                <w:sz w:val="20"/>
                <w:szCs w:val="20"/>
              </w:rPr>
              <w:t xml:space="preserve"> Юр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Du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4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0:00Z</dcterms:created>
  <dc:creator>йй</dc:creator>
  <dc:description/>
  <cp:keywords/>
  <dc:language>en-US</dc:language>
  <cp:lastModifiedBy>USER</cp:lastModifiedBy>
  <cp:lastPrinted>2012-10-31T15:04:00Z</cp:lastPrinted>
  <dcterms:modified xsi:type="dcterms:W3CDTF">2014-04-24T09:08:00Z</dcterms:modified>
  <cp:revision>23</cp:revision>
  <dc:subject/>
  <dc:title> </dc:title>
</cp:coreProperties>
</file>