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firstLine="11766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/>
        <w:t xml:space="preserve">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01 января 2012 года по 31 декабря 2012 год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7"/>
        <w:gridCol w:w="1276"/>
        <w:gridCol w:w="1419"/>
        <w:gridCol w:w="849"/>
        <w:gridCol w:w="1134"/>
        <w:gridCol w:w="1420"/>
        <w:gridCol w:w="1273"/>
        <w:gridCol w:w="850"/>
        <w:gridCol w:w="1135"/>
        <w:gridCol w:w="1701"/>
        <w:gridCol w:w="1276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цифе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  <w:br/>
              <w:t>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 (индивидуальное)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48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Туксон 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4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Илья Юрьевич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HR-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 Шакир Гасан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Светла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апкин Дмитр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Ноу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9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зимир Вячеслав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в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5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1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 Ал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отдела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ц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1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8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толовой  (для личного сост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3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Gal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7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оедова Ольг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7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зюкова Наталь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Т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99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5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улин Игорь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врач-хирург хирургического отделения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и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нда Циви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7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 (индивид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чиков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абинета врач-рентген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Z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1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Ан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2195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зов Анатол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6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Ю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методического каби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0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2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ер Роман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9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ин 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7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ыше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7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ыбо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о лечеб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 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 (индивидуаль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16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-трансфузи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р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Елена Гер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ЛО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(индиви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7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иров Эльдар Хариз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н Дмитри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-врач амбулаторно-поликлин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(индивид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75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Игорь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нколог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7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8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ов Максим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Церат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2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enda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6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язин Александр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Александр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рач-трансфузимиолог отделения переливания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yota RAW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 Елена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й дом 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1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Юлия Владисла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5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ун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вингроуд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ков Дмитрий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Экстрал (индивидуаль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771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Елен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клинико-эксперт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016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75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рогрес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 (индиви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5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8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 Викт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анестезиологии и реани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индивинд.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Премье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82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к Игорь Сем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приемным от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2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8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феева Н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3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ина Любовь Никола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функциональной и ультразвуковой диагнос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гараж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-Блейз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гараж 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зова Н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апте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рина (индиви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9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Елена Франц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медицинская с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7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кин Серге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врач торакальный хирург туберкулезного легочно-хирургического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безвозмездное пользов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9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юк Зинаида Харит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атологоанатом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3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Михаил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6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доренко Евген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-психи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адов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на (индивидуальная) легковой Нисан Пульсар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Алекс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4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9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К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ко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ения врач-хир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3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ndai  ix 35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нов Дмит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спаси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5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4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цев 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11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аксел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0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вский Андре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с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09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0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 Евген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4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 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1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Серг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5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ка Олег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енко Артем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деми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4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хатсу ЯРВ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к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5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ченко Ольг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7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авенсис (индивидуаль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99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 (индиви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ль Иван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6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а Юлия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48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ярт Владимир Фелик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поджеро спор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81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ездех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Ки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Л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ушко Светлана Анатол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Ки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1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3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ич Никола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ГБСП ОКи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онная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9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цева Олес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КБИи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акс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0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сон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кадров и работы с лич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5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ягин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юрид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ру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8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нский Ром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 юрид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3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рецков Денис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Окса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6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Мари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нцеля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3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 Владимир Никола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00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9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квартира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но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5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клистова Ан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/>
        <w:t xml:space="preserve">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01 января 2012 года по 31 декабря 2012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8"/>
        <w:gridCol w:w="1416"/>
        <w:gridCol w:w="1134"/>
        <w:gridCol w:w="1137"/>
        <w:gridCol w:w="1134"/>
        <w:gridCol w:w="1134"/>
        <w:gridCol w:w="1134"/>
        <w:gridCol w:w="1137"/>
        <w:gridCol w:w="1415"/>
        <w:gridCol w:w="1418"/>
        <w:gridCol w:w="1275"/>
        <w:gridCol w:w="1276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ид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ходиева Миляуша Кашипо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6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ндр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1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др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5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келян Андраник Серж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тепвеген (индиви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7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7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Андреевич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 mobilio spik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0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ова Ангел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ова Светлана Андр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6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 Тажд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1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ев Павел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6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ев Александр 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7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цет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7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ев Игорь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к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0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3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 Николай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ина Наталья Ив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сан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2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Зульфия Хоснул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7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евич Иван Эдуард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пр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64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Ольга Викторо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4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Игор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4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Илья Константи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рданов Игорь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523 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3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утина Наталья Викт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.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 от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Мар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663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тина Надежда Михай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6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шинская Ольг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7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лах Ирин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ж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исов Иван 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9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Василий 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ский Игорь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2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5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ыцев Алексе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атен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8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1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торн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5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вни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2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това Ольг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о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нина Любовь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7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ов Александр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7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3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1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ец Инн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3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9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ецкая Полина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2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2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икторо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7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душев Александр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9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ко Оксана Владимиро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1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я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 Игор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7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(безвозмездное пользование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 Артем Игор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безвозмездное пользование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фил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лис Станислав Олег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4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янская Наталья Васи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8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ek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Леонид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елова Валентина Яковл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3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3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цефи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ан Екатер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 Сергей 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2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Валери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8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му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Вале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4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бу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67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рданов Файзель Нурутди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7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кк Владимир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эйртре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9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6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дловский Роман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Циви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элл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3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 Сергей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7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а Надежд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толовой для с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9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ова Лариса Валери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7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4:00Z</dcterms:created>
  <dc:creator>йй</dc:creator>
  <dc:description/>
  <cp:keywords/>
  <dc:language>en-US</dc:language>
  <cp:lastModifiedBy>Пользователь Windows</cp:lastModifiedBy>
  <cp:lastPrinted>2013-03-14T16:10:00Z</cp:lastPrinted>
  <dcterms:modified xsi:type="dcterms:W3CDTF">2014-04-25T01:24:00Z</dcterms:modified>
  <cp:revision>27</cp:revision>
  <dc:subject/>
  <dc:title> </dc:title>
</cp:coreProperties>
</file>