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1 января 2011 года по 31 декабря 2011 года</w:t>
      </w:r>
    </w:p>
    <w:tbl>
      <w:tblPr>
        <w:tblW w:w="159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2268"/>
        <w:gridCol w:w="1417"/>
        <w:gridCol w:w="1134"/>
        <w:gridCol w:w="1276"/>
        <w:gridCol w:w="992"/>
        <w:gridCol w:w="1276"/>
        <w:gridCol w:w="1134"/>
        <w:gridCol w:w="992"/>
        <w:gridCol w:w="992"/>
        <w:gridCol w:w="1418"/>
        <w:gridCol w:w="1134"/>
        <w:gridCol w:w="141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стафьев Л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с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9057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сак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280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316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санг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втор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241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да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340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гданова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и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115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лбатов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038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вриленко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237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евц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33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утник Р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13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Toyota rav-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2665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нович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«Ипсу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42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ищук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311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Toyota «Кар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пак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перв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198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юковская Н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93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5015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рк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398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Марк 2 та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вша В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593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онтьева Г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739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9663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яхова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10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495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ченкова Л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6485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1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ашов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93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75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320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чепорчук И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6976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honda ti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7366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ладников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журный помощник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940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15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горельская Т.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251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горный Е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260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ыко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втор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яев М.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734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панов Е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497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ырцов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923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hundai tuc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3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лмаков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втор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759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ухин 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«Кар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926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плак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 перв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734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3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ево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почкин Ю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 перв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759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талов М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595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дин Р.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78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220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278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540"/>
        <w:rPr/>
      </w:pPr>
      <w:bookmarkStart w:id="1" w:name="Par279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17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6:00Z</dcterms:created>
  <dc:creator/>
  <dc:description/>
  <cp:keywords/>
  <dc:language>en-US</dc:language>
  <cp:lastModifiedBy/>
  <dcterms:modified xsi:type="dcterms:W3CDTF">2014-04-24T05:06:00Z</dcterms:modified>
  <cp:revision>1</cp:revision>
  <dc:subject/>
  <dc:title/>
</cp:coreProperties>
</file>