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рядового и младшего начальствующего состава в Федеральной службе исполнения наказаний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ФКУ  ОИУ-1 ГУФСИН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69"/>
        <w:gridCol w:w="15"/>
        <w:gridCol w:w="15"/>
        <w:gridCol w:w="1212"/>
        <w:gridCol w:w="1076"/>
        <w:gridCol w:w="907"/>
        <w:gridCol w:w="1417"/>
        <w:gridCol w:w="960"/>
        <w:gridCol w:w="1080"/>
        <w:gridCol w:w="1646"/>
        <w:gridCol w:w="1200"/>
        <w:gridCol w:w="1456"/>
        <w:gridCol w:w="42"/>
      </w:tblGrid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хся в  собственности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 находящие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Тип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1 г.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. за счет которых соверше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нюк 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 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80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8,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суев Иван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корон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59,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 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96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T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42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ро Сергей Вале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99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03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контрол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939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8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гольц Антон Иос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овор соц.най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2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овор соц.най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нко Екатер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00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Ю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52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ина Маргарит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говору соц.найм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9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430,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расул кызы Чыныг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8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ей Еле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3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66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3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49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ый Дмитр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93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Анато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65,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кин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9750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И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26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енко Владими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26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Алексей Яков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887,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ых Константи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89,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6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Павел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6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99,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ISU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MINI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95,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ахин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овор соц.найм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11,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овор соц.найм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шников Ю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13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ук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43,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ько Ива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ев Самир Рафаел ог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пучик Александ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31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як Валент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5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енко Васили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¼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71,1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5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5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¼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5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¼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1/5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яшенко Денис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5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ченко Никола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говор соц.найм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МАЗДА «Капелла»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88,5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с Ири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нцеля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88,0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ВА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ковская Натал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наблю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52,5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в Артем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59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ин Евген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14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12,7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й Денис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87,16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дренко Владислав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ДОДЖ стратус (индивидуальная собственность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27,85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БМВ – 525 (индивидуальная собственность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 Евген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½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31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½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86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хов Василий Владими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0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т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24,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85,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 Анастас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наблюден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03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а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контрол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45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Королла – Филдер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352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ушко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30,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дин Вячеслав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62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00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30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ньков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енов Дмитрий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99 (индивидуальная собственность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24,2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ИЖ Юпитер – 5 (индивидуальная собственность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94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 Юр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½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32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00,7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– ½ ча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Александ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 Самара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67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ашов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7 (индивидуаль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05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енский Владими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08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манов Павел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29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инок Дмитри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0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да Серге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IST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17,9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хов Олег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S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29,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30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нов Иван Ю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 Нива ВАЗ 21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56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4,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ец Ю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 Ниссан «Цефир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28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20,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лександр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88,4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цов Денис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безвозмездное пользование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03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гин Александ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 д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14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 Денис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C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31,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алюк Михаил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ев Илья Бирнат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 ВАЗ 210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9,2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 ВАЗ 210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5:00Z</dcterms:created>
  <dc:creator>йй</dc:creator>
  <dc:description/>
  <cp:keywords/>
  <dc:language>en-US</dc:language>
  <cp:lastModifiedBy>ок03</cp:lastModifiedBy>
  <cp:lastPrinted>2012-04-25T17:25:00Z</cp:lastPrinted>
  <dcterms:modified xsi:type="dcterms:W3CDTF">2014-04-30T21:13:00Z</dcterms:modified>
  <cp:revision>14</cp:revision>
  <dc:subject/>
  <dc:title> </dc:title>
</cp:coreProperties>
</file>