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9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228"/>
        <w:gridCol w:w="992"/>
        <w:gridCol w:w="993"/>
        <w:gridCol w:w="1134"/>
        <w:gridCol w:w="992"/>
        <w:gridCol w:w="1276"/>
        <w:gridCol w:w="1275"/>
        <w:gridCol w:w="1134"/>
        <w:gridCol w:w="1418"/>
        <w:gridCol w:w="1417"/>
        <w:gridCol w:w="1701"/>
      </w:tblGrid>
      <w:tr>
        <w:trPr/>
        <w:tc>
          <w:tcPr>
            <w:tcW w:w="159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дения о доходах, расходах, об имуществе и обязательствах имущественного характера за период с 1 января 2011г. по 31 декабря 2011 г.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жность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ЕВ 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ий Михайл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Младший инспектор 1 категории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4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218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4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4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ПОВ Никита Серге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группы пожарной профилак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8,3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04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 Иван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3,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315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НКО</w:t>
              <w:br/>
              <w:t>Михаил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2,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821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2,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2,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ДАЕВ Артем Андре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Младший инспектор 2 категории 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7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7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РБЕКЯН</w:t>
              <w:br/>
              <w:t>Евгений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стас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Заместитель старшего ДС ОК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ны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2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нда Аккор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458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00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ны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2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ЗАРОВ 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stre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261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СКАНДАРОВА 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ентина 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ан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Младший инспектор 1 категории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общежит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1,7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058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УСЕНОК 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7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УХОВ</w:t>
              <w:br/>
              <w:t>Максим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Инспектор группы режима ОК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комната гостиничного тип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обременена ипотекой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8,2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73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мната гостиничного тип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18,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ИМОВ</w:t>
              <w:br/>
              <w:t>Василий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 xml:space="preserve">Младший инспектор 2 категории Д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комната в общежитии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4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комната в общежитии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комната в общежитии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РОМЕНКО Олеся Виктор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Младший инспектор 2 категории 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ОБАНОВА</w:t>
              <w:br/>
              <w:t>Людмила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 xml:space="preserve">Младший инспектор 2 категории Д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522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ХАТОВ Станислав Серге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Младший инспектор 2 категории 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149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8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/>
            </w:pPr>
            <w:r>
              <w:rPr>
                <w:sz w:val="20"/>
                <w:szCs w:val="20"/>
              </w:rPr>
              <w:t>БАННИКОВ Николай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Младший инспектор 2 категории 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спри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526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8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ЙКОВА 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Младший инспектор 2 категории 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4,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81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4,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4,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АРЕВ Дмитрий Александ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Заместитель старшего ДС ОК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22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funcar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370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Земельный участок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вартира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12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52,4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3. 22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264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ЧЕРИКОВ Виктор Алексе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325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МОЛОВ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Н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6,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661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6,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ОВИКОВ Владимир Дмитри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77"/>
              <w:jc w:val="center"/>
              <w:rPr/>
            </w:pPr>
            <w:r>
              <w:rPr>
                <w:sz w:val="18"/>
                <w:szCs w:val="18"/>
              </w:rPr>
              <w:t>Оперуполномоченный оперативн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civ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29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23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ТВЕНКИН Валерий Никла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корпусного от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27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461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КОВ</w:t>
              <w:br/>
              <w:t>Денис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Старший дежурной смены ОК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вартира</w:t>
            </w:r>
          </w:p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квартира </w:t>
            </w:r>
          </w:p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комната гостиничного тип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375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САНОВ Руслан Салман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ИН</w:t>
            </w:r>
          </w:p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итрий Игор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оперуполномоченный оперативн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847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БАКОВ</w:t>
              <w:br/>
              <w:t>Василий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 IPS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437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542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БАКОВА 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Владислав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542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 IPS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437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</w:t>
              <w:br/>
              <w:t>Сергей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72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ДАРЕВ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Младший инспектор 2 категории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9.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813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АЛОВ</w:t>
              <w:br/>
              <w:t>Евгений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Младший инспектор 2 категории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4,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978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4,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4,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ТАЛОВА 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стасия 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ор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С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АЛОВА Дарья Сергее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ор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С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4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ГАЕВ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ф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Младший инспектор 2 категории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502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АЛАЕВА</w:t>
              <w:br/>
              <w:t>Наталья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16"/>
                <w:szCs w:val="16"/>
              </w:rPr>
              <w:t>Младший оперуполномоч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41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р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713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ГАКОВ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Заместитель старшего ДС ОК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ОВ</w:t>
              <w:br/>
              <w:t>Евгений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23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52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ИНОВ</w:t>
              <w:br/>
              <w:t>Артем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еруполномоченный </w:t>
            </w:r>
            <w:r>
              <w:rPr>
                <w:sz w:val="18"/>
                <w:szCs w:val="18"/>
              </w:rPr>
              <w:t>оперативн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torne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5733.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ЕНКОВ</w:t>
              <w:br/>
              <w:t>Сергей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7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168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7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7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БУРКОВ 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 Никола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4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2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844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общежит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2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СИЛЮК 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Александр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Младший инспектор 1 категории 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6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943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6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6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КАР 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оника Сергее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325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ЯНИК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 xml:space="preserve">Младший инспектор 1 категории Д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773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КОВА 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Валерье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Младший инспектор 2 категории 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ОВЫХ Константин Александ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Младший инспектор 2 категории 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ЙКО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й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6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ald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134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6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37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6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</w:t>
              <w:br/>
              <w:t xml:space="preserve">Вячеслав 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Начальник отдела охр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 famil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652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37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ХРЕ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Владими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ОК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1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282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1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1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АГ</w:t>
              <w:br/>
              <w:t>Екатерина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Младший инспектор 2 категории 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483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/>
            </w:pPr>
            <w:r>
              <w:rPr>
                <w:sz w:val="18"/>
                <w:szCs w:val="18"/>
              </w:rPr>
              <w:t>ВАЙЦЕХОВСКАЯ</w:t>
              <w:br/>
            </w: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Младший инспектор 2 категории ДС ОК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ременена ипоте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748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96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ЮК Екатерина Владимир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Младший инспектор 2 категории 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426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ШИВКОВ </w:t>
              <w:br/>
              <w:t>Юрий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Заместитель старшего ДС ОК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03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ЯЗНОВА</w:t>
              <w:br/>
              <w:t>Елена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18"/>
                <w:szCs w:val="18"/>
              </w:rPr>
              <w:t>Начальник организационно-аналитическ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ременена ипоте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514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А</w:t>
              <w:br/>
              <w:t xml:space="preserve">Тарас 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Заместитель старшего ДС ОК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6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752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6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184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6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ДКОВ 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 Анатольвеч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Земель-ный участок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0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4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4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4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КА 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 Владимир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Младший инспектор 2 категории ДС ОК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6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184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Заместитель старшего ДС ОК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6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752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6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РГУЛЕНКО Екатерина </w:t>
            </w:r>
          </w:p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рьевна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vit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559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ИГОРЬЕВ </w:t>
            </w:r>
          </w:p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колай </w:t>
            </w:r>
          </w:p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2 категории Д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 в общежит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326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ОМИДОВ 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 Евгень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 xml:space="preserve">Младший инспектор 2 категории Д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91,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70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ДЕКОВА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на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Младший инспектор 1 категории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2,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058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2,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ИЛОВА Елена Александр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Младший инспектор 2 категории ДС ОК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928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БЕЛЬ Владимир Виталь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ГР ОК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ны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3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Volkswagen</w:t>
            </w:r>
            <w:r>
              <w:rPr>
                <w:bCs/>
                <w:sz w:val="18"/>
                <w:szCs w:val="18"/>
                <w:lang w:val="en-US"/>
              </w:rPr>
              <w:t xml:space="preserve"> Po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358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ны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3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49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ны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3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ЫРИНА</w:t>
              <w:br/>
              <w:t>Татьяна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Младший инспектор 2 категории ДС ОК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28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н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Ц Сергей Андре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7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уполномоченный оперативн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66,2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17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66,2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66,2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66,2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УШИНА Алена Александр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Оператор (ИТСН)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Корол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firstLine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776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</w:t>
              <w:br/>
              <w:t>Антон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7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76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7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F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7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ОВА</w:t>
              <w:br/>
              <w:t>Юлия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Младший инспектор 2 категории ДС ОК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99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665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РКОВ Максим Владими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варти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ОВА</w:t>
              <w:br/>
              <w:t>Татьяна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Младший инспектор 2 категории ДС ОК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512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ИНА Елена Иван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Младший инспектор 2 категории ДС ОК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281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ЗДОВА</w:t>
              <w:br/>
              <w:t>Татьяна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Младший инспектор 2 категории 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461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ЬЧЕНКО</w:t>
              <w:br/>
              <w:t>Марина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натольевна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Младший инспектор 2 категории ДС ОК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ременена ипоте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748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ременена ипоте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58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ГАЧЕВ</w:t>
              <w:br/>
              <w:t>Константин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Младший инспектор 2 категории 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вартира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(1/2 доля)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 1/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43,9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42,6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1000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вартира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(1/2 доля)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1/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43,9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42,6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1000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БЕНЕВ 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7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уполномоч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53,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9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53,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left="-108" w:right="3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evrolet Epica</w:t>
            </w:r>
          </w:p>
          <w:p>
            <w:pPr>
              <w:pStyle w:val="Normal"/>
              <w:ind w:left="-108" w:right="34" w:hanging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47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ДНЕНКО Евгения Алексее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Младший инспектор 2 категории ДС ОК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580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А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Младший инспектор 2 категории ДС ОК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ны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2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248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ны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2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524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РАФОВА</w:t>
              <w:br/>
              <w:t>Ирина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18"/>
                <w:szCs w:val="18"/>
              </w:rPr>
              <w:t>Инспектор по проверке и доставке писем оперативн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74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А Елена Виктор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С ОК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629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325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/>
            </w:pPr>
            <w:r>
              <w:rPr>
                <w:sz w:val="18"/>
                <w:szCs w:val="18"/>
              </w:rPr>
              <w:t>ЖЕЛТОБРЮХОВА</w:t>
              <w:br/>
            </w: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Младший инспектор 1 категории ДС ОК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088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ЧЕНКО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Младший инспектор 2 категории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общежит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 xml:space="preserve">Тойота «Марк –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943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общежит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общежит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В Андрей Александ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3,1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3,1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3,1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 dem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3,1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3,1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Н</w:t>
              <w:br/>
              <w:t>Петр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Заместитель ДПНСИ – начальник сборного от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Автомобиль ВАЗ 21053</w:t>
            </w:r>
          </w:p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Автоприцеп КЗАП 8140</w:t>
            </w:r>
          </w:p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Водный транспорт (Прогресс-2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715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/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17.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971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ХАРОВ </w:t>
            </w:r>
          </w:p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итрий</w:t>
            </w:r>
          </w:p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ь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762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АРЕВ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ий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ace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2536.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РОЖКО</w:t>
              <w:br/>
              <w:t>Юлия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Младший инспектор 2 категории 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,7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43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48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7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ОЗУЛЯК 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вел Петрович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cefir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3856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 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ячеслав 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геньевич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8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ОННИКОВ</w:t>
              <w:br/>
              <w:t>Андрей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Заместитель ДПНСИ – начальник сборного от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4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270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4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funcar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831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4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4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ЛЕВ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Заместитель ДПН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43,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 2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742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43,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43,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43,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РАЗЦОВ Александр Никола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Младший инспектор ДС ОК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5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Автомобиль </w:t>
            </w: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ribute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Автомобиль </w:t>
            </w:r>
          </w:p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BM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12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ГУМЕНОВ </w:t>
            </w:r>
          </w:p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</w:t>
            </w:r>
          </w:p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2 категории Д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675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НОВА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Младший инспектор 2 категории 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5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ndai clic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ЙДАЛИНА Оксана 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ад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6.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8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6.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а -3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631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6.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ЬМЕНОК 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Начальник дневной сме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730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245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КУШКИН Константин Александрович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38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/10 доли)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ЛЕНКО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фира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дихайновна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Младший инспектор 2 категории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07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Петр Александ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5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ланс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5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5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ЫЛОВ</w:t>
              <w:br/>
              <w:t>Сергей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отдела режима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5,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277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5,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5,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5,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ЧЕНКО</w:t>
              <w:br/>
              <w:t>Александра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е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Младший инспектор 2 категории ДС ОК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ременена ипоте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Преми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740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ПЕЕВА</w:t>
            </w:r>
          </w:p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лия </w:t>
            </w:r>
          </w:p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9,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9,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odysse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9,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НЕЕВА </w:t>
            </w:r>
          </w:p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тьяна Владимировна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КО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на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 xml:space="preserve">Младший инспектор 2 категории Д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905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ПЕНКО 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7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067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ЕВИЧ</w:t>
              <w:br/>
              <w:t>Евгений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 xml:space="preserve">Младший инспектор 2 категории Д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2"/>
                <w:szCs w:val="22"/>
              </w:rPr>
              <w:t>360090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817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ИЛЛОВА 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1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0.55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33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9/1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5,00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0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РИЛЛОВ </w:t>
            </w:r>
          </w:p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ел Владими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Старший оперуполномоченный оперативн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left="-108"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тсубиши Диамант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292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ОУШЕНКО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Михайловна</w:t>
              <w:b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Младший инспектор 2 категории ДС ОК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5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ОТА</w:t>
              <w:br/>
              <w:t>Дмитрий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Ззаместитель старшего ДС ОК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вартира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30,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2. 19,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ф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1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0,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</w:t>
              <w:br/>
              <w:t>Владимир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Младший инспектор 2 категории ДС ОК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3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794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3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19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НЕВ Денис Викто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403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УЛИН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 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Начальник следственного изоля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68,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471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68,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УЛИН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 Александ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ременена ипоте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soren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91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ЬЕВ Евгений Серге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Младший инспектор 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АКОВ 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ячеслав Михайлович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Младший инспектор 1 категории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1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Лита айс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-юпитер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962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со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АКОВ 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ячеславович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619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ХИН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Старший ДС ОК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vis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5475.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ЕВ Степан Викто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В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576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78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</w:t>
              <w:br/>
              <w:t>Дмитрий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Заместитель старшего ДС ОК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621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ОМЕЙЦЕВ 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616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ОВА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18"/>
                <w:szCs w:val="18"/>
              </w:rPr>
              <w:t xml:space="preserve">Младший </w:t>
            </w:r>
            <w:r>
              <w:rPr>
                <w:sz w:val="16"/>
                <w:szCs w:val="16"/>
              </w:rPr>
              <w:t>оперуполномоченный</w:t>
            </w:r>
          </w:p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ивн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442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узуки Гранд Вита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43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ОВ Вячеслав Иван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Старший ДС ОК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 xml:space="preserve">Москвич иж </w:t>
            </w:r>
            <w:r>
              <w:rPr>
                <w:sz w:val="20"/>
                <w:szCs w:val="20"/>
                <w:lang w:val="en-US"/>
              </w:rPr>
              <w:t>27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843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46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ИНА</w:t>
              <w:br/>
              <w:t>Наталья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Младший инспектор 2 категории ДС ОК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4,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281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А</w:t>
              <w:br/>
              <w:t>Елена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Младший инспектор 1категории ДС ОК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825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ЕВА</w:t>
              <w:br/>
              <w:t>Любовь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лексеевна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Младший инспектор 1 категории ДС ОК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общежит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8877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общежит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534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общежит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ЕЕВА 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нель Василье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2 категории Д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466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КЕЕВ 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Александ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Младший инспектор 2 категории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5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автомобиль -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corona prem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44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ЗУБ 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Анатоль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 xml:space="preserve">Младший инспектор 2 категории Д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е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нат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14,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351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е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нат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14,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е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нат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14,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МЫНИНА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ИТС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НЕЦОВА 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Александр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тота МАРК -2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ре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20"/>
                <w:szCs w:val="20"/>
              </w:rPr>
              <w:instrText xml:space="preserve"> LINK Word.Document.8 "F:\\Декларация 2009\\Декларация  за 2011.doc" OLE_LINK3 \a \r  \* MERGEFORMA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 xml:space="preserve"> Росс</w:t>
            </w:r>
            <w:r>
              <w:rPr>
                <w:sz w:val="18"/>
                <w:szCs w:val="18"/>
              </w:rPr>
              <w:t xml:space="preserve">ия 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ТКОВА 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Александр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039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НОВ</w:t>
              <w:br/>
              <w:t>Владимир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Младший инспектор 1 категории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27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954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27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27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ИНА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Младший инспектор 2 категории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5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ННИК 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 Александ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охр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coro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167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corolla spas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899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</w:t>
              <w:br/>
              <w:t>Тимофей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7,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882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7,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7,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ЧЕНКО</w:t>
            </w:r>
          </w:p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леся Василье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zu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304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ХТИН</w:t>
              <w:br/>
              <w:t>Андрей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Заместитель по оперативной рабо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3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 43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3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76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3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ШУТИН 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 Михайл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 prio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7324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ОВСКАЯ</w:t>
              <w:br/>
              <w:t>Галина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Младший инспектор 1 категории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058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4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,5 со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obo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ИЕНКО</w:t>
              <w:br/>
              <w:t>Наталья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Младший инспектор 1 категории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058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 Владимир Юрь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27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823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В</w:t>
            </w:r>
          </w:p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итрий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икола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2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2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64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ИНА</w:t>
              <w:br/>
              <w:t>Ольга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Младший инспектор 2 категории ДС ОК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089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ИН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27,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общежит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ОЗОВА 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Виктор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С ОК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27,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общежит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1,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27,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27,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АМЕДГАЛИЕВА Ирина Александр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1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776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1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сантроф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649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1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АНЖУР 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Виктор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Младший инспектор 2 категории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9,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533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НЖУР 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Григорь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Заместитель ДПН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49,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ак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753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49,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49,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6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49,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ЬЦЕВ 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талий Васильевич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734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АРОВА 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а 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Начальник канцеля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квартира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гараж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(1/3 доля)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(1/2 доли) 3.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53,9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 xml:space="preserve">2. 34,1 м 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. 38,1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72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3,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иста Арде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645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ЕНЧУК 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 Константинович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wingrou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687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ЧЕНКО</w:t>
              <w:br/>
              <w:t>Владимир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вартира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60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2.5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20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ta corol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4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ЫНЕНКО Сергей Викто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77"/>
              <w:jc w:val="center"/>
              <w:rPr/>
            </w:pPr>
            <w:r>
              <w:rPr>
                <w:sz w:val="18"/>
                <w:szCs w:val="18"/>
              </w:rPr>
              <w:t>Оперуполномоч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2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13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РЗАЕВ 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ен Магомедсалих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1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А Людмила Юрье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ЕНКО</w:t>
              <w:br/>
              <w:t>Дмитрий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Старший ДС ОК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омната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90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/>
            </w:pPr>
            <w:r>
              <w:rPr>
                <w:sz w:val="20"/>
                <w:szCs w:val="20"/>
              </w:rPr>
              <w:t>1.Комната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омната </w:t>
            </w:r>
          </w:p>
          <w:p>
            <w:pPr>
              <w:pStyle w:val="Normal"/>
              <w:ind w:left="-108" w:right="34" w:hanging="0"/>
              <w:rPr/>
            </w:pPr>
            <w:r>
              <w:rPr>
                <w:sz w:val="20"/>
                <w:szCs w:val="20"/>
              </w:rPr>
              <w:t>3.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(1/2 доля)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7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Б Федор Викто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 xml:space="preserve">48 м 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760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 xml:space="preserve">48 м 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 xml:space="preserve">48 м 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АРЕНКО 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й 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8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ЖНОВА 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Анатолье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Младший инспектор 2 категории 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801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i col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710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ТЕРОВ  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 Сергеевич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Младший инспектор 2 категории 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</w:t>
              <w:br/>
              <w:t>Александр Владими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Старший инспектор ГР ОК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34" w:hanging="0"/>
              <w:rPr/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0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Renault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16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34" w:hanging="0"/>
              <w:rPr/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0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4950.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34" w:hanging="0"/>
              <w:rPr/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0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КИТИНА </w:t>
            </w:r>
          </w:p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Михайл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Инспектор по проверке и доставке пис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7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145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ЗОВА</w:t>
              <w:br/>
              <w:t>Санам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ахмет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Младший инспектор 2 категории ДС ОК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49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ЕНКО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 Серге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 xml:space="preserve">Младший инспектор 2 категории Д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486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ЧАРЕНКО</w:t>
              <w:br/>
              <w:t>Сергей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Начальник ОКБ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60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НИЩЕНКО 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Младший инспектор 2 категории 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5,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h-R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764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5,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26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5,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5,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5,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425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ТОВА</w:t>
              <w:br/>
              <w:t>Ольга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 xml:space="preserve">Младший инспектор 2 категории Д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5/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129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ИКА</w:t>
              <w:br/>
              <w:t>Юрий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Начальник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697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ТЬКИН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5,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392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ДОВ 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ел Федо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7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7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 -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9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ИКОВ</w:t>
              <w:br/>
              <w:t>Николай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Младший инспектор 2 категории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7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377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ШКАРЕВ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старшего сме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 в общежит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1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q ips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018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 в общежит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1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 в общежит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1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 в общежит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1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ЬКОВА</w:t>
              <w:br/>
              <w:t>Анна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Младший инспектор 2 категории 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167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СОЛОВ </w:t>
            </w:r>
          </w:p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й Александ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 xml:space="preserve">Заместитель дежурного помощник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31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АЛИНСКИЙ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 Станислав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Младший инспектор 2 категории ДС ОК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ИЧ</w:t>
              <w:br/>
              <w:t>Кирилл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 xml:space="preserve">Младший инспектор 2 категории Д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 в общежит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010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ЩЕНКО</w:t>
              <w:br/>
              <w:t>Юрий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Заместитель старшего ДС ОК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1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80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1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82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1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1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ЩЕНКО </w:t>
            </w:r>
          </w:p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ладимир </w:t>
            </w:r>
          </w:p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3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336137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ШЕВ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ладимирович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4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Алле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888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94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1,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1,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СОЦКИЙ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ман 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Младший инспектор 2 категории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86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</w:t>
              <w:br/>
              <w:t>Дмитрий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общежит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Хонда Одисс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28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общежит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общежит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ОЛОТИН Михаил Серге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  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ЫЛИЦЫНА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я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2 категории Д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Nissan CUB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RAV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85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В Владимир Александ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7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уполномоч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Honda accor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10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КРАТОВА Татьяна Петр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ШИН Александр Геннадь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7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56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7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Хонда степваг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7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ЖЕГАРЛИНСКИЙ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07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8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ОН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С ОК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96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Toyota Field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96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СОВ</w:t>
              <w:br/>
              <w:t>Александр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Младший инспектор 2 категории отдела реж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557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/>
            </w:pPr>
            <w:r>
              <w:rPr>
                <w:sz w:val="20"/>
                <w:szCs w:val="20"/>
              </w:rPr>
              <w:t>РОГАЧЕВА</w:t>
              <w:br/>
              <w:t xml:space="preserve">Анна 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5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5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МАНОВСКАЯ </w:t>
            </w:r>
            <w:r>
              <w:rPr>
                <w:sz w:val="20"/>
                <w:szCs w:val="20"/>
              </w:rPr>
              <w:t>Людмила Нарцис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Инспектор группы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3. Квартира ¼ доли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гараж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3.  ¼ доли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2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55,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51,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. 16,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4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5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5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МАНОВ 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митрий 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 xml:space="preserve">Младший инспектор 2 категории Д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423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ИМОВ</w:t>
              <w:br/>
              <w:t>Махтумкулы Рахман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журный помощник начальн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ind w:left="-108" w:right="34" w:hanging="0"/>
              <w:rPr/>
            </w:pPr>
            <w:r>
              <w:rPr>
                <w:sz w:val="20"/>
                <w:szCs w:val="20"/>
              </w:rPr>
              <w:t xml:space="preserve">2.Квартира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/>
            </w:pPr>
            <w:r>
              <w:rPr>
                <w:sz w:val="20"/>
                <w:szCs w:val="20"/>
              </w:rPr>
              <w:t>1. 387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8,6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609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502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ИМОВА</w:t>
              <w:br/>
              <w:t>Анжела Иван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Инспектор группы режима ОК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502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ind w:left="-108" w:right="34" w:hanging="0"/>
              <w:rPr/>
            </w:pPr>
            <w:r>
              <w:rPr>
                <w:sz w:val="20"/>
                <w:szCs w:val="20"/>
              </w:rPr>
              <w:t xml:space="preserve">2.Квартира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/>
            </w:pPr>
            <w:r>
              <w:rPr>
                <w:sz w:val="20"/>
                <w:szCs w:val="20"/>
              </w:rPr>
              <w:t>1. 387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8,6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609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ЯСОВ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Заместитель старшего ДС ОК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9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Toyota chaiz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316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ЗНЕР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 xml:space="preserve">Младший инспектор 2 категории Д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428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ВА 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Никола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Младший инспектор 2 категории 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640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</w:t>
              <w:br/>
              <w:t>Владимир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482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ЛЕНКОВА 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 Александр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Земельный участок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(1/2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и)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25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2. 26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ОВЦЕВА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4,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634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1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BM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3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1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1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ЙКИН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толий 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773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ПАРИНА 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оперуполномоч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106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ТЫС</w:t>
              <w:br/>
              <w:t>Владимир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832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УТКИНА</w:t>
              <w:br/>
              <w:t>Наталья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Младший инспектор 2 категории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9,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447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9,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9,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ЩЕНКО</w:t>
              <w:br/>
              <w:t>Константин Серге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Младший инспектор 1 категории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740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48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2,6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2,6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ЧИКОВ Станислав Викто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2 категории дежурной служб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и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54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  <w:p>
            <w:pPr>
              <w:pStyle w:val="Normal"/>
              <w:ind w:left="-108"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/>
              <w:t>18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общежит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БОДЕНЮК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дим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Младший инспектор 1 категории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общежитии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1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436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общежитии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1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общежитии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1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ЛОБОДЕНЮК </w:t>
            </w:r>
          </w:p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ис Владими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582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077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ЕНЧЕНКО </w:t>
              <w:br/>
              <w:t>Иван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Заместитель ДПНСИ – начальник сборного от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673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НИКОВ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ий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араж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rStyle w:val="EndnoteCharacters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sz w:val="20"/>
                <w:szCs w:val="20"/>
              </w:rPr>
              <w:t>1. 23,9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2. 48,7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2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942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/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48,7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2. 44.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ЯННИКОВА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022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Михайл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841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6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ЯНИКОВ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Заместитель старшего ДС ОК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467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9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ЮНИН</w:t>
              <w:br/>
              <w:t>Андрей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18"/>
                <w:szCs w:val="18"/>
              </w:rPr>
              <w:t>Старши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оперуполномоченный</w:t>
            </w:r>
          </w:p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ивн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628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ХИН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ий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2 категории 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7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ЕДОВ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 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18"/>
                <w:szCs w:val="18"/>
              </w:rPr>
              <w:t>Старший инспектор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(1/3 доли)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5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2. 5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207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185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Екатерина Владимир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2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-21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ЫКИНА 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Александр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Hyundai I 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02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Hyundai I 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751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ЫГИНА 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Александр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Младший инспектор 2 категории 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общежит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общежит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ОВА</w:t>
              <w:br/>
              <w:t>Наталья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Младший инспектор 2 категории 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04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ТОВ 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Анатоль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ЗНА</w:t>
              <w:br/>
              <w:t>Анна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 xml:space="preserve">Младший инспектор 2 категории Д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85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А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ан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 xml:space="preserve">Младший инспектор 2 категории Д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омната в общежит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. 45,8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11,7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84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СКОВА</w:t>
              <w:br/>
              <w:t>Оксана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688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МОЩУК 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Роман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 xml:space="preserve">Инспектор отдела режи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9,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747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ЛЕНЕВ</w:t>
              <w:br/>
              <w:t>Эдуард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1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Reno log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554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ОШЕНКО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Начальник О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ременена ипоте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259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(обременена ипотеко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(обременена ипотеко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ТАРОВ</w:t>
              <w:br/>
              <w:t>Роман</w:t>
            </w:r>
          </w:p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антеле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 xml:space="preserve">Младший инспектор 1 категории Д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личного подсобного хоз-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112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9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907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ИФОНОВ 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Михайл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 xml:space="preserve">Младший инспектор 2 категории Д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3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902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ПН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634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Корол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ТАНОВИЧ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Н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1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48,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Корол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685,76</w:t>
            </w:r>
          </w:p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48,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299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48,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48,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АРЛАМОВ </w:t>
            </w:r>
          </w:p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ексей </w:t>
            </w:r>
          </w:p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6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316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РУЛЕВ </w:t>
            </w:r>
          </w:p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ий</w:t>
            </w:r>
          </w:p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2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519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 rau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800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ОДКЕВИЧ </w:t>
            </w:r>
          </w:p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на</w:t>
            </w:r>
          </w:p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же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004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64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УХИН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Младший инспектор 2 категории ДС ОК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вартира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½ доли 2.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8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2. 3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кар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890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049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ХЛОВ</w:t>
              <w:br/>
              <w:t>Дмитрий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Заместитель старшего ДС ОК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Земельный участок </w:t>
            </w:r>
          </w:p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Квартира </w:t>
            </w:r>
          </w:p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Квартира</w:t>
            </w:r>
          </w:p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(1/2) 2.(1/2)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.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0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2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 48,6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Днепр-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14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CHASER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u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566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ЯКОВ</w:t>
              <w:br/>
              <w:t xml:space="preserve">Михаил 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Младший инспектор 2 категории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981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14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КИН Евгений Владими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9,1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31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9,1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8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9,1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ГЛЯКОВ</w:t>
              <w:br/>
              <w:t>Андрей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дневной сме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Дачный участок;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/>
            </w:pPr>
            <w:r>
              <w:rPr>
                <w:sz w:val="20"/>
                <w:szCs w:val="20"/>
              </w:rPr>
              <w:t xml:space="preserve">1.720м 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12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9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Автомобиль Хонда</w:t>
            </w:r>
          </w:p>
          <w:p>
            <w:pPr>
              <w:pStyle w:val="Normal"/>
              <w:ind w:left="-108" w:right="34" w:hanging="0"/>
              <w:rPr/>
            </w:pPr>
            <w:r>
              <w:rPr>
                <w:sz w:val="20"/>
                <w:szCs w:val="20"/>
              </w:rPr>
              <w:t>2 Автомобиль УАЗ;</w:t>
            </w:r>
          </w:p>
          <w:p>
            <w:pPr>
              <w:pStyle w:val="Normal"/>
              <w:ind w:left="-108" w:right="34" w:hanging="0"/>
              <w:rPr/>
            </w:pPr>
            <w:r>
              <w:rPr>
                <w:sz w:val="20"/>
                <w:szCs w:val="20"/>
              </w:rPr>
              <w:t>3.Автоприце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262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9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ЧУГИНА</w:t>
              <w:br/>
              <w:t>Анна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Младший инспектор 2 категории 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9,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449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9,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Хонд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не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30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ВСКИЙ</w:t>
              <w:br/>
              <w:t>Владимир Серге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Заместитель старшего ДС ОК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ира</w:t>
            </w:r>
          </w:p>
          <w:p>
            <w:pPr>
              <w:pStyle w:val="Normal"/>
              <w:ind w:left="-108" w:right="34" w:hanging="0"/>
              <w:rPr/>
            </w:pPr>
            <w:r>
              <w:rPr>
                <w:sz w:val="20"/>
                <w:szCs w:val="20"/>
              </w:rPr>
              <w:t>3.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(1/2 доля)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(1/3 доля)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6,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604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/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6,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542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ЕВА Татьяна Виктор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/>
            </w:pPr>
            <w:r>
              <w:rPr>
                <w:sz w:val="20"/>
                <w:szCs w:val="20"/>
              </w:rPr>
              <w:t>(1/4 доля)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4,1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/>
            </w:pPr>
            <w:r>
              <w:rPr>
                <w:sz w:val="20"/>
                <w:szCs w:val="20"/>
              </w:rPr>
              <w:t>(1/4 доля)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4,1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299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4,1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/>
            </w:pPr>
            <w:r>
              <w:rPr>
                <w:sz w:val="20"/>
                <w:szCs w:val="20"/>
              </w:rPr>
              <w:t>(1/4 доля)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4,1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ЫШОВА 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Юрьевна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Младший инспектор 2 категории ДС ОК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4,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456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4,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итсубис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796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ЯВСКАЯ Полина Олег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АЛКИНА</w:t>
              <w:br/>
              <w:t>Марина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 xml:space="preserve">Младший инспектор 2 категории Д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3,7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378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АЛКИН</w:t>
              <w:br/>
              <w:t>Алексей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корпусного отд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Honda Civ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400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ДИНОВ 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4" w:leader="none"/>
                <w:tab w:val="left" w:pos="335" w:leader="none"/>
              </w:tabs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4" w:leader="none"/>
                <w:tab w:val="left" w:pos="335" w:leader="none"/>
              </w:tabs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4" w:leader="none"/>
                <w:tab w:val="left" w:pos="335" w:leader="none"/>
              </w:tabs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94" w:leader="none"/>
                <w:tab w:val="left" w:pos="335" w:leader="none"/>
              </w:tabs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1444 </w:t>
            </w:r>
            <w:r>
              <w:rPr>
                <w:sz w:val="18"/>
                <w:szCs w:val="18"/>
              </w:rPr>
              <w:t>м</w:t>
            </w:r>
            <w:r>
              <w:rPr>
                <w:rStyle w:val="EndnoteCharacters"/>
                <w:sz w:val="18"/>
                <w:szCs w:val="18"/>
              </w:rPr>
              <w:t>2</w:t>
            </w:r>
          </w:p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25 м</w:t>
            </w:r>
            <w:r>
              <w:rPr>
                <w:rStyle w:val="EndnoteCharacters"/>
                <w:sz w:val="18"/>
                <w:szCs w:val="18"/>
              </w:rPr>
              <w:t>2</w:t>
            </w:r>
          </w:p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78.90 м</w:t>
            </w:r>
            <w:r>
              <w:rPr>
                <w:rStyle w:val="EndnoteCharacters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959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40 м</w:t>
            </w:r>
            <w:r>
              <w:rPr>
                <w:rStyle w:val="EndnoteCharacters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9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ИКУНОВ</w:t>
              <w:br/>
              <w:t>Виктор Геннадь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7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 42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7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NISSAN A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7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7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ВАЛОВА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вь 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Младший инспектор 2 категории ДС ОК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12,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Renault Log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473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12,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МС 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ВАЛОВ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Младший инспектор 2 категории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406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16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КОВСКИЙ Станислав Иван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о Л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земельный участок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648,1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150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. 7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Nissan wingroa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4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ЛОМЕНЦЕВА Татьяна Владимир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С ОК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624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ДЛОВСКАЯ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Младший инспектор 2 категории ДС ОК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603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Хонд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в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868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ВА Евгения Владимир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7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14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7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Функард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769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7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МОВА</w:t>
              <w:br/>
              <w:t>Наталья Сергее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Младший инспектор 2 категории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кцион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9,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Вит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052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общежит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2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К</w:t>
              <w:br/>
              <w:t>Виталий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Младший инспектор 2 категории 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2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54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2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2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ГЛАЗОВА</w:t>
              <w:br/>
              <w:t>Надежда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тье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атегории ДС ОК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1. 44  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2. 41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 45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ОВА</w:t>
              <w:br/>
              <w:t>Светлана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атегории ДС ОК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Дачный участок</w:t>
            </w:r>
          </w:p>
          <w:p>
            <w:pPr>
              <w:pStyle w:val="Normal"/>
              <w:ind w:left="-108" w:right="34" w:hanging="0"/>
              <w:rPr/>
            </w:pPr>
            <w:r>
              <w:rPr>
                <w:sz w:val="18"/>
                <w:szCs w:val="18"/>
              </w:rPr>
              <w:t xml:space="preserve">2.Комната в общежит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.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97,2 м</w:t>
            </w:r>
            <w:r>
              <w:rPr>
                <w:rStyle w:val="EndnoteCharacters"/>
                <w:sz w:val="18"/>
                <w:szCs w:val="18"/>
              </w:rPr>
              <w:t>2</w:t>
            </w:r>
          </w:p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,7 м</w:t>
            </w:r>
            <w:r>
              <w:rPr>
                <w:rStyle w:val="EndnoteCharacters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вартира</w:t>
            </w:r>
          </w:p>
          <w:p>
            <w:pPr>
              <w:pStyle w:val="Normal"/>
              <w:ind w:left="-108" w:right="34" w:hanging="0"/>
              <w:rPr/>
            </w:pPr>
            <w:r>
              <w:rPr>
                <w:sz w:val="18"/>
                <w:szCs w:val="18"/>
              </w:rPr>
              <w:t xml:space="preserve">2.Комната в общежит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.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9,9 м</w:t>
            </w:r>
            <w:r>
              <w:rPr>
                <w:rStyle w:val="EndnoteCharacters"/>
                <w:sz w:val="18"/>
                <w:szCs w:val="18"/>
              </w:rPr>
              <w:t>2</w:t>
            </w:r>
          </w:p>
          <w:p>
            <w:pPr>
              <w:pStyle w:val="Normal"/>
              <w:ind w:left="-108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,2 м</w:t>
            </w:r>
            <w:r>
              <w:rPr>
                <w:rStyle w:val="EndnoteCharacters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ната в общежит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 м</w:t>
            </w:r>
            <w:r>
              <w:rPr>
                <w:rStyle w:val="EndnoteCharacters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</w:t>
              <w:br/>
              <w:t>Александр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Заместитель старшего ДС ОК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9,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ГИНОВ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ий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Заместитель ДПН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Нисан 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374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594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МАТОВ Дмитрий Владими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7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уполномоч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2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ИДТ</w:t>
              <w:br/>
              <w:t>Александр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1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284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ПЕЛЕВ 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ий Александ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2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ЯНОВ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дуард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Инспектор ГР ОК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677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 xml:space="preserve">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INGROU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621.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ЬЯНОВА 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лена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Младший инспектор 2 категории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 xml:space="preserve">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INGROU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621.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677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ДРИШКОВ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гений 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7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уполномоч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общежит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Mazda dem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общежит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общежит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РКЕЕВА </w:t>
            </w:r>
          </w:p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Борис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атегории ДС ОК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57,1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319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0"/>
                <w:szCs w:val="20"/>
              </w:rPr>
              <w:t>57,1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64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ГОЛЕНКО Даниил Иван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ИиХ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 prem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965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719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0:29:00Z</dcterms:created>
  <dc:creator>Власевская</dc:creator>
  <dc:description/>
  <cp:keywords/>
  <dc:language>en-US</dc:language>
  <cp:lastModifiedBy>Оксана</cp:lastModifiedBy>
  <cp:lastPrinted>2012-10-31T17:09:00Z</cp:lastPrinted>
  <dcterms:modified xsi:type="dcterms:W3CDTF">2014-04-30T11:53:00Z</dcterms:modified>
  <cp:revision>9</cp:revision>
  <dc:subject/>
  <dc:title/>
</cp:coreProperties>
</file>