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дохода, расходах, об имуществе и обязательствах имущественного характера за период с 01 января 2011 г. по 31 декабря 2011 г.</w:t>
      </w:r>
    </w:p>
    <w:tbl>
      <w:tblPr>
        <w:tblW w:w="1569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483"/>
        <w:gridCol w:w="1383"/>
        <w:gridCol w:w="1498"/>
        <w:gridCol w:w="1045"/>
        <w:gridCol w:w="1080"/>
        <w:gridCol w:w="1080"/>
        <w:gridCol w:w="1080"/>
        <w:gridCol w:w="1197"/>
        <w:gridCol w:w="1210"/>
        <w:gridCol w:w="1193"/>
        <w:gridCol w:w="1260"/>
        <w:gridCol w:w="1731"/>
      </w:tblGrid>
      <w:tr>
        <w:trPr>
          <w:trHeight w:val="36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ыа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, чьи с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 в собственности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 , находящиеся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и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(руб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чника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я средств, за сч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орых совершена сдел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приобретенног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ущества, источники)</w:t>
            </w:r>
          </w:p>
        </w:tc>
      </w:tr>
      <w:tr>
        <w:trPr>
          <w:trHeight w:val="3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оложения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фанасьев М.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942,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898,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ов Р.Р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36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5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2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ова Н.П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93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чкова Т.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уполномоченны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49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ыко В.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59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0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туро М.Ю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 О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8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0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ков С.П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О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егоковой автомобильХ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95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34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окуров М.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ый дежурны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-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33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а М.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бухгалте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21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20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 И.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уполномоченны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 Мазда Дем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491,4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евская В.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3/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6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59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евский Н.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еративный дежурный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59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Общая долевая 3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6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Общая долевая  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асимчук Г.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50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Общая долевая 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щиков И.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-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0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убев Е.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77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22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ченко А.Р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0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сь А.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уполномоченны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долевая-1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7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долевая-1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75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ров О.Р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82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04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олотнов О.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98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орцев С.Н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73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 Д.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 Мицубиси Ланс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94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анцева В.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64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илин В.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я спорт эйдж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26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ильченко Ю.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12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41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ильченко Е.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41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12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енко Д.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рший инспектор отдела безопасности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 ВАЗ-2109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цубиси-Подже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33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86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чинский С.С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щник дежурно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верзин А.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 дежурны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 Митсубиси Подже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70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жнов И.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ый дежурны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54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яхова В.Д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39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ГАЗ-210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аков И.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ый дежурны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Хонда CR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67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20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ышев С.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ый дежурный УК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36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итин А.Ю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 оперуполномоче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20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сянников А.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щник дежурно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-21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69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иков А.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Ж-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29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2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мкин В.Б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пектор дежурны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 2107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30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цов  Д.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участк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69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82,2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ткевич Ю.Н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-21074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Хонда-</w:t>
            </w:r>
            <w:r>
              <w:rPr>
                <w:color w:val="000000"/>
                <w:sz w:val="20"/>
                <w:szCs w:val="20"/>
                <w:lang w:val="en-US"/>
              </w:rPr>
              <w:t>CR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56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45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щин Д.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91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ов П.П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363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41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04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рябин С.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пектор дежурны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УАЗ -39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пица М.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ый дежурный участка колонии-посе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64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ра Д.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5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ев И.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Субару-Форес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44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алковский С.П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23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кменева О.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75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щин М.Л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ый дежурны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05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прун Ю.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мощник оперативного дежурного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9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47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ченко Д.С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.оперуполномоченны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89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-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79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маков В.Ю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57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2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врузов Б.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Тайота Ипс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85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10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25:00Z</dcterms:created>
  <dc:creator>Admin</dc:creator>
  <dc:description/>
  <cp:keywords/>
  <dc:language>en-US</dc:language>
  <cp:lastModifiedBy>1</cp:lastModifiedBy>
  <dcterms:modified xsi:type="dcterms:W3CDTF">2014-04-29T09:34:00Z</dcterms:modified>
  <cp:revision>13</cp:revision>
  <dc:subject/>
  <dc:title/>
</cp:coreProperties>
</file>