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период с 01 января 2011 года по 31 декабря 2011 года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80"/>
        <w:gridCol w:w="1680"/>
        <w:gridCol w:w="1165"/>
        <w:gridCol w:w="1559"/>
        <w:gridCol w:w="1134"/>
        <w:gridCol w:w="993"/>
        <w:gridCol w:w="1275"/>
        <w:gridCol w:w="993"/>
        <w:gridCol w:w="992"/>
        <w:gridCol w:w="1489"/>
        <w:gridCol w:w="1200"/>
      </w:tblGrid>
      <w:tr>
        <w:trPr>
          <w:trHeight w:val="6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. чьи сведения разме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тип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Ю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26,5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рановский А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88,35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torn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733.87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Д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4014,00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Н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81,03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21,39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81,07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46,30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ев В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50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лай Д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шев П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45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нашова Т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2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82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гевич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65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бейнос С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 Е.Ф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24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МС </w:t>
            </w:r>
            <w:r>
              <w:rPr>
                <w:sz w:val="20"/>
                <w:szCs w:val="20"/>
                <w:lang w:val="en-US"/>
              </w:rPr>
              <w:t>Pai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53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овский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мен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26,24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ейкин С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85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72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 Р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51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а Т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52752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84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кавик В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19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нер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50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32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ев Ю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38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26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4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90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А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N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3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 А.Ю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73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скок Н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С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v 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339,78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066,21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лга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11,00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ac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232536.86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И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325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7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83,65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ум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077,43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Е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555,70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Н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60,85</w:t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В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65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673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Н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uyo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uss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,60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63,15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ц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23,35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ева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86,60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ец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45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2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KAR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19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ик Е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16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нгос Р.Ф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48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рин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37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5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йчук Г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51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новец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45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48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собственность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 ГАЗ 330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4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RN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74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ак Е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49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знерН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6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Д.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as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7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ылицын В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86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45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Е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32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i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лушкин И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 Р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3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Е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3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мен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 (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ников М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9769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ых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 xml:space="preserve"> 2(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Е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81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кова М.Ю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4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t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х Е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726.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975.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С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12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убаров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вич 2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90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ro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l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19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аринов В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4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шкин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28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удинцев А.Ю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9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 21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44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 О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R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51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чило И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ов В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2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А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тонин П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o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3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оданов О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5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01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819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07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/>
  </w:style>
  <w:style w:type="character" w:styleId="Style11">
    <w:name w:val="Знак примечания"/>
    <w:basedOn w:val="Style8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36:00Z</dcterms:created>
  <dc:creator>йй</dc:creator>
  <dc:description/>
  <cp:keywords/>
  <dc:language>en-US</dc:language>
  <cp:lastModifiedBy>Admin</cp:lastModifiedBy>
  <cp:lastPrinted>2009-03-31T16:27:00Z</cp:lastPrinted>
  <dcterms:modified xsi:type="dcterms:W3CDTF">2014-04-25T03:27:00Z</dcterms:modified>
  <cp:revision>5</cp:revision>
  <dc:subject/>
  <dc:title> </dc:title>
</cp:coreProperties>
</file>