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 Д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5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3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К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6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8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41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58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8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2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С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4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ский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оп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7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2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18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В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6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1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9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в общежит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8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4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И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en-US"/>
              </w:rPr>
              <w:t>nd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7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юк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1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ко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97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2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лоров С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76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аков А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5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н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3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в общежит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няк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4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2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8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тайлов Н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Д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3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2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 А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5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ницкий Н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70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ончик А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5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енова Р.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1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4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пух Л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5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енко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5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Д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28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3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Г.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3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ов А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3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 П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8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23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ра Н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6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9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А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47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9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Р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3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ел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9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О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Гольфстрим Мастре 3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16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4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33:00Z</dcterms:created>
  <dc:creator>Панькова</dc:creator>
  <dc:description/>
  <cp:keywords/>
  <dc:language>en-US</dc:language>
  <cp:lastModifiedBy>Панькова</cp:lastModifiedBy>
  <dcterms:modified xsi:type="dcterms:W3CDTF">2014-02-21T05:35:00Z</dcterms:modified>
  <cp:revision>24</cp:revision>
  <dc:subject/>
  <dc:title>Сведения о доходах, расходах, об имуществе и обязательствах имущественного</dc:title>
</cp:coreProperties>
</file>