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, расходах, об имуществе и обязательствах имущественного характера за период с 01 января 2010 г. по 31 декабря 2010 г.</w:t>
      </w:r>
    </w:p>
    <w:tbl>
      <w:tblPr>
        <w:tblW w:w="156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83"/>
        <w:gridCol w:w="1383"/>
        <w:gridCol w:w="1498"/>
        <w:gridCol w:w="1045"/>
        <w:gridCol w:w="1080"/>
        <w:gridCol w:w="1080"/>
        <w:gridCol w:w="1152"/>
        <w:gridCol w:w="1125"/>
        <w:gridCol w:w="1210"/>
        <w:gridCol w:w="1193"/>
        <w:gridCol w:w="1260"/>
        <w:gridCol w:w="1731"/>
      </w:tblGrid>
      <w:tr>
        <w:trPr>
          <w:trHeight w:val="36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ы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, чьи 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 в собственности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 , находящиеся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я средств, за сч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орых совершена сде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приобретен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а, источники)</w:t>
            </w:r>
          </w:p>
        </w:tc>
      </w:tr>
      <w:tr>
        <w:trPr>
          <w:trHeight w:val="3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оложения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анасьев М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362,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898,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ланов Р.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19,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16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3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мова Н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623,8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ыко В.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147,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466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уро М.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617,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 С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18,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454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куров М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302,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евская В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3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730,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615,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евский Н.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ивный дежурный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615,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730,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асимчук Г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274,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853,2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щиков И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17,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ев Е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506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2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сь А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619,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960,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О.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916,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1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лотнов О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174,4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рцев С.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748,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Д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Мицубиси Ланс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750,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нцева В.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608,8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ин В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я спорт эйд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980,5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ьченко Ю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966,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510,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ьченко Е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510,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966,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енко Д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а безопас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 ВАЗ-2109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-Подж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89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816,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чинский С.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ерзин А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Митсубиси Подж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70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юков Е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686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нов И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615,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хова В.Д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136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21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ков И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C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67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20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аховский Е.Ф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чрежд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366,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319,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шев С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 УК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618,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ков Д.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гковой автомобиль ВАЗ-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614,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мкин В.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дежур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 210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296,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82,4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цов  Д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участк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615,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82,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аткевич Ю.Н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-21074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Хонда-</w:t>
            </w:r>
            <w:r>
              <w:rPr>
                <w:color w:val="000000"/>
                <w:sz w:val="20"/>
                <w:szCs w:val="20"/>
                <w:lang w:val="en-US"/>
              </w:rPr>
              <w:t>C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916,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651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щин Д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04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 П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363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67,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 С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56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 ХОНДА-С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ябин С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дежур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-39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548,9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 С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канцеляр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23,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гковой автомобиль ВАЗ 363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67,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пица М.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 участка колонии-посе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312,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ев И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 Субару-Форе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619,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лковский С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32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кменева О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58,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 М.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-2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952,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прун Ю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916,4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413,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о Д.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.оперуполномочен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178,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744,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маков В.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916,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164,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5:00Z</dcterms:created>
  <dc:creator>Admin</dc:creator>
  <dc:description/>
  <cp:keywords/>
  <dc:language>en-US</dc:language>
  <cp:lastModifiedBy>Admin</cp:lastModifiedBy>
  <dcterms:modified xsi:type="dcterms:W3CDTF">2014-04-25T12:32:00Z</dcterms:modified>
  <cp:revision>12</cp:revision>
  <dc:subject/>
  <dc:title/>
</cp:coreProperties>
</file>