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0 года по 31 декабря 2010 года (ФКУ СИЗО-2 ГУФСИН кра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7"/>
        <w:gridCol w:w="1582"/>
        <w:gridCol w:w="1298"/>
        <w:gridCol w:w="1080"/>
        <w:gridCol w:w="900"/>
        <w:gridCol w:w="900"/>
        <w:gridCol w:w="1160"/>
        <w:gridCol w:w="820"/>
        <w:gridCol w:w="900"/>
        <w:gridCol w:w="1260"/>
        <w:gridCol w:w="1166"/>
        <w:gridCol w:w="1726"/>
      </w:tblGrid>
      <w:tr>
        <w:trPr>
          <w:trHeight w:val="41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аемого имущества, источник)сделка</w:t>
            </w:r>
          </w:p>
        </w:tc>
      </w:tr>
      <w:tr>
        <w:trPr>
          <w:trHeight w:val="129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7483?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ин П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й работ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17,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46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охран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SPA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40,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режим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R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83,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ина Л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по К и 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86,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О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тыл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37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ъект незавершенного строительств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AC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-5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9,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62,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30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8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Б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C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61,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улин О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TOYOTA COROLLA FIE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68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0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н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57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7537?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42,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8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И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75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49,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ин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2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ОБЬ-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98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 С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4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-порт – ИЖ Юпитер-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15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. легковой 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13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 3811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MAZDA PREMAS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0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1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43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аускас В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40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ис Э.З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6,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а Т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51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с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57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30,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58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2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43,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тин Ф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8455,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8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йкина Е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28,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99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ицина Л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и РЛ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FI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енсон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-кой лаборато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57,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56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едицинской част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85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нин И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79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И и Х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GRAND VE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40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9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В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05,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67,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Н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41,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тьянов В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75,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оножкин М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10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88,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62,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ышев Д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93, 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шапкин С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98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,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орова Н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74,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ко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37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А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6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юк И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6,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52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44,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евский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38,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кая Н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05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ГАЗ-3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11,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О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1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0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зо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0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48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К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54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82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хлебная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50,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.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9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5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енко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75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Г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1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В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9,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3237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37,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38,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NISSAN TIN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10,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рнаков М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03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Д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43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98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А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71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42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.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тик М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H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52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В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5,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17,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2,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Г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25,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54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20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98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лер И.Ф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10:00Z</dcterms:created>
  <dc:creator>*</dc:creator>
  <dc:description/>
  <cp:keywords/>
  <dc:language>en-US</dc:language>
  <cp:lastModifiedBy>*</cp:lastModifiedBy>
  <cp:lastPrinted>2014-04-22T09:48:00Z</cp:lastPrinted>
  <dcterms:modified xsi:type="dcterms:W3CDTF">2014-04-25T10:59:00Z</dcterms:modified>
  <cp:revision>50</cp:revision>
  <dc:subject/>
  <dc:title/>
</cp:coreProperties>
</file>