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за период с 01 января 2010 г. по 31 декабря 2010 г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588"/>
        <w:gridCol w:w="1424"/>
        <w:gridCol w:w="1418"/>
        <w:gridCol w:w="1400"/>
        <w:gridCol w:w="713"/>
        <w:gridCol w:w="918"/>
        <w:gridCol w:w="1561"/>
        <w:gridCol w:w="660"/>
        <w:gridCol w:w="840"/>
        <w:gridCol w:w="1149"/>
        <w:gridCol w:w="1454"/>
        <w:gridCol w:w="1385"/>
      </w:tblGrid>
      <w:tr>
        <w:trPr>
          <w:trHeight w:val="1134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 (руб.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5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Объединения исправительных колоний № 30 Главного управления Федеральной службы исполнения наказаний по Красноярскому краю"</w:t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мержицкий И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бъеди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индивидуальная общая долевая 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общая совмест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24" w:hanging="0"/>
              <w:jc w:val="center"/>
              <w:rPr/>
            </w:pPr>
            <w:r>
              <w:rPr/>
              <w:t>31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548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общая долевая 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24" w:hanging="0"/>
              <w:jc w:val="center"/>
              <w:rPr/>
            </w:pPr>
            <w:r>
              <w:rPr/>
              <w:t>31,3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ПЕЖО – 30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565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зруких Д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начальн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“</w:t>
            </w:r>
            <w:r>
              <w:rPr/>
              <w:t>kam</w:t>
            </w:r>
            <w:r>
              <w:rPr>
                <w:lang w:val="en-US"/>
              </w:rPr>
              <w:t>ri</w:t>
            </w:r>
            <w:r>
              <w:rPr/>
              <w:t>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169,8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80,3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цалюк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lang w:val="en-US"/>
              </w:rPr>
              <w:t>issan</w:t>
            </w:r>
            <w:r>
              <w:rPr/>
              <w:t xml:space="preserve"> X-Trail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55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397,7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унов С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162,4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клев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общая долев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082,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общая долев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756,9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общая долев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ченко А.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5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Нисан Кашка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77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ев В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по ты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1816,7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18,6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кин С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/>
            </w:pPr>
            <w:r>
              <w:rPr/>
              <w:t>74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 Nissan Mistral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225,7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/>
            </w:pPr>
            <w:r>
              <w:rPr/>
              <w:t>74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64,0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пшин Д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198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382,3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рьянов Н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586,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365,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жиков Е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113,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80,4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арев Ю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274,8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537,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енкин Д.Д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690,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2,5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ьков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055,9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544,7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бединский Ю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/>
            </w:pPr>
            <w:r>
              <w:rPr/>
              <w:t>54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088,7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608,3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ббясов А.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150,8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неев Н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632,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от</w:t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угодников Д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724,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юксяев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978,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фронов В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1,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офимов Д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947,6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625,4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заренко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индивидуальная 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147,5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865,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дышов Н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903,4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42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днар А.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  Delik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129,8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87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вирко С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 общая долевая 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536,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 общая долевая 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543,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батов С.П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Taiota – coroll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161,5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ес О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609,7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453,8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дчин М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671,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812,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 С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588,3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225,8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аханов Р.К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865,6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дов В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АУДИ-8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701,9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4,9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дин А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2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штурский В.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73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здов И.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Общая долевая 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ai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1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тынский Б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187,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индивиду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Ford Foku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38, 3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лега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индивидуальная 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ЗАЗ-968 М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ГАЗ 24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329,9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206,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омарев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 Hyundai Tucso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489,3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92,4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орянинова О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802,6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ошкина М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 Ford Focu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73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/>
            </w:pPr>
            <w:r>
              <w:rPr/>
              <w:t>279,3</w:t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Ford</w:t>
            </w:r>
            <w:r>
              <w:rPr/>
              <w:t xml:space="preserve"> S-Max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azda</w:t>
            </w:r>
            <w:r>
              <w:rPr/>
              <w:t xml:space="preserve"> -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97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нашев В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овместн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7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264,5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убковский В.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109,5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орожник «</w:t>
            </w:r>
            <w:r>
              <w:rPr>
                <w:lang w:val="en-US"/>
              </w:rPr>
              <w:t>Hover”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75,9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 Д.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278,7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56,8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юсов М.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695,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43,2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нницкая С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987,2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зина Р.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890,8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овалов С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985,7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158,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хатько И.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345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13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рзин С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399,8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054,6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хмедханов Ш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725,9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9,2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 Р.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689,6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натенко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VW Passat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362,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921,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зунов Н.Е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88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ботько Е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156,6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ьнов В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544,2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87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аков В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Niss</w:t>
            </w:r>
            <w:r>
              <w:rPr/>
              <w:t>а</w:t>
            </w:r>
            <w:r>
              <w:rPr>
                <w:lang w:val="en-US"/>
              </w:rPr>
              <w:t>n</w:t>
            </w:r>
            <w:r>
              <w:rPr/>
              <w:t xml:space="preserve"> «Almera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65,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ченикин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овместн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916,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736,3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ский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769,0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33,2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цал А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849,4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93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усов Е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T</w:t>
            </w:r>
            <w:r>
              <w:rPr/>
              <w:t>a</w:t>
            </w:r>
            <w:r>
              <w:rPr>
                <w:lang w:val="en-US"/>
              </w:rPr>
              <w:t>y</w:t>
            </w:r>
            <w:r>
              <w:rPr/>
              <w:t>ota corol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118,7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92,5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брамов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38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413,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 Т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527,7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бенкова И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735,3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369,3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рцева Е.О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по проверке и доставке пис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633,9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79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С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352,4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иш В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826,9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апова М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2365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181,2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цкий Е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458,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00,3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заянов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151,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рских С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229,7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ихрагимов Н.Р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950,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умагельдиев А.Ю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45,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Легковой автомобиль Тайота корона</w:t>
            </w:r>
          </w:p>
          <w:p>
            <w:pPr>
              <w:pStyle w:val="Normal"/>
              <w:ind w:right="-194" w:hanging="0"/>
              <w:jc w:val="center"/>
              <w:rPr/>
            </w:pPr>
            <w:r>
              <w:rPr/>
              <w:t>Легковой автомобиль Тойота корол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546,8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45,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45,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45,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танов П.Ю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9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176,5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ебушкин В.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178,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.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ехов А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446,6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вгалов С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/>
            </w:pPr>
            <w:r>
              <w:rPr/>
              <w:t>47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Tоyot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12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/>
            </w:pPr>
            <w:r>
              <w:rPr/>
              <w:t>47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5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иферов Е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гостиничного тип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  индивидуальная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918,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4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тьяков Д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812,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ичко А.П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20,5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йирбеков Р.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653,9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йрманова О.П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166,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иханов Ш.Р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254,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вашов В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847,3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84,8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алев В.Ю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535,2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44,3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анаев Д.З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espert</w:t>
            </w:r>
            <w:r>
              <w:rPr/>
              <w:t xml:space="preserve"> индивидуальны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079,3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умагельдиев М.Ю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184,7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 Ю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  <w:r>
              <w:rPr>
                <w:lang w:val="en-US"/>
              </w:rPr>
              <w:t>егковой автомобиль mazda capell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363,5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аев Н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41,6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илов М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i</w:t>
            </w:r>
            <w:r>
              <w:rPr/>
              <w:t xml:space="preserve"> </w:t>
            </w:r>
            <w:r>
              <w:rPr>
                <w:lang w:val="en-US"/>
              </w:rPr>
              <w:t>padjero</w:t>
            </w:r>
            <w:r>
              <w:rPr/>
              <w:t xml:space="preserve"> индивидуальна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41,6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дратьев Э.Е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fit</w:t>
            </w:r>
            <w:r>
              <w:rPr/>
              <w:t xml:space="preserve"> индивидуальна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276,8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29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ицин С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-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051,7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00,4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к Е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608,2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ратов М.Т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16,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rin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786.9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16,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16,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ов С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ната гостиничного тип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667,9</w:t>
            </w:r>
            <w:r>
              <w:rPr>
                <w:lang w:val="en-US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24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манов Х.М.о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2,7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и И.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74,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енко А.Д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ьденев Д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167,5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силова О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196,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бис И.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jc w:val="center"/>
              <w:rPr/>
            </w:pPr>
            <w:r>
              <w:rPr/>
              <w:t>долевая собственность 1\3</w:t>
            </w:r>
          </w:p>
          <w:p>
            <w:pPr>
              <w:pStyle w:val="Normal"/>
              <w:ind w:right="-16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233,9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orol</w:t>
            </w:r>
            <w:r>
              <w:rPr>
                <w:lang w:val="en-US"/>
              </w:rPr>
              <w:t>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356,3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гояков Е.П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179,4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оздиков И.К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ГАЗ 3110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57,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ихов Т.Т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36,3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яткин С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4,9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зьмин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166,3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97,7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вкина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329,9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зина Л.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054,6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399,8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к В.П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000,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33023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978,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ремина Ю.В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596,4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лковская И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09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06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ьясов А.Ю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62,6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тюшев Т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7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рилова Ю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61.3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стиков Ю.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535,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отин Д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Ford scordio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722,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133,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61.5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совский С.Д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91,8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ньков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39,6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енко Р.Ю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джиев М.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61,4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кин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311,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ВАЗ-21099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211,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заянов И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662,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лманбетов М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 га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279,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скутов А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94,7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432,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иян В.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62,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923,7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62,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якин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156,2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юков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07,9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лопа П.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123,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 С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644,3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78,8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Ю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7,4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рилова О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ГАЗ-3110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78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4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еев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30,1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м Ю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141,7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ин В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42,2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суков Д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761,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мереков В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й Д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7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55:00Z</dcterms:created>
  <dc:creator>104-2</dc:creator>
  <dc:description/>
  <cp:keywords/>
  <dc:language>en-US</dc:language>
  <cp:lastModifiedBy>104-5</cp:lastModifiedBy>
  <dcterms:modified xsi:type="dcterms:W3CDTF">2014-04-30T02:25:00Z</dcterms:modified>
  <cp:revision>14</cp:revision>
  <dc:subject/>
  <dc:title>Справка по решению оперативного совещания ГУФСИН края от 22</dc:title>
</cp:coreProperties>
</file>