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требованиям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бязательствах имущественного характера за период 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 1 января 2010г. по 31 декабря 2010г.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843"/>
        <w:gridCol w:w="1134"/>
        <w:gridCol w:w="1134"/>
        <w:gridCol w:w="850"/>
        <w:gridCol w:w="709"/>
        <w:gridCol w:w="1134"/>
        <w:gridCol w:w="851"/>
        <w:gridCol w:w="708"/>
        <w:gridCol w:w="1701"/>
        <w:gridCol w:w="1276"/>
        <w:gridCol w:w="149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расположен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раменко Ю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Airt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167,6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азин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Fun Car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3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ясева Р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117,7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ланов М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 S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887,8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936,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баув В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na Pre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485,9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обаев С.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-43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305,5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АЛ-9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287,6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Fami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728,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586,9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дин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uz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9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258,4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к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698,8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ang Yong Ky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суков А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Sun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9178.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624.5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утов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141,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ногов С.А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529,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tLeast" w:line="0" w:before="0" w:after="0"/>
              <w:ind w:left="708" w:hanging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шапкин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784,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вцова Л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36,8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на О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629,5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ик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470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зов Е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ан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006,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122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цман Е.А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18,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В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anta F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608,6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пера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352,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инсп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124,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6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Н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Wi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03,6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рушев П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646,4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шин А.В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9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ubaru Tribun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5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вкин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З-8-103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герт А.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788,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00,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вин И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462,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вкин С.И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691,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ук И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843,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цинский К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Cu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769,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к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432,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321,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чев В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3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тман Г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323,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ный бок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ев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Wingro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172,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44,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ич Л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дач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765,4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дач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tota Fun Car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6761.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ун Л.В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611,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ева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418,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Strt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88,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еев А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ин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296,9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49,9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68,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иенко Д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 Grand Vit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267,6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лов Е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313,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17,5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бовский В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55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нев С.Н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cedes Benze 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821,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шнев Д.В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32,8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150,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Fab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12,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92,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щинская Л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405,5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556,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ин В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468,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688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ьянов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113,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37,5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юк А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Pre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172,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883,5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юбло О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SM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271,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57,4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льнев А.Д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Odyss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18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енина Т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санитарный вр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92,5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237,7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00,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енков И.В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2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 Car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Rachi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Р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39,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ин И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rover Freelan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017,6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15,7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аркин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571,2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77,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 Ю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34,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803,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73,5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ров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iv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533,5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 Lo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 Н.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Ips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223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31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Т.Н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инсп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Pagero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1083,7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ятин И.И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853,5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8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н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892,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льская Г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322,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льский М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704,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бина Т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476,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 И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кова И.Г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061,5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4,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шкина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767,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Acc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51,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ич Д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car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609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45,5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цо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5,5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18,5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В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i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06,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F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567,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йкин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Funcargo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548,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сева Л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386,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шук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Town ace Noah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558,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87,2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ёлева О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7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коров Д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в общежит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 М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623,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в А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385,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О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Stepw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523,3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А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869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ская Г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Mar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719,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05,9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Torn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442,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15,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ta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207,9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ейников О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All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3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ейникова Т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All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3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мин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155,3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736,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95,8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на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r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475,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38,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масов В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Octav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704,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470,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Vista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778,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043,6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018,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 Waconrsol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uzu El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Э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anta Fe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67,5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953,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пивка Д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155,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38,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льников И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26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7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вяз 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Prema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965,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514,4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луцкий И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57,5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почев А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по 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159,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 А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227,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ых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373,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625,8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дояк Д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 Fores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884,6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Dom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шина А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Pre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773,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ше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86,8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тин Р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37,6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рий А.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 «Вол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580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774,9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анин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339,6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нин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203,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81,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59,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033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 Ав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055,8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eng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966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o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ко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or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708,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63,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жула П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6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енко Р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-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797,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н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Str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965,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юш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ta Corolla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520,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57,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ев С.Ш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M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55,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а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ta Ist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8584.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7296.9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ина М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691,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68,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гослепов Ю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8176.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4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хнач М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895,9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ов К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s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16,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70,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енко Д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 А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 Lanc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393,7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23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1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иков Е.В.   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019,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6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ова Е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N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709,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вицин Ю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665,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-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ников Р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De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911,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ашин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07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2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 Ю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na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641,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39,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шина 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рашкин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Acc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124,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9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толчин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37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инова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056,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ачук Д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529,9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жаева Т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5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874,8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34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da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2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фферова 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 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077,7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 GS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8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Pr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-65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-53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З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а Е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707,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Pre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64,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ников М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m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2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зков М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59,6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зкова Н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Ext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Ext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 В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901,3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арков О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Dats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лов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057,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336,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куряков С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715,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25,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аков С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463,6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Mist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030,6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д Е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по 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anc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096,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хин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has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568,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он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303,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107,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230,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811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ченко П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028,7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90,7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75,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кованов С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ан Енг Ант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746,5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ова Т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310,6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ченко 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инсп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617,8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 А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02,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85,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Harrier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873,7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33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рицкий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Mobil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381,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 Д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Ips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555,5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приц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дачное строитель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63,5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енник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365,8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86,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анович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Acc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59,5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пень Н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эконом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 до 09.04.2016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Acc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097,7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Acc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2617,17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ратов В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4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скин А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cc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33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307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Premio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78,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яев 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193,6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енко О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518,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207,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Е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302,0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нев С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35,2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калова Е.Б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414,5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е стро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строение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нами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465,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донова Н.Н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442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 Д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13,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144,5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шмухамедов Т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853,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анский П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uebird Sylph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упов С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581,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тарков М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Skyl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229,5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баев 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402,9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нова Т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004,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ко Д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anc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623,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чев О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Golf Pl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1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деева Н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5963.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япин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Pas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824,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949,5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ич Ю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инсп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ek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352,5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9,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ченко С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Avens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87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36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лей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устовой инспекции техн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1136.7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 Э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ti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950,3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бульникова Г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58,5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585,7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а Ю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301,5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аков П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482,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37,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296,5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в О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na Pre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278,2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25,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пизуб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96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540,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унов 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825,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7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япин И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F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950,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995,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7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лепо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57,0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хова И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573,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хрин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708" w:hanging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762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8476.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валова 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804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ерле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Sprin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937,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шкевич Д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147,5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805,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шков А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708" w:hanging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697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8476.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 С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961,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rina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чук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136,3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в общежит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овский  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Laur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83,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1:01:00Z</dcterms:created>
  <dc:creator>User</dc:creator>
  <dc:description/>
  <cp:keywords/>
  <dc:language>en-US</dc:language>
  <cp:lastModifiedBy>1</cp:lastModifiedBy>
  <cp:lastPrinted>2014-04-22T11:49:00Z</cp:lastPrinted>
  <dcterms:modified xsi:type="dcterms:W3CDTF">2014-05-05T01:41:00Z</dcterms:modified>
  <cp:revision>28</cp:revision>
  <dc:subject/>
  <dc:title/>
</cp:coreProperties>
</file>