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 по ФКУ КП-51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099"/>
        <w:gridCol w:w="1099"/>
        <w:gridCol w:w="842"/>
        <w:gridCol w:w="900"/>
        <w:gridCol w:w="1440"/>
        <w:gridCol w:w="888"/>
        <w:gridCol w:w="1092"/>
        <w:gridCol w:w="1280"/>
        <w:gridCol w:w="126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4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3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</w:t>
            </w:r>
            <w:r>
              <w:rPr>
                <w:sz w:val="20"/>
                <w:szCs w:val="20"/>
                <w:lang w:val="en-US"/>
              </w:rPr>
              <w:t xml:space="preserve"> 21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8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5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го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37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4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7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89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нский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3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8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ин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ce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3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964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ин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64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c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3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ин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1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84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0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6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9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76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интендантского и хозяйственного обеспе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7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с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37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сютина 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 – начальник больницы – вра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78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Д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5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2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йтан М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6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6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а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1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ц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 roa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ая 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93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ре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безопасности и оперативной рабо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ug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7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4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43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8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ич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1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r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9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4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с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8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3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й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8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Ю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7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5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ебес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and 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1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ед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01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9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 С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0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41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2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5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рофимович Л</w:t>
            </w:r>
            <w:r>
              <w:rPr>
                <w:sz w:val="20"/>
                <w:szCs w:val="20"/>
              </w:rPr>
              <w:t>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0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ьного поста ведомственной пожарной охран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26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12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С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и воспитательной рабо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8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net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ун 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4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го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0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9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гун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e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4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549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; УАЗ-3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2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8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8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Г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8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8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цкая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2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Finc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46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08:00Z</dcterms:created>
  <dc:creator>USER</dc:creator>
  <dc:description/>
  <cp:keywords/>
  <dc:language>en-US</dc:language>
  <cp:lastModifiedBy>USER</cp:lastModifiedBy>
  <dcterms:modified xsi:type="dcterms:W3CDTF">2014-04-24T09:34:00Z</dcterms:modified>
  <cp:revision>13</cp:revision>
  <dc:subject/>
  <dc:title>№</dc:title>
</cp:coreProperties>
</file>