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лиц, замещающих должности в Главном управлении Федеральной службы исполнения наказаний по Красноярскому краю (подразделениях ГУФСИН)  и членов их семей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/>
        <w:t>ОИУ-1 ГУФСИН России по Красноярскому кра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558"/>
        <w:gridCol w:w="1273"/>
        <w:gridCol w:w="1844"/>
        <w:gridCol w:w="945"/>
        <w:gridCol w:w="931"/>
        <w:gridCol w:w="1104"/>
        <w:gridCol w:w="6"/>
        <w:gridCol w:w="990"/>
        <w:gridCol w:w="992"/>
        <w:gridCol w:w="1699"/>
        <w:gridCol w:w="1275"/>
        <w:gridCol w:w="1346"/>
      </w:tblGrid>
      <w:tr>
        <w:trPr>
          <w:trHeight w:val="9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 и инициалы лица, чьи 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хся в собственности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ип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ов за 2010 (руб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объе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кв.м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объект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ана распо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сламов Андрей Валерь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альная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844476,3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355076,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Пыханов Андрей Иван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1042237,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417892,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ерстов Михаил Михайл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спектор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.680,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цкий Алексей Юр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6,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 Игорь Никола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71,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ко Иван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05,9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яров Олег Игор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    ОИУ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0780,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Евген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отдел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.715,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зрелов Роман Александ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отдел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86,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кина Любовь Игнать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экономического от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 с дочерь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42,0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м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м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со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зин Сергей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40,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о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й Арсен Алексе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96,5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6,6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ь Анатолий Валентин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го  от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.913,0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327,8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жабов Алик Ахмедага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18,6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ебов Олег Никола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09,6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лександр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52,9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рева Елена Вячеславовн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ара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847,73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в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527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по потере кормильца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иенко Иван Васи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 с супруг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03,3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 с супруг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Дмитрий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92,4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иченко Александр Леонид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31,6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250,2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банов Шамиль Моллашабан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76,4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лександр Андре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меха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AMRI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52,2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шинов Владимир Никола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.356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0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 Максим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ьного пос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Виталий Викто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12,6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ндрей Васи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8425,4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лена Викто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46,6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енко Владимир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62,8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Игорь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.703,6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.685,0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 Владимир Романович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 с супруг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кг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94,46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стная собственность с супруг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Николай Вита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.486,3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кина Нина Ивановн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34,69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ау Федор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 с коля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09,7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нсия по инвалидности ребенка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нин Иван Васи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П ВПС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70,0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лексей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6.737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00 (военная пенсия, участника боевых действий)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тов Алексей Валер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I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W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A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82,3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,3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щенко Владимир Иван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ачаль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.924,1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 Зинаида Алексеевн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26,35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A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6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ов Сергей Михайл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р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21,6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284,7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шевская Людмила Александ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LE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250,2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укова Наталья Михайл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375,6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уков Роман Пет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92,1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назаров Абдрасул Абдували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Квартира безвозмездный найм жилого помещения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87,0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ренок Александр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ин Ярослав Юр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95,9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ьченко Виктор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кла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57,7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щев Роман Васи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25,9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0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имов Шахмамед Гюльмамед огл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154,4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щук Сергей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I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38,0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,3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шкин Александр Серге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AC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33,2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ун Эдуард Иван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72,2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ц Юрий Евген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59,1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44,1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суев Евгений Валер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62,4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кулов Ибрагим Юсуп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с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94,8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Геннадий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50,2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м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Олег Зак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Квартира безвозмездный найм жилого помещения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61,7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анов Шефи Таг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255,0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вель Денис Иван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К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64,8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ников Сергей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р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22,4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ыгин Виталий Дмитри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46,4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 Иван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24,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 Артем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.84,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ичев Алексей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кла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, 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86,6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ыгин Сергей Васильевич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08,22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беров Руслан Аслан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94,4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лексей Викто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-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686,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Александр Георги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Н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75,5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рев Александр Евген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 ВП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92,7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шин Сергей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37,4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ндрей Васи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60,4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432,6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а Лариса Анатоль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по Ки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51,1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Леонид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дежурно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лександр Викто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 ВП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жен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2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м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4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инский Леонид Викто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50,5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м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Александр Викто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по тыл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03,0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ц Олег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р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39,8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 Геннадий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69,7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ев Александр Серге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62,0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юнин Сергей Никола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21,0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тратов Вячеслав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8,4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6,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шинов Владимир Никола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по безопасности и оперативной работ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07,9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 Андрей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ранс портного цех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37,9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3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Николай Вита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по Би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65,7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ахин Алексей Никола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напользова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10,9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напользова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сул Кызы Чыныгу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29,7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нов Павел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96,8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люк Михаил Викто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96,1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нюк Олег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83,3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с Ирина Никола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,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AI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24,3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 Денис Валер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9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й Елена Александ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96,5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6,6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цов Денис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аренда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ребенюк Анастасия Владими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наблюд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7,7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83,6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ушко Николай Александ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Безвозмездноена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6,5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дренко Владислав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3,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нна Михайловн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наблюд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49,9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82,3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ина Маргарита Юрье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.найм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96,0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.найм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7,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Анатолий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92,6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кин Александр Михайл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напользование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Павел Никола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 2106, легковой  автомобиль </w:t>
            </w:r>
            <w:r>
              <w:rPr>
                <w:sz w:val="22"/>
                <w:szCs w:val="22"/>
                <w:lang w:val="en-US"/>
              </w:rPr>
              <w:t>ISU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M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59,77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359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ро Сергей Валер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74,8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 Евгений Пет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63,4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17,5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ый Дмитрий Игор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63,2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Екатерина Пет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33,5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шов Виктор Викто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0,4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иенко Василий Васильевич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97,77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4/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5,15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Юрий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48,9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ых Константин Серге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88,1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гольц Антон Иосиф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19,6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енко Владимир Серге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46,3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Алексей Яковл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I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K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27,0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кин Сергей Михайл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48,7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Максим Серге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5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 Дмитрий Владимир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. ИЖ-Юпи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51,1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97,9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Ирина Виктор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.найм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11,2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ченко Николай Павло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КАПЕ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86,9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80,3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а Сергей Анатоль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I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65,2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нко Максим Владимирович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(индивидуальн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79,07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 М 67-36 индивидуальн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ов Анатолий Игор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м и детьми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 (индивидуальн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92,2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м и детьми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1,5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-Ян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Евген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  отдела безопасности  колонии-поселения № 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74.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4.5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Ирина Рофкатов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ОИУ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найм, бессрочное пользование)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545-4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 бессрочное пользование)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Ибрагим Гаджиеви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дежурной части отдела безопасности КП-2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ОИУ-8 ОУХД ГУФСИН по Красноярскому кра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2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8"/>
    <w:qFormat/>
    <w:rPr>
      <w:rFonts w:ascii="Arial" w:hAnsi="Arial" w:cs="Arial"/>
      <w:b/>
      <w:sz w:val="24"/>
    </w:rPr>
  </w:style>
  <w:style w:type="character" w:styleId="3">
    <w:name w:val="Заголовок 3 Знак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b/>
      <w:sz w:val="22"/>
    </w:rPr>
  </w:style>
  <w:style w:type="character" w:styleId="5">
    <w:name w:val="Заголовок 5 Знак"/>
    <w:basedOn w:val="Style8"/>
    <w:qFormat/>
    <w:rPr>
      <w:sz w:val="24"/>
      <w:szCs w:val="24"/>
    </w:rPr>
  </w:style>
  <w:style w:type="character" w:styleId="6">
    <w:name w:val="Заголовок 6 Знак"/>
    <w:basedOn w:val="Style8"/>
    <w:qFormat/>
    <w:rPr>
      <w:sz w:val="26"/>
      <w:szCs w:val="2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с отступом Знак"/>
    <w:basedOn w:val="Style8"/>
    <w:qFormat/>
    <w:rPr>
      <w:sz w:val="27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22">
    <w:name w:val="Основной текст с отступом 2 Знак"/>
    <w:basedOn w:val="Style8"/>
    <w:qFormat/>
    <w:rPr>
      <w:sz w:val="26"/>
    </w:rPr>
  </w:style>
  <w:style w:type="character" w:styleId="Style11">
    <w:name w:val="Основной текст Знак"/>
    <w:basedOn w:val="Style8"/>
    <w:qFormat/>
    <w:rPr>
      <w:sz w:val="26"/>
      <w:szCs w:val="24"/>
    </w:rPr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character" w:styleId="Style13">
    <w:name w:val="Подзаголовок Знак"/>
    <w:basedOn w:val="Style8"/>
    <w:qFormat/>
    <w:rPr>
      <w:sz w:val="28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Название Знак"/>
    <w:basedOn w:val="Style8"/>
    <w:qFormat/>
    <w:rPr>
      <w:b/>
      <w:sz w:val="28"/>
    </w:rPr>
  </w:style>
  <w:style w:type="character" w:styleId="Style16">
    <w:name w:val="Верхний колонтитул Знак"/>
    <w:basedOn w:val="Style8"/>
    <w:qFormat/>
    <w:rPr>
      <w:sz w:val="24"/>
      <w:szCs w:val="24"/>
    </w:rPr>
  </w:style>
  <w:style w:type="character" w:styleId="32">
    <w:name w:val="Основной текст 3 Знак"/>
    <w:basedOn w:val="Style8"/>
    <w:qFormat/>
    <w:rPr>
      <w:sz w:val="16"/>
      <w:szCs w:val="16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Style17">
    <w:name w:val=" Знак Знак"/>
    <w:basedOn w:val="Style8"/>
    <w:qFormat/>
    <w:rPr>
      <w:sz w:val="24"/>
      <w:szCs w:val="24"/>
    </w:rPr>
  </w:style>
  <w:style w:type="character" w:styleId="11">
    <w:name w:val=" Знак Знак1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1:00Z</dcterms:created>
  <dc:creator>User</dc:creator>
  <dc:description/>
  <cp:keywords/>
  <dc:language>en-US</dc:language>
  <cp:lastModifiedBy>ок03</cp:lastModifiedBy>
  <cp:lastPrinted>2011-04-21T16:33:00Z</cp:lastPrinted>
  <dcterms:modified xsi:type="dcterms:W3CDTF">2014-04-30T20:18:00Z</dcterms:modified>
  <cp:revision>54</cp:revision>
  <dc:subject/>
  <dc:title/>
</cp:coreProperties>
</file>