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01 января 2010 года по 31 декабря 2010 года</w:t>
      </w:r>
    </w:p>
    <w:p>
      <w:pPr>
        <w:pStyle w:val="Normal"/>
        <w:jc w:val="center"/>
        <w:rPr/>
      </w:pPr>
      <w:r>
        <w:rPr/>
        <w:t>СИЗО-4 ГУФСИН России по Красноярскому краю</w:t>
      </w:r>
    </w:p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13"/>
        <w:gridCol w:w="1601"/>
        <w:gridCol w:w="1222"/>
        <w:gridCol w:w="1478"/>
        <w:gridCol w:w="815"/>
        <w:gridCol w:w="900"/>
        <w:gridCol w:w="1061"/>
        <w:gridCol w:w="824"/>
        <w:gridCol w:w="931"/>
        <w:gridCol w:w="1440"/>
        <w:gridCol w:w="1428"/>
        <w:gridCol w:w="1800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нчиц А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7.696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утюнян Д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в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.369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835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К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А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75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281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И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41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овский А.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115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енко И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 С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ский И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оп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 О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0872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 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72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к В.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120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07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С.Л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72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Е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685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ев А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в общежит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02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анова И.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. лаборатор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en-US"/>
              </w:rPr>
              <w:t>nd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13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юк Б.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985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ейко В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238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лоров С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6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шаков А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0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няк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153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2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Е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240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кель Д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85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75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тило А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ницкий Н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невной смен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вончик А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90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енова Р.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99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пух Л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79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 А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015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56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 Д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727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93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ибуллина Г.Х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пов А.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 П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262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0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ра Н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400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33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 А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162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4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 Р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37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С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510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85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делев А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О.Ф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режд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123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 Б.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223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34:00Z</dcterms:created>
  <dc:creator>Панькова</dc:creator>
  <dc:description/>
  <cp:keywords/>
  <dc:language>en-US</dc:language>
  <cp:lastModifiedBy>Панькова</cp:lastModifiedBy>
  <dcterms:modified xsi:type="dcterms:W3CDTF">2014-02-19T17:33:00Z</dcterms:modified>
  <cp:revision>8</cp:revision>
  <dc:subject/>
  <dc:title>Сведения о доходах, расходах, об имуществе и обязательствах имущественного</dc:title>
</cp:coreProperties>
</file>