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Сведения о дохода, расходах, об имуществе и обязательствах имущественного характера за период с 01 января 2010 г. по 31 декабря 2010</w:t>
      </w:r>
      <w:r>
        <w:rPr/>
        <w:t xml:space="preserve"> г.</w:t>
      </w:r>
    </w:p>
    <w:tbl>
      <w:tblPr>
        <w:tblW w:w="16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81"/>
        <w:gridCol w:w="1654"/>
        <w:gridCol w:w="1369"/>
        <w:gridCol w:w="1331"/>
        <w:gridCol w:w="1080"/>
        <w:gridCol w:w="1080"/>
        <w:gridCol w:w="1260"/>
        <w:gridCol w:w="1087"/>
        <w:gridCol w:w="1073"/>
        <w:gridCol w:w="1080"/>
        <w:gridCol w:w="1620"/>
        <w:gridCol w:w="1593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ыа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чьи 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рых совершена сдел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 приобретен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С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4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53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ов П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14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90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жур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о П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90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дейко Ю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тажер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колонии 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ару форе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о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82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улин Ф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17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ин Ф.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поселения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12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клис И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зков Е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ховский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3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денко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дович Е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нтьев А.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амасов А.С. С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19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Д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Н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870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В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НДА-ЦР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914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л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-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ова Ю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0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утов С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730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ин С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инин В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6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онин В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14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гин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о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енко Т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рузовой 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14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15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Ю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ортов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Чери Аму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шко А.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Зил-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нд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инин В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вьев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ин С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15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аев Е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17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ьев Р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това Т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И.С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17,3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лов 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76,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рнак Е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Тайота К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ьев Д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арев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15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шень С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ный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65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а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123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67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калов А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93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нгина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651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хина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3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инова О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гин К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Ю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ец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нина Оксана Михай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37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а М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ель С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417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унжий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443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мбал С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рун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80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9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ковец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-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16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dcterms:modified xsi:type="dcterms:W3CDTF">2014-04-25T11:17:00Z</dcterms:modified>
  <cp:revision>21</cp:revision>
  <dc:subject/>
  <dc:title/>
</cp:coreProperties>
</file>