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79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2290"/>
        <w:gridCol w:w="991"/>
        <w:gridCol w:w="1129"/>
        <w:gridCol w:w="1363"/>
        <w:gridCol w:w="1219"/>
        <w:gridCol w:w="829"/>
        <w:gridCol w:w="1129"/>
        <w:gridCol w:w="1219"/>
        <w:gridCol w:w="1196"/>
        <w:gridCol w:w="1276"/>
        <w:gridCol w:w="992"/>
        <w:gridCol w:w="1843"/>
      </w:tblGrid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ходах, об имуществе и обязательствах имущественного характера лиц, замещающих долж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правлении Федеральной службы исполнения наказаний по Красноярскому краю,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 членов их семей за период с 1 января 2010 г. по 31 декабря 2010 г.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елькалина Г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видеоконтро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30766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менко Я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видеоконтро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435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цев Олег Станиславово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общая долево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kudo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3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общая долево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 П. 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8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да С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режд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029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енин А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2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4301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е прожи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2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е прожи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е прожи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цкая Т.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по соблюдению прав челове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Ist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42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Surf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юк Е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жим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найму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a Orthia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8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найму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найму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найму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щикова О.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aldina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8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кин Д.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ник Р.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о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16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о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постройк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2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овод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о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деев Д. Ю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о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ич В. 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Vista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65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12212 (пенсия по инвалид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онкин Н. 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a HRV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ский А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1280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рственная 1/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рственная 1/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ова Н. 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видеоконтро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. П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7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чиков И. 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,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2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,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8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ев Е. П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енны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2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С 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оперативной группы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061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В. 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 с  женой и дочерью,1/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1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с  мужем и дочерью,1/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1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с  отцом и матерью,1/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енский М. 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ое 1/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Elantra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8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1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их Е. 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42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0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хоньков А.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orolla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62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П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ченко И. 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о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ое Ѕ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ченко С. 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о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a HRV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ое Ѕ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юков Н. 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1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ев А. 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стоян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da Tribute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ое 1/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 А. 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4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 Е. 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ев А. 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26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7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92 (пенсия по потере кормиль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Т.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29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1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О. 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ый, долевая 1/4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80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ый, долевая 1/4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n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92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31213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ый, долевая 1/4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 А. Ю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охран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Sprinter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75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А. 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87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ников А. 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19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енко С. 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ОР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1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8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2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сак А. 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Primera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лей К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8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К.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AD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673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1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ковский А. 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4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13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ников В. 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ОР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Sunny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4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2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П. 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36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Е. 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режим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65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Е. 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4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6 (алимен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6 (алимен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К. 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видеоконтро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5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н С. 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58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2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ва А.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18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С. 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5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тик Е. 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Ѕ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09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Ѕ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Василий Михайлов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В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астная собств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resta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7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астная собств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6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нова Н. 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видеоконтро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Colt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1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1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ичева О. 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видеоконтро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6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76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айло Л. 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видеоконтро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ое 1/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64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товый работни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ик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ик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ик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беков Т.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29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онов Максим Олегов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5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4:46:00Z</dcterms:created>
  <dc:creator>Customer</dc:creator>
  <dc:description/>
  <cp:keywords/>
  <dc:language>en-US</dc:language>
  <cp:lastModifiedBy>1</cp:lastModifiedBy>
  <dcterms:modified xsi:type="dcterms:W3CDTF">2014-04-21T04:46:00Z</dcterms:modified>
  <cp:revision>2</cp:revision>
  <dc:subject/>
  <dc:title>Сведения</dc:title>
</cp:coreProperties>
</file>