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ведения о доходах, расходах, об имуществе и обязательствах имущественного характера за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 1 января 20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10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г. по 31 декабря 20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10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 КП-19 ГУФСИН по Красноярскому кра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1701"/>
        <w:gridCol w:w="1075"/>
        <w:gridCol w:w="1193"/>
        <w:gridCol w:w="709"/>
        <w:gridCol w:w="851"/>
        <w:gridCol w:w="1701"/>
        <w:gridCol w:w="708"/>
        <w:gridCol w:w="993"/>
        <w:gridCol w:w="1559"/>
        <w:gridCol w:w="1276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шков Серг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учреждения ФКУ КП-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 с супруг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й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228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 с супру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акин Алексей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тнер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778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, бессроч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06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, бессроч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конбаев Каныбек Ысакб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оперуполномоченн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(безвозмездное пользование, бессроч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755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(безвозмездное пользование, бессроч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(безвозмездное пользование, бессроч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(безвозмездное пользование, бессроч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рсентьев Николай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т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212,9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(безвозмездное пользование, бессроч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вля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айбул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аиб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ативный дежурн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строительст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87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 (арен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 (арен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 (арен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 (арен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нилов Илья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  (безвозмездное пользование, бессроч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038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рохоб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17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ищенков Алекс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ник оперативного  дежурн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общежит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5 (собственни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47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общежит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рмол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уль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оснул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529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ернышов Денис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908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Тойота К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ригорк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 (аренда, бессроч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 (аренда, бессроч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 (аренда, бессроч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нжула Дин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4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огдановская Александр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010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сы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аров Евгени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7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упрей Алекс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477.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едотко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П ВП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6/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09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9/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ипинский Сергей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а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пр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125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087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льцев Владими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9531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ицкий Вячеслав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ативный дежурн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рен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820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фе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 (безвозмездное пользование, бессроч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657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ернышов Владими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78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Шишкарев Дмитр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ативный дежурн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цион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682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Эскеров Андрей Вад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пек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242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й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Шме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тья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932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ал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й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672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Яблоков Никола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494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арев 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участ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16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н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510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ванова Татьяна Григорье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672,41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(безвозмездное пользование, бессрочно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линич Людмила Викто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894,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(безвозмездное пользование, бессрочно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йцев Максим Викт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ник оперативного дежурно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860,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580,91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, бессрочн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уд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ван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672,84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коулин Сергей Геннад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ативный дежурны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545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аровойтов Алексей Пет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613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, бессрочн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709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рягин Алексей Никол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ссан Лау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322,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рысев Сергей Валер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х комнатная 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общежитии (аренд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йота К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831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общежитии (аренд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79,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общежитии (аренд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рысева Оксана Юр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общежитии (аренд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79,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х комнатная 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общежитии (аренд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831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общежитии (аренд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орисов Виктор Васи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ативный дежурны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106,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сы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сы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елеко Евгений 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ший оперуполномоченны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йота К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028,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456,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обинок Дмитрий Борис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681,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озов Дмитрий Валер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зда према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9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сы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ергиенко Евгений 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ник дежурно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570,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лябьев Александр Виктор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8452,2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йота дю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961,23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рпов Роман Серг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валенко Дмитрий Анато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ник дежурно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, бессрочн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077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рсентьев Евгений Никола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пектор отдела безопасности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0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0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(безвозмездное пользование, бессрочн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(безвозмездное пользование, бессрочн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ондаренко 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топопов Евген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лимов Андрей Никол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5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рмоленко Валерий Никол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(безвозмездное пользование, бессрочн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066,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(безвозмездное пользование, бессрочн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сы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(безвозмездное пользование, бессрочн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  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сы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(безвозмездное пользование, бессрочн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(безвозмездное пользование, бессрочн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(безвозмездное пользование, бессрочн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митриева Софья Митрофан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228,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Шабалин Дмитрий 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887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ернов Александр Валер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365,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рчешкин Александр Геннад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894,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(безвозмездное пользование, бессрочн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988,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6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7">
    <w:name w:val=" Знак Знак"/>
    <w:qFormat/>
    <w:rPr>
      <w:sz w:val="24"/>
      <w:szCs w:val="24"/>
    </w:rPr>
  </w:style>
  <w:style w:type="character" w:styleId="11">
    <w:name w:val=" Знак Знак1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7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01:00Z</dcterms:created>
  <dc:creator>DNA7 X86</dc:creator>
  <dc:description/>
  <cp:keywords/>
  <dc:language>en-US</dc:language>
  <cp:lastModifiedBy>DNA7 X86</cp:lastModifiedBy>
  <dcterms:modified xsi:type="dcterms:W3CDTF">2014-04-21T06:50:00Z</dcterms:modified>
  <cp:revision>28</cp:revision>
  <dc:subject/>
  <dc:title/>
</cp:coreProperties>
</file>