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ведения о дохода, расходах, об имуществе и обязательствах имущественного характера за период с 01 января 2009 г. по 31 декабря 2009</w:t>
      </w:r>
      <w:r>
        <w:rPr/>
        <w:t xml:space="preserve"> г.</w:t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81"/>
        <w:gridCol w:w="1620"/>
        <w:gridCol w:w="1403"/>
        <w:gridCol w:w="1297"/>
        <w:gridCol w:w="34"/>
        <w:gridCol w:w="1080"/>
        <w:gridCol w:w="1080"/>
        <w:gridCol w:w="1260"/>
        <w:gridCol w:w="1087"/>
        <w:gridCol w:w="1073"/>
        <w:gridCol w:w="1080"/>
        <w:gridCol w:w="1620"/>
        <w:gridCol w:w="1586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ыа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чьи 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(руб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рых совершена сдел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 приобретен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ов Роберт Руста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итцубис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тл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2994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864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н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17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9619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2744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1415,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о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79619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36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59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37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евская Владислав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19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10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евский Николай Иван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10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19,7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619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 Хаким Гадн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557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99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чук Григорий 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15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53,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щиков Игорь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тдел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621,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югин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8990,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99,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ь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19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858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О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16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6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нов Олег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19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Хонда- Тарн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65,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Е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55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 Евгений Геннад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45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36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ин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-С</w:t>
            </w:r>
            <w:r>
              <w:rPr>
                <w:sz w:val="22"/>
                <w:szCs w:val="22"/>
                <w:lang w:val="en-US"/>
              </w:rPr>
              <w:t>R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05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ьченко Юрий Вале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52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43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ьченко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43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452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ьменко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904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34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74,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63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н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16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а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91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274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ховский Е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37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6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ак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7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шев Сергей Анатолье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дежурного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5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кий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6990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Д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6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кин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88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5,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цов Д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8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2,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кевич Ю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7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78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40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20,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Павел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29,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18,7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жанкин В.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21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ца 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6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49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фон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622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22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е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бару-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14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еева Н.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71,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55,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енева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16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 Д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3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14,9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н М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45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рун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17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13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21,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9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алис Юрий Спиридо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54,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ков Владими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91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94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cp:lastPrinted>2014-04-25T11:42:00Z</cp:lastPrinted>
  <dcterms:modified xsi:type="dcterms:W3CDTF">2014-04-25T12:22:00Z</dcterms:modified>
  <cp:revision>28</cp:revision>
  <dc:subject/>
  <dc:title/>
</cp:coreProperties>
</file>