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ведения о дохода, расходах, об имуществе и обязательствах имущественного характера за период с 01 января 2009 г. по 31 декабря 2009</w:t>
      </w:r>
      <w:r>
        <w:rPr/>
        <w:t xml:space="preserve"> г.</w:t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81"/>
        <w:gridCol w:w="1620"/>
        <w:gridCol w:w="1403"/>
        <w:gridCol w:w="1297"/>
        <w:gridCol w:w="34"/>
        <w:gridCol w:w="1080"/>
        <w:gridCol w:w="1080"/>
        <w:gridCol w:w="1260"/>
        <w:gridCol w:w="1087"/>
        <w:gridCol w:w="1073"/>
        <w:gridCol w:w="1080"/>
        <w:gridCol w:w="1620"/>
        <w:gridCol w:w="1586"/>
      </w:tblGrid>
      <w:tr>
        <w:trPr>
          <w:trHeight w:val="36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ыал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, чьи 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ают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 , находящиеся 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доход (руб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я средств, за сч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рых совершена сдел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 приобретен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, источники)</w:t>
            </w:r>
          </w:p>
        </w:tc>
      </w:tr>
      <w:tr>
        <w:trPr>
          <w:trHeight w:val="3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ложе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ов П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ВАЗ 210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 216,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ВАЗ 210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улин Ф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951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ин Ф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 678,3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шнёв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 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 802,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клис И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 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219,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 613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сак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 1/3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 711,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  1/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 83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дович П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 900,8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 72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ховски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индивидуальная 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 576,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311,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амас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ников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2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аев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З-210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685,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1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З-210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Ж 71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З-2106 Мотоцик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Ж 71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верзин А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8 293,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верз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 855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 219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гина 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 833,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ёв В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 849,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льников Н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 854,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 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ппо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678,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к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 289,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 391,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пунов Р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61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онин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 413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ковский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 529,4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а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 065,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 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иенко Т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 499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 1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 416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шко А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 094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ае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 248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сянни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 305,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пьев Р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681,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0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пригора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 880,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пригора И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998,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дед П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27,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мный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716,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кал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 016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нг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45,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вох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 375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 652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вохина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ё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 652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 375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мин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 585,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ренкова В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 697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 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 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ябин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 183,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 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оус П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 327,9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нина О.М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31,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ра Д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662,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ра О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 179,2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 016,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ссель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 316,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 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рлей  В.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20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унжий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116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ру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 617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 117,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лан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 614,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ныркин И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жер по должности 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к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 191,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 614,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ло П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305,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гнич Я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456,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Admin</dc:creator>
  <dc:description/>
  <cp:keywords/>
  <dc:language>en-US</dc:language>
  <cp:lastModifiedBy>Admin</cp:lastModifiedBy>
  <cp:lastPrinted>2014-04-25T11:42:00Z</cp:lastPrinted>
  <dcterms:modified xsi:type="dcterms:W3CDTF">2014-04-25T10:59:00Z</dcterms:modified>
  <cp:revision>27</cp:revision>
  <dc:subject/>
  <dc:title/>
</cp:coreProperties>
</file>