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 период с 01 января 2009 г. по 31 декабря 2009 г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88"/>
        <w:gridCol w:w="1424"/>
        <w:gridCol w:w="1418"/>
        <w:gridCol w:w="1400"/>
        <w:gridCol w:w="713"/>
        <w:gridCol w:w="918"/>
        <w:gridCol w:w="1561"/>
        <w:gridCol w:w="660"/>
        <w:gridCol w:w="840"/>
        <w:gridCol w:w="1149"/>
        <w:gridCol w:w="1454"/>
        <w:gridCol w:w="1385"/>
      </w:tblGrid>
      <w:tr>
        <w:trPr>
          <w:trHeight w:val="113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бъединения исправительных колоний № 30 Главного управления Федеральной службы исполнения наказаний по Красноярскому краю"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мержицкий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ъ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1/2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ПЕЖО – 308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261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1/2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 – 3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руких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по безопасности и оператив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– камри сед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– камри сед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цалюк А.А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по охран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issan</w:t>
            </w:r>
            <w:r>
              <w:rPr>
                <w:sz w:val="20"/>
                <w:szCs w:val="20"/>
              </w:rPr>
              <w:t xml:space="preserve"> X-Trai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3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ун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еститель начальника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51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ле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3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365,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3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33,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ченко А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½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758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½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Кашка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в В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\3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567,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\3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28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\3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аев С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2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Nissan </w:t>
            </w:r>
            <w:r>
              <w:rPr>
                <w:sz w:val="20"/>
                <w:szCs w:val="20"/>
                <w:lang w:val="en-US"/>
              </w:rPr>
              <w:t>Bluebi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егковой автомобиль ВАЗ 212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730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20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кин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  отдел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</w:t>
            </w:r>
          </w:p>
          <w:p>
            <w:pPr>
              <w:pStyle w:val="Normal"/>
              <w:ind w:right="-168" w:hanging="0"/>
              <w:rPr/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Nissan Mistra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88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собственность 1/2 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39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Лапшин Д.С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853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07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урьянов Н.В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лужебном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ленин И.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99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56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кин Д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25,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ов Е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34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ботько Е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51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единский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8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бясов А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726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77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еев Н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840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годни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61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зин С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42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50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убарев Ю.В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21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77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 С.А,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67,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фим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314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2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нко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18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ышов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9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9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днар А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тсубиси дели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776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ирко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8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батов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aiota – coroll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440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с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7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ханов Р.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888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фрон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329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хмедханов Ш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гостиничного тип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48,6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дин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и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идчин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М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С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82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1,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здов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ia </w:t>
            </w: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807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ынский Б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600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Ford Fok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27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тева О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96,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147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Hyundai Tucs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13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нинова О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894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шкина М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жилищный най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Ford Foc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лужебном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S-Ma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4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01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люсов М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8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ницкая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43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зина Р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Начальник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412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 Р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унов Н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ошкин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олонии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жилищный най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S-Ma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4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Ford Foc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 315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8705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жиков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588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к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81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иуллин Т.Х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ский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сов Е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ota corol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25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778,8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13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 Т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цал А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ьн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8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ембаев М.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6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апова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17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08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цкий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844,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сько Э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План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506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0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рских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36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73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умагельдие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коро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415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атанов П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61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ебушки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93,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ехов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673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ал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оyo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рквиани Р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66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йрманова О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54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ханов Ш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20,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 Л.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50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399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шов В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0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 В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71,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1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стиков Ю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85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наев Д.З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Nissan Exspert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38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умагельдиев М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6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Ю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капе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рагимов Н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76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ьев Э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27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ицин С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80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к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17,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анов П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61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тов М.Т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953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9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ляе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89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и И. 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08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отин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Ford «Skorpio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47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58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ьденев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Cheri For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68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иш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77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илова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91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феров Е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22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бис И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\3</w:t>
            </w:r>
          </w:p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95,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ай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акин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16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69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гояков Е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30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еменко Ю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30,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кина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15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емина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06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ьясо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83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атова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24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рилова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ньк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ья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75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кин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заян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65,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заянов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4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лманбетов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94,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скутов А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43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ия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64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я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51,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ю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19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85,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агин И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20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к В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гостиничного тип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21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302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64,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рилова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н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лопа П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55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рело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62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М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1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джиев М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рцева Е.О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проверке и доставке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кова И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73,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74,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9:00Z</dcterms:created>
  <dc:creator>104-2</dc:creator>
  <dc:description/>
  <cp:keywords/>
  <dc:language>en-US</dc:language>
  <cp:lastModifiedBy>104-5</cp:lastModifiedBy>
  <dcterms:modified xsi:type="dcterms:W3CDTF">2014-04-30T02:25:00Z</dcterms:modified>
  <cp:revision>28</cp:revision>
  <dc:subject/>
  <dc:title>Справка по решению оперативного совещания ГУФСИН края от 22</dc:title>
</cp:coreProperties>
</file>