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09 года по 31 декабря 2009 года</w:t>
      </w:r>
    </w:p>
    <w:p>
      <w:pPr>
        <w:pStyle w:val="Normal"/>
        <w:jc w:val="center"/>
        <w:rPr/>
      </w:pPr>
      <w:r>
        <w:rPr/>
        <w:t>по ФБУ КП-51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993"/>
        <w:gridCol w:w="1275"/>
        <w:gridCol w:w="709"/>
        <w:gridCol w:w="851"/>
        <w:gridCol w:w="1559"/>
        <w:gridCol w:w="850"/>
        <w:gridCol w:w="851"/>
        <w:gridCol w:w="1417"/>
        <w:gridCol w:w="1134"/>
        <w:gridCol w:w="1843"/>
      </w:tblGrid>
      <w:tr>
        <w:trPr>
          <w:trHeight w:val="6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8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5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вич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4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вич Д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6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Toyota Cor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99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Москвич 2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4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7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А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7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9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00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2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нский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2330,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9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юшин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Stage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2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9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ин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2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67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9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Г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 Д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Oleon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7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5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ч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9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ч А. 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интендантского и хозяйствен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7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1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сютина Л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 - начальник больницы – вр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4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Д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6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йтан М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2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84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а К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3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6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цов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ad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ая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вич Е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4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ко Ю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5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с А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8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й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2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3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Ю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Kia Sp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6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ебесов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and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1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дед С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0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 С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8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О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4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6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ич Л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86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О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адрам и воспитательной работе с осужде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z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3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187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 С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ьного поста ведомственной пожарной ох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4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8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рун М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6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в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55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гуно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er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7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фович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7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77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фович Г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77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73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25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7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51:00Z</dcterms:created>
  <dc:creator>йй</dc:creator>
  <dc:description/>
  <cp:keywords/>
  <dc:language>en-US</dc:language>
  <cp:lastModifiedBy>USER</cp:lastModifiedBy>
  <cp:lastPrinted>2009-03-31T16:27:00Z</cp:lastPrinted>
  <dcterms:modified xsi:type="dcterms:W3CDTF">2014-04-24T09:35:00Z</dcterms:modified>
  <cp:revision>26</cp:revision>
  <dc:subject/>
  <dc:title> </dc:title>
</cp:coreProperties>
</file>