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о доходах, рас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обязательствах имущественного характера за пери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01 января 2009 года по 31 декабря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418"/>
        <w:gridCol w:w="1276"/>
        <w:gridCol w:w="1136"/>
        <w:gridCol w:w="889"/>
        <w:gridCol w:w="1031"/>
        <w:gridCol w:w="1339"/>
        <w:gridCol w:w="1133"/>
        <w:gridCol w:w="714"/>
        <w:gridCol w:w="992"/>
        <w:gridCol w:w="1306"/>
        <w:gridCol w:w="1276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 Р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«Импреза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9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 В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ентгеновского кабин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3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 с супругом)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ЗЛП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жнин Р.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Филде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82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ярт В. 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вездех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3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Нисан Экстрэй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7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Н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Пробокс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пинский С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«Импреза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62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79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анинов В. 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Кари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ков Д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Нисан Экспер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8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нягов Р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Кор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3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С. 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Хоакс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лин Д.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Ок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6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-Лога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в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ватко А.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К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4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3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матов С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 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0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 супруго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7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Ю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бин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2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онда Стри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6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 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ыка О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7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 Павел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мазда Деми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кова Е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Мазда Деми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ников В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Киа Сорент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2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0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ков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¼ 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ль И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Нисан Дизел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1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А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8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0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В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Лада Кали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7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енко Е. 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 А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ГАЗ 3110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5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Мазда Демио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9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доренко Е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Кор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Нисан Пульса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В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-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ГАЗ 3102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3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9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зов А.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1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 А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Пла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2109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8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токин С.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уберкулезного легочно-хирургиче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иностранного производств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О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5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Е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лич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автомобиль Тойота Раф4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участо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8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 долева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Н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3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евский Д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вский А.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8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4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инский К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Куб 2001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96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ченко О. 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аналит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7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филде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3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иров Э. 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4 доли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8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ь Е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но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7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 Р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«Импреза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9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 В.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бин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3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ЗЛ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 сото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И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-врач онкологическ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76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8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тян О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Фит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9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С. 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3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 С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0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 А.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 Е. 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ольницы по клинико-эксперт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2/3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7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 (индивидуальный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венс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73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ыбо Д.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по лечеб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1\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71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О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Партне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22:00Z</dcterms:created>
  <dc:creator>йй</dc:creator>
  <dc:description/>
  <cp:keywords/>
  <dc:language>en-US</dc:language>
  <cp:lastModifiedBy>Пользователь Windows</cp:lastModifiedBy>
  <cp:lastPrinted>2009-03-31T16:27:00Z</cp:lastPrinted>
  <dcterms:modified xsi:type="dcterms:W3CDTF">2014-04-25T00:39:00Z</dcterms:modified>
  <cp:revision>26</cp:revision>
  <dc:subject/>
  <dc:title> </dc:title>
</cp:coreProperties>
</file>