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за период с 01 января 2009 года по 31 декабря 2009 года</w:t>
      </w:r>
    </w:p>
    <w:p>
      <w:pPr>
        <w:pStyle w:val="Normal"/>
        <w:jc w:val="center"/>
        <w:rPr/>
      </w:pPr>
      <w:r>
        <w:rPr/>
        <w:t>по ФБУ ИК-22  ГУФСИН по Красноярскому краю</w:t>
      </w:r>
    </w:p>
    <w:tbl>
      <w:tblPr>
        <w:tblW w:w="15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00"/>
        <w:gridCol w:w="1200"/>
        <w:gridCol w:w="1559"/>
        <w:gridCol w:w="1081"/>
        <w:gridCol w:w="840"/>
        <w:gridCol w:w="960"/>
        <w:gridCol w:w="1559"/>
        <w:gridCol w:w="841"/>
        <w:gridCol w:w="960"/>
        <w:gridCol w:w="1559"/>
        <w:gridCol w:w="1559"/>
        <w:gridCol w:w="1559"/>
      </w:tblGrid>
      <w:tr>
        <w:trPr>
          <w:trHeight w:val="60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  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енок В.С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 (аренда, срок аренды по 2015 год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644 -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энд Ровер «Флелендер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М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кова Т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.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15 –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елогорц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.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½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½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к Е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еев И.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ты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с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охр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д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гул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маздина Т.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Т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1/4 доля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1/4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OH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А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В.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OH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ульскис Н.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Г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техническ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ва Е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техн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сан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зина Н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оизводствен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щавцева Е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эконо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А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нцеля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иева Л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аналит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сов А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жарной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кан М.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Н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 лабора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кин Е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ерина Т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гина И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В.Ф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ничая Н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дол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OH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ченко И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никова О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ченко Л.Э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зерская А.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В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1/3 дол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тсубиш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вых Н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нко Г.Ф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Т.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¼ до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цова И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дежурный по производ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 Н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ных О.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 О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рова С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ая Г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е 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«Лада-Приор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ченко И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О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02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ыгина Н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дежурный по жил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ламова Л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дежурный по жил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кова М.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дежурный по производственн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до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ягина С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дежурный по жил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акова Н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дежурный по жил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Н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дежурный по жил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И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дежурный по жил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6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сов А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 С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хмарев С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БИиХ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нов Д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 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Т.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.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КАР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индивидуал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а В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OH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кина-Пухнаревич Т.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дежурный по производстве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КиРЛС                                                                                                                                              Н.К.Мачульскис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27:00Z</dcterms:created>
  <dc:creator>йй</dc:creator>
  <dc:description/>
  <cp:keywords/>
  <dc:language>en-US</dc:language>
  <cp:lastModifiedBy>kraeva</cp:lastModifiedBy>
  <cp:lastPrinted>2009-03-31T16:27:00Z</cp:lastPrinted>
  <dcterms:modified xsi:type="dcterms:W3CDTF">2014-04-25T05:12:00Z</dcterms:modified>
  <cp:revision>17</cp:revision>
  <dc:subject/>
  <dc:title> </dc:title>
</cp:coreProperties>
</file>