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за период с 1 января 2009 г. по 31 декабря 2009 г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268"/>
        <w:gridCol w:w="1276"/>
        <w:gridCol w:w="1559"/>
        <w:gridCol w:w="850"/>
        <w:gridCol w:w="993"/>
        <w:gridCol w:w="1134"/>
        <w:gridCol w:w="992"/>
        <w:gridCol w:w="1134"/>
        <w:gridCol w:w="1417"/>
        <w:gridCol w:w="1276"/>
      </w:tblGrid>
      <w:tr>
        <w:trPr>
          <w:trHeight w:val="6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годовой доход (руб)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х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70,32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bber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9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Д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74,24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43,52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Ю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79,75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рановский А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90,47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53,3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</w:tr>
      <w:tr>
        <w:trPr>
          <w:trHeight w:val="1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ев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87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22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овский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11,17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78,98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highlight w:val="red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жейкин С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18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12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ра И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77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 Ю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44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74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енко С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0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оскок Н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ежурного помощ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6,35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Е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37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ин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5,43</w:t>
            </w:r>
          </w:p>
        </w:tc>
      </w:tr>
      <w:tr>
        <w:trPr>
          <w:trHeight w:val="3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62,85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А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17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фейчук Ю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K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62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6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ущенко М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59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сов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808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суевич А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64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якин Р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45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ров Р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65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бщеж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невной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i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81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0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убаров А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помощ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36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чило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i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76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ова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тонин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o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8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 Е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12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оданов О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22,5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character" w:styleId="Style11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26:00Z</dcterms:created>
  <dc:creator>йй</dc:creator>
  <dc:description/>
  <cp:keywords/>
  <dc:language>en-US</dc:language>
  <cp:lastModifiedBy>Admin</cp:lastModifiedBy>
  <cp:lastPrinted>2014-04-21T19:57:00Z</cp:lastPrinted>
  <dcterms:modified xsi:type="dcterms:W3CDTF">2014-04-25T00:52:00Z</dcterms:modified>
  <cp:revision>5</cp:revision>
  <dc:subject/>
  <dc:title> </dc:title>
</cp:coreProperties>
</file>