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ребования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бязательствах имущественного характера за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 1 января 2009г. по 31 декабря 2009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861"/>
        <w:gridCol w:w="1843"/>
        <w:gridCol w:w="1134"/>
        <w:gridCol w:w="1134"/>
        <w:gridCol w:w="850"/>
        <w:gridCol w:w="709"/>
        <w:gridCol w:w="1134"/>
        <w:gridCol w:w="851"/>
        <w:gridCol w:w="708"/>
        <w:gridCol w:w="1701"/>
        <w:gridCol w:w="1276"/>
        <w:gridCol w:w="1494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раменко Ю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Airt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312,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901,8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к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684,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суков А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Sun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022,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39,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 Д.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596,44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amr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1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говцова Л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817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ина О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327,7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ик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607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зов Е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ssan Blu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>be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706,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цман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20018,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ьян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Vi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039,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Puls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анина Л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489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тман Г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323,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ич Л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694,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Funcar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773,8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оздев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Wingro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482,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292,5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ачев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89,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729,3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ов Е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599,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щинская Л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930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898,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ун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490,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167,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117,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85094,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03,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 Ю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231,8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шенина Т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санитарный вр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567,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Н.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Ips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513,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Ass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Ж</w:t>
            </w:r>
            <w:r>
              <w:rPr>
                <w:rFonts w:cs="Times New Roman" w:ascii="Times New Roman" w:hAnsi="Times New Roman"/>
                <w:lang w:val="en-US"/>
              </w:rPr>
              <w:t xml:space="preserve"> 2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07,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а Т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инсп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Pagero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004,4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н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314,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на Т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519,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льская Г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037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обина Т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009,9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кова И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814,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4,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шкина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037,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Acc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150,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ов Д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574,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929,9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ьянова Г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Pres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945,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юшкин С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-R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188,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633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О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Stepw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042,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377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а А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72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ская Г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Mar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418,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591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103,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44,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ин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ar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846,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180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масов В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24,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65,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ханин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При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813,6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892,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621,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т Ав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61,9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лева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286,7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086,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ина М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616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996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гослепов Ю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168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расов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Vi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850,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96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елова Е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N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744,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хутдинова О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770,9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нев С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395,8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644,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ратов В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068,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ускин А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 D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127,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72,8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калова Е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65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ло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527,9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жаева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918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305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sda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778,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фферова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lang w:val="en-US"/>
              </w:rPr>
              <w:t>Peugeot 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193,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xus GS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6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Pr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МЗ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негоход </w:t>
            </w:r>
            <w:r>
              <w:rPr>
                <w:rFonts w:cs="Times New Roman" w:ascii="Times New Roman" w:hAnsi="Times New Roman"/>
                <w:lang w:val="en-US"/>
              </w:rPr>
              <w:t>P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гачева Е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503,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Pr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104,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ченко П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817,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76,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он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484,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36,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енко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R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958,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ва Т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6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впень Н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эконом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 до 09.04.2016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089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 с супру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Acc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5505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йдонова Н.Н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425,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н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инсп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39,8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деева Н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9623,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як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 с супру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820,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лей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устовой инспекции техн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309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панова И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404,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панова Ю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10,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гунов 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753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валова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Mar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868,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шков А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8" w:hanging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T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488,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181,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2:26:00Z</dcterms:created>
  <dc:creator>User</dc:creator>
  <dc:description/>
  <cp:keywords/>
  <dc:language>en-US</dc:language>
  <cp:lastModifiedBy>1</cp:lastModifiedBy>
  <cp:lastPrinted>2014-04-22T11:49:00Z</cp:lastPrinted>
  <dcterms:modified xsi:type="dcterms:W3CDTF">2014-05-05T01:40:00Z</dcterms:modified>
  <cp:revision>18</cp:revision>
  <dc:subject/>
  <dc:title/>
</cp:coreProperties>
</file>