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Южному федеральному округу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5 г. по 31 декабря 2015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556"/>
        <w:gridCol w:w="995"/>
        <w:gridCol w:w="99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а В.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Управления Роскомнадзора по Южному федеральному округу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544,9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00:00Z</dcterms:created>
  <dc:creator>Карпенко Н.И.</dc:creator>
  <dc:description/>
  <cp:keywords/>
  <dc:language>en-US</dc:language>
  <cp:lastModifiedBy>maklyak</cp:lastModifiedBy>
  <dcterms:modified xsi:type="dcterms:W3CDTF">2016-03-24T07:25:00Z</dcterms:modified>
  <cp:revision>4</cp:revision>
  <dc:subject/>
  <dc:title/>
</cp:coreProperties>
</file>