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558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ЩУК А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ч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4416,6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ЕМЕНКО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7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826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7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Hundai ELANTR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   AS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прице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642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ЧУК А.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335,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ЩЕНКО В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433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Ж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4790,9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ЮХИН 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Седан Джи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8548,5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064,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БРОВИЧ О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3,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02,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67,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ЧКОВ А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Митсубиси Ланс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322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373,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БИНА Я.В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Жилой дом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2,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7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228,3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MPRE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3451,2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ХОТНИК А.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4422,8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Е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374,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АЗ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444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ИДОВ А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457,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7033,3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ЯГИНА Т.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59,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 GALAX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778,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ОГАНОВА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79,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жип Черо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727,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5/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ЛОТАРЕНКО О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-экспе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2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267,0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Тойота Ленд Крузер Пра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Ленд Крузер Прад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: личные накопления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УРМИНА Н.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815,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28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РЧКОВА Е.С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80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АНДРОВА Е.В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356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ЙЛОВА Ю.О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6825,0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Опель Оме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1667?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в РФ. Источники получения средств: ипотечный кредит, личные накопления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8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21:00Z</dcterms:modified>
  <cp:revision>15</cp:revision>
  <dc:subject/>
  <dc:title/>
</cp:coreProperties>
</file>