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2"/>
        <w:gridCol w:w="1556"/>
        <w:gridCol w:w="992"/>
        <w:gridCol w:w="1417"/>
        <w:gridCol w:w="846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ЮГИНА М.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8399,8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Шкода Октави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2323,8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АКОВА Е.Ю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5356,7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ИМОВ В.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kswagen 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8546,5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01, Опель Заф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ОРНОВА Е.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754,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ait Woo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65,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РЮК Д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749,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APT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3791,7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РОНСКАЯ Е.Н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комн. в кварт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5812,1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НИНА И.И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7958,6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ЕНКО Е.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648,7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БА Т.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9369,4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ЧЕНКО Т.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6218,3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БЛИК В.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ра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 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 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3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5950,9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ЯГУЛОВА Н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4191,5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4188,7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ГИНЦЕВА Е.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овый павиль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5731,1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ИШЕНИНА Н.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6708,2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0326,7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СКОЙ С.В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2014,17 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на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860,00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ИНА И.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2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9240,7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ОКОВА М.С.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,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6079,7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в РФ.  Источники получения средств: кредит, личные накопления.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ТИСОВА Н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9420,7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952,9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.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7752,7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ИСЕНКО О.А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ВАЗ-2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9,8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169,4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Ю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7896,2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ИВАЯ А.А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Дэу Матиз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8866,9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6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koda Octav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250,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РОНОВА А.Ю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12 ; 2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2257,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КОЧИХИНА В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1128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ГИРИ А.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Рено Дас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1536,1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ГАЛОВА А.Б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,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220,9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Мазда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92825,2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.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ЗАКОВА А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ссан Кашк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д Фие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4520,7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Фолькс Ваген Голь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8525,6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ШКОВА А.А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5818,3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32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23:00Z</dcterms:modified>
  <cp:revision>14</cp:revision>
  <dc:subject/>
  <dc:title/>
</cp:coreProperties>
</file>