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10"/>
        <w:gridCol w:w="1558"/>
        <w:gridCol w:w="992"/>
        <w:gridCol w:w="1417"/>
        <w:gridCol w:w="846"/>
        <w:gridCol w:w="851"/>
        <w:gridCol w:w="996"/>
        <w:gridCol w:w="992"/>
        <w:gridCol w:w="992"/>
        <w:gridCol w:w="1275"/>
        <w:gridCol w:w="1275"/>
        <w:gridCol w:w="2120"/>
      </w:tblGrid>
      <w:tr>
        <w:trPr>
          <w:trHeight w:val="987" w:hRule="atLeast"/>
        </w:trPr>
        <w:tc>
          <w:tcPr>
            <w:tcW w:w="162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, расходах, об имущест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бязательствах имущественного характера за пери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января 2015 г. по 31 декабря 2015 г.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РА Л.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6,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8594,4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ЬЧУК 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государственны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YUNDA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UCS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637,5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вместна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ндивидуальная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,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009,3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ОШИН А.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ВАЗ-21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Шевроле Ни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112,7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ЕРГИНА З.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овместна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3762,0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ДОЗЕРОВА М.Н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овместная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6084,7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овместная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MAZDA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одка «Казан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90383,47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Ю.Я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742,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CITROEN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144,4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ОФИМОВА О.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6"/>
                <w:szCs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олевая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/1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8"/>
                <w:szCs w:val="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6"/>
                <w:szCs w:val="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val="en-US"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2,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491,0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,0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МИРНОВА А.М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868,9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1:17:00Z</dcterms:created>
  <dc:creator>Администратор</dc:creator>
  <dc:description/>
  <cp:keywords/>
  <dc:language>en-US</dc:language>
  <cp:lastModifiedBy>Дадабаева Юлия Ивановна</cp:lastModifiedBy>
  <dcterms:modified xsi:type="dcterms:W3CDTF">2016-05-11T10:47:00Z</dcterms:modified>
  <cp:revision>5</cp:revision>
  <dc:subject/>
  <dc:title/>
</cp:coreProperties>
</file>