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8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5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942"/>
        <w:gridCol w:w="987"/>
        <w:gridCol w:w="1373"/>
        <w:gridCol w:w="913"/>
        <w:gridCol w:w="931"/>
        <w:gridCol w:w="1351"/>
        <w:gridCol w:w="1134"/>
        <w:gridCol w:w="1532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нова Ивет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99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кач Ларис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93,1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34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для сельскохозяйственного производ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645/67343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3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55,88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сточниками получения средств,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 счет которых совершен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делка по приобретению недвижимого имущества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являются: доход полученный по основному месту работы и совместительству за 2012-2015 гг.; доход от реализации недвижимого имущества (однокомнатной квартиры); накопления за предыдущие годы.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6/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ванникова Людмил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730,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37,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1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4:00Z</dcterms:modified>
  <cp:revision>24</cp:revision>
  <dc:subject/>
  <dc:title>Фамилия, имя, отчество</dc:title>
</cp:coreProperties>
</file>