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7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65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994"/>
        <w:gridCol w:w="2266"/>
        <w:gridCol w:w="1699"/>
        <w:gridCol w:w="992"/>
        <w:gridCol w:w="987"/>
        <w:gridCol w:w="1281"/>
        <w:gridCol w:w="913"/>
        <w:gridCol w:w="1137"/>
        <w:gridCol w:w="1352"/>
        <w:gridCol w:w="1350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ывская Елена Петровн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07,6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6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строительство жилого дома и надворных построек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–ГАЗ 520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76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Земли сельскохозяйственного назна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6/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6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Земли сельскохозяйственного назна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6/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транспортные средства: Экскаватор – ЕК-14, КРАЗ 255 Б1 Экскаватор-погрузчик – САТ428Е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6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базнова Евдокия Дмитриевна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Хендай Солярис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12,47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65,99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6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1T08:30:00Z</dcterms:modified>
  <cp:revision>23</cp:revision>
  <dc:subject/>
  <dc:title>Фамилия, имя, отчество</dc:title>
</cp:coreProperties>
</file>