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2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0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овская Татьяна Яковле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. 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24,9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иленко Антонина Петровн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индивидуального жилищного строительства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57,61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дуального жилищного строитель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30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8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1T07:29:00Z</dcterms:modified>
  <cp:revision>15</cp:revision>
  <dc:subject/>
  <dc:title>Фамилия, имя, отчество</dc:title>
</cp:coreProperties>
</file>