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расходах, об имуществе  и обязательствах имущественного характера, представленные работниками филиала № 6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отчетный  период с 1 января 2015 года по 31 декабря 2015 года</w:t>
      </w:r>
    </w:p>
    <w:tbl>
      <w:tblPr>
        <w:tblW w:w="26502" w:type="dxa"/>
        <w:jc w:val="left"/>
        <w:tblInd w:w="-7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1279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1181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Декларированный годовой доход (руб.)</w:t>
            </w:r>
            <w:r>
              <w:rPr>
                <w:rStyle w:val="Style14"/>
                <w:b/>
                <w:sz w:val="16"/>
                <w:szCs w:val="16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color w:val="333333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ушкина Юлия Анатольевн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Мазда 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11,54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28,15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лодняя Валентина Николае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индивидуальное жилищное строитель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106,34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а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няя кух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ра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зенко Татьяна Борисов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185,28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8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16:00Z</dcterms:modified>
  <cp:revision>14</cp:revision>
  <dc:subject/>
  <dc:title>Фамилия, имя, отчество</dc:title>
</cp:coreProperties>
</file>