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25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5 года по 31 декабря 2015 года</w:t>
      </w:r>
    </w:p>
    <w:tbl>
      <w:tblPr>
        <w:tblW w:w="266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1134"/>
        <w:gridCol w:w="2368"/>
        <w:gridCol w:w="1752"/>
        <w:gridCol w:w="850"/>
        <w:gridCol w:w="987"/>
        <w:gridCol w:w="1281"/>
        <w:gridCol w:w="913"/>
        <w:gridCol w:w="1137"/>
        <w:gridCol w:w="1351"/>
        <w:gridCol w:w="11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нов Сергей Алексе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 xml:space="preserve">FIAT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ALBE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962,4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7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4,2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чкина Наталья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директор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064,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ценко Лариса Васил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micr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 Sportag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780,1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транспортные средства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З 32054-0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З 4234-0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З 32054-0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67,96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йкина Наталья Леонид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76,7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Рено Даст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150,2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6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45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2T08:31:00Z</dcterms:modified>
  <cp:revision>34</cp:revision>
  <dc:subject/>
  <dc:title>Фамилия, имя, отчество</dc:title>
</cp:coreProperties>
</file>