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 и обязательствах имущественного характера, представленные работниками филиала № 14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 отчетный  период с 1 января 2015 года по 31 декабря 2014 года</w:t>
      </w:r>
    </w:p>
    <w:tbl>
      <w:tblPr>
        <w:tblW w:w="267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498"/>
        <w:gridCol w:w="901"/>
        <w:gridCol w:w="2999"/>
        <w:gridCol w:w="1752"/>
        <w:gridCol w:w="850"/>
        <w:gridCol w:w="987"/>
        <w:gridCol w:w="1281"/>
        <w:gridCol w:w="913"/>
        <w:gridCol w:w="1137"/>
        <w:gridCol w:w="1142"/>
        <w:gridCol w:w="1134"/>
        <w:gridCol w:w="1457"/>
        <w:gridCol w:w="1193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Декларированный годовой доход (руб.)</w:t>
            </w:r>
            <w:r>
              <w:rPr>
                <w:rStyle w:val="Style14"/>
                <w:b/>
                <w:sz w:val="16"/>
                <w:szCs w:val="16"/>
              </w:rPr>
              <w:t>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8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исова Надежда Семеновн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ля индивидуального строительства и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912,56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ля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земли сельскохозяйственного назначения для сельскохозяйственного использова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земли населенных пунктов-для размещения индивидуального гараж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кух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Хендай Саляри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82,83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кухн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гтярева Елена Николаевн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ачны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94,8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4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1T13:53:00Z</dcterms:modified>
  <cp:revision>10</cp:revision>
  <dc:subject/>
  <dc:title>Фамилия, имя, отчество</dc:title>
</cp:coreProperties>
</file>