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9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0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едов Станислав Валерьев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Пежо 3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57,5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КИА 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89,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ева Натал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ЛАДА 111730 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68,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2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осина Людмил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38,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7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04:00Z</dcterms:modified>
  <cp:revision>23</cp:revision>
  <dc:subject/>
  <dc:title>Фамилия, имя, отчество</dc:title>
</cp:coreProperties>
</file>