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134"/>
        <w:gridCol w:w="1559"/>
        <w:gridCol w:w="1417"/>
        <w:gridCol w:w="851"/>
        <w:gridCol w:w="992"/>
        <w:gridCol w:w="1275"/>
        <w:gridCol w:w="993"/>
        <w:gridCol w:w="992"/>
        <w:gridCol w:w="1276"/>
        <w:gridCol w:w="1134"/>
        <w:gridCol w:w="17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рамов Евгений  Вячеслав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070,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6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293,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я 1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я 1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тлеуов Мерген Мухамбетгале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4484,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22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зловская Ольг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136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льин Иван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202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  Максим Вита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03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айкин Алексей Владими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itroen-C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8821,7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 да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629,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 с погреб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ззатуллина Марина Алексе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076,4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115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омакина Татья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934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Gra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19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 средств: кредит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жидаев Андре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ry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49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53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лина Анастасия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59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 Ce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3684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лжигитов Мади Бола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13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43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ударев Василий Павл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io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егковой прице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555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42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колдина Марина Владими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 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257,9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нобай Денис Михайл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io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УАЗ-315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.Беларус-82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035,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цеп тракто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ПТС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082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,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,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одаева Ольга 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864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ргизбаева Юлия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72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Gra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708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ковских Анастаси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959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дорогин Алекс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11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колаева Ольг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64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5310,5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8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рзляков Сергей Владими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ali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88,9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8338,9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е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оскова Анна Михайл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2603,7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800,4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гтярев Николай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ада 21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012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784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цов Алекс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Лада- 2170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cus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прицеп ММЗ-8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04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1831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юндуков Кайрат Муханбедья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5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прицеп ноэмз-8269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/х техника: МТЗ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573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118,4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,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зни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силий Григор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koda oktav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70051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537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62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07:00Z</dcterms:created>
  <dc:creator>12</dc:creator>
  <dc:description/>
  <cp:keywords/>
  <dc:language>en-US</dc:language>
  <cp:lastModifiedBy>RePack by Diakov</cp:lastModifiedBy>
  <dcterms:modified xsi:type="dcterms:W3CDTF">2016-05-13T12:49:00Z</dcterms:modified>
  <cp:revision>75</cp:revision>
  <dc:subject/>
  <dc:title/>
</cp:coreProperties>
</file>