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418"/>
        <w:gridCol w:w="1559"/>
        <w:gridCol w:w="1417"/>
        <w:gridCol w:w="851"/>
        <w:gridCol w:w="992"/>
        <w:gridCol w:w="1276"/>
        <w:gridCol w:w="850"/>
        <w:gridCol w:w="993"/>
        <w:gridCol w:w="1462"/>
        <w:gridCol w:w="1276"/>
        <w:gridCol w:w="184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ябых Серге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 Управления</w:t>
            </w:r>
          </w:p>
        </w:tc>
        <w:tc>
          <w:tcPr>
            <w:tcW w:w="1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ведения размещены на сайте Россельхознадз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fsvps.ru/fsvps/corruption/income.html</w:t>
              </w:r>
            </w:hyperlink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валева Любовь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 Руководителя Управления</w:t>
            </w:r>
          </w:p>
        </w:tc>
        <w:tc>
          <w:tcPr>
            <w:tcW w:w="1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ведения размещены на сайте Россельхознадзор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fsvps.ru/fsvps/corruption/income.html</w:t>
              </w:r>
            </w:hyperlink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ьбрандт Жан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591,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ожокарь Ларис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чальник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5806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 Александ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333,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454,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мирбаев Альб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ният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510,7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340,8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чева Ольг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957,8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31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34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ин 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ный металлически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 -KLAS (AVEO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>-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96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шкина Анна Галимж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5368,5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ом получения средств, за счет которых совершена сделка по приобретению  земельного участка является доход от продажи имущества</w:t>
            </w:r>
          </w:p>
        </w:tc>
      </w:tr>
      <w:tr>
        <w:trPr>
          <w:trHeight w:val="15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987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ом получения средств, за счет которых совершена сделка по приобретению  земельного участка является доход от продажи имуществ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ейник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82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алихина Еле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34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олова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444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316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ынин Владими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01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ентье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K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445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607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е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882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нер Андрей Андр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Kal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015,7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ик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19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5</w:t>
            </w:r>
            <w:r>
              <w:rPr>
                <w:rFonts w:cs="Verdana" w:ascii="Verdana" w:hAnsi="Verdana"/>
                <w:sz w:val="16"/>
                <w:szCs w:val="16"/>
              </w:rPr>
              <w:t>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Олеся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53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даков Алексей Алекс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72,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9471,9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кучаев Вя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-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3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денкова Окса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 xml:space="preserve">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-HR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222,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аелян Офелия Гаги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4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а Ирина Михай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454,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333,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2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ева Александр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113,7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,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vps.ru/fsvps/corruption/income.html" TargetMode="External"/><Relationship Id="rId3" Type="http://schemas.openxmlformats.org/officeDocument/2006/relationships/hyperlink" Target="http://www.fsvps.ru/fsvps/corruption/incom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48:00Z</dcterms:created>
  <dc:creator>12</dc:creator>
  <dc:description/>
  <cp:keywords/>
  <dc:language>en-US</dc:language>
  <cp:lastModifiedBy>RePack by Diakov</cp:lastModifiedBy>
  <dcterms:modified xsi:type="dcterms:W3CDTF">2016-05-13T13:14:00Z</dcterms:modified>
  <cp:revision>150</cp:revision>
  <dc:subject/>
  <dc:title/>
</cp:coreProperties>
</file>