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1305"/>
        <w:gridCol w:w="1431"/>
        <w:gridCol w:w="1375"/>
        <w:gridCol w:w="914"/>
        <w:gridCol w:w="1002"/>
        <w:gridCol w:w="1288"/>
        <w:gridCol w:w="56"/>
        <w:gridCol w:w="802"/>
        <w:gridCol w:w="49"/>
        <w:gridCol w:w="953"/>
        <w:gridCol w:w="1573"/>
        <w:gridCol w:w="1288"/>
        <w:gridCol w:w="1859"/>
      </w:tblGrid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еров Вячеслав Василье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па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4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767,46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7861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1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Танков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натолий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лександро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828,9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3,9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43</w:t>
            </w:r>
            <w:r>
              <w:rPr>
                <w:rFonts w:cs="Verdana" w:ascii="Verdana" w:hAnsi="Verdana"/>
                <w:sz w:val="16"/>
                <w:szCs w:val="16"/>
              </w:rPr>
              <w:t>,37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изова Елена Петровна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327,32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7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ришин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ладими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aewoo- Mati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190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818,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крылов Юрий Александ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4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,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4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Lanse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74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асильченков Геннадий Василье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15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829,32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с/х назна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240/1423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с/х назначе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240/142391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0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128,05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овалевская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ладимиров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752,9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557,9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,5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нтонов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Юрий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иналье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414,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135,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,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авлышин Евгений Валерье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703,36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ценко Сергей Владимиро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13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255,52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564,88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,3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урматов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арат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рек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2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33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967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ардашов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таниславо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v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uze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легковой «Кремень»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985,2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056,8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07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,9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ожинский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икторо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негоход «Рысь»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203,49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лев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6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948,67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лев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лев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лев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лев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лев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6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,68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right="-108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олосухин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иколае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Тойота РАФ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техника: МТЗ-8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958,02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Solaris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ГКБ-817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792,41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9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9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7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1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,8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уртазин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енат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лимо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   2115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21214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099,18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00,0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,33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хареев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асилье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9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-ED (CEE D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870,02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/х назна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363,41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/х назна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орокин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алерьеви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70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НОЭМЗ-8269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690,05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2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NDAI-IX35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526,17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7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,2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,9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2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18"/>
        <w:gridCol w:w="1276"/>
        <w:gridCol w:w="1417"/>
        <w:gridCol w:w="1418"/>
        <w:gridCol w:w="850"/>
        <w:gridCol w:w="992"/>
        <w:gridCol w:w="1418"/>
        <w:gridCol w:w="850"/>
        <w:gridCol w:w="993"/>
        <w:gridCol w:w="1559"/>
        <w:gridCol w:w="1276"/>
        <w:gridCol w:w="1738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есников Алексей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-219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Kalin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405,3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152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лизева Окса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514,98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rlan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009,13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натушкин Евгени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180,1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137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вчук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376,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79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-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0084,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,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,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розов Сергей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209,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950,0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хменев Николай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ogan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байн СК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485,86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183,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ежок Геннадий Серг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am (SOUL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136,57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ли с/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ли с/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268,97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ли с/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л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6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ульшин Иван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-GE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277,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961,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ае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он Павлович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762,23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73,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кова Тамара Дмитри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136,7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540,96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ваев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1, ВАЗ 21154, ГАЗ 33201, ГАЗ 27900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699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816,49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8,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,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в Аманжол Алдаберге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056,55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31,33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 с/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98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 участок с/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иченко Наталья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111840 (Kalin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931,84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гданова Мария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1462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мыйцева Татья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781,8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,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вген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888,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936,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668,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лотникова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944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ицына Татьяна 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377,78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арвара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1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111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ЗАЗ Се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1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дина Валентина 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1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431,59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83"/>
        <w:gridCol w:w="1418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0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икова Ольга Геннад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794,5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4416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ебенников Борис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8813,1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ия Фед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-Prim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482,0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ом получения средств, за счет которых совершена сделка по приобретению  жилого помещения является доход от продажи имущества</w:t>
            </w:r>
          </w:p>
        </w:tc>
      </w:tr>
      <w:tr>
        <w:trPr>
          <w:trHeight w:val="1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нчар   Лил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231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650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исова Светлана Якуб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90,6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9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гаев Владимир 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ая доля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966,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ая доля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705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иков Алекс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194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26,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рокин Владимир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0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ior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624,3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як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010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,9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нь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636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537,8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>3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порин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200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25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ф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м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льну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FORD FOC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9686,5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5589,9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  <w:color w:val="000000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14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8154,0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2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енко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065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593,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014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нская  Елена Ильг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-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748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7830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больцева 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-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92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15:00Z</dcterms:created>
  <dc:creator>98</dc:creator>
  <dc:description/>
  <cp:keywords/>
  <dc:language>en-US</dc:language>
  <cp:lastModifiedBy>RePack by Diakov</cp:lastModifiedBy>
  <dcterms:modified xsi:type="dcterms:W3CDTF">2016-05-13T14:12:00Z</dcterms:modified>
  <cp:revision>2</cp:revision>
  <dc:subject/>
  <dc:title/>
</cp:coreProperties>
</file>