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134"/>
        <w:gridCol w:w="1559"/>
        <w:gridCol w:w="1417"/>
        <w:gridCol w:w="993"/>
        <w:gridCol w:w="992"/>
        <w:gridCol w:w="1276"/>
        <w:gridCol w:w="850"/>
        <w:gridCol w:w="993"/>
        <w:gridCol w:w="1417"/>
        <w:gridCol w:w="1276"/>
        <w:gridCol w:w="198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0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ллагалеева Татьяна Евген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2/4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106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DO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105,8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4843,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голев Анатолий Пав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927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295,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фанасьев Владимир Пав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Земли сельхоз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RENAULT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Logan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Иж-27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3477,7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Земли сельхоз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0425,7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ахарова  Анна   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3426,9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mar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1440,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249,4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рицеп: нефаз-81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,9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9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ова Ири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7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4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- 212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х техника-трактор МТЗ-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871,9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дарения от 13.05.2015г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дарения от 13.05.2015г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арова Екате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2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54"/>
        <w:gridCol w:w="1134"/>
        <w:gridCol w:w="1507"/>
        <w:gridCol w:w="1417"/>
        <w:gridCol w:w="992"/>
        <w:gridCol w:w="992"/>
        <w:gridCol w:w="1276"/>
        <w:gridCol w:w="850"/>
        <w:gridCol w:w="993"/>
        <w:gridCol w:w="1559"/>
        <w:gridCol w:w="1276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лаков Владимир Григо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 отде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267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530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налип Светлана Саткангу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94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мбетов Аскар Темербек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527,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7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298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81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лачук Владимир Викт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Blubird Sylph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97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рицеп легк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1493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зев Михаил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Ti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40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ойлов Александр Михай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19,9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510,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08,9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713,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1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Alme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956,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14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 2813, Газ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05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/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540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1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25"/>
        <w:gridCol w:w="1134"/>
        <w:gridCol w:w="1701"/>
        <w:gridCol w:w="1417"/>
        <w:gridCol w:w="851"/>
        <w:gridCol w:w="992"/>
        <w:gridCol w:w="1276"/>
        <w:gridCol w:w="850"/>
        <w:gridCol w:w="993"/>
        <w:gridCol w:w="1417"/>
        <w:gridCol w:w="1276"/>
        <w:gridCol w:w="1745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дцев  Владимир Пет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ВАЗ-21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ГАЗ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2232,7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8253,2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енисов Александр Дани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 под лодочный прич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негоход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Artike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60472,35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под индивидуальное гараж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oyota RA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9200,0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твеев Василий Васи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Ваз- 2106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цеп ССТ 7132-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0984,7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\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2,3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024,4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,77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ребенников Сергей Никола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hery SUV T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8789,2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2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2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2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зин Алексей Ю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483,99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673,68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ровских Д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600,9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9392,38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хотерин Серг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5618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ихайлов Владими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Долевая 3/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75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2981,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Шаталов Евгений Владими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1580,06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186,96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3,4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67"/>
        <w:gridCol w:w="1210"/>
        <w:gridCol w:w="1701"/>
        <w:gridCol w:w="1417"/>
        <w:gridCol w:w="851"/>
        <w:gridCol w:w="992"/>
        <w:gridCol w:w="1276"/>
        <w:gridCol w:w="850"/>
        <w:gridCol w:w="993"/>
        <w:gridCol w:w="1417"/>
        <w:gridCol w:w="1134"/>
        <w:gridCol w:w="198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итовкин Михаил Александрович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337,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2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2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7,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2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ришин Михаил Анатольеви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96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15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жаев Анатолий Валерьевич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24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42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Шаранов Александр Ильи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ГАЗ-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ENAULT DO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3529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788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3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зков Владимир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048,4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09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щенко Николай Иванови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ый погре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578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6171,8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ый пог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оз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ил Валерьеви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В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8706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аршин Иван Алексеевич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DOST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17677,4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hevrolet N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8527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8:00Z</dcterms:created>
  <dc:creator>12</dc:creator>
  <dc:description/>
  <cp:keywords/>
  <dc:language>en-US</dc:language>
  <cp:lastModifiedBy>RePack by Diakov</cp:lastModifiedBy>
  <cp:lastPrinted>2014-05-08T14:23:00Z</cp:lastPrinted>
  <dcterms:modified xsi:type="dcterms:W3CDTF">2016-05-13T14:31:00Z</dcterms:modified>
  <cp:revision>2</cp:revision>
  <dc:subject/>
  <dc:title/>
</cp:coreProperties>
</file>