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государственной гражданской службы Краснодарского кр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региональной энергетической комиссии – департаменте цен и тарифов Краснодарского края, а также их супругов и несовершеннолетних детей, за период </w:t>
      </w:r>
    </w:p>
    <w:p>
      <w:pPr>
        <w:pStyle w:val="Normal"/>
        <w:jc w:val="center"/>
        <w:rPr/>
      </w:pPr>
      <w:r>
        <w:rPr>
          <w:sz w:val="20"/>
          <w:szCs w:val="20"/>
        </w:rPr>
        <w:t>с 1 января 2015 года по 31 декабря 2015 года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61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17"/>
        <w:gridCol w:w="1527"/>
        <w:gridCol w:w="1530"/>
        <w:gridCol w:w="1629"/>
        <w:gridCol w:w="1080"/>
        <w:gridCol w:w="1049"/>
        <w:gridCol w:w="31"/>
        <w:gridCol w:w="1118"/>
        <w:gridCol w:w="1042"/>
        <w:gridCol w:w="970"/>
        <w:gridCol w:w="1440"/>
        <w:gridCol w:w="1287"/>
        <w:gridCol w:w="1259"/>
      </w:tblGrid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45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 лица, чьи сведения размещаютс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ванов С.Н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338,4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одческ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  <w:r>
              <w:rPr>
                <w:sz w:val="20"/>
                <w:szCs w:val="20"/>
                <w:lang w:val="en-US"/>
              </w:rPr>
              <w:t xml:space="preserve"> Golf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34,5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этаж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елов А.А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й жилой застрой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Фольцваген Тигуан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211,2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¼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8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н И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282,1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62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1,0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/7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як С.Ю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, началь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х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х пр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26,1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кварти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вляется кредит на сумму 2 572 200,00, кредитор ОАО «Сбербанк Росси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15,0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21"/>
            <w:bookmarkStart w:id="1" w:name="OLE_LINK20"/>
            <w:r>
              <w:rPr>
                <w:sz w:val="20"/>
                <w:szCs w:val="20"/>
              </w:rPr>
              <w:t>несовершеннолетний ребенок</w:t>
            </w:r>
            <w:bookmarkEnd w:id="0"/>
            <w:bookmarkEnd w:id="1"/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йко В.И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OLE_LINK9"/>
            <w:bookmarkStart w:id="3" w:name="OLE_LINK8"/>
            <w:r>
              <w:rPr>
                <w:sz w:val="20"/>
                <w:szCs w:val="20"/>
              </w:rPr>
              <w:t>заместитель начальника отдела производственных и инвестиционных программ</w:t>
            </w:r>
            <w:bookmarkEnd w:id="2"/>
            <w:bookmarkEnd w:id="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йко Л.Н., Шалайко И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йко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OLE_LINK13"/>
            <w:bookmarkStart w:id="5" w:name="OLE_LINK12"/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bookmarkEnd w:id="4"/>
            <w:bookmarkEnd w:id="5"/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60,5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6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OLE_LINK3"/>
            <w:bookmarkStart w:id="7" w:name="OLE_LINK2"/>
            <w:bookmarkStart w:id="8" w:name="OLE_LINK1"/>
            <w:r>
              <w:rPr>
                <w:sz w:val="20"/>
                <w:szCs w:val="20"/>
              </w:rPr>
              <w:t>индивидуальная</w:t>
            </w:r>
            <w:bookmarkEnd w:id="6"/>
            <w:bookmarkEnd w:id="7"/>
            <w:bookmarkEnd w:id="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йко В.И., Шалайко И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йко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65,5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аш Е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од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и инвестицион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12,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В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одств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и инвестиционных пр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68,2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ит А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одствен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и инвестиционных програ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OLE_LINK39"/>
            <w:bookmarkStart w:id="10" w:name="OLE_LINK38"/>
            <w:r>
              <w:rPr>
                <w:sz w:val="20"/>
                <w:szCs w:val="20"/>
              </w:rPr>
              <w:t>Россия</w:t>
            </w:r>
            <w:bookmarkEnd w:id="9"/>
            <w:bookmarkEnd w:id="1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84,7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1" w:name="OLE_LINK43"/>
            <w:bookmarkStart w:id="12" w:name="OLE_LINK42"/>
            <w:r>
              <w:rPr>
                <w:sz w:val="20"/>
                <w:szCs w:val="20"/>
              </w:rPr>
              <w:t>нет</w:t>
            </w:r>
            <w:bookmarkEnd w:id="11"/>
            <w:bookmarkEnd w:id="12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,5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ко А.А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енных и инвестицион-ных програ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62,8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3,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ько А.Д., Кузько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Н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ущий консультант отдела произ-водственных и инвестиционных програ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94,9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ДЭ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нстор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05,2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сов  Ю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цен и тарифов на электро -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422,2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79,1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 - 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нова  Л.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цен и тарифов на элект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92,4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</w:t>
            </w:r>
            <w:r>
              <w:rPr>
                <w:i/>
                <w:sz w:val="20"/>
                <w:szCs w:val="20"/>
              </w:rPr>
              <w:t xml:space="preserve">ль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fir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51,8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надувная «Фрегат»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-35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ной лодочный мотор Ямах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 И.А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консультант отдела цен и тарифов на электро - 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ED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99,6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 Н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консультант отдела цен и тарифов на электро - 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05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а Т.С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консультант отдела цен и тарифов на электро - 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35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кварти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вляется кредит на сумму 900000,00, кредитор ОАО «Сбербанк Росси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опления за предыдущие годы.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иков К.Б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цен и тарифов на теплоэнергию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ужикова З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ivik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21,7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ужиковым  К.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4,9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 Л.Н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консультант отдела цен и тарифов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энергию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0;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23,1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57,6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ская   Е.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консультант отдела цен и тарифов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ти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85,6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ук И.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отдела цен и тарифов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совмест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орожук М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79,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LIAN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89,0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совмес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торожук И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Е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цен и тарифов на тепло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X 2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701,8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легкового автомобиля являются накопления за предыдущие годы и доход, полученный от продажи предыдущего автомобиля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дина  М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ivi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83,9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 Е.М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цен и тарифов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976,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 под жилым дом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енко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тдела цен и тарифов на тепло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иколенко Д.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70,4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иколенко И.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а Т.Ю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тдела цен и тарифов на теплоэнергию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8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2,4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 для ведении ли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соб-ного хозяй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41,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-нолетний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о  А.Г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тдела цен и тарифов на теплоэнерг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(3/16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208,7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 Н.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цен и тариф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57,3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ина Т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- земл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еся в составе дачных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одческих и огороднических объедин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722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а Ю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64,7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А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14,9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Н.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600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ипская В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 RIO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З 27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79,0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34,3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ьцева И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44,7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 Н.А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62,9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8,7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ева  М.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13,9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женко Д.Г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7,5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8,0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цкая  Т.Б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цен и тарифов организ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947,4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квартиры являются накопления за предыдущие годы и доход, полученный от продажи земельного участка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 Н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44,9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рдина Т.А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консультант отдела цен и тарифов организаций 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одческ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626,1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тина Т.Н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цен и тарифов организ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52,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олл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-МАХ 5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танова Н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цен и тарифов организац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йся в состав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одческих и огороднических объедин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75,5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-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  <w:r>
              <w:rPr>
                <w:sz w:val="20"/>
                <w:szCs w:val="20"/>
                <w:lang w:val="en-US"/>
              </w:rPr>
              <w:t xml:space="preserve"> Golf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267,4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борна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жилое помеще-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ладовк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борна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нко  Р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цен и тарифов организ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65,9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,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губ   Е.П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хноло-гиче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2604,4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591,9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н  А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ехноло-гиче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53,7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ва С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технологи-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53,2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40,1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2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ков Д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технолог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90,4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Командаков  Н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26,3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совмес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Командакова  О.Н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Н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де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мас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46,0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ченко А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тех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V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96,7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квартиры являются накопления за предыдущие годы доход, полученный от продажи однокомнатной квартиры и кредит с целью участия в долевом строительстве «Сбербанк ПАО «Сбербанк России»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17,2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ышева Н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технолог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43,5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квартиры является доход, полученный от продажи двухкомнатной квартиры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14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 С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а цен и тарифов на транспорте и пла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assat</w:t>
            </w:r>
            <w:r>
              <w:rPr>
                <w:sz w:val="20"/>
                <w:szCs w:val="20"/>
              </w:rPr>
              <w:t xml:space="preserve"> СС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352,7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С 8213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е строение дач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31,8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 Е.А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ультант отдела цен и тарифов на транспорте и пла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29,8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 А.Н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ультант отдела цен и тарифов на транспорте и пла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86,8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Ларгус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41,1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сахович Н.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а цен и тарифов на транспорте и плат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023,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ча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а цен и тарифов на транспорте и платные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57/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IMN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374,5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11,2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рковочное мест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9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рковочное мест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9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цев А.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а цен и тарифов на транспорте и плат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цев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62,3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цев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46,1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2/10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2/10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 Н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ультант отдела цен и тарифов на транспорте и пла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84,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И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а цен и тарифов на транспорте и пла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246,8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5383,9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а цен и тарифов на транспорте и пла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Р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21,5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ина О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ультант отдела цен и тарифов на транспорте и платны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273,5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нд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ор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774,7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861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ов Р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юрид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14,7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63,7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егу Д.А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ультант юрид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4710,2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в гаражном кооператив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012,7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А.О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ультант юрид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809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502,9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робьева Е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юрид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56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в Д.А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а цен на газ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973,6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JUK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36,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лит А.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цен на г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43,9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50,0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тдела цен на г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66,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енко В.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цен на газ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 комнатна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 (Масенко В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64,3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к И.Ф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цен на г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026,1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Е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цен на г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Monde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82,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17,5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ыгарь Л.И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бухгалтерского учета и отче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136,9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 С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 отдела бухгалтерского учета и отчетност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АЗДА СХ-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32,5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261,8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ный А.М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бухгалтерского учета и отче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ЕД (СЕЕД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07,4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58,0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 И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бухгалтерского учета и отче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740,4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14,7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енко И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бухгалтерского учета и отче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2048,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елев Д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бухгалтерского учета и отче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29,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енко Н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й и организационной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390,5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 Е.Н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й и организационной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урано 3,5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79,8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нова А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й и организационной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а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24,7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0,7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9/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А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й и организационной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95,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Н.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й и организационной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,9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2107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28,0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В.О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й и организационной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14,1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ется кредит на сумму 1647720,00 руб.,  кредитор КБ «КубаньКредит», доход, полученный в порядке дарения 1000000,00 руб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копления за предыдущие годы 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20,8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ухина А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специалист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а отдела кадровой и организационной работ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08,9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Е.Ю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ой и организационной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 (Малахов Артур Романови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76,8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 (Малаховой Екатериной Юрьевн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ол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акова М.Ю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аналит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780,0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455,0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нова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аналит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жилой застрой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86,9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j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08,2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Е.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аналит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347,2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32,4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ова М.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консультант аналит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34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А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аналит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99,7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ченко И.Е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аналитического отде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j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884,3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тко С.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аналитическ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76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аналитического отде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50,4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творская А.Б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аналитическ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59,0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35,3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24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Style2">
    <w:name w:val="CharStyle2"/>
    <w:qFormat/>
    <w:rPr>
      <w:rFonts w:ascii="Times New Roman" w:hAnsi="Times New Roman" w:cs="Times New Roman"/>
      <w:sz w:val="26"/>
    </w:rPr>
  </w:style>
  <w:style w:type="character" w:styleId="CharStyle5">
    <w:name w:val="CharStyle5"/>
    <w:qFormat/>
    <w:rPr>
      <w:rFonts w:ascii="Times New Roman" w:hAnsi="Times New Roman" w:cs="Times New Roman"/>
      <w:sz w:val="22"/>
    </w:rPr>
  </w:style>
  <w:style w:type="character" w:styleId="CharStyle8">
    <w:name w:val="CharStyle8"/>
    <w:qFormat/>
    <w:rPr>
      <w:rFonts w:ascii="Times New Roman" w:hAnsi="Times New Roman" w:cs="Times New Roman"/>
      <w:b/>
      <w:bCs w:val="false"/>
      <w:sz w:val="22"/>
    </w:rPr>
  </w:style>
  <w:style w:type="character" w:styleId="CharStyle9">
    <w:name w:val="CharStyle9"/>
    <w:qFormat/>
    <w:rPr>
      <w:rFonts w:ascii="Times New Roman" w:hAnsi="Times New Roman" w:cs="Times New Roman"/>
      <w:b/>
      <w:bCs w:val="false"/>
      <w:sz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57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0">
    <w:name w:val="Style0"/>
    <w:basedOn w:val="Normal"/>
    <w:qFormat/>
    <w:pPr>
      <w:spacing w:lineRule="exact" w:line="319"/>
      <w:jc w:val="center"/>
    </w:pPr>
    <w:rPr>
      <w:sz w:val="20"/>
      <w:szCs w:val="20"/>
    </w:rPr>
  </w:style>
  <w:style w:type="paragraph" w:styleId="Style22">
    <w:name w:val="Style22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76"/>
      <w:jc w:val="center"/>
    </w:pPr>
    <w:rPr>
      <w:sz w:val="20"/>
      <w:szCs w:val="20"/>
    </w:rPr>
  </w:style>
  <w:style w:type="paragraph" w:styleId="Style67">
    <w:name w:val="Style67"/>
    <w:basedOn w:val="Normal"/>
    <w:qFormat/>
    <w:pPr/>
    <w:rPr>
      <w:sz w:val="20"/>
      <w:szCs w:val="20"/>
    </w:rPr>
  </w:style>
  <w:style w:type="paragraph" w:styleId="Style117">
    <w:name w:val="Style117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41:00Z</dcterms:created>
  <dc:creator>Fisenko</dc:creator>
  <dc:description/>
  <dc:language>en-US</dc:language>
  <cp:lastModifiedBy>Фисенко Наталья Викторовна</cp:lastModifiedBy>
  <cp:lastPrinted>2016-05-13T12:53:00Z</cp:lastPrinted>
  <dcterms:modified xsi:type="dcterms:W3CDTF">2016-05-17T15:42:00Z</dcterms:modified>
  <cp:revision>4</cp:revision>
  <dc:subject/>
  <dc:title>УПРАВЛЕНИЕ ПО НАДЗОРУ В ОБЛАСТИ ДОЛЕВОГО СТРОИТЕЛЬСТВА</dc:title>
</cp:coreProperties>
</file>