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расходах, об имуществе и обязательствах имущественного характера государственных гражданских служащих министерства природных ресурсов Краснодарского края и членов их семей (супруга (супруги) и несовершеннолетних детей) за 2015 год 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251"/>
        <w:gridCol w:w="16"/>
        <w:gridCol w:w="9"/>
        <w:gridCol w:w="106"/>
        <w:gridCol w:w="907"/>
        <w:gridCol w:w="536"/>
        <w:gridCol w:w="140"/>
        <w:gridCol w:w="991"/>
        <w:gridCol w:w="12"/>
        <w:gridCol w:w="132"/>
        <w:gridCol w:w="848"/>
        <w:gridCol w:w="12"/>
        <w:gridCol w:w="10"/>
        <w:gridCol w:w="275"/>
        <w:gridCol w:w="1683"/>
        <w:gridCol w:w="12"/>
        <w:gridCol w:w="10"/>
        <w:gridCol w:w="142"/>
        <w:gridCol w:w="230"/>
        <w:gridCol w:w="463"/>
        <w:gridCol w:w="12"/>
        <w:gridCol w:w="10"/>
        <w:gridCol w:w="136"/>
        <w:gridCol w:w="140"/>
        <w:gridCol w:w="996"/>
        <w:gridCol w:w="27"/>
        <w:gridCol w:w="12"/>
        <w:gridCol w:w="32"/>
        <w:gridCol w:w="1891"/>
        <w:gridCol w:w="12"/>
        <w:gridCol w:w="35"/>
        <w:gridCol w:w="827"/>
        <w:gridCol w:w="16"/>
        <w:gridCol w:w="6"/>
        <w:gridCol w:w="12"/>
        <w:gridCol w:w="36"/>
        <w:gridCol w:w="942"/>
        <w:gridCol w:w="6"/>
        <w:gridCol w:w="12"/>
        <w:gridCol w:w="37"/>
        <w:gridCol w:w="66"/>
        <w:gridCol w:w="18"/>
        <w:gridCol w:w="1790"/>
        <w:gridCol w:w="29"/>
        <w:gridCol w:w="8"/>
      </w:tblGrid>
      <w:tr>
        <w:trPr>
          <w:trHeight w:val="62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Фамилия, инициалы </w:t>
            </w:r>
          </w:p>
        </w:tc>
        <w:tc>
          <w:tcPr>
            <w:tcW w:w="15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Должность 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бщая сумма декларированного годового дохода за    2015 год            (руб.) </w:t>
            </w:r>
          </w:p>
        </w:tc>
        <w:tc>
          <w:tcPr>
            <w:tcW w:w="10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ая сумма декларированного годового расхода за    2015 год            (руб.)</w:t>
            </w:r>
          </w:p>
        </w:tc>
        <w:tc>
          <w:tcPr>
            <w:tcW w:w="4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3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еречень транспортных средств, принадлежащих на праве собственности                                            (вид, марка)</w:t>
            </w:r>
          </w:p>
        </w:tc>
      </w:tr>
      <w:tr>
        <w:trPr>
          <w:trHeight w:val="818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ид объектов недвижимости 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лощадь (кв.м.)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1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ид объектов недвижимости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1" w:righ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лощадь (кв.м.) 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9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ё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Никола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р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12 60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. бл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21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649 00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. б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50 Автомобиль</w:t>
            </w:r>
          </w:p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en-US"/>
                </w:rPr>
                <w:t>Land Rover Defender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single"/>
                  <w:lang w:val="en-US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us RX200T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янц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Вадим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министр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31 469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l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wift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749 93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1/2)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4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4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лен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Виталь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министр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81 89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0" w:after="0"/>
              <w:ind w:left="-142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седе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K 30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зон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Виталь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министр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7 45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ик охотник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– 46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35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Nissan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/>
                </w:rPr>
                <w:t>Note</w:t>
              </w:r>
            </w:hyperlink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Михайлович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8 19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Земельный участок 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ай 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</w:t>
            </w:r>
          </w:p>
          <w:p>
            <w:pPr>
              <w:pStyle w:val="Normal"/>
              <w:spacing w:lineRule="auto" w:line="240" w:before="0" w:after="0"/>
              <w:ind w:left="-56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гуа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-TYPE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07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государственного экологического надзора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административного производства и контроля платежей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харе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Валерь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4 27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 08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1/2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Volkswagen Golf</w:t>
              </w:r>
            </w:hyperlink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3)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4"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мен Никола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 22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1/3) 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7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</w:tc>
      </w:tr>
      <w:tr>
        <w:trPr>
          <w:trHeight w:val="45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Кашка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льга Ивановна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 30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)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Акцент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акси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дуард Владими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 52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3)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Астра 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80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Чеб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Юрий Геннад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 60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 79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ре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ихаил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 85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21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аз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лизавета Василье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 09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 308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О Джентра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государственного экологического надзора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й Анатоль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управл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8 29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ВВ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 49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5/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5/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бе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лена Павл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 25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4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Яценк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аксим Александ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8 01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 64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катерина Михайл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 5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Аккорд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лександр Никола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68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5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л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льга Викто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 25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ская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 49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йка 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Цивик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ард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лександр Александ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 18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Аккорд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 11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.строение Хоз.строение Хоз.строение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Фабиа</w:t>
            </w:r>
          </w:p>
        </w:tc>
      </w:tr>
      <w:tr>
        <w:trPr>
          <w:trHeight w:val="39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и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Викто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46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670/1281431)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16004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 14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2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фаген Тигу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ВАРЗ-500А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верин </w:t>
            </w:r>
          </w:p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кадий Викто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 24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1/4)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сан Х-тр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05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4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ихай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ле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 07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03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Теана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ан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нтон Геннадь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 38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 71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Круз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евыч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иктория Виктор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79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 50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ачатурь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льберт Рафаил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 83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 308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ж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Николае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 93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 51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рина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ка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мён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 75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2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орников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Алексе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 21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 00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к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Александ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 99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аристов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Сергее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 59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5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 Нежилое помещение (1/56)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4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6 82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5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 Нежилое помещение (1/56)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4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ат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Вадим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 00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д Крузер Прадо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 11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ед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 Владими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 46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ид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 67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Николаевич 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 699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2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30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7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2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ьчу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Павл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 79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25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аду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ргей Никола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 30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тняя кухня 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 8284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5 30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яя кухня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Sentr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яя кухня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яя кухня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ще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Михайл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529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 30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расе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Юлия  Сергее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 05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ер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юдмила Николае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 69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Земельный участок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37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ссан Алм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дроцикл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вча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ван Владими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49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 00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Соларис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афонце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Александ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 35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)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25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6)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)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Александ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 03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 62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Суперб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зь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ргей Серге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 09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7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апаз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льберт Алек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 57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ус 250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шин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Александр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93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4)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3)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50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4)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нос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4)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2/3)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4)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по охране, федеральному государственному надзору и регулированию использования объектов животного мира и среды их обитания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Коло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ндрей Викто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8 76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10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енда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5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охраны, воспроизводства и использования объектов животного мира и среды их обитания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рещ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Наталья Владимир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управл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247 39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Белоу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Игорь Валерь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 61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Балд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ксана Александр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 08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3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1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3 35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00/5425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5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1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Кашк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Демио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1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294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Нагни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лександр Иван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64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вмест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/165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165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679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30" w:right="-10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679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Элантра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7 72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34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вместная)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3</w:t>
            </w:r>
          </w:p>
          <w:p>
            <w:pPr>
              <w:pStyle w:val="Normal"/>
              <w:spacing w:lineRule="auto" w:line="240" w:before="0" w:after="0"/>
              <w:ind w:left="-108"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9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легковой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Вольф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Борис Игор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9 86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48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Едих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Ирина Сергее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 17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 446 694 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триж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льга Владимир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 01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вмест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 50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вместная)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РАВ 4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Кос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Игорь Александ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 46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ind w:left="-135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общежит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Соларис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Воро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Юлия Иван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 37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 000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Цивик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етр Исидо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2 разряда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 57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t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2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Прогресс 4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очный мотор «Ямаха 40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легково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85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5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олян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Юлия Иван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2 разряд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 94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3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 75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 Бенц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3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теп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лексан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Владимир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2 разряд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 20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 999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  <w:b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РАВ 4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административного производства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Бори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Виктор Александ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 70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,1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д Ровер Фриландер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 66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Шп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авел Серге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 43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 08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ECOSPORT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 федерального государственного охотничьего надзора и федерального государственного надз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бласти охраны, воспроизводства и использования объектов животного мира и среды их обитания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Зе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ергей Александ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7 74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6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630/403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тсубиси Паджеро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Фо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Герман Валерь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38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Прогресс-4»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 65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Фед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Виктор Никола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3 52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Мар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ал М-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«Каза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«Малют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149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60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2,94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2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Кузь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ергей Анатоль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 26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Функарго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Шат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авел Викто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 279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 3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 Матиз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апы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олина Александр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 49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Евту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Юрий Викто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 06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лей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лександр Иван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 919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9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Саф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Кашкай</w:t>
            </w:r>
          </w:p>
        </w:tc>
      </w:tr>
      <w:tr>
        <w:trPr>
          <w:trHeight w:val="70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 77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Кудаш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лександр Виталь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 38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5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 96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алю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Евгений Александ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 62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 «Стелс»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 84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т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Александ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 59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 54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Жук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ро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лександр Никола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13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30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 ОКА-4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7 786 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0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у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S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Белон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лександр Викто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 79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8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Клан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Беле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ергей Никола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 91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 «Шивролет»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строение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Ванж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ндрей Александ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 80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сной мотор «Ямаха»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 50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Тхагап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Наиб Заурбек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 88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3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9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Транз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Ленд Крузер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519 320 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9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Никола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 96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портей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«Каза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«Ямаха»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 450 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Андре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 169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 80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5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е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Михайл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 16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Спринтер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 92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арё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 Василь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 67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1/4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0" w:right="-10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9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 02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1/4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0" w:right="-10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  <w:p>
            <w:pPr>
              <w:pStyle w:val="Normal"/>
              <w:spacing w:lineRule="auto" w:line="240" w:before="0" w:after="0"/>
              <w:ind w:left="-139" w:right="-9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9,94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6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1/4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  <w:p>
            <w:pPr>
              <w:pStyle w:val="Normal"/>
              <w:spacing w:lineRule="auto" w:line="240" w:before="0" w:after="0"/>
              <w:ind w:left="-139" w:right="-9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9,94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1/4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  <w:p>
            <w:pPr>
              <w:pStyle w:val="Normal"/>
              <w:spacing w:lineRule="auto" w:line="240" w:before="0" w:after="0"/>
              <w:ind w:left="-139" w:right="-9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9,94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к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Владими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9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39/27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 19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22/27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 Викто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 52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42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 Александ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 38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Лансер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 46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уард Никола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 23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«Монтеро»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 22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 Алексе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 91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 109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9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 34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й прицеп Леди 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 24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58/351244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00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Эхо</w:t>
            </w:r>
          </w:p>
        </w:tc>
      </w:tr>
      <w:tr>
        <w:trPr>
          <w:trHeight w:val="52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ейме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 Юрь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27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21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пов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Пет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 92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9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51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ий Василь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 359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 50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ind w:left="-108" w:right="-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-8284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г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Григорь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 57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Туар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9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Лендкрузер 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икто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 81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40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н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Константин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 27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7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9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74 392 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6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7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-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ная лод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бная лодка «Каюк»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Никола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 099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 50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а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Владими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 37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ш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ячеслав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 14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ИА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«Фрегат»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Валерь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8 43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l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ртей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4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шкин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 Никола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77 01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0 000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мри</w:t>
            </w:r>
          </w:p>
        </w:tc>
      </w:tr>
      <w:tr>
        <w:trPr>
          <w:trHeight w:val="53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00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4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ко</w:t>
              <w:br/>
              <w:t>Сергей Александ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31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4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 28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Акцент</w:t>
            </w:r>
          </w:p>
        </w:tc>
      </w:tr>
      <w:tr>
        <w:trPr>
          <w:trHeight w:val="14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4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0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4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г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Никола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72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завершенное строительство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24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 520</w:t>
            </w:r>
          </w:p>
        </w:tc>
      </w:tr>
      <w:tr>
        <w:trPr>
          <w:trHeight w:val="14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75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4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75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75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4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ст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Александ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 09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4</w:t>
            </w:r>
          </w:p>
        </w:tc>
      </w:tr>
      <w:tr>
        <w:trPr>
          <w:trHeight w:val="6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4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0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ind w:left="-130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4461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4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Борис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 64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2</w:t>
            </w:r>
          </w:p>
        </w:tc>
      </w:tr>
      <w:tr>
        <w:trPr>
          <w:trHeight w:val="14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44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4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4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аш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Александ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 209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г енг</w:t>
            </w:r>
          </w:p>
        </w:tc>
      </w:tr>
      <w:tr>
        <w:trPr>
          <w:trHeight w:val="14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 27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62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ен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 Викто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 13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й 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отничи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«Каза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«Крым»</w:t>
            </w:r>
          </w:p>
        </w:tc>
      </w:tr>
      <w:tr>
        <w:trPr>
          <w:trHeight w:val="14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2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47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4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че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 Викто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88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АЗ-315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сатка»</w:t>
            </w:r>
          </w:p>
        </w:tc>
      </w:tr>
      <w:tr>
        <w:trPr>
          <w:trHeight w:val="14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0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5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4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Григорь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14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строительство (1/2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2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Ланс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</w:tr>
      <w:tr>
        <w:trPr>
          <w:trHeight w:val="14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 40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ённое строительство (1/2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2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Ланс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</w:tr>
      <w:tr>
        <w:trPr>
          <w:trHeight w:val="14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ч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й Викто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 41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объек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7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3</w:t>
            </w:r>
          </w:p>
        </w:tc>
      </w:tr>
      <w:tr>
        <w:trPr>
          <w:trHeight w:val="958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 92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8/1000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9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21213</w:t>
            </w:r>
          </w:p>
        </w:tc>
      </w:tr>
      <w:tr>
        <w:trPr>
          <w:trHeight w:val="88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ю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Филипп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 31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3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Ти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ная лод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нча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а рэй рейдер</w:t>
            </w:r>
          </w:p>
        </w:tc>
      </w:tr>
      <w:tr>
        <w:trPr>
          <w:trHeight w:val="52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28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ная лод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р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ная лод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рой</w:t>
            </w:r>
          </w:p>
        </w:tc>
      </w:tr>
      <w:tr>
        <w:trPr>
          <w:trHeight w:val="56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56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67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иазар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Серге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 68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С-М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</w:tr>
      <w:tr>
        <w:trPr>
          <w:trHeight w:val="38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 99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19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 Иван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 95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4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Ленд Круз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прицеп </w:t>
            </w:r>
          </w:p>
        </w:tc>
      </w:tr>
      <w:tr>
        <w:trPr>
          <w:trHeight w:val="41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 89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77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р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Анатоль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 01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янная лодка Каюк</w:t>
            </w:r>
          </w:p>
        </w:tc>
      </w:tr>
      <w:tr>
        <w:trPr>
          <w:trHeight w:val="42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24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строение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42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митри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 Владимировна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2 разряда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 01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7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7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лесного хозяйства</w:t>
            </w:r>
          </w:p>
        </w:tc>
      </w:tr>
      <w:tr>
        <w:trPr>
          <w:trHeight w:val="233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нед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Иван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4 40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16740/98009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59370/988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5300/17905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мещение в жилом доме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80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8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-10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90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8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2,7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56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 10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юр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ладими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4 14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Ленд Крузер Прадо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дел федерального государственного лесного надзора (лесной охраны), федерального государственного пожарного надзора в лесах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ч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ана Иван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2 35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8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ь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Григорье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 11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Фабиа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шикарья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Георгие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 97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39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ку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ладимир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 58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Соларис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Василь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 389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г Александрович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специалист 2 разряда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40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IPSUM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2/3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ин </w:t>
            </w:r>
          </w:p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ладимир Александ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 25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232" w:hRule="atLeast"/>
        </w:trPr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государственного лесного реестра и государственной экспертизы проектов освоения лесов</w:t>
            </w:r>
          </w:p>
        </w:tc>
      </w:tr>
      <w:tr>
        <w:trPr>
          <w:trHeight w:val="31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Петр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7 38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3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7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70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 80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7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ж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K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ра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лександр Александ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 78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79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ворц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италь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 49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8400/9797300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  <w:p>
            <w:pPr>
              <w:pStyle w:val="Normal"/>
              <w:spacing w:lineRule="auto" w:line="240" w:before="0" w:after="0"/>
              <w:ind w:left="-11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7300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76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74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а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 Виталь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18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 парковке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9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ару Импреза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 629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ц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ихаил Серге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 12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9/2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Жилой дом (9/20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3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ио Р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Фиат Албеа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679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/2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9/20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0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0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т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ихаил Александ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инспектор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 45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к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иколай Никола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 97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 69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 Матиз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организации использования и воспроизводства лесов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еле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талья Николае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7 44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Ноах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91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ш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 Геннадь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 66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  <w:br/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 Аутлендер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 58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  <w:br/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  <w:br/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  <w:br/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 Юрь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96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83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тер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лия Павл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инспектор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 01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 00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Цивик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х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вгений Евгень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инспектор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 77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Акцент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м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Владимир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64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86 349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5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tt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охраны и защиты леса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уле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Елена Николае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 23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8 53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Акцент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Крив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лександр Серге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 59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Векстра</w:t>
            </w:r>
          </w:p>
        </w:tc>
      </w:tr>
      <w:tr>
        <w:trPr>
          <w:trHeight w:val="30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92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34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елев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вгений Александ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91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7 44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Ноах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ю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лександр Алексе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 069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 70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Елантра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п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Еле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 80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 579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о Церато 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водных ресурсов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д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Александ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67 01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38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водопользовани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Анатолие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52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Солярис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Михайл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 66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6 19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ум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иктор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 11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2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Александр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 89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519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ль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Валерье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 85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охраны водных объектов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цево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Никола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4 96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од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Константин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4 783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 200</w:t>
            </w:r>
          </w:p>
        </w:tc>
      </w:tr>
      <w:tr>
        <w:trPr>
          <w:trHeight w:val="20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3 60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44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гут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ара Владимир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62 91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7 10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Мокка 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Борис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 01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 Л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Мавер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УАЗ 330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 79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44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во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а Викто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 420 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 79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Фаби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Борис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 37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расов</w:t>
            </w:r>
          </w:p>
          <w:p>
            <w:pPr>
              <w:pStyle w:val="Normal"/>
              <w:spacing w:lineRule="auto" w:line="240" w:before="0" w:after="0"/>
              <w:ind w:left="-94" w:right="-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ind w:left="-94" w:right="-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 80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Кр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78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ина Валерьевна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09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right="-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3 000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 30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13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5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предотвращения негативного воздействия вод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талий Владими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 77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л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 Вячеслав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 56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 45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Никола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4 41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са Владимир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 10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гл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Сергее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 75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23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 44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гидротехнических сооружений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Владимир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8 758 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ассат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7 19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ассат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Александр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 21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Примера 1,8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5 991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л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на Александр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консультант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 27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8 67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Пикан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Орландо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59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бал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Юрье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 45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3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 56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3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3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координации и взаимодействия в области водных отношений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ва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ника Владимир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 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 29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0 000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 Сергеевич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консультант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49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Нива 21230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Евгенье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 449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 28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га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Михайлович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 74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Владимир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 98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охраны водных объектов г. Соч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ат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 Василье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 84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 282 900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нансово-экономическое управление 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оз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ел Анатольевич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6 66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69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у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Н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4" w:right="-10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398 394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69</w:t>
            </w:r>
          </w:p>
        </w:tc>
        <w:tc>
          <w:tcPr>
            <w:tcW w:w="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экономик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Василье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8 4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8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моненк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лександр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в управлении 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08 86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1/6)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 Солярис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79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Volkswagen Polo</w:t>
              </w:r>
            </w:hyperlink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Александр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 8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лимгарее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катерина Евгенье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консультант 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 02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12 9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YD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овна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 15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 3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кар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Александр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 35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 207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 6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 Ланцер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я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фе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Александровна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2 разряда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 63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 Акцент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размещения государственного заказа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ндрей Николаевич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 73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А СИ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 63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(1/2) 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ибано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настасия  Ананьевна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 53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(1/2) 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(1/2) 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убини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лександр  Николаевич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 23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Style w:val="Emphasis"/>
                <w:rFonts w:cs="Times New Roman" w:ascii="Times New Roman" w:hAnsi="Times New Roman"/>
                <w:b w:val="false"/>
                <w:sz w:val="20"/>
                <w:szCs w:val="20"/>
              </w:rPr>
              <w:t>Chevrolet Cruz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 48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тепано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лена Анатольевна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 02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йнер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атьяна Валерьевна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 53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целевых программ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айд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 Владимиро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8 61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 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 81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Геннадье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 75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ольксваген 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Мицубиси  Аутлендер 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07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Жилой дом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нки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лан Сергее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70 63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 44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39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ульян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Анатольевна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 27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              ВАЗ 2115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ч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Михайло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 03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 Михайло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 81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75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бюджетного учета и отчетности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г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льга Саркисо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658 364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1/2)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82 82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дом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ЛУАЗ 969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возд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сана Юрье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в управлении 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36 738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8/1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9/1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yundai Getz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yundai ix35</w:t>
              </w:r>
            </w:hyperlink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рки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талья Валерьевна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1 98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Nissan X-Trail 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мобил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Opel Astra 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мобил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/>
                </w:rPr>
                <w:t xml:space="preserve">Mercedes-Benz C </w:t>
              </w:r>
            </w:hyperlink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5 59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4/5)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екар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рина Игор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0 49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12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12) Квартира (1/2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ниченк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 Владимиро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 17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35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yundai Accent</w:t>
              </w:r>
            </w:hyperlink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цын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Владимировна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консультант 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63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ая постройка (1/3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6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 Бенц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10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ее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а Геннадье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 068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льсее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Сергее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 068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с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я 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 92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по обеспечению деятельности министерства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индиренк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ихаил Алексее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26 54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1/3)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2/3)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1/2)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1/3)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(2/3)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ементье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ладислав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89 20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(1/3)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Toyota Ipsum </w:t>
              </w:r>
            </w:hyperlink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(1/3)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ася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иктор Ивано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                         в управлении 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 54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Мондео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99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Баев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ргей Михайло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 44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(1/294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3,5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Россия Россия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Opel Corsa </w:t>
              </w:r>
            </w:hyperlink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 30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Audi A4 </w:t>
              </w:r>
            </w:hyperlink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мянович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лександр Михайло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3 91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4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 97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4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вр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O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вери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лексей Аркад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2 разряд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22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08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Hyundai Getz </w:t>
              </w:r>
            </w:hyperlink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val="en-US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70C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асиленк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танислав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2 разряд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 09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yundai Solaris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Рено Логан </w:t>
              </w:r>
            </w:hyperlink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 82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ршо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нна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 08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78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йдин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талия 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2 разряд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 088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арки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лин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 12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10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7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рехо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настасия 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21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 85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ил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Анастасия Юрьевна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1 разряда 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3 388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 53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ерато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информационно-технического обеспечения министерства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ис Олег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в управлении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8 98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Volkswagen Tiguan 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)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нье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Валерье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0 46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(2/1000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ыбульник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 Валерье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 38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 Солярис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29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ам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 Андрее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 07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93 Калина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2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ляпник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ладислав Александро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1 разряд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83 19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66 330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жури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ирилл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2 разряд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 22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 17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администрирования платежей и работы с недоимщиками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х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0 80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4/1000)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2)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2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6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Ивано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 30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Василье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47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 088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3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Жу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Юлия Юрье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инспектор 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 49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м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Александро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инспектор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46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правовой работы, государственной службы и кадров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те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Юрье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1 42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Авенсис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правового обеспечения деятельности министерства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Николаевич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2 70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ид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 88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рыч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Николаевна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 39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 С-3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еретя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 27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Александровна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 40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1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yundai ix35</w:t>
              </w:r>
            </w:hyperlink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39 40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Infiniti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/>
                </w:rPr>
                <w:t>J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X35</w:t>
              </w:r>
            </w:hyperlink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икторовна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 27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11 95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да Октавия 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гу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 Викторович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 19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 09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Николаевна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 10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ри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Николаевна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 81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ин Григо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88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я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Викторович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 29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Солярис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95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тан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ия Хачату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 87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воро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стина Анатольевна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 53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41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Акцент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гарита Александровна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70 60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ини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 84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государственной службы и кадров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удж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иет Чатибо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6 576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6</w:t>
            </w:r>
          </w:p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,2</w:t>
            </w:r>
          </w:p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Mercedes-Benz ML35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 72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5)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лад для хранения с/х продукции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,6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5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5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5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Михайло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 50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378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пи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са Игоре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 80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ту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на Анатольевна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 55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-аналитический отдел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рья Михайло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7 208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6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 21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 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7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на Александро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 22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</w:tc>
      </w:tr>
      <w:tr>
        <w:trPr>
          <w:trHeight w:val="75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ушпеев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 Олего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 80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ью биттл</w:t>
            </w:r>
          </w:p>
        </w:tc>
      </w:tr>
      <w:tr>
        <w:trPr>
          <w:trHeight w:val="158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67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иц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Александро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1 разряд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 77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53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недропользования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минерально-сырьевой базы и мониторинга состояния недр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Адольфо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в управлении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041 957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Авенсис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ьвира Валерье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9 978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97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ху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Викторо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84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95 298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44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46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(1/4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й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 Сергее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 698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Корса 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 95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недропользования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дан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 Петро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4 15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KL1T AVEO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 49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44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Николае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 84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 21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21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Volkswagen Golf 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эу-Нексия</w:t>
            </w:r>
          </w:p>
        </w:tc>
      </w:tr>
      <w:tr>
        <w:trPr>
          <w:trHeight w:val="42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6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убко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Сергее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16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Fiat Albea</w:t>
              </w:r>
            </w:hyperlink>
          </w:p>
        </w:tc>
      </w:tr>
      <w:tr>
        <w:trPr>
          <w:trHeight w:val="58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яна Александро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 82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Nissan Tiida </w:t>
              </w:r>
            </w:hyperlink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охраны окружающей среды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 Анатолье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20 64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Subaru Forester </w:t>
              </w:r>
            </w:hyperlink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 26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 экологического мониторинга и ведения Красной книги 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ле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асилье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 в управлении 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8 53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Акцент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 23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Федоро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 96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 44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-Нив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нч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алерье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26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ару Легаси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Ивановна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 44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1/4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нда Цивик 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 74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1/4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ус 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 особо охраняемых природных территорий 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 в управлении 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 778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фан Солано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00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5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анас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Юрье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52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з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 Олего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 02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гло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ерия Александровна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4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Приус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Алексее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40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 экологической экспертизы 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нд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иза Сергее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 в управлении 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 918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легково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Черненко 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Евгения Николае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 128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08 8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 067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Жилой дом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РИО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 25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5 000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Фабиа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я Михайловна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 58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897 483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д Круз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a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ante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Сергее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 13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 Кольт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лицензирования и обращения с отходам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б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Константино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 в управлении 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 28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2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Николае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 998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60/48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  <w:p>
            <w:pPr>
              <w:pStyle w:val="Normal"/>
              <w:spacing w:lineRule="auto" w:line="240" w:before="0" w:after="0"/>
              <w:ind w:left="-50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  <w:p>
            <w:pPr>
              <w:pStyle w:val="Normal"/>
              <w:spacing w:lineRule="auto" w:line="240" w:before="0" w:after="0"/>
              <w:ind w:left="-19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2</w:t>
            </w:r>
          </w:p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3</w:t>
            </w:r>
          </w:p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5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Жилой дом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инити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йгоро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Борисо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 04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Василье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 29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 66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разрешительной деятельности</w:t>
            </w:r>
          </w:p>
        </w:tc>
      </w:tr>
      <w:tr>
        <w:trPr>
          <w:trHeight w:val="38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Станиславо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1 35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сан Джук 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0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Авенсис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Александрови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 47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Сергее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07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1 02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ерато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ья Юрье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 60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Солярис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Александро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 46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7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7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64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 экологического мониторинга и взаимодействия с общественностью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Олего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5 95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зг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Николае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онсультан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 528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 95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ебная лодка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рков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Сергеевн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56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9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Акцент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orient="landscape" w:w="16838" w:h="11906"/>
      <w:pgMar w:left="567" w:right="253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1122CC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aclk?sa=L&amp;ai=CbX_1voQgV86pLYGLywP7rb_oCsedzbREp6vviNoCz-XS1KQFCAAQASgCYISV6IWQHcgBAakCjpDGOieBUD6qBCBP0Kl1M2DatOYfeXEsUOqAMiHdDfrfeSM34dDjwmMkyIAH58HjN5AHA6gHpr4b2AcB&amp;sig=AOD64_3c9w6CNvkgM7ZVLZy4fSr8AZZI9A&amp;clui=0&amp;ved=0ahUKEwjI3puMv67MAhWLCiwKHS29DgQQ0QwIEQ&amp;adurl=http://www.landrover.ru/vehicles/defender/index.html%3Futm_campaign%3DLand_Rover_Image_Defender_Search%26utm_medium%3Dcpc%26utm_source%3Dgoogle%26utm_content%3DDefender_2015%26utm_term%3Dlend_rover_defender_2015" TargetMode="External"/><Relationship Id="rId3" Type="http://schemas.openxmlformats.org/officeDocument/2006/relationships/hyperlink" Target="http://www.google.ru/url?sa=t&amp;rct=j&amp;q=&amp;esrc=s&amp;frm=1&amp;source=web&amp;cd=9&amp;cad=rja&amp;uact=8&amp;sqi=2&amp;ved=0CFMQFjAI&amp;url=http%3A%2F%2Fcatalog.am.ru%2Fnissan%2Fhomy%2F&amp;ei=Yr5VVezJGcmjsgHV94CwAg&amp;usg=AFQjCNGH8tmNY2lY9qkV1crSrXSjGNEpLg&amp;bvm=bv.93564037,d.bGQ" TargetMode="External"/><Relationship Id="rId4" Type="http://schemas.openxmlformats.org/officeDocument/2006/relationships/hyperlink" Target="http://www.google.ru/url?url=http://avto-russia.ru/autos/volkswagen/volkswagen_golf.html&amp;rct=j&amp;frm=1&amp;q=&amp;esrc=s&amp;sa=U&amp;ved=0ahUKEwiGnf__wa7MAhUEjCwKHW6xDPMQFghTMAs&amp;usg=AFQjCNFyOap3jOXChxYq309sqm1keLWLew" TargetMode="External"/><Relationship Id="rId5" Type="http://schemas.openxmlformats.org/officeDocument/2006/relationships/hyperlink" Target="http://www.google.ru/url?sa=t&amp;rct=j&amp;q=&amp;esrc=s&amp;frm=1&amp;source=web&amp;cd=7&amp;cad=rja&amp;uact=8&amp;ved=0CFkQFjAG&amp;url=http%3A%2F%2Fwww.drive.ru%2Fvolkswagen%2Fmodels%2F2010%2Fpolo_sedan%2F&amp;ei=huBVVZrhMaaiyAOAzoGYCA&amp;usg=AFQjCNFgLg2jDWX2HGq10LAKeZ43TkaQyg&amp;bvm=bv.93564037,d.bGQ" TargetMode="External"/><Relationship Id="rId6" Type="http://schemas.openxmlformats.org/officeDocument/2006/relationships/hyperlink" Target="https://www.google.ru/url?sa=t&amp;rct=j&amp;q=&amp;esrc=s&amp;frm=1&amp;source=web&amp;cd=10&amp;cad=rja&amp;uact=8&amp;ved=0CFsQFjAJ&amp;url=https%3A%2F%2Fauto.yandex.ru%2Fhyundai%2Fgetz%2F2306874&amp;ei=pLFZVZm7DMG2sgH02ICADg&amp;usg=AFQjCNEiNjQIhi1plpXJto2zQDnj7JEuwg&amp;bvm=bv.93564037,d.bGg" TargetMode="External"/><Relationship Id="rId7" Type="http://schemas.openxmlformats.org/officeDocument/2006/relationships/hyperlink" Target="http://www.google.ru/url?sa=t&amp;rct=j&amp;q=&amp;esrc=s&amp;frm=1&amp;source=web&amp;cd=3&amp;cad=rja&amp;uact=8&amp;ved=0CCgQFjAC&amp;url=http%3A%2F%2Fwww.drive.ru%2Fhyundai%2Fmodels%2F2010%2Fix35%2F&amp;ei=2rFZVeGrGIGxsQGhzoDACA&amp;usg=AFQjCNHs7SSu-AgfqZEbGsaB5fcdPW48Hg&amp;bvm=bv.93564037,d.bGg" TargetMode="External"/><Relationship Id="rId8" Type="http://schemas.openxmlformats.org/officeDocument/2006/relationships/hyperlink" Target="http://www.google.ru/url?sa=t&amp;rct=j&amp;q=&amp;esrc=s&amp;frm=1&amp;source=web&amp;cd=10&amp;cad=rja&amp;uact=8&amp;ved=0CFkQFjAJ&amp;url=http%3A%2F%2Fkrasnodar.irr.ru%2Fcars%2Fpassenger%2Fnissan%2Fx-trail%2F&amp;ei=iLJZVeK8FsObsAHzioC4AQ&amp;usg=AFQjCNFroaGtTnQOdPu9ibVI9qPzSDZryg&amp;bvm=bv.93564037,d.bGg" TargetMode="External"/><Relationship Id="rId9" Type="http://schemas.openxmlformats.org/officeDocument/2006/relationships/hyperlink" Target="http://www.google.ru/url?sa=t&amp;rct=j&amp;q=&amp;esrc=s&amp;frm=1&amp;source=web&amp;cd=8&amp;cad=rja&amp;uact=8&amp;ved=0CEYQFjAH&amp;url=http%3A%2F%2Favto-city.ru%2Fauto%2Fopel%2Fastra%2F&amp;ei=vLJZVe2NIIq4sQHwlIDwCQ&amp;usg=AFQjCNFhbFZF9hg_HjTiSCP7Q16h9gKxug&amp;bvm=bv.93564037,d.bGg" TargetMode="External"/><Relationship Id="rId10" Type="http://schemas.openxmlformats.org/officeDocument/2006/relationships/hyperlink" Target="http://www.google.ru/url?sa=t&amp;rct=j&amp;q=&amp;esrc=s&amp;frm=1&amp;source=web&amp;cd=1&amp;cad=rja&amp;uact=8&amp;ved=0CBwQFjAA&amp;url=http%3A%2F%2Fwww.mercedes-benz.ru%2Fcontent%2Frussia%2Fmpc%2Fmpc_russia_website%2Fru%2Fhome_mpc%2Fpassengercars%2Fhome%2Fnew_cars%2Fmodels%2Fc-class%2Fw205.flash.html&amp;ei=6LJZVevgA8upsgHWnIDoCA&amp;usg=AFQjCNEuv9jFAtObeZkSslCgKstKMQjKkQ&amp;bvm=bv.93564037,d.bGg" TargetMode="External"/><Relationship Id="rId11" Type="http://schemas.openxmlformats.org/officeDocument/2006/relationships/hyperlink" Target="https://www.google.ru/url?sa=t&amp;rct=j&amp;q=&amp;esrc=s&amp;frm=1&amp;source=web&amp;cd=9&amp;cad=rja&amp;uact=8&amp;ved=0CEYQFjAI&amp;url=https%3A%2F%2Fauto.yandex.ru%2Fhyundai%2Faccent%2F2306891&amp;ei=aLVZVYu0L8mKsAGS1oC4Dg&amp;usg=AFQjCNHWjf9vyxTn9oYI6C__Zy-ZsYN7TQ&amp;bvm=bv.93564037,d.bGg" TargetMode="External"/><Relationship Id="rId12" Type="http://schemas.openxmlformats.org/officeDocument/2006/relationships/hyperlink" Target="http://www.google.ru/url?sa=t&amp;rct=j&amp;q=&amp;esrc=s&amp;frm=1&amp;source=web&amp;cd=5&amp;cad=rja&amp;uact=8&amp;ved=0CCkQFjAE&amp;url=http%3A%2F%2Ftoyota.drom.ru%2Fipsum%2F&amp;ei=CLpZVf7xKsaUsgGdmIKwBw&amp;usg=AFQjCNEpDmMfx9WtYux1d8Otdd-mRpqPaw&amp;bvm=bv.93564037,d.bGg" TargetMode="External"/><Relationship Id="rId13" Type="http://schemas.openxmlformats.org/officeDocument/2006/relationships/hyperlink" Target="http://www.google.ru/url?sa=t&amp;rct=j&amp;q=&amp;esrc=s&amp;frm=1&amp;source=web&amp;cd=7&amp;cad=rja&amp;uact=8&amp;ved=0CEAQFjAG&amp;url=http%3A%2F%2Favto-city.ru%2Fauto%2Fopel%2Fcorsa%2F&amp;ei=yrtZVeeUDMmbsgGbrIGoDQ&amp;usg=AFQjCNFYDqx1ThVK4q0SZO8NgdO1LzdEAw&amp;bvm=bv.93564037,d.bGg" TargetMode="External"/><Relationship Id="rId14" Type="http://schemas.openxmlformats.org/officeDocument/2006/relationships/hyperlink" Target="https://www.google.ru/url?sa=t&amp;rct=j&amp;q=&amp;esrc=s&amp;frm=1&amp;source=web&amp;cd=7&amp;cad=rja&amp;uact=8&amp;ved=0CD8QFjAG&amp;url=https%3A%2F%2Fru.wikipedia.org%2Fwiki%2FAudi_A4&amp;ei=GL1ZVdiQHYHPsgG7rICADg&amp;usg=AFQjCNE3WC0kpjIaOiP5ENaYyeSkLq7Few&amp;bvm=bv.93564037,d.bGg" TargetMode="External"/><Relationship Id="rId15" Type="http://schemas.openxmlformats.org/officeDocument/2006/relationships/hyperlink" Target="https://www.google.ru/url?sa=t&amp;rct=j&amp;q=&amp;esrc=s&amp;frm=1&amp;source=web&amp;cd=9&amp;cad=rja&amp;uact=8&amp;ved=0CEYQFjAI&amp;url=https%3A%2F%2Fru.wikipedia.org%2Fwiki%2FHyundai_Getz&amp;ei=9L9ZVfe5FsKksAH_mYDwCA&amp;usg=AFQjCNF_cGYkMMZyHR7IB4zkh9eiZOnC9A&amp;bvm=bv.93564037,d.bGg" TargetMode="External"/><Relationship Id="rId16" Type="http://schemas.openxmlformats.org/officeDocument/2006/relationships/hyperlink" Target="https://www.google.ru/url?sa=t&amp;rct=j&amp;q=&amp;esrc=s&amp;frm=1&amp;source=web&amp;cd=13&amp;cad=rja&amp;uact=8&amp;ved=0CFoQFjAM&amp;url=https%3A%2F%2Fcars.mail.ru%2Fcatalog%2Fhyundai%2Fsolaris%2F&amp;ei=XsFZVfm0BoKZsAG_9oHgCQ&amp;usg=AFQjCNHMlyd8h_MnosFt36lU4AwneKv49w&amp;bvm=bv.93564037,d.bGg" TargetMode="External"/><Relationship Id="rId17" Type="http://schemas.openxmlformats.org/officeDocument/2006/relationships/hyperlink" Target="https://www.google.ru/url?sa=t&amp;rct=j&amp;q=&amp;esrc=s&amp;frm=1&amp;source=web&amp;cd=13&amp;cad=rja&amp;uact=8&amp;ved=0CFoQFjAM&amp;url=https%3A%2F%2Fcars.mail.ru%2Fcatalog%2Fhyundai%2Fsolaris%2F&amp;ei=XsFZVfm0BoKZsAG_9oHgCQ&amp;usg=AFQjCNHMlyd8h_MnosFt36lU4AwneKv49w&amp;bvm=bv.93564037,d.bGg" TargetMode="External"/><Relationship Id="rId18" Type="http://schemas.openxmlformats.org/officeDocument/2006/relationships/hyperlink" Target="http://www.google.ru/url?sa=t&amp;rct=j&amp;q=&amp;esrc=s&amp;frm=1&amp;source=web&amp;cd=8&amp;cad=rja&amp;uact=8&amp;ved=0CFsQFjAH&amp;url=http%3A%2F%2Frus-lan.ru%2Fmodelling_number%2Ftiguan%2F&amp;ei=IMlZVcLHGMGjsgHQtIFI&amp;usg=AFQjCNEsl4uOV992D5xMYeU9pF6tguVRFw&amp;bvm=bv.93564037,d.bGg" TargetMode="External"/><Relationship Id="rId19" Type="http://schemas.openxmlformats.org/officeDocument/2006/relationships/hyperlink" Target="http://www.google.ru/url?sa=t&amp;rct=j&amp;q=&amp;esrc=s&amp;frm=1&amp;source=web&amp;cd=3&amp;cad=rja&amp;uact=8&amp;ved=0CCgQFjAC&amp;url=http%3A%2F%2Fwww.drive.ru%2Fhyundai%2Fmodels%2F2010%2Fix35%2F&amp;ei=ruhZVauoEoWasAGB34GQAQ&amp;usg=AFQjCNHs7SSu-AgfqZEbGsaB5fcdPW48Hg&amp;bvm=bv.93564037,d.bGg" TargetMode="External"/><Relationship Id="rId20" Type="http://schemas.openxmlformats.org/officeDocument/2006/relationships/hyperlink" Target="https://www.google.ru/url?sa=t&amp;rct=j&amp;q=&amp;esrc=s&amp;frm=1&amp;source=web&amp;cd=10&amp;cad=rja&amp;uact=8&amp;ved=0CFUQFjAJ&amp;url=https%3A%2F%2Fwww.avito.ru%2Fkrasnodar%2Favtomobili%2Finfiniti%2Ffx35&amp;ei=jelZVcn4G6TOyQPmn4DIBw&amp;usg=AFQjCNHPaIqi3WZ0EhMONZ7Kt5nmZR2IvA" TargetMode="External"/><Relationship Id="rId21" Type="http://schemas.openxmlformats.org/officeDocument/2006/relationships/hyperlink" Target="http://www.google.ru/url?sa=t&amp;rct=j&amp;q=&amp;esrc=s&amp;frm=1&amp;source=web&amp;cd=6&amp;cad=rja&amp;uact=8&amp;ved=0CDUQFjAF&amp;url=http%3A%2F%2Fwww.avilon-vw.ru%2Fmodels%2Fgolf_7%2F&amp;ei=bAJbVfmjCom8swGdyYDoCQ&amp;usg=AFQjCNEvIOupFmqhE_ZgJBXGl1cvNLbVGw" TargetMode="External"/><Relationship Id="rId22" Type="http://schemas.openxmlformats.org/officeDocument/2006/relationships/hyperlink" Target="https://www.google.ru/url?sa=t&amp;rct=j&amp;q=&amp;esrc=s&amp;frm=1&amp;source=web&amp;cd=5&amp;cad=rja&amp;uact=8&amp;ved=0CCkQFjAE&amp;url=https%3A%2F%2Fru.wikipedia.org%2Fwiki%2FFiat_Albea&amp;ei=jP5aVZrqIcKSsgHJwICQDg&amp;usg=AFQjCNFPum6UzvMlFmSFUl7c_xgA-cLgiQ" TargetMode="External"/><Relationship Id="rId23" Type="http://schemas.openxmlformats.org/officeDocument/2006/relationships/hyperlink" Target="http://www.google.ru/url?sa=t&amp;rct=j&amp;q=&amp;esrc=s&amp;frm=1&amp;source=web&amp;cd=2&amp;cad=rja&amp;uact=8&amp;ved=0CC0QFjAB&amp;url=http%3A%2F%2Forbita-krasnodar.ru%2Fcars%2Fnissan-tiida%2F&amp;ei=zQBbVdrdBIS0sQGyj4GoAw&amp;usg=AFQjCNH783vKXWNgcibSZauFj7nGm1GbiA" TargetMode="External"/><Relationship Id="rId24" Type="http://schemas.openxmlformats.org/officeDocument/2006/relationships/hyperlink" Target="http://www.google.ru/url?sa=t&amp;rct=j&amp;q=&amp;esrc=s&amp;frm=1&amp;source=web&amp;cd=8&amp;cad=rja&amp;uact=8&amp;ved=0CEEQFjAH&amp;url=http%3A%2F%2Fsubaru.drom.ru%2Fforester%2F&amp;ei=lwJbVf3WEoHvsAHezYDYAQ&amp;usg=AFQjCNER30nq4xuFYk0mpd4SDd4o3bxkjA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44:00Z</dcterms:created>
  <dc:creator>evlanova_ug</dc:creator>
  <dc:description/>
  <cp:keywords/>
  <dc:language>en-US</dc:language>
  <cp:lastModifiedBy>Роза Ч. Шеуджен</cp:lastModifiedBy>
  <cp:lastPrinted>2016-05-05T11:08:00Z</cp:lastPrinted>
  <dcterms:modified xsi:type="dcterms:W3CDTF">2016-05-25T12:05:00Z</dcterms:modified>
  <cp:revision>1512</cp:revision>
  <dc:subject/>
  <dc:title/>
</cp:coreProperties>
</file>