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государственных гражданских служащих министерства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гражданской обороны и </w:t>
      </w:r>
      <w:r>
        <w:rPr>
          <w:b/>
          <w:sz w:val="28"/>
          <w:szCs w:val="28"/>
        </w:rPr>
        <w:t xml:space="preserve">чрезвычайных ситуаций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раснодарского края</w:t>
      </w:r>
      <w:r>
        <w:rPr>
          <w:b/>
        </w:rPr>
        <w:t xml:space="preserve"> 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1560"/>
        <w:gridCol w:w="992"/>
        <w:gridCol w:w="1134"/>
        <w:gridCol w:w="1559"/>
        <w:gridCol w:w="851"/>
        <w:gridCol w:w="1275"/>
        <w:gridCol w:w="1985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5 год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его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х на праве собственности (вид.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получения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за счет котор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овершена сдел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вид приобрет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леб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инистр</w:t>
            </w:r>
            <w:r>
              <w:rPr>
                <w:spacing w:val="-1"/>
              </w:rPr>
              <w:t xml:space="preserve"> гражданской обороны и </w:t>
            </w:r>
            <w:r>
              <w:rPr/>
              <w:t>чрезвычайных ситуац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hanging="108"/>
              <w:rPr/>
            </w:pPr>
            <w:r>
              <w:rPr/>
              <w:t>автомобиль,</w:t>
            </w:r>
          </w:p>
          <w:p>
            <w:pPr>
              <w:pStyle w:val="Normal"/>
              <w:ind w:hanging="108"/>
              <w:rPr/>
            </w:pPr>
            <w:r>
              <w:rPr/>
              <w:t>ВАЗ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ие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Ведущий</w:t>
            </w:r>
          </w:p>
          <w:p>
            <w:pPr>
              <w:pStyle w:val="Normal"/>
              <w:ind w:hanging="108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аканов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Ири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ix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е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сс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Хаджимур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OSST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ел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3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Toyota Camr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ибое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Игорь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Жура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ижа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ег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лизнюк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Mazda 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 ВАЗ-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общая долевая собственность, ½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общая долевая собственность, ½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оязни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, 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Toyota Corolla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oyota RAV 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oyota Vitz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рынз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митрий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уг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Максим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улави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автомобиль,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Hyundai Solaris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силье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</w:rPr>
                <w:t>Audi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A4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</w:rPr>
                <w:t>Audi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A</w:t>
              </w:r>
            </w:hyperlink>
            <w:r>
              <w:rPr>
                <w:rStyle w:val="Serpurlitem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ерхова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Nissan 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/>
              <w:t>(доход по основному месту работы, потребительский кредит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абое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оберт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ŠKODA Fab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агул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oyota RAV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Галичкин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Mazda</w:t>
            </w:r>
            <w:r>
              <w:rPr/>
              <w:t xml:space="preserve"> </w:t>
            </w:r>
            <w:r>
              <w:rPr>
                <w:bCs/>
              </w:rPr>
              <w:t>CX</w:t>
            </w:r>
            <w:r>
              <w:rPr/>
              <w:t>-</w:t>
            </w: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/>
              <w:t>(доход по основному месту работы, доход от продажи земельного участка и жилого дома,  материнский капитал, потребительский кредит)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bCs/>
              </w:rPr>
              <w:t>Mazda</w:t>
            </w:r>
            <w:r>
              <w:rPr/>
              <w:t xml:space="preserve"> </w:t>
            </w:r>
            <w:r>
              <w:rPr>
                <w:bCs/>
              </w:rPr>
              <w:t>CX</w:t>
            </w:r>
            <w:r>
              <w:rPr/>
              <w:t>-</w:t>
            </w:r>
            <w:r>
              <w:rPr>
                <w:bCs/>
              </w:rPr>
              <w:t>5 (</w:t>
            </w:r>
            <w:r>
              <w:rPr/>
              <w:t>доход по основному месту работы, доход от продажи транспортного средств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Голос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Окса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Honda Jazz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рбань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6" w:tgtFrame="_blank">
              <w:r>
                <w:rPr>
                  <w:rStyle w:val="InternetLink"/>
                  <w:bCs/>
                  <w:color w:val="000000"/>
                  <w:u w:val="none"/>
                </w:rPr>
                <w:t>Volkswagen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Passat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речанюк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онстант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вой автомобиль, ИЖ 21-26-230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T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тоцикл «Минск»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анильч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yota Land Cruiser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yundai Solaris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емч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15/1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Toyota RAV4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rPr/>
            </w:pPr>
            <w:r>
              <w:rPr/>
              <w:t>автомобиль,</w:t>
            </w:r>
          </w:p>
          <w:p>
            <w:pPr>
              <w:pStyle w:val="Heading1"/>
              <w:ind w:lef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ISSAN X-TRAIL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времен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у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вьял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домовладени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ик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втомобиль,</w:t>
            </w:r>
          </w:p>
          <w:p>
            <w:pPr>
              <w:pStyle w:val="Heading1"/>
              <w:ind w:lef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uzuki SX4</w:t>
            </w:r>
          </w:p>
          <w:p>
            <w:pPr>
              <w:pStyle w:val="Normal"/>
              <w:ind w:lef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аленска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мар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аныгин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апуст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ерв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Hyundai</w:t>
            </w:r>
            <w:r>
              <w:rPr/>
              <w:t xml:space="preserve"> Santa 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арпен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нязе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бец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овга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issan March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жухарь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Екатери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Mo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Lexus </w:t>
            </w:r>
            <w:r>
              <w:rPr>
                <w:bCs/>
                <w:lang w:val="en-US"/>
              </w:rPr>
              <w:t>GS450H</w:t>
            </w:r>
          </w:p>
          <w:p>
            <w:pPr>
              <w:pStyle w:val="Normal"/>
              <w:ind w:lef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Мотоцикл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lang w:val="en-US"/>
              </w:rPr>
              <w:t>SUZUKI SKYWAVE 650</w:t>
            </w:r>
          </w:p>
          <w:p>
            <w:pPr>
              <w:pStyle w:val="Normal"/>
              <w:ind w:lef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пылов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Максим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ŠKODA Y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робска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тляр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ирилл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2/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SKODA Octavia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узнец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узьм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Hyundai Accent</w:t>
              </w:r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уляб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Cartitletext"/>
              </w:rPr>
              <w:t>Skoda Octavia T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арч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</w:t>
            </w:r>
            <w:r>
              <w:rPr>
                <w:lang w:val="en-US"/>
              </w:rPr>
              <w:t>XD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Левч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митр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hanging="108"/>
              <w:rPr/>
            </w:pPr>
            <w:r>
              <w:rPr/>
              <w:t>автомобиль,</w:t>
            </w:r>
          </w:p>
          <w:p>
            <w:pPr>
              <w:pStyle w:val="Normal"/>
              <w:ind w:hanging="108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Renault Koleos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ушка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рту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адаль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rPr/>
            </w:pPr>
            <w:r>
              <w:rPr/>
              <w:t>автомобиль, Toyota Yaris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rPr/>
            </w:pPr>
            <w:r>
              <w:rPr/>
              <w:t>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Foton Auman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Suzuki</w:t>
            </w:r>
            <w:r>
              <w:rPr/>
              <w:t xml:space="preserve"> </w:t>
            </w:r>
            <w:r>
              <w:rPr>
                <w:bCs/>
              </w:rPr>
              <w:t>Grand</w:t>
            </w:r>
            <w:r>
              <w:rPr/>
              <w:t xml:space="preserve"> </w:t>
            </w:r>
            <w:r>
              <w:rPr>
                <w:bCs/>
              </w:rPr>
              <w:t>Vita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C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аниил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yundai Solaris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нуйл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овсеся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Эдуард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но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ind w:left="-108" w:hanging="0"/>
              <w:rPr/>
            </w:pPr>
            <w:r>
              <w:rPr/>
              <w:t>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-место (общая долевая 2/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-место (общая долевая 2/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Astra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Opel </w:t>
            </w:r>
            <w:r>
              <w:rPr>
                <w:lang w:val="en-US"/>
              </w:rPr>
              <w:t>Mo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Могильна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н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автомобиль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 xml:space="preserve">Mercedes-Benz   S 350 </w:t>
              </w:r>
            </w:hyperlink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Mercedes-Benz GLK 350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олост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танисла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Fab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ум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ый строительством объект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Heading1"/>
              <w:ind w:lef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Honda Civic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икити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8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ифор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тепа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hanging="108"/>
              <w:rPr/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Ceed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мед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иму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ав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бух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Энесс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2 от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Volkswagen V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дновал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Хач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3/26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руз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З 330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Груз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З 330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Автоприцеп</w:t>
            </w:r>
          </w:p>
          <w:p>
            <w:pPr>
              <w:pStyle w:val="Normal"/>
              <w:ind w:left="-108" w:hanging="0"/>
              <w:rPr/>
            </w:pPr>
            <w:r>
              <w:rPr/>
              <w:t>БАЗ 8142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Автоприцеп</w:t>
            </w:r>
          </w:p>
          <w:p>
            <w:pPr>
              <w:pStyle w:val="Normal"/>
              <w:ind w:left="-108" w:hanging="0"/>
              <w:rPr/>
            </w:pPr>
            <w:r>
              <w:rPr/>
              <w:t>ПСБ817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ейник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Дмитр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етр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Peugeot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High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окус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иктория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Hyundai Solari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мор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дим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Sienta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/>
              <w:t>Легковой автомобиль,</w:t>
            </w:r>
            <w:r>
              <w:rPr>
                <w:bCs/>
              </w:rPr>
              <w:t xml:space="preserve"> Nissan</w:t>
            </w:r>
            <w:r>
              <w:rPr/>
              <w:t xml:space="preserve"> </w:t>
            </w:r>
            <w:r>
              <w:rPr>
                <w:bCs/>
              </w:rPr>
              <w:t>Mo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руцк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онстант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Ceed</w:t>
            </w:r>
            <w:r>
              <w:rPr/>
              <w:t xml:space="preserve"> </w:t>
            </w:r>
            <w:r>
              <w:rPr>
                <w:bCs/>
              </w:rPr>
              <w:t>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езвушк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усских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IGO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SsangYong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ынд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bB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Грузовой автомобиль, 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bCs/>
              </w:rPr>
              <w:t>Газель ГАЗ 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ав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вятска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/>
              <w:t>(доход от продажи земельного участка, ипотечный кредит)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люсар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8/1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ы в коммунальной квартире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коммунальной квартире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ос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Heading1"/>
              <w:ind w:left="-108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Mitsubishi  Lancer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усл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агрохим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SsangYong Acty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лан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ит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Mer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окаре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олоч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Ха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Хрен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Suzuki SX4 hatchb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Цуд</w:t>
            </w:r>
          </w:p>
          <w:p>
            <w:pPr>
              <w:pStyle w:val="Normal"/>
              <w:ind w:left="-108" w:hanging="0"/>
              <w:rPr/>
            </w:pPr>
            <w:r>
              <w:rPr/>
              <w:t>Еле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 (общая долевая, 1/2),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Hyundai</w:t>
            </w:r>
            <w:r>
              <w:rPr/>
              <w:t xml:space="preserve"> i30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 (общая долевая, 1/2), 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Hyundai</w:t>
            </w:r>
            <w:r>
              <w:rPr/>
              <w:t xml:space="preserve"> i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Чеснок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23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45/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автомобиль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Шмаргил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3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Nissan Primera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 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ку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Renault SR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Ягу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ома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oyota RAV 4</w:t>
            </w:r>
          </w:p>
          <w:p>
            <w:pPr>
              <w:pStyle w:val="Normal"/>
              <w:ind w:lef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Язы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ома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bCs/>
              </w:rPr>
              <w:t>Nissan</w:t>
            </w:r>
            <w:r>
              <w:rPr/>
              <w:t xml:space="preserve"> 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Ящен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41/12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Nissan 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73"/>
      <w:outlineLvl w:val="0"/>
    </w:pPr>
    <w:rPr>
      <w:b/>
      <w:bCs/>
      <w:color w:val="3E3E3E"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1">
    <w:name w:val="Заголовок 1 Знак"/>
    <w:qFormat/>
    <w:rPr>
      <w:b/>
      <w:bCs/>
      <w:color w:val="3E3E3E"/>
      <w:kern w:val="2"/>
      <w:sz w:val="42"/>
      <w:szCs w:val="4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artitletext">
    <w:name w:val="car__title__text"/>
    <w:qFormat/>
    <w:rPr/>
  </w:style>
  <w:style w:type="character" w:styleId="Serpurlitem">
    <w:name w:val="serp-url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sa=t&amp;rct=j&amp;q=&amp;esrc=s&amp;source=web&amp;cd=1&amp;ved=0CDsQFjAA&amp;url=http%3A%2F%2Fwww.toyota.ru%2Fnew-cars%2Fcamry%2Findex.json&amp;ei=RdZAVcHsN4a_ywPw_YGYAw&amp;usg=AFQjCNEUGEucQB8rn7XqpDDSr_AzwUERdg&amp;bvm=bv.91665533,d.bGQ&amp;cad=rja" TargetMode="External"/><Relationship Id="rId3" Type="http://schemas.openxmlformats.org/officeDocument/2006/relationships/hyperlink" Target="http://www.google.com/url?sa=t&amp;rct=j&amp;q=&amp;esrc=s&amp;source=web&amp;cd=1&amp;cad=rja&amp;uact=8&amp;ved=0CDQQFjAA&amp;url=http%3A%2F%2Fwww.hyundai-avilon.ru%2Fauto%2Fmodels%2Fsolaris%2F&amp;ei=kHpIVcSjG4KQsAHAhYG4CA&amp;usg=AFQjCNEv0VMixoaIWg6uJlgt5ad5jVh9cw&amp;bvm=bv.92291466,d.bGQ" TargetMode="External"/><Relationship Id="rId4" Type="http://schemas.openxmlformats.org/officeDocument/2006/relationships/hyperlink" Target="http://yandex.ru/clck/jsredir?from=yandex.ru%3Byandsearch%3Bweb%3B%3B&amp;text=&amp;etext=1015.Nvd7sguWJtcrnaMpRhNybGrTUifslooDL5r3ixre4HzrZFTwr-mVl_VNpgfRh9hp.c07ce063489f559e51b2adb724a884a95e0110e4&amp;uuid=&amp;state=PEtFfuTeVD4jaxywoSUvtNlVVIL6S3yQb4iND2fUWLGvv-j8lMFOwWQCPV_EQqt8&amp;data=UlNrNmk5WktYejY4cHFySjRXSWhXQU5tMnZBaWdoWFFIcVg0dVRGZkNuYXFuUmwzREI5VExkWTNmTUpsMW9TQlZETXlwNmNHWFlTelN1dXc2TjFCcWlUVnRDSUZxbWdLdmt5U1dWcm5WSTJpLXhjdWxxYnA2QQ&amp;b64e=2&amp;sign=f79b668bfb6a92deace78cd83aac7010&amp;keyno=0&amp;cst=AiuY0DBWFJ4EhnbxqmjDhTfG2sGl7hAShpQx9Zet_JEhzwds_E2VMNbIGeLO7qAHUZBRaBBi4WMn9OoQsO2H448JUnh0UcKPfILjI4sTZLspECUkBPpEzQLrgsfi0S63DVomzo5dGOgcCVPthy8D25tgf64Ty9ii5R5hDc54EGnMZ98uh1tSdyBBnRfEE_iXBVlj5u9W7X3o3rh4pKdA_B_s5xP7LSaP&amp;ref=orjY4mGPRjk5boDnW0uvlpAgqs5Jg3quZS_mS0pxvDYIhfKa7MVKpYIiHoelGbjBIy5dDHKJ_paSsfBb3xAOB7Bn8iXSaA3K0B8fqo-RwHI&amp;l10n=ru&amp;cts=1459864279068&amp;mc=4.521640636343317" TargetMode="External"/><Relationship Id="rId5" Type="http://schemas.openxmlformats.org/officeDocument/2006/relationships/hyperlink" Target="http://yandex.ru/clck/jsredir?from=yandex.ru%3Byandsearch%3Bweb%3B%3B&amp;text=&amp;etext=1015.Nvd7sguWJtcrnaMpRhNybGrTUifslooDL5r3ixre4HzrZFTwr-mVl_VNpgfRh9hp.c07ce063489f559e51b2adb724a884a95e0110e4&amp;uuid=&amp;state=PEtFfuTeVD4jaxywoSUvtNlVVIL6S3yQb4iND2fUWLGvv-j8lMFOwWQCPV_EQqt8&amp;data=UlNrNmk5WktYejY4cHFySjRXSWhXQU5tMnZBaWdoWFFIcVg0dVRGZkNuYXFuUmwzREI5VExkWTNmTUpsMW9TQlZETXlwNmNHWFlTelN1dXc2TjFCcWlUVnRDSUZxbWdLdmt5U1dWcm5WSTJpLXhjdWxxYnA2QQ&amp;b64e=2&amp;sign=f79b668bfb6a92deace78cd83aac7010&amp;keyno=0&amp;cst=AiuY0DBWFJ4EhnbxqmjDhTfG2sGl7hAShpQx9Zet_JEhzwds_E2VMNbIGeLO7qAHUZBRaBBi4WMn9OoQsO2H448JUnh0UcKPfILjI4sTZLspECUkBPpEzQLrgsfi0S63DVomzo5dGOgcCVPthy8D25tgf64Ty9ii5R5hDc54EGnMZ98uh1tSdyBBnRfEE_iXBVlj5u9W7X3o3rh4pKdA_B_s5xP7LSaP&amp;ref=orjY4mGPRjk5boDnW0uvlpAgqs5Jg3quZS_mS0pxvDYIhfKa7MVKpYIiHoelGbjBIy5dDHKJ_paSsfBb3xAOB7Bn8iXSaA3K0B8fqo-RwHI&amp;l10n=ru&amp;cts=1459864279068&amp;mc=4.521640636343317" TargetMode="External"/><Relationship Id="rId6" Type="http://schemas.openxmlformats.org/officeDocument/2006/relationships/hyperlink" Target="http://yandex.ru/clck/jsredir?from=yandex.ru%3Byandsearch%3Bweb%3B%3B&amp;text=&amp;etext=1009.WAQ6FDVfoNWh5_USYA-UZ1n1CHVFFftb14xL4p5tGPF_W6JdrqLMIthMRfadyu-9a8qybib9KB1akH71OP9CcA.cc97098da3979727177890606ccfc8713a83d0d6&amp;uuid=&amp;state=H4h8uvWmGgy1SdMM_MTqT1ReAbJypsHoEmoYaKDVFIDG_QRR7IvuOLhtek_pNs6k&amp;data=UlNrNmk5WktYejY4cHFySjRXSWhXTWdzSFFKeWhXM0tNS2h1ZEZUbzRRYW9KMkxnUXZwY0xUeVZ5TGF5bF9LUUJJbjN0VWFJaVhoM2F3TFRrNFRqWGJKWmhKWnQ5ZXJzSWpDb2x1dnRKdGUzeUtXT3ZQaVlxbWh4dkdQU2c1SF9YT19od3h1LXZwYWFVS2lrV0dMUFFvT2g3SXdfa3lNME1HMVZfTHA0ZjJ3SExWWEc3ODNkd25HNXEzMlFuVVpCUTl3OVhBOW1VbktFcXRWMDk2QTlWY0xVYTBrenl0YzgzcVlRcnVSUDVzYUFGRVV6aGhrQ0lNM2Z2VEZveXpLVFQyX1NjbHpVM2VNdkR3VXFXUXhub1pLdW5sblNqMUVVT1FRTXpTT19JUm9uVlFzMEdRSGYwSTNRUTdjMzhGS1BHTFI2RER5VjFhejVXdDBXdjc5TmtsMU51NmlVU21yT3BLOHc3bV9YN0x0RjJJZ05TRDNOa25aaWdWdWRkRnV5Yk5Ka184UTRHSUVLNmtXVlJsUFpySHF0OXlabEhfRGJ4ME5tRlMzZjBMRDVkZ1RqSGxHUmRrMm5SZEJqYlg5Yzk4bDZicW1LZU5GUVFoR1R4NlQxRWNHdWdobFk0YUVIeUk5dFEwMEdhMm9VN3ZoMEtKcEUzMG9MODlaTEtXNEE0c08yWGhWQlVINldDZ0pEcTVPSWFIVC1NQ2lzRnV2VnhfZ0U0SmlvNkhaWEFad3QxNGVEY2dOMDBpR1ZwcEthTzV5NEZpNjM3UUJfRTEwTHVnUi1PWmFaNTRrTHpBbi03SVUwaXJuMU56N1lOcGEtTjd0R004R3Fsc0R2YUwyRmVGX25wdTNDMzNxd2JWc1lCdEFtUzNDbWdXSkdvd2FUbzZHR09iLVNMQUoyc1M4TDgzYmxQVXdDUXZCSXB6bkNnNHRkaUJTMkM2OA&amp;b64e=2&amp;sign=a4a550ef1e0d1721e5ea704e15118585&amp;keyno=0&amp;cst=AiuY0DBWFJ4EhnbxqmjDhTfG2sGl7hAShpQx9Zet_JEhzwds_E2VMNbIGeLO7qAHUZBRaBBi4WMn9OoQsO2H45sXe7ToKHgF7DsGo9oB3ML6-gdBYXhs-4K_Uea2FBLMpIojqH_NjxNJ5Jbi2TRIvC8IFCltHZhiwpr_ne6X1id0oHZFz32EgD0kvfcrwSngq8Q8b4DQakU9mkvFOkSTTX-OCt6nuqEO&amp;ref=orjY4mGPRjk5boDnW0uvlpAgqs5Jg3quZS_mS0pxvDYIhfKa7MVKpYIiHoelGbjB-i_91VaWI1pOjSghm0BlNK4oul3xwrJOd9IUBsUCA4A1UEPgr_9Jl8mWmFOJNZeKlzhL7sl8gvA15VwxhSN0LZBJoWcCOyvFnwStbX64xEUxs2C_jpjl3QRzkhl_iGmsgap4C0lbVAI&amp;l10n=ru&amp;cts=1459326259533&amp;mc=4.3845171317931" TargetMode="External"/><Relationship Id="rId7" Type="http://schemas.openxmlformats.org/officeDocument/2006/relationships/hyperlink" Target="http://www.google.com/url?sa=t&amp;rct=j&amp;q=&amp;esrc=s&amp;source=web&amp;cd=2&amp;cad=rja&amp;uact=8&amp;ved=0CCUQFjAB&amp;url=http%3A%2F%2Fwww.hyundai-avilon.ru%2Fauto%2Fmodels%2Fsolaris%2F&amp;ei=KyhCVaDML8TMygOsl4GABg&amp;usg=AFQjCNEv0VMixoaIWg6uJlgt5ad5jVh9cw&amp;bvm=bv.92189499,d.bGQ" TargetMode="External"/><Relationship Id="rId8" Type="http://schemas.openxmlformats.org/officeDocument/2006/relationships/hyperlink" Target="http://www.google.com/aclk?sa=L&amp;ai=Cr64L8xpCVYnJB8SMzAPSxYFQhsbJhgamneWD0wHC3OqMMAgAEAEoA2CEleiFkB3IAQGpAl-NZSr0BVU-qgQgT9CYo_YUxBVBQnOyG2LV3-ABAj09y7gR6r3STjp3MFO6BRMIhLPe_f6dxQIVRPRyCh3XcgD1ygUAgAfutuw4kAcDqAemvhvYBwE&amp;ei=8xpCVcTtBMToywPX5YGoDw&amp;sig=AOD64_1AHvKYFnTz47Ft2ztgKGdrV3goqA&amp;rct=j&amp;q=&amp;sqi=2&amp;ved=0CBkQ0Qw&amp;adurl=http://www.toyota.ru/new-cars/rav4/index.json/%3Futm_source%3Dgoogle%26utm_medium%3Dcpc%26utm_campaign%3DRAV4_AlwOn15%26utm_content%3DBrand%26utm_term%3D%25D1%2582%25D0%25BE%25D0%25B9%25D0%25BE%25D1%2582%25D0%25B0%2520%25D1%2580%25D0%25B0%25D0%25B2%25204&amp;cad=rja" TargetMode="External"/><Relationship Id="rId9" Type="http://schemas.openxmlformats.org/officeDocument/2006/relationships/hyperlink" Target="http://www.google.com/aclk?sa=L&amp;ai=CNLaaVXxIVayRDKGYzAOlmIKwAaeOr4EHj_D114kClOzN9icIABACKAJghJXohZAdyAEBqQLQNJIUHaZUPqoEJU_QM1Q9ysGTk1_snWMkOqxfyJu6kl_OXRzZ8pI7oberhubgtyq6BRMIzoGq2ZSqxQIVC5YsCh0HbwBeygUAgAenvKEzkAcDqAemvhvYBwE&amp;ei=VXxIVY6DCoussgGH3oHwBQ&amp;sig=AOD64_0aKotF5640zBftd_y4CEChoSAFJQ&amp;rct=j&amp;q=&amp;sqi=2&amp;ved=0CCMQ0Qw&amp;adurl=http://www.skoda-avto.ru/models/new-octavia/overview%3Futm_source%3Dgoogle%26utm_medium%3Dcpc%26utm_content%3Dv_obshem%26utm_campaign%3DSkoda_Year_Context_2015_Octavia&amp;cad=rja" TargetMode="External"/><Relationship Id="rId10" Type="http://schemas.openxmlformats.org/officeDocument/2006/relationships/hyperlink" Target="http://www.google.com/url?sa=t&amp;rct=j&amp;q=&amp;esrc=s&amp;source=web&amp;cd=5&amp;cad=rja&amp;uact=8&amp;sqi=2&amp;ved=0CCkQFjAE&amp;url=http%3A%2F%2Fnewauto.kz%2Fcars%2Fhyundai%2Faccent&amp;ei=2NpAVZnRDeP4yQPM9YC4Dw&amp;usg=AFQjCNHafeXcVV7LGFI4IC0g4TtTXX6KHw&amp;bvm=bv.91665533,d.bGQ" TargetMode="External"/><Relationship Id="rId11" Type="http://schemas.openxmlformats.org/officeDocument/2006/relationships/hyperlink" Target="http://www.googleadservices.com/pagead/aclk?sa=L&amp;ai=CkVU3sno_VfCPFoHTywPnlIGACcSE4OsH7Pi2jPwBztK9jjIIABACKANghJXohZAdoAHMp7nsA8gBAakC6cjrZymXVD6qBCZP0BSJuq6nCpOqbPqqZMjv8YV0FP1DxQi9l10kG9NWHrXDoP-21YgGAYAHnNjGE5AHA6gHpr4b2AcB&amp;ohost=www.google.com&amp;cid=5Gh3aYgvduuBK4ofSHanZxJniKCgHCyJ9AQddpzJrXzTTijY&amp;sig=AOD64_2x7-2ZGDWjDLI5RMSxukJimiL6Ow&amp;rct=j&amp;q=&amp;ved=0CCYQ0Qw&amp;adurl=http://click01.begun.ru/click.jsp%3Furl%3DgWRjN-P39vfVuPlw3P2xJxlqlhAwyOGUvLPXQGkAUD7rXdT0WxQH78CPL-1Mpc4YLiIYuOVDqBA1cvCGLQcmvRZhTlGF7Qo7XOkekb9l08IGqPwMrVibPgMggQHxUghJcxJz2LvYJvRy-GxODrQdAd29q5M7-o74wnXvHAN5Vku*QAoLwmbcPrQIiHJIffl4Z*aNNmZxpo5srR6*i7nHpd58p-8bNT-Unl0QtzPvPz51-VAVPSIBmaLmlvVgK43TiJaZcMwnWrOUTwn*&amp;cad=rja" TargetMode="External"/><Relationship Id="rId12" Type="http://schemas.openxmlformats.org/officeDocument/2006/relationships/hyperlink" Target="http://www.google.com/url?sa=t&amp;rct=j&amp;q=&amp;esrc=s&amp;source=web&amp;cd=2&amp;cad=rja&amp;uact=8&amp;ved=0CCUQFjAB&amp;url=http%3A%2F%2Fwww.hyundai-avilon.ru%2Fauto%2Fmodels%2Fsolaris%2F&amp;ei=KyhCVaDML8TMygOsl4GABg&amp;usg=AFQjCNEv0VMixoaIWg6uJlgt5ad5jVh9cw&amp;bvm=bv.92189499,d.bGQ" TargetMode="External"/><Relationship Id="rId13" Type="http://schemas.openxmlformats.org/officeDocument/2006/relationships/hyperlink" Target="http://www.google.com/url?sa=t&amp;rct=j&amp;q=&amp;esrc=s&amp;source=web&amp;cd=6&amp;cad=rja&amp;uact=8&amp;sqi=2&amp;ved=0CC8QFjAF&amp;url=http%3A%2F%2Fauto.ria.com%2Fcar%2Fmercedes-benz%2Fs-350%2F&amp;ei=UuJAVayxJYmdsgGvjoDgDg&amp;usg=AFQjCNEjGdad0Uae_cbmAITe5zfH5LSs2g&amp;bvm=bv.91665533,d.bGQ" TargetMode="External"/><Relationship Id="rId14" Type="http://schemas.openxmlformats.org/officeDocument/2006/relationships/hyperlink" Target="http://www.google.com/url?sa=t&amp;rct=j&amp;q=&amp;esrc=s&amp;source=web&amp;cd=7&amp;cad=rja&amp;uact=8&amp;ved=0CDUQFjAG&amp;url=http%3A%2F%2Fauto.ria.com%2Fcar%2Fmercedes-benz%2Fglk-350%2F&amp;ei=EuNAVcGHEoqdsgGuiIGIDQ&amp;usg=AFQjCNENoK6fJX6Z_BsGjGhRalLEMJhMvA&amp;bvm=bv.91665533,d.bGQ" TargetMode="External"/><Relationship Id="rId15" Type="http://schemas.openxmlformats.org/officeDocument/2006/relationships/hyperlink" Target="http://www.google.com/url?sa=t&amp;rct=j&amp;q=&amp;esrc=s&amp;source=web&amp;cd=2&amp;cad=rja&amp;uact=8&amp;ved=0CCUQFjAB&amp;url=http%3A%2F%2Fwww.hyundai-avilon.ru%2Fauto%2Fmodels%2Fsolaris%2F&amp;ei=KyhCVaDML8TMygOsl4GABg&amp;usg=AFQjCNEv0VMixoaIWg6uJlgt5ad5jVh9cw&amp;bvm=bv.92189499,d.bGQ" TargetMode="External"/><Relationship Id="rId16" Type="http://schemas.openxmlformats.org/officeDocument/2006/relationships/hyperlink" Target="http://www.google.com/url?sa=t&amp;rct=j&amp;q=&amp;esrc=s&amp;source=web&amp;cd=1&amp;cad=rja&amp;uact=8&amp;ved=0CEIQFjAA&amp;url=http%3A%2F%2Fwww.toyota.ru%2Fnew-cars%2Fcorolla%2Findex.json&amp;ei=ihFCVbLJA4XmyQPKm4H4Ag&amp;usg=AFQjCNHFeVnSeyDZazDJALJ4KeQNcUWxig&amp;bvm=bv.92189499,d.bGQ" TargetMode="External"/><Relationship Id="rId17" Type="http://schemas.openxmlformats.org/officeDocument/2006/relationships/hyperlink" Target="http://www.google.com/url?sa=t&amp;rct=j&amp;q=&amp;esrc=s&amp;source=web&amp;cd=7&amp;cad=rja&amp;uact=8&amp;ved=0CFsQFjAG&amp;url=http%3A%2F%2Ftoyota-i.ru%2Fmodels%2FCorolla%2F&amp;ei=yGRIVc3SOqTIyAOovIGYCQ&amp;usg=AFQjCNH-S3g3Z1sqbESViZvJXn3see1xrQ&amp;bvm=bv.92291466,d.bGQ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5:00Z</dcterms:created>
  <dc:creator>ХасановаРН</dc:creator>
  <dc:description/>
  <cp:keywords/>
  <dc:language>en-US</dc:language>
  <cp:lastModifiedBy>Суслова Светлана Александровна</cp:lastModifiedBy>
  <cp:lastPrinted>2014-04-09T16:28:00Z</cp:lastPrinted>
  <dcterms:modified xsi:type="dcterms:W3CDTF">2016-04-29T12:39:00Z</dcterms:modified>
  <cp:revision>248</cp:revision>
  <dc:subject/>
  <dc:title/>
</cp:coreProperties>
</file>