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государственных гражданских служащих департамента имущественных отношений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559"/>
        <w:gridCol w:w="1134"/>
        <w:gridCol w:w="1276"/>
        <w:gridCol w:w="141"/>
        <w:gridCol w:w="709"/>
        <w:gridCol w:w="992"/>
        <w:gridCol w:w="1276"/>
        <w:gridCol w:w="851"/>
        <w:gridCol w:w="992"/>
        <w:gridCol w:w="1559"/>
        <w:gridCol w:w="1418"/>
        <w:gridCol w:w="170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дин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zda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15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5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рдюк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ин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ый заместитель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7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ниц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94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Tigu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6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дим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yunda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41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хо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9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имущественных отношени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озенбер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меститель начальника управления, 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 государственных учреждений и пред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898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драшов Макс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меститель начальника управления, 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 оптимизации государствен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ugeot 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713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5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реестра государственной собственности в управлении имущественных отношени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оя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го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42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Acc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00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и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17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i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2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вз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ьбер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47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та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037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76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34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24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2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34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35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днякова Наталь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372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рдиевская Екате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а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81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W3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4045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фанова Людми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33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ртемова Юл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88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казны в управлении имущественных отношени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м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am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2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шеничный Серг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09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рыш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он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ьбер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65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K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791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оптимизации государственной сосбтвенности в управлении имущественных отношени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ряч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003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у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 400 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8074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уди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As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wasaki ZX1100-D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68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тал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833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X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645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лю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20/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217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нищ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90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Log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оман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Das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37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36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еп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орисовна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68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государственных учреждений и предприятий в управлении имущественных отношени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врам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111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31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Vit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8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tsubishi FU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69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рниен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1767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r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оллер ТМЗ-5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28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906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лентье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ewoo Mat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27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но-гребная лод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R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6243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лицкий Дмит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а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Škoda Octav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34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cedes-Benz GLA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469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cedes-Benz GLA 200, приобретен за сч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ход от продажа Peugeot 308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енежные средства, полученные в дар от родствен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ты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82/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5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, 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287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корпоративного управления в управлении имущественных отношени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vrolet Lac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Gol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919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го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8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099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, 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ифанова Анаста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ег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76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хотн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37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ud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340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ва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2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26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ляр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17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olv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22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пряшина 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05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55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земельных отношени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н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ег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M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75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ег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zuki Jim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Tigu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01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ро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управления, начальника отдела оформления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25/6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26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заключения договоров в управлении земельных отношени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лотил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антин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594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яг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24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иго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анисла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та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cedes-Benz Е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55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81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сте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xus R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56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ередниченко Александ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Terrac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моторная «Мурена-40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77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аросельская Ан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da Ye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51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8339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пеж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31/45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,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Acc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50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ктор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83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tsubishi Gal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иниц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ктор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zda 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95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Ant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229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о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94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yunda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тантинова 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22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 оформления земельных участков в управлении земельных отношений департ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и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меститель 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95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Щерб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меститель 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83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1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ояр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ктор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81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Pri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571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ва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38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ей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Foc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365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тал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67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о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3/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881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2/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SAN QASHQ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vrolet Cru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53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Журавлева А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zda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мей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nda F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W 1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90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д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ециалист-эксп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6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лкод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ециалист-экспе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61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учета земель в управлении земельных отношени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у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Log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37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9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35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12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минова Людми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tsubishi Lan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7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, 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VROLET CRU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17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40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ым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98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езж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1/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tsubishi Lan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26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03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46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ециалист-эксп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85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р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рь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18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548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координации и мониторинга в управлении земельных отношени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х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, 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56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a Ce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217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ир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тол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дуар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28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sangYong Acty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8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ра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Flue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54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бра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377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13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ор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76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чегжа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50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Gol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80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я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ктор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75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319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к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3/1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zda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Touare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76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3/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81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3/1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3/1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равового обеспечения в управлении земельных отношени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улыч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82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ед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26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Foc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80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в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Vit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60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3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пандопуло 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ковл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533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97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драшова Ма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I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20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ый отдел в управлении земельных отношени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воздевская Наталь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CX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19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нча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Vec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43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валь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W 520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W 525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696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20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ер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(колхозный 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0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53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853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tsubishi Outlander X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23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tsubishi Outlander X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142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ое управление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каре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zda CX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89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zda CX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19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рюж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san Qashq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62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A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43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равового обеспечения в сфере имущественных отношений в юридическом управлении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ит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Sol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580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Get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ей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63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уренков Дмитр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tsubishi Space Wag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159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Mond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Trans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3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рмакова 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18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61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лизба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46/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35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уп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44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равового обеспечения в сфере земельных отношений в юридическом управлении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ункевич Эльв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57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10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а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san X-Tra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28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ц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моф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рг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ри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44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рг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70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Log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53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во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28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пи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cedes-Benz Е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64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фоденко Маргарита Григо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9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a Ce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ко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иан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Fu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91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кси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чар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yunda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x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64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Sol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03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з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97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игорова Стел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81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cedes-Benz Е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55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е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618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90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tsubishi Col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374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tsubishi Col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90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рб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3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 ревизионное управление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у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ли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25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о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ерм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управления, начальник  отдела контроля использования       земель 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nda CR-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40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37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контроля использования земель и имущества в контрольно-ревизионном управлении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асильев Дмитр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aru Impre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38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2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ернышева Е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san Qashq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86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zda CX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Spac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96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ис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ннад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Acc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785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оман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они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zda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59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5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ми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56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a 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65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ко – аналитический отдел в контрольно-ревизионном управлении департ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р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43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ш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антин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Y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69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725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лас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77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i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кадровой, финансовой и организационной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ов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a Sport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1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Ур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а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управл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 отдела финансов, главный 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As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984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ковский Серг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управл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 отдела дело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79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финансов в управлении кадровой, финансовой и организационной работы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вед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19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митрен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645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645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ер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дмон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43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i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D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e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91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пел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4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1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роженко 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1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с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san Ti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07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san Ti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7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еналоговых доходов бюджета в управлении кадровой, финансовой и организационной работы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ля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Land Cruiser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63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2/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Fu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17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я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то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319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75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л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10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3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лах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07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ападопулос Е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yundai Getz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15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ж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яче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67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nda CR-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лнышкина 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рг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0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yota Coroll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69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ч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, 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341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, 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51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, 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, 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ереде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Avens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75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58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нз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42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am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49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поли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37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Sol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yunda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48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делопроизводства в управлении кадровой, финансовой и организационной работы департ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нов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итр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оди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As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98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е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ста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764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Monde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394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з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и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35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14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жкенова 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3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удян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Vit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55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nda Odysse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обеспечения деятельности в управлении кадровой, финансовой и организационной работы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зад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Astra Sports Tour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13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82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о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ладисла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52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ндо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oroll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iel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80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ивош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кси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Avens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85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5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вдах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61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с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73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государственной службы и кадров в управлении кадровой, финансовой и организационной работы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ли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da Rooms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41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16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хт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Elan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016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34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ельченко Валент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2930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266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266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кс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яче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95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211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кадастровой оценки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абут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ег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/9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Sprin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42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ли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22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97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роч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та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Q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gan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X-Trai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iscover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ass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5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лашенко 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evrolet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KLAS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ve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62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ух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рг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99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з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962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урдыгина 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21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CIVI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 320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798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вакя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ацак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ециалист-эксп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ugeot 3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zda CX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32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05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о управлению региональной игорной зоно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Щело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асил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A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569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3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зу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6618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san Aveni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87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ег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еони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го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san Qashq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862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Cor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48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архоменко 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25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р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602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349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Щегрине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 договорных отношений в управлении имущественных отношений департ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41/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47/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71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 отдела приватизации в управлении имущественных отношений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3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vrolet Ni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я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арш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азря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 дело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административно-организационном управлении департ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в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9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мерчинский Никол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ой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01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ст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п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атизации в управлении имущественных отношений департ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35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6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итю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еб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административно-организационного управления, начальник  отдела организационного и программн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acco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13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90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все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ро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административно-организационного управления, начальник  отдела дело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274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san Liber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720" w:top="1134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B05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Calibri"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5:18:00Z</dcterms:created>
  <dc:creator>Казьмин Артем Сергеевич</dc:creator>
  <dc:description/>
  <cp:keywords/>
  <dc:language>en-US</dc:language>
  <cp:lastModifiedBy>Клименко Галина Александровна</cp:lastModifiedBy>
  <cp:lastPrinted>2016-05-24T18:21:00Z</cp:lastPrinted>
  <dcterms:modified xsi:type="dcterms:W3CDTF">2016-05-25T15:29:00Z</dcterms:modified>
  <cp:revision>29</cp:revision>
  <dc:subject/>
  <dc:title/>
</cp:coreProperties>
</file>