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6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1"/>
        <w:gridCol w:w="1276"/>
        <w:gridCol w:w="1559"/>
        <w:gridCol w:w="1595"/>
        <w:gridCol w:w="1949"/>
        <w:gridCol w:w="1949"/>
      </w:tblGrid>
      <w:tr>
        <w:trPr>
          <w:trHeight w:val="720" w:hRule="atLeast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 государственного учреждения Краснодарского края (Ф.И.О., должность)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 или супруг и несовершеннолетние</w:t>
              <w:br/>
              <w:t>дети</w:t>
            </w:r>
          </w:p>
        </w:tc>
        <w:tc>
          <w:tcPr>
            <w:tcW w:w="538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уемый годовой доход (руб.)</w:t>
            </w:r>
          </w:p>
        </w:tc>
        <w:tc>
          <w:tcPr>
            <w:tcW w:w="19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собственност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 – индивидуальная, общая, долевая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ользовании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ого средства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9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несян Геннадий Гришаевич, исполняющий обязанности директора директор ГБУ КК «»ЦСП по тяжелой атлетике»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ouran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 758,71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ьев Евгений Сергеевич, директор ГБУ КК «ЦСП № 5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 ACTYON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ctavia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DUO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 604,71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оян Рудольф Мкртиче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по самбо и дзюдо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-5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-30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7 465,9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EFED" w:val="clear"/>
              </w:rPr>
              <w:t>Hyundai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EFEFED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EFEFED" w:val="clear"/>
                <w:lang w:val="en-US"/>
              </w:rPr>
              <w:t>Elantr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529,9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опьянов Сергей Владимирович, исполняющий обязанности директора ГБУ КК «ЦСП по боксу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аренда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,0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nge Rover</w:t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204,38</w:t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сунов Сергей Павлович, директор ГБУ КК «ЦСП №  6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 177,04</w:t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шин Леонид Анатольевич, исполняющий обязанности руководителя ГБУ КК «ЦСП по легкой атлетике»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Lian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1 482,33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995,43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врик Ирина Анатольевна, директор ГБУ КК «»ЦСП имени Г.К. Казаджиева»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 866,1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 943,02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спарян Петрос Ервандо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по зимним видам спорт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 592,4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влад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285,0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ко Александр Владимирович, руководитель ГБУ КК «Спортивный центр пляжного волейбол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резиновая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lu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туна»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 186,9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 091,2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ко Вячеслав Владимиро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по баскетболу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подземных гараж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5/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377,2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Gashgai 1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D5 MTS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EFED" w:val="clear"/>
                <w:lang w:val="en-US"/>
              </w:rPr>
              <w:t>Hyundai ix3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444,0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59"/>
        <w:gridCol w:w="1843"/>
        <w:gridCol w:w="1843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городний Григорий Александро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ГБУ КК «ЦСП 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ЖС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чный 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льхоз. угод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юш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Ok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eco 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ton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cton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93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warzmüller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Т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-78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Т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-78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Т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6 781,7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2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192,6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700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ладимир Андреевич, исполняющий обязанности директора ГБУ КК «ЦСП № 1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 035,32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8,35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451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842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аваева Ирина Владимировн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№ 6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enz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8 949,9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52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пакьянц Владимир Петросович, руководитель ГБУ КК «ЦР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 834,52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енко Владимир Владимирович, директор ГБУ КК «ЦСП              № 2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,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benz Gla 20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6 215,7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земельным участком – продажа земельного участка, принадлежащего супруги, креди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- кредит.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5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земельным участком – продажа земельного участка, креди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ян Ирина Борисовна, руководитель ГКУ КК «ЦБ министерства ФК и С КК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- дач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con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1 877,7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2717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 634,13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 Валерий Сергеевич, руководитель ГБУ КК «Дирекция по эксплуатации спортивных сооружений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528I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9 524,5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69,42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 Сергей Валерьевич, руководитель ГБУ КК «Дворец спорта «Большой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1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5 853,8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1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839,0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1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цев Валерий Евгеньевич, исполняющий обязанности директора ГБУ КК «ЦСП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8 010,37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доход от продажи квартиры в 2014 г., доход от продажи гаража, доход по основному месту работы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 Sprinter-313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0,0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яков Виктор Петрович, директор ГБУ КК «ЦСП по спортивной борьбе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ч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1 925,69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 Владимир Никифоро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Клуб спортивной подготовки по игровым видам спорт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3 332,02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883,0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йв Елена Эдуардовна, директор ГБУ КК «ЦСП № 8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285,0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 592,4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2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59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винов Геннадий Гаврило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ГБУ КК «Кубанский физкультурно-спортивный клуб инвалидов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 980,63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237,63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ьник Анатолий Ивано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по велосипедному спорту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8 096,83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атов Федор Владими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№4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 869,9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улин Александр Анатолье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«ЦСП водного поло и плавания»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59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K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 477,4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59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59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монова Ольга Владимировн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водных видов спорт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– для садоводст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 115,2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вень Надежда Владимировна, исполняющий обязанности директора ГБУ КК «ЦСП по прыжкам на батуте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 204,39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 265,4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275"/>
        <w:gridCol w:w="1560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убнов Валерий Петрович, исполняющий обязанности директор ГБУ КК «ЦСП  по футболу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 927,97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 715,1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онов Геннадий Викторо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современного пятиборья и фехтования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–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Elantr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6 960,8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 ИЖС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371,4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онова Татьяна Николаевна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по художественной гимнастике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 ИЖС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371,4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ЖС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,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Elantr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6 960,8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 Эдуард Роберт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по настольному теннису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 263,9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206,1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вин Александр Юрьевич, исполняющий обязанности директор ГБУ КК ШИСП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 838,67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900,2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ский Евгений Юрьевич, директор ГБУ КК «ЦСП по стрелковым видам спорт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 819,7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доход по основному месту работы с2013-2015гг, кредит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115,3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бин Николай Николаевич, руководитель ГБУ КК «ЦСП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antaFe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94 877,61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доход от продажи квартир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– доход от продажи автомоби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анчев Анатолий Терентьевич, исполняющий обязанности директор ГБУ КК «ЦСП тхэквондо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-С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 854,11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637,3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ов Сергей Владимирович, исполняющий обязанности директор ГБУ КК «ЦСП по гребле на байдарках и каноэ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Yaris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 390,2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4 7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шкин Олег Александрович,  руководитель ГБУ КК «Многофункциональный комплек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hd w:fill="FFFFFF" w:val="clear"/>
              <w:spacing w:before="0" w:after="280"/>
              <w:rPr/>
            </w:pPr>
            <w:r>
              <w:rPr>
                <w:b w:val="false"/>
                <w:color w:val="202020"/>
                <w:sz w:val="20"/>
                <w:szCs w:val="20"/>
                <w:shd w:fill="FFFFFF" w:val="clear"/>
              </w:rPr>
              <w:t>Mitsubishi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utlander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3 061,3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09/12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 533,62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- участие в долевом строительств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участие в долевом строительстве.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 Максим Александрович, исполняющий обязанности директора ГБУ КК «ЦСП УОР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 102,22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- собственные средства накопленные за период с 2013-2015, кредит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61,17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булава Натэла Воиновна, исполняющий обязанност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ГБУ КК «ЦСП по парусному спорту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 850,6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машенцев Антон Викто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 гребного спорт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dgero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0 566,5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7 450,0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842"/>
        <w:gridCol w:w="993"/>
        <w:gridCol w:w="1417"/>
        <w:gridCol w:w="1418"/>
        <w:gridCol w:w="1595"/>
        <w:gridCol w:w="1949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ков Евгений Владими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КК «ЦС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 390,4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–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 262,3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tbl>
    <w:tblPr>
      <w:tblW w:w="15735" w:type="dxa"/>
      <w:jc w:val="left"/>
      <w:tblInd w:w="-15" w:type="dxa"/>
      <w:tblLayout w:type="fixed"/>
      <w:tblCellMar>
        <w:top w:w="0" w:type="dxa"/>
        <w:left w:w="75" w:type="dxa"/>
        <w:bottom w:w="0" w:type="dxa"/>
        <w:right w:w="75" w:type="dxa"/>
      </w:tblCellMar>
    </w:tblPr>
    <w:tblGrid>
      <w:gridCol w:w="3119"/>
      <w:gridCol w:w="1984"/>
      <w:gridCol w:w="1985"/>
      <w:gridCol w:w="1417"/>
      <w:gridCol w:w="1843"/>
      <w:gridCol w:w="1843"/>
      <w:gridCol w:w="1595"/>
      <w:gridCol w:w="1949"/>
    </w:tblGrid>
    <w:tr>
      <w:trPr/>
      <w:tc>
        <w:tcPr>
          <w:tcW w:w="311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</w:t>
          </w:r>
        </w:p>
      </w:tc>
      <w:tc>
        <w:tcPr>
          <w:tcW w:w="19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</w:t>
          </w:r>
        </w:p>
      </w:tc>
      <w:tc>
        <w:tcPr>
          <w:tcW w:w="198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3</w:t>
          </w:r>
        </w:p>
      </w:tc>
      <w:tc>
        <w:tcPr>
          <w:tcW w:w="141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4</w:t>
          </w:r>
        </w:p>
      </w:tc>
      <w:tc>
        <w:tcPr>
          <w:tcW w:w="184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</w:tc>
      <w:tc>
        <w:tcPr>
          <w:tcW w:w="184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6</w:t>
          </w:r>
        </w:p>
      </w:tc>
      <w:tc>
        <w:tcPr>
          <w:tcW w:w="15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7</w:t>
          </w:r>
        </w:p>
      </w:tc>
      <w:tc>
        <w:tcPr>
          <w:tcW w:w="194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</w:t>
    </w:r>
  </w:p>
  <w:p>
    <w:pPr>
      <w:pStyle w:val="ConsPlusNonformat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 доходах, об имуществе и обязательствах имущественного характера лиц, замещающих должности руководителей государственных учреждений Краснодарского края, находящихся в ведении министерства физической культуры и спорта Краснодарского края и членов их семей за период с 1 января 2015 года по 31 декабря 2015 года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2:00Z</dcterms:created>
  <dc:creator>Юнкова ГН</dc:creator>
  <dc:description/>
  <dc:language>en-US</dc:language>
  <cp:lastModifiedBy>Нестеренко Дмитрий</cp:lastModifiedBy>
  <dcterms:modified xsi:type="dcterms:W3CDTF">2016-05-31T07:32:00Z</dcterms:modified>
  <cp:revision>2</cp:revision>
  <dc:subject/>
  <dc:title/>
</cp:coreProperties>
</file>