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-218" w:type="dxa"/>
        <w:tblLayout w:type="fixed"/>
        <w:tblCellMar>
          <w:top w:w="125" w:type="dxa"/>
          <w:left w:w="188" w:type="dxa"/>
          <w:bottom w:w="125" w:type="dxa"/>
          <w:right w:w="188" w:type="dxa"/>
        </w:tblCellMar>
      </w:tblPr>
      <w:tblGrid>
        <w:gridCol w:w="2563"/>
        <w:gridCol w:w="1791"/>
        <w:gridCol w:w="2252"/>
        <w:gridCol w:w="2762"/>
        <w:gridCol w:w="1336"/>
        <w:gridCol w:w="1837"/>
        <w:gridCol w:w="2999"/>
      </w:tblGrid>
      <w:tr>
        <w:trPr/>
        <w:tc>
          <w:tcPr>
            <w:tcW w:w="2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, инициалы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2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ая сумма декларированного годового дохода за 2015 г. (руб.)</w:t>
            </w:r>
          </w:p>
        </w:tc>
        <w:tc>
          <w:tcPr>
            <w:tcW w:w="4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чень объектов недвижимого имущества,  принадлежащих на праве собственности или находящихся в пользовании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вид, марка)</w:t>
            </w:r>
          </w:p>
        </w:tc>
      </w:tr>
      <w:tr>
        <w:trPr/>
        <w:tc>
          <w:tcPr>
            <w:tcW w:w="2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кв.м.)</w:t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яков Ю.Ф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ководитель департамент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 795 82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Mercedes-Benz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GLE 350, квадрацикл «BRP-650» EFI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населенных пунктов для эксплуатации нежилого здания (общая долевая,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ые помещения (общая долевая,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1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4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0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0641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Mercedes-Benz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GLA 250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населенных пунктов – для эксплуатации нежилого здания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0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ые помещения 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1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4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аренда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аренда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тыненко А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руководител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8795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4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седан, Mercedes-benz C200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76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4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е комби (хетчбек) Audi A3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4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4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ков А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руководител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97 95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участок (индивидуальный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7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8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лмашев Э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руководител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17898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ромышл., энергетик. и др.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HYUNDAI IX 35, маломерное судно «Крым»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ромышл., энергетик. и др.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28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здание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здание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328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ведения ЛПХ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NISSAN икстрейл 2.0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помещение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едина С.Ю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мощник руководител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9 830, 4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лейникова И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8 161, 1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огородный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422 388, 8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Шевроле Лаччети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таллический гараж (кооператив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молина И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742 113, 7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9, 9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vrole Cruze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населенных пунктов для эксплуатации гаражей боксового тип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37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населенных  пунктов для эксплуатации гаражей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237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населенных пунктов для эксплуатации гаражей боксового тип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237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6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населенных пунктов для эксплуатации гаражей боксового типа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6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4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,8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ный бок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ный бок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Яковлева Я.Л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3 04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рюкова Ю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75 986, 2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онко Е.П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716 090, 0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Nissan NOTE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440 660, 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усадебный участок (общая долевая 1/374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9200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61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шетняк И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10 75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ЛПХ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7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CHEVROLET NIVA, Легковой автомобиль VOLKSWAGEN TIGUAN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д гараж), индивидуальна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д гараж), индивидуальная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5 61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для индивидуального жилищного строительства)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HYUNDAI IX35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айчиди А.П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86 66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3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фис М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320 001, 8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2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ливанова Е.П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  </w:t>
            </w:r>
            <w:r>
              <w:rPr>
                <w:rFonts w:eastAsia="Times New Roman"/>
                <w:szCs w:val="24"/>
                <w:lang w:eastAsia="ru-RU"/>
              </w:rPr>
              <w:t>848 362, 0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лик Е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 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 715, 4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чный участок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менко Н.Н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 93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4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7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 113 86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2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HYUNDAI IX 35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9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4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4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кицкая С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0 193,0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2/9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Mitsubishi colt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2/9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строение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3 дол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олотарева М.Б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 408,2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причал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51/100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2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мещение для компенсато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51/100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к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51/100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02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452 717,0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Hyundai solaris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2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харов А.Н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981 128, 61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6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Шкода «Октавия»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здание -хозяйственный блок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здание – котельная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04 48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д «Эскейп»,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093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локрылова О.К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701 85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цубиси LANCER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мотрицкая Ю.Д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1 805,1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уценко И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8 958, 6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льников И.Г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599 340, 8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для размещения гаража)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Nissan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x-Trail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помещение гараж,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Юматова И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5 580, 8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7 691, 6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КИА Спортейдж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урцева Т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2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5 087,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9 145,8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хота А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2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487 000,1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olkswagen Polo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510 835,8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LADA PRIORA 217030,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NISSAN JUKE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мертюк К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6 550, 1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6, 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4 816, 3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адиль Н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5 13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KIA PICANTO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1 26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узовой автомобиль ГАЗ 3309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6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олмачева В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810 934, 0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NISSN QASHAI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7 921, 0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NISSAN PRIMERA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сянская О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4 933,0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риусадебный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3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шелев К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9 784,4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HYUNDAI ELANTRA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9 405,4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жко Г.Г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6 345, 8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9 297, 6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Mazda 6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роботенко М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502 89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ИЖС, (общая долевая, 1/6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BMW 320i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, (общая долевая, 1/6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724 41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Ford Focus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7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ч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мазов З.Г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4 814, 2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ВАЗ 217030 Лада Приора,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льско-хозяйствен-ная техника: погрузчик УН-053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аззо Ф.Р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995 943, 4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2,2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Опель Астра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авренов А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041 212, 4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9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елуха Я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808 017, 8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хненко Н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7 290, 7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7 671, 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ЖС 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рмакова А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3 217, 4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6 00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З-3302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ный бокс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рошенко Э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5 185, 3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409 309, 2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Ford Focus TDCI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вловец Е.П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 154 62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е участки под индивидуальное жилищное строительство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Lada 111940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2 52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чегарова Е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0 06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е строение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699 11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садоводства (индивидуальный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LEXUS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GS-430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е строение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ые помещения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,0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помещение  (индивидуальная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,4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помещение 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,5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е строение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е строение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е строение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жидинова Т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27 427,7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дведева Н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3 03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бственность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,8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Mazda 3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номарев А.И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8 09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237 38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д ИЖС)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зда 6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, садовый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, садовый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5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Юрчак С.Л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2 755, 4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8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бственность) индивидуальна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траковский В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 079 040, 51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етчбэк, Kia ED (Ceed)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1 742,1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ин И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828 20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4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Тойота, Суксид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492 70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4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4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силенко С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6 659, 6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лофутдинов А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3 651, 3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е участки для ведения личного подсобного хозяйства, 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8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4 042, 9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гданова Н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209 40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садовый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садовый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вленко В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3 670, 6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Тойота королла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9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Хонда Фит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есникова О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0 59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53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Toyota RAV4,  легковой  автомобильChevrolet Niva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дочный гара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-парковк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4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-парковк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,3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ттед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тивное здание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3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вильон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фетерий-магазин 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 множественностью лиц согласно договора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00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ушкарева Е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 80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помещение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усыгина О.Б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1 95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мирнова О.К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2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2 488, 1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53 23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Chevrolet Cruze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2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ЖС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рбицкая Н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 533 958, 4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YUNDAI-IX3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рсина Н.Н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32 084, 1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6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знецова Л.М.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 168 83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HONDA FIT,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TOYOTA VITZ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1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324 614,7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NISSAN WINGROAD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1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1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рзенкова Г.Н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74 40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9 63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е участки для ведения личного подсобного хозяйства, 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2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Хундай Santa Fe New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е участки для размещения гаражей и автостоянок (общая долевая, 1/26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5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общая долевая, 1/3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7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ный бок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занько И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237 086, 7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 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1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1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ьяченко Т.Ю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82475, 8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ундай solaris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утенко Е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 074, 0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34 315, 7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  Honda CR-V,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Audi A 4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расова Е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00 691,9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Ниссан DJUKE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иш К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9 815,8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5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HYUNDAI SOLARIS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,3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триченко С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7 663, 85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377 511, 5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Шкода Октавиа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лексанова М.Я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571 131, 6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1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NISSAN TIIDA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3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1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3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вдеева Е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3 69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63 91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для размещения гаражей и автостоянок, (общая долевая, 1/268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4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Ниссан Тиида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, ИЖС, 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кс гараж,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тняя кухня, 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кач С.М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онда Цивик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валенко С.Н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2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4 872, 51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TОЙТА RAV 4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мбарцумова Н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2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68 873, 4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5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SANGYONG KYRON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172 306, 1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 5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5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5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увайло Р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2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3 107, 3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садовый,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ФИАТ Альбеа,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053, автоприцеп для легкового автомобиля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0 466, 6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4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родина Е.П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7 381, 8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арченко Е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 474, 5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4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2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404 476, 5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ЛПХ,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Audi A6,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-2104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ли сельскохозяйственного назначения – для сельскохозяйственного производства (общая долевая, 20000/15820996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82099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2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2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рась Л.И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7 379, 2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3 706, 3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исеева О.С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359 95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ода Октавия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ачауниекс А.И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1 962, 9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сан Нот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ерников Е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3 295,7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жо 308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сленко Ю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8 234, 98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е участки под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9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 305 436, 0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е участки под ИЖС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Kio rio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ое помещение цокольного этаж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жилые помещения   (индивидуальная)  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1,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 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9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9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9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омиец А.Р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0 569, 51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ynday I 30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73 057, 5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0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Ford Mondeo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емчужников В.А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1 390, 0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1 026, 83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харева О.М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573 086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OLKSWAGEN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GOLF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064 272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2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убчак Н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6 518, 34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бщая долевая, 1/3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ронова Е.В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нт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8 381, 39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втушенко А.И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179 59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(общая долевая, 3/4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ссан Теана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0 207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ната в общежитии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тотуева Н.Л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2 071, 71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6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Хендай</w:t>
            </w:r>
          </w:p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IX  35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спрозваная Ю.Л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5 289, 10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Hyundai Solaris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ковцева Л.Д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678 449, 26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гковой автомобиль TОYOTA</w:t>
            </w:r>
          </w:p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AV4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88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cs="Tahoma" w:ascii="Tahoma" w:hAnsi="Tahoma"/>
          <w:color w:val="000000"/>
          <w:sz w:val="18"/>
          <w:szCs w:val="18"/>
        </w:rPr>
        <w:t>Фамилия, имя, отчество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Должность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Общая сумма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декларированного дохода за 2013 год (в рублях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Объекты недвижимого имущества, принадлежащие на праве собственности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Объекты недвижимого имущества, находящиеся в пользовании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Транспортные средства, принадлежащие на праве собственности, вид и марка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Вид имущества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Площадь, кв. м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Страна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расположения</w:t>
        <w:br/>
        <w:t>Вид имущества</w:t>
        <w:br/>
        <w:t>Площадь, кв. м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Страна расположения</w:t>
        <w:br/>
        <w:t>Найденова Анастасия Александровна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Директор ГУП КК «Центр системного анализа и экспертизы»</w:t>
        <w:br/>
        <w:t>1378233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земельный участок под ИЖС (индивидуальная)</w:t>
        <w:br/>
        <w:br/>
        <w:t>земельный  участок садовый (индивидуальная)</w:t>
        <w:br/>
        <w:br/>
        <w:t>жилой дом (индивидуальная)</w:t>
        <w:br/>
        <w:br/>
        <w:t>квартира, (общая  долевая собственность, 1/2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771</w:t>
        <w:br/>
        <w:br/>
        <w:br/>
        <w:br/>
        <w:t>999</w:t>
        <w:br/>
        <w:br/>
        <w:br/>
        <w:br/>
        <w:br/>
        <w:t>196,7</w:t>
        <w:br/>
        <w:br/>
        <w:br/>
        <w:br/>
        <w:t>53,6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Россия</w:t>
        <w:br/>
        <w:br/>
        <w:br/>
        <w:t>Россия</w:t>
        <w:br/>
        <w:br/>
        <w:br/>
        <w:t>Россия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Россия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–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–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–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Легковой автомобиль, «Ауди Q 5»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Несовершеннолетний ребенок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–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Земельный участок садовый, (долевая собственность, 1/4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1000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Россия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Жилой дом (безвозмездное пользование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Земельный участок (безвозмездное пользование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196,7</w:t>
        <w:br/>
        <w:br/>
        <w:br/>
        <w:t> </w:t>
        <w:br/>
        <w:t>771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Россия</w:t>
        <w:br/>
        <w:br/>
        <w:br/>
        <w:br/>
        <w:t>Россия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Не имеет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Несовершеннолетний ребенок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–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Земельный участок садовый, (долевая собственность, 1/4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1000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Россия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Жилой дом (безвозмездное пользование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Земельный участок (безвозмездное пользование)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196,7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771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Россия</w:t>
        <w:br/>
        <w:br/>
        <w:br/>
        <w:br/>
        <w:t>Россия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Не имеет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54:00Z</dcterms:created>
  <dc:creator>Home</dc:creator>
  <dc:description/>
  <dc:language>en-US</dc:language>
  <cp:lastModifiedBy>Home</cp:lastModifiedBy>
  <dcterms:modified xsi:type="dcterms:W3CDTF">2016-09-16T05:55:00Z</dcterms:modified>
  <cp:revision>3</cp:revision>
  <dc:subject/>
  <dc:title/>
</cp:coreProperties>
</file>