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  государственными гражданскими служащими Краснодарского края министерства образования и науки Краснодарского края за отчетный период с 1 января 2015 года по 31 декабря 2015 года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53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2"/>
        <w:gridCol w:w="2015"/>
        <w:gridCol w:w="2094"/>
        <w:gridCol w:w="2097"/>
        <w:gridCol w:w="9"/>
        <w:gridCol w:w="1257"/>
        <w:gridCol w:w="1816"/>
        <w:gridCol w:w="1690"/>
        <w:gridCol w:w="2644"/>
      </w:tblGrid>
      <w:tr>
        <w:trPr>
          <w:tblHeader w:val="true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Общая сумма декларированного годового дохода за 2015 г. (руб.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5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313" w:hRule="atLeast"/>
        </w:trPr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(кв.м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инюгина Татья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нист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97 844,4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6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едор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нстанти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ьберт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ервый заместитель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нистр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08 039,6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АЗ 330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6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борто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3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 024,4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>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1 г.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4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иверсал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4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иверсал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3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агазин – ба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арикмахерск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оробье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министр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54 096,3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общая долевая собственность: 2/3 доля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8 926,2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5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.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елких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горь Владимир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министр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115 562,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tar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Seat Ibiza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2013 г., </w:t>
            </w: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8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9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74 368,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tar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8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9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9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л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министр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53 254,3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ND ROVER FREELANDER 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 940,6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яшов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ий Александр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мощник министр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9 594,7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рниенко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нрих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управлен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7 885,2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лин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гор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управления молодежной поли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 585,5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 215,8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4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ыш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управления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37 737,3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 946,2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Кал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носта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управления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09 499,1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Chevrolet Клан,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2007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 225,4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безвозмездное пользование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Живогляд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правового обеспечения, государственной службы и кадр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5 268,3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4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4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0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имущественных отношени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4 345,6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евроле Лано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39,3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буз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дуард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государственного заказ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 01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av</w:t>
            </w:r>
            <w:r>
              <w:rPr>
                <w:rFonts w:cs="Verdana" w:ascii="Verdana" w:hAnsi="Verdana"/>
                <w:sz w:val="16"/>
                <w:szCs w:val="16"/>
              </w:rPr>
              <w:t>-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av</w:t>
            </w:r>
            <w:r>
              <w:rPr>
                <w:rFonts w:cs="Verdana" w:ascii="Verdana" w:hAnsi="Verdana"/>
                <w:sz w:val="16"/>
                <w:szCs w:val="16"/>
              </w:rPr>
              <w:t>-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07 060,8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 собственность – 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v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H</w:t>
            </w:r>
            <w:r>
              <w:rPr>
                <w:rFonts w:cs="Verdana" w:ascii="Verdana" w:hAnsi="Verdana"/>
                <w:sz w:val="16"/>
                <w:szCs w:val="16"/>
              </w:rPr>
              <w:t>1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олуприцеп фургон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CHMIT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</w:t>
            </w:r>
            <w:r>
              <w:rPr>
                <w:rFonts w:cs="Verdana" w:ascii="Verdana" w:hAnsi="Verdana"/>
                <w:sz w:val="16"/>
                <w:szCs w:val="16"/>
              </w:rPr>
              <w:t>02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 собственность – 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верд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т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информационно-аналитической и организационной работы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66 789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7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7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 396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Кал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7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7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вч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лия Дмитри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отдела делопроизводства 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59 798,8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, нежил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безвозмездное пользование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скалю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ветла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реализации программных мероприятий и обеспечения деятельности учреждений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83 652,6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 361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фо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 взаимодействию с муниципальными образованиями края в управлении молодежной поли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 552,9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44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mar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озова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общего образова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46  439,1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 054,2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н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7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 туарег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08 г.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пул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отдела общего образования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0 996,7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.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 088,9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1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8/20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ясищ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дошкольного образова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24 881,3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йлус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 Викто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23 573,5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9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но Сандер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 705,0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 –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9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евроле Круз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9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врю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ганизации воспитательной работы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1 869,5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рафа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ил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ысшего образования и нау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106 065,2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 18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рдейн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ген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планирования краевого бюджета и финансирования целевых программ в управлении экономики образования и финанс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07 716,8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у Некс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н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1 г.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 429,4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у Некс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1 г.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дежд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онид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отдела планирования краевого бюджета и финансирования целевых программ в управлении экономики образования и финанс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 580,4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обуе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рий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финансового обеспечения муниципальных образований края в управлении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28 447,5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ц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отдела финансового обеспечения муниципальных образований края в управлении экономики образования и финанс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7 884,2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роз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кса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 финансирования государственных образовательных организаций в управлении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39 531,9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21723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 450,9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еленьг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лицензирования, государственной аккредитации и подтверждения документов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99 880,8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18 272,4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7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вель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отдел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 092 034,157 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скал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финансового, правового и информационного обеспечения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34 462,9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 40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4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892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тют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2 908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лепы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056 946,4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зуки СХ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 299,4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л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рис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шх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 866,2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иссан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21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он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ес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12 370,0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718 408,4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н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г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8 773,9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 00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Кал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 Марч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9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зь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 543,5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 Пол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9 193,6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utlander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ет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 555,9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зда 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ир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 Васи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 781,7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ейк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тон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и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 983,4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tr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 825,1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цикл Яв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Яковле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 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 298,2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8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1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и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ов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 755,7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 880,5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ух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 757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5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рд Фоку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5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дрющ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дежд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тдела государственного контроля (надзора) в сфере образования в управлении по надзору и контролю в сфере образования 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7 129,7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5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рте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 948,7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 545,8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emio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ломах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ннад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 643,5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пель Мокк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ом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рилл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4 507,8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зуки грант витар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. стро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84 287,0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ымух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8 561,5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иа Венд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я с/х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97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9629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 456,5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я с/х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97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9629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кода Октав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чет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 381,1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2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членство в ГСК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вренть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алент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 110,5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гуан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9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 131,2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Царев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государственного контроля (надзора) в сфере образования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 686,3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рофе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иго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,  государственной аккредитации и подтверждения документов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 364,7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cant</w:t>
            </w:r>
            <w:r>
              <w:rPr>
                <w:rFonts w:cs="Verdana" w:ascii="Verdana" w:hAnsi="Verdana"/>
                <w:sz w:val="16"/>
                <w:szCs w:val="16"/>
              </w:rPr>
              <w:t>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мен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др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,  государственной аккредитации и подтверждения документов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5 970,5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>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 859,1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ин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,  государственной аккредитации и подтверждения документов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 409,4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 97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,  государственной аккредитации и подтверждения документов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2 541,5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½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ЗДА 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 00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иа Соул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и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и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,  государственной аккредитации и подтверждения документов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3 820,0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>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9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 -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в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,  государственной аккредитации и подтверждения документов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16 509,8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Королл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кар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,  государственной аккредитации и подтверждения документов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 293,2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жано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финансового, правового и информационного обеспече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0 064,9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 235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заревски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финансового, правового и информационного обеспече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 433,28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 487,6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иссан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rial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киньш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д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ового, правового и информационного обеспече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 421,5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1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 361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 эксперт отдела финансового, правового и информационного обеспечения в управлении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 868,9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-1/30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9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68 672,2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ольцваген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iguan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5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ущ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 эксперт отдела финансового, правового и информационного обеспечения в управлении по надзору и контролю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28 011,0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Hyundai</w:t>
            </w:r>
            <w:r>
              <w:rPr>
                <w:rStyle w:val="Appleconvertedspace"/>
                <w:rFonts w:cs="Arial" w:ascii="Verdana" w:hAnsi="Verdana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Getz,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минчу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та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дошкольного образова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 255,0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½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итроен С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ихранид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дошкольного образования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 532,5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½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ятох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л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дошкольного образования 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 618,6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 900,0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заря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гин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епан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дошкольного образования 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8 476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зьм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общего образования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 727,3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eng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Hyndai S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o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laris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4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лы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едо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общего образования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 108,2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 765,3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г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31 841.4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1 38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с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3 992,7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гач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р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 387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пель Корс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 643,1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ма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кс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 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 615,8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¼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 419,9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¼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рд Транзит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1/8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1/8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¼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¼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рещ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л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еп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9 552,5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(общая долевая собственность –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99 /719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98,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0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¼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ардаильска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1 244,2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яйственное строение, кухн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9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о Флюан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1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яйственное строение, кухн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бинец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льб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ис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бщего образования 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 073,0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 Альмера классик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га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 отдела общего образования 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4 063,6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пра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т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специ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1 293,2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 088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 Кошкай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крипник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еся 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специ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 124,5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елеметь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специ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3 753,6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½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льник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организации воспитательной работы 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7 453,3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Витз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уды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 Никола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рганизации воспитательной работы в управлении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0 032,8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урзба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рганизации воспитательной работы в управлении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 513,5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½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ccent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еленска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35 21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н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н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еп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 654,4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стом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4 877,1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ко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Yeti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 00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иа Ри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мельяненк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 162,3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9/10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Кар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жизмалиди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ннад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825 811,0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онда Фит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 526,9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в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 186,5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56,5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10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утюня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орги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8 021,0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lo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ныш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т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 287,3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рседес Е20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8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Reno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Premium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99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фургон, 1986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 241,4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54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1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кжиги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ис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высшего образования и нау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3 315,3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дрявце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высшего образования и нау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 276,6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 094,6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egou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08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оску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ег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высшего образования и нау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6 679,6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</w:t>
            </w:r>
            <w:r>
              <w:rPr>
                <w:rFonts w:cs="Verdana" w:ascii="Verdana" w:hAnsi="Verdana"/>
                <w:sz w:val="16"/>
                <w:szCs w:val="16"/>
              </w:rPr>
              <w:t>5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пане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ксана 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высшего образования и науки поли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 446,8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 150,9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ено Сандеро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21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ньш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ста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о взаимодействию с муниципальными образованиями края в управлении молодежной поли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3 422,0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 166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iz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Lada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Kalina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п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ст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о взаимодействию с муниципальными образованиями края в управлении молодежной поли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 571,1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тельни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стас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онид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о взаимодействию с муниципальными образованиями края в управлении молодежной поли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 75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ы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Андр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рший специалист 1 разряд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о взаимодействию с муниципальными образованиями края в управлении молодежной поли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 359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 854,8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евроле Аве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йрапет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 Роме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реализации программных мероприятий и обеспечения деятельности учреждений в управлении молодежной поли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 612,2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ибайл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еннадий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йл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реализации программных мероприятий и обеспечения деятельности учреждений в управлении молодежной поли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 952,3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овод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специалист-эксперт отдела реализации программных мероприятий и обеспечения деятельности учреждений в управлении молодежной поли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 026,0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тров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специалист-эксперт отдела реализации программных мероприятий и обеспечения деятельности учреждений в управлении молодежной поли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 789,3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1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0 151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hko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abi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зар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нт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рши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реализации программных мероприятий и обеспечения деятельности учреждений в управлении молодежной поли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 266,9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кур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правового обеспечения, деятельности государственной службы и кадр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 142,2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ендай Соляри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пря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нти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правового обеспечения, деятельности государственной службы и кадр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 044,3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 391,3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тирос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тали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шот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правового обеспечения, деятельности государственной службы и кадр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5,3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144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кура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правового обеспечения, деятельности государственной службы и кадр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6 305,6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 Пол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 153,7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¼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4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рех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катер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равового обеспечения, государственной службы и кадр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9 441,0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равового обеспечения, государственной службы и кадр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 336,9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6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6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ошта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арь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равового обеспечения, государственной службы и кадр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 136,9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ь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равового обеспечения, государственной службы и кадр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 349,1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ляе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 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имущественных отношени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 613,7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ендай Соляри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е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ксим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информационно-аналитической и организационной работы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25 572,2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юря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едущий консультант отдела делопроизводст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 524,3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опчи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рганизационной работы и делопроизводства и технического обеспече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 132,3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долевая собственность – 1/3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дар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ге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пециалист-эксперт отдела делопроизводства 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 559, 8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6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 241,8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6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уди А7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21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л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ес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финансового обеспечения муниципальных образований края в управлении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 909,9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пиц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ового обеспечения муниципальных образований края в управлении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 908,2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бр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 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ового обеспечения муниципальных образований края в управлении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 775,1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иту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жел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ис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ового обеспечения муниципальных образований края в управлении экономики образования и финанс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8 387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роз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д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ового обеспечения муниципальных образований края в управлении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6 784,4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0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винашвил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эксперт отдела финансового обеспечения муниципальных образований края в управлении экономики образования 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ксус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X</w:t>
            </w:r>
            <w:r>
              <w:rPr>
                <w:rFonts w:cs="Verdana" w:ascii="Verdana" w:hAnsi="Verdana"/>
                <w:sz w:val="16"/>
                <w:szCs w:val="16"/>
              </w:rPr>
              <w:t>20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Шевроле Нива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4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3/5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35 44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сман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ил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эксперт отдела финансового обеспечения муниципальных образований края в управлении экономики образования 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1 303,9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иридо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эксперт отдела финансового обеспечения муниципальных образований края в управлении экономики образования 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 245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½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 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 176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 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Щербан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ал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финансирования государственных образовательных организаций в управлении экономики образования и финанс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1 770,1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6,7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46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0,0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7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4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 683,7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 Джетт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6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4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4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нил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ирования государственных образовательных организаций в управлении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9 060,8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ендай Соляри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 665,1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оляни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ирования государственных образовательных организаций в управлении экономики образования и финанс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 140,0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1118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4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4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 442,9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4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зда 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4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тем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ирования государственных образовательных организаций в управлении экономики образования и финанс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7 836,7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Королл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цикл Ямах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 233,7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7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рбула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 в управлении экономики образования и финанс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37 331,6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 104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а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ant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laris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мус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 в управлении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3 598,4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 894,3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озул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л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ннади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 в управлении экономики образования 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 670,7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 146,6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хранен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тдела планирования краевого бюджета и финансирования целевых программ в управлении экономики образования и 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 796,7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19 119,54 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99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8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ра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 в управлении экономики образования 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 338,7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инторен Спарк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вальчу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ген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тдела планирования краевого бюджета и финансирования целевых программ в управлении экономики образования и 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1 264,0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 145,7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бов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 в управлении экономики образования 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 444,4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alin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08 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 706,7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7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9:00Z</dcterms:created>
  <dc:creator>Администратор</dc:creator>
  <dc:description/>
  <cp:keywords/>
  <dc:language>en-US</dc:language>
  <cp:lastModifiedBy>Екатерина Терехова</cp:lastModifiedBy>
  <cp:lastPrinted>2014-11-14T12:02:00Z</cp:lastPrinted>
  <dcterms:modified xsi:type="dcterms:W3CDTF">2016-05-11T08:27:00Z</dcterms:modified>
  <cp:revision>498</cp:revision>
  <dc:subject/>
  <dc:title>Фамилия, имя, отчество</dc:title>
</cp:coreProperties>
</file>