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1 ОФПС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мов Д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053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176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 О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594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 в праве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-80, 1990г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6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ркова С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12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5:24:00Z</dcterms:modified>
  <cp:revision>8</cp:revision>
  <dc:subject/>
  <dc:title/>
</cp:coreProperties>
</file>