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«ЦУКС ГУ МЧС России по Тве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лков Н.В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6613,3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юмина Илона Владимиров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Вячеслав Николаеви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Тимофей Николаеви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менный Р. 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Мондэ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174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 400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сов А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по оперативному обеспечени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311,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ев В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5785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Аст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 215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енков А. 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 в праве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8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дведев С.А.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териально-технического обеспеч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 20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0494,36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С.С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айота Камр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09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13.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С.С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айота Камр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09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4:53:00Z</dcterms:modified>
  <cp:revision>6</cp:revision>
  <dc:subject/>
  <dc:title/>
</cp:coreProperties>
</file>