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ГКУ «1 ОФПС МЧС России по Тве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усаков В.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Икстре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 8177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 826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768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А.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убанец У-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Лог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71 948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ина Т.П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дол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 114.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aa.enshina</cp:lastModifiedBy>
  <dcterms:modified xsi:type="dcterms:W3CDTF">2016-05-13T17:29:00Z</dcterms:modified>
  <cp:revision>9</cp:revision>
  <dc:subject/>
  <dc:title/>
</cp:coreProperties>
</file>