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ГКУ « 4 отряд федеральной противопожарной службы по Тве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мский В.С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 в праве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 4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 797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алев К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ексус лх4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4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 220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7:37:00Z</dcterms:modified>
  <cp:revision>9</cp:revision>
  <dc:subject/>
  <dc:title/>
</cp:coreProperties>
</file>