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лиц, замещающих долж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Главном управлении МЧС России по Тверской области и членов их семей за период с 1 января 2015 года по 31 декабря 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241"/>
        <w:gridCol w:w="1941"/>
        <w:gridCol w:w="1059"/>
        <w:gridCol w:w="1591"/>
        <w:gridCol w:w="905"/>
        <w:gridCol w:w="979"/>
        <w:gridCol w:w="1129"/>
        <w:gridCol w:w="677"/>
        <w:gridCol w:w="837"/>
        <w:gridCol w:w="1106"/>
        <w:gridCol w:w="1267"/>
        <w:gridCol w:w="1512"/>
      </w:tblGrid>
      <w:tr>
        <w:trPr>
          <w:tblHeader w:val="true"/>
          <w:trHeight w:val="659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ициалы лица, чьи сведения размещаются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доход (руб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blHeader w:val="true"/>
          <w:trHeight w:val="1657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горян А.Р.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Главного управл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6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руля А.В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заместитель начальника Главного управл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  <w:tab/>
              <w:t xml:space="preserve">              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1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48 379,6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426,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хов А.Ю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Главного управления (по ГПС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Mitsubishi Lance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 653,3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отов В.В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Главного управления (по антикризисному управлению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я Индивидуальна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7800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1/3 доля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икстреи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876.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1/3 доля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зянков И.В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финансово-экономического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лавный бухгалтер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0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x3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1976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0.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Niss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urano S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66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0.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юленев А.В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Главного управл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X-trail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46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юленева Н.С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2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b w:val="false"/>
      <w:sz w:val="18"/>
      <w:szCs w:val="18"/>
    </w:rPr>
  </w:style>
  <w:style w:type="character" w:styleId="WW8Num4z0">
    <w:name w:val="WW8Num4z0"/>
    <w:qFormat/>
    <w:rPr>
      <w:b w:val="false"/>
      <w:sz w:val="18"/>
      <w:szCs w:val="18"/>
    </w:rPr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b w:val="false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Calibri" w:hAnsi="Calibri" w:cs="Calibri"/>
      <w:sz w:val="22"/>
      <w:szCs w:val="22"/>
    </w:rPr>
  </w:style>
  <w:style w:type="character" w:styleId="WW">
    <w:name w:val="WW-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55:00Z</dcterms:created>
  <dc:creator>L.Aksentiev</dc:creator>
  <dc:description/>
  <dc:language>en-US</dc:language>
  <cp:lastModifiedBy>OSO5</cp:lastModifiedBy>
  <dcterms:modified xsi:type="dcterms:W3CDTF">2016-05-13T16:44:00Z</dcterms:modified>
  <cp:revision>25</cp:revision>
  <dc:subject/>
  <dc:title/>
</cp:coreProperties>
</file>