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ГКУ «7 ОФПС МЧС России по Тверской области» и членов их семей за период с 1 января 2015 года по 31 декабр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стков В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Митс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 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 044.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дач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Жу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3691.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7:39:00Z</dcterms:modified>
  <cp:revision>10</cp:revision>
  <dc:subject/>
  <dc:title/>
</cp:coreProperties>
</file>