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ников Федерального государственного бюджетного водохозяйственного учреж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ологдаводресурсы» и членов их семей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5 года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3"/>
        <w:gridCol w:w="2410"/>
        <w:gridCol w:w="1275"/>
        <w:gridCol w:w="1276"/>
        <w:gridCol w:w="851"/>
        <w:gridCol w:w="992"/>
        <w:gridCol w:w="992"/>
        <w:gridCol w:w="993"/>
        <w:gridCol w:w="992"/>
        <w:gridCol w:w="1418"/>
        <w:gridCol w:w="1133"/>
        <w:gridCol w:w="1418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движимости, находящиеся                                        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               (вид, марка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оры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а сделка (вид приобретен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рыгина И.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го бюджетн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хозяйственного учрежд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логдаводресурс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2/3 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5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1/3 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ноградова А.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хозяйственног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режд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Вологдаводресурс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ада 2107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407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копова Н.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- глав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хозяйственн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реж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Вологдаводресурс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льксваген гольф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118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5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87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церинский Л.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иректо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хозяйствен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реж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Вологдаводресурс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Хюнд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лярис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87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333/10000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144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907" w:right="907" w:gutter="0" w:header="709" w:top="765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34:00Z</dcterms:created>
  <dc:creator>bacherikova</dc:creator>
  <dc:description/>
  <dc:language>en-US</dc:language>
  <cp:lastModifiedBy>Марина Кашенцова</cp:lastModifiedBy>
  <cp:lastPrinted>2014-04-07T18:05:00Z</cp:lastPrinted>
  <dcterms:modified xsi:type="dcterms:W3CDTF">2016-05-19T08:34:00Z</dcterms:modified>
  <cp:revision>2</cp:revision>
  <dc:subject/>
  <dc:title>Рубрика</dc:title>
</cp:coreProperties>
</file>