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Ев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Александр Вадет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Председатель 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делам национальностей и общественных объ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4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ототранс-портное сред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VK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540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9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Водный тран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Салют-480,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F-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7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Росс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Дачный доми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01:00Z</dcterms:modified>
  <cp:revision>10</cp:revision>
  <dc:subject/>
  <dc:title/>
</cp:coreProperties>
</file>