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Анд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Олег Пет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14"/>
                <w:szCs w:val="1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аместитель председателя Комитета Законодательного Собрания Ямало-Ненецкого автономного округа по бюджету, налогам и финанс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70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0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Техническ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ре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BMW X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96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Машино-мест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49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0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BMW X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7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Мототранс-портное средств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Harley-Davidson FXDC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Мототранс-портное сред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Урал М67-3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8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4:00Z</dcterms:modified>
  <cp:revision>10</cp:revision>
  <dc:subject/>
  <dc:title/>
</cp:coreProperties>
</file>