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Лазар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Максим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Заместител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Комитета Законодательного Собр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Ямало-Ненецкого автономного округа по государственному устройству и местному самоуправ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50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Автомобиль легково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SSANG YONG KORAN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12</cp:revision>
  <dc:subject/>
  <dc:title/>
</cp:coreProperties>
</file>