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онодательное Собрание Ямало-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об имуществе и обязательствах имущественного характера депута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и  членов его семьи с 01.01.2011 по 31.12.201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560"/>
        <w:gridCol w:w="1842"/>
        <w:gridCol w:w="567"/>
        <w:gridCol w:w="1027"/>
        <w:gridCol w:w="816"/>
        <w:gridCol w:w="884"/>
        <w:gridCol w:w="425"/>
        <w:gridCol w:w="993"/>
        <w:gridCol w:w="1134"/>
        <w:gridCol w:w="567"/>
        <w:gridCol w:w="1134"/>
        <w:gridCol w:w="425"/>
        <w:gridCol w:w="1027"/>
        <w:gridCol w:w="1348"/>
      </w:tblGrid>
      <w:tr>
        <w:trPr>
          <w:tblHeader w:val="true"/>
          <w:trHeight w:val="6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 депут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дательного Собрания Ямало-Ненецкого автономн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щаемая до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 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ов от вкладов в банках и иных кредитных организациях, доход от ценных бумаг и др.)  (в тыс. руб.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го имущества, находящиеся в пользовани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находящиеся в собственности (ТС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 Т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Т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 Т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 xml:space="preserve">Клемент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4"/>
                <w:szCs w:val="14"/>
              </w:rPr>
              <w:t>Олег Пет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Заместитель председателя Комитета Законодательного Собрания Ямало-Ненецкого автономного округа по делам национальностей и общественных объедин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74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5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Водный тран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КАЗАНКА-5М4,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25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83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7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3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2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Социальный на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  <w:vertAlign w:val="superscript"/>
        </w:rPr>
      </w:pPr>
      <w:r>
        <w:rPr>
          <w:rFonts w:cs="Times New Roman" w:ascii="Times New Roman" w:hAnsi="Times New Roman"/>
          <w:i/>
          <w:sz w:val="14"/>
          <w:szCs w:val="1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42" w:hanging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5:00Z</dcterms:created>
  <dc:creator>LENOVO USER</dc:creator>
  <dc:description/>
  <cp:keywords/>
  <dc:language>en-US</dc:language>
  <cp:lastModifiedBy/>
  <cp:lastPrinted>2012-05-03T14:32:00Z</cp:lastPrinted>
  <dcterms:modified xsi:type="dcterms:W3CDTF">2012-04-30T11:25:00Z</dcterms:modified>
  <cp:revision>9</cp:revision>
  <dc:subject/>
  <dc:title/>
</cp:coreProperties>
</file>