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Меньш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Серге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Заместитель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Комитета Законодательного Собрания Ямало-Ненецкого автономного округа по экономической политике, промышленности и природо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970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1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8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9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1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2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5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5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Машино-мест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5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5:00Z</dcterms:modified>
  <cp:revision>10</cp:revision>
  <dc:subject/>
  <dc:title/>
</cp:coreProperties>
</file>