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онодательное Собрание Ямало-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о доходах, об имуществе и обязательствах имущественного характера депутат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и членов его семьи с 01.01.2011 по 31.12.201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93"/>
        <w:gridCol w:w="1560"/>
        <w:gridCol w:w="1842"/>
        <w:gridCol w:w="567"/>
        <w:gridCol w:w="1027"/>
        <w:gridCol w:w="816"/>
        <w:gridCol w:w="884"/>
        <w:gridCol w:w="425"/>
        <w:gridCol w:w="993"/>
        <w:gridCol w:w="1134"/>
        <w:gridCol w:w="567"/>
        <w:gridCol w:w="1134"/>
        <w:gridCol w:w="425"/>
        <w:gridCol w:w="1027"/>
        <w:gridCol w:w="1348"/>
      </w:tblGrid>
      <w:tr>
        <w:trPr>
          <w:tblHeader w:val="true"/>
          <w:trHeight w:val="6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амилия, имя, отчество депут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онодательного Собрания Ямало-Ненецкого автономного ок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щаемая дол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14"/>
                <w:szCs w:val="14"/>
              </w:rPr>
              <w:t>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одовой доход (доход по основному месту работы, в том числе налог на доходы физических лиц,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ов от вкладов в банках и иных кредитных организациях, доход от ценных бумаг и др.)  (в тыс. руб.)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кты недвижимого имущества, находящиеся в собственност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кты недвижимого имущества, находящиеся в пользовании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ранспортные средства, находящиеся в собственности (ТС)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объек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объек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кв. м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ана расположения объ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ана расположения объ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Т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Т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рка Т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4"/>
                <w:szCs w:val="14"/>
              </w:rPr>
              <w:t xml:space="preserve">Харю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4"/>
                <w:szCs w:val="14"/>
              </w:rPr>
              <w:t>Сергей Никола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Председа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Законодательного Собр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Ямало-Ненецкого автономного ок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995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Земельный участо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Арен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8294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Земельный участо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684,7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Служебный на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Мототранс-портное сред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  <w:lang w:val="en-US"/>
              </w:rPr>
              <w:t>LYNX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4"/>
                <w:szCs w:val="14"/>
                <w:lang w:val="en-US"/>
              </w:rPr>
              <w:t>YETI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4"/>
                <w:szCs w:val="14"/>
                <w:lang w:val="en-US"/>
              </w:rPr>
              <w:t>PRO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-800 </w:t>
            </w:r>
            <w:r>
              <w:rPr>
                <w:rFonts w:cs="Times New Roman" w:ascii="Times New Roman" w:hAnsi="Times New Roman"/>
                <w:i/>
                <w:sz w:val="14"/>
                <w:szCs w:val="14"/>
                <w:lang w:val="en-US"/>
              </w:rPr>
              <w:t>AR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3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36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3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Водный тран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  <w:lang w:val="en-US"/>
              </w:rPr>
              <w:t>SILVER EAGLE STAR CABIN RV SLVU 02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4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Водный тран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ПИРАНЬЯ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5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Водный тран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Салют 510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4"/>
                <w:szCs w:val="14"/>
                <w:lang w:val="en-US"/>
              </w:rPr>
              <w:t>SUDZUK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7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Иное транспортное сред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Трейлер для кате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Суп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52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35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4"/>
          <w:szCs w:val="14"/>
          <w:vertAlign w:val="superscript"/>
        </w:rPr>
      </w:pPr>
      <w:r>
        <w:rPr>
          <w:rFonts w:cs="Times New Roman" w:ascii="Times New Roman" w:hAnsi="Times New Roman"/>
          <w:i/>
          <w:sz w:val="14"/>
          <w:szCs w:val="14"/>
          <w:vertAlign w:val="superscript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142" w:hanging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15:00Z</dcterms:created>
  <dc:creator>LENOVO USER</dc:creator>
  <dc:description/>
  <cp:keywords/>
  <dc:language>en-US</dc:language>
  <cp:lastModifiedBy/>
  <cp:lastPrinted>2012-05-03T14:32:00Z</cp:lastPrinted>
  <dcterms:modified xsi:type="dcterms:W3CDTF">2012-04-30T11:26:00Z</dcterms:modified>
  <cp:revision>10</cp:revision>
  <dc:subject/>
  <dc:title/>
</cp:coreProperties>
</file>