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и членов его семьи с 01.01.2011 по 31.12.201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Степовой Константин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Заместитель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Комитета Законодательного Собрания Ямало-Ненецкого автономного округа по социальной политике и жилищно-коммунальному хозяйст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744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Автомобиль легково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>LE</w:t>
            </w: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Х</w:t>
            </w: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>US 4</w:t>
            </w: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54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1/3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Автомобиль легково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>LE</w:t>
            </w: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Х</w:t>
            </w: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val="en-US"/>
              </w:rPr>
              <w:t xml:space="preserve">US </w:t>
            </w: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6:00Z</dcterms:modified>
  <cp:revision>10</cp:revision>
  <dc:subject/>
  <dc:title/>
</cp:coreProperties>
</file>