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Мари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Валерий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Член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Комитета Законодательного Собрания Ямало-Ненецкого автономного округа по экономической политике, промышленности и природопользовани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155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Земельный участок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Земель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87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81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5:00Z</dcterms:modified>
  <cp:revision>10</cp:revision>
  <dc:subject/>
  <dc:title/>
</cp:coreProperties>
</file>