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Пушк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Елена Тимоф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меститель председателя 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Ямало-Ненецкого автономного округа по бюджету, налогам и финан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025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Служебный 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3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6:00Z</dcterms:modified>
  <cp:revision>11</cp:revision>
  <dc:subject/>
  <dc:title/>
</cp:coreProperties>
</file>