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9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56"/>
        <w:gridCol w:w="1256"/>
        <w:gridCol w:w="1276"/>
        <w:gridCol w:w="1560"/>
        <w:gridCol w:w="811"/>
        <w:gridCol w:w="1190"/>
        <w:gridCol w:w="1174"/>
        <w:gridCol w:w="811"/>
        <w:gridCol w:w="1190"/>
        <w:gridCol w:w="1628"/>
        <w:gridCol w:w="1462"/>
        <w:gridCol w:w="131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лакова Н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 Арбитражного суда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№43:40:00:10:1663 (часть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OLKSWAGEN TIGUAN,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386,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56,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ндриянов А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дья Арбитражного суда Ки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ГСК «Автомобилист-16», 43:40:000123:4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/а 82130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01967,7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4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для размещения ГСК «Автомобилист-77», 43:40:000123:4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96,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 С.Ю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39 297,7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С.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 546, 5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9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anta f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 271, 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8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омина С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аражный бокс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автостоян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3192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30.40/3146.40 от  7262.00 кв.м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ЗУКИ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Х4 </w:t>
            </w:r>
            <w:r>
              <w:rPr>
                <w:sz w:val="18"/>
                <w:szCs w:val="18"/>
                <w:lang w:val="en-US"/>
              </w:rPr>
              <w:t>HATCHBACK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233,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юпина Н.П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 (доля 41.70/1676.2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Ниссан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uk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1499,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2:00Z</dcterms:created>
  <dc:creator>Kadry</dc:creator>
  <dc:description/>
  <dc:language>en-US</dc:language>
  <cp:lastModifiedBy>Гудовских Сергей Николаевич</cp:lastModifiedBy>
  <cp:lastPrinted>2015-03-03T11:08:00Z</cp:lastPrinted>
  <dcterms:modified xsi:type="dcterms:W3CDTF">2016-05-23T11:03:00Z</dcterms:modified>
  <cp:revision>10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