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05"/>
        <w:gridCol w:w="992"/>
        <w:gridCol w:w="1559"/>
        <w:gridCol w:w="1022"/>
        <w:gridCol w:w="1417"/>
        <w:gridCol w:w="1134"/>
        <w:gridCol w:w="993"/>
        <w:gridCol w:w="1417"/>
        <w:gridCol w:w="1417"/>
        <w:gridCol w:w="1702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.Н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) 2-х комнатная квартира </w:t>
            </w:r>
          </w:p>
          <w:p>
            <w:pPr>
              <w:pStyle w:val="Normal"/>
              <w:ind w:lef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)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+/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</w:t>
            </w:r>
            <w:r>
              <w:rPr>
                <w:sz w:val="18"/>
                <w:szCs w:val="18"/>
                <w:lang w:val="en-US"/>
              </w:rPr>
              <w:t>OYOTA RAV</w:t>
            </w:r>
            <w:r>
              <w:rPr>
                <w:sz w:val="18"/>
                <w:szCs w:val="18"/>
              </w:rPr>
              <w:t>4,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09048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) 2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) садовый участок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139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 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в праве общей долевой собственности на двухкомнатную кварти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а М.В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88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ная квартира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RU FORESTER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ARU FORESTER, Автомобиль КИА СПОРТЕЙДЖ, Автомобиль ВАЗ 111930 KALI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77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.Л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6 66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енкова Е.А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, лодж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и в праве общей долевой собственн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, лодж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в нежилом здан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в нежилом здан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мещение в нежилом зда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099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BROLET KL1J CRUZ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, лоджия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ед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Р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ухкомнатная 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рд Фьюже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6 82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чугжанин Р.А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-</w:t>
            </w:r>
            <w:r>
              <w:rPr>
                <w:sz w:val="18"/>
                <w:szCs w:val="18"/>
              </w:rPr>
              <w:t>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116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9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зоров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. Ю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JUK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966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 незавершенный строительств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</w:t>
      </w:r>
    </w:p>
    <w:sectPr>
      <w:type w:val="nextPage"/>
      <w:pgSz w:orient="landscape" w:w="16838" w:h="11906"/>
      <w:pgMar w:left="1134" w:right="1134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9:24:00Z</dcterms:created>
  <dc:creator>Kadry</dc:creator>
  <dc:description/>
  <dc:language>en-US</dc:language>
  <cp:lastModifiedBy>СубНоутбук</cp:lastModifiedBy>
  <cp:lastPrinted>2014-12-08T11:15:00Z</cp:lastPrinted>
  <dcterms:modified xsi:type="dcterms:W3CDTF">2016-05-19T19:32:00Z</dcterms:modified>
  <cp:revision>3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58-57</vt:lpwstr>
  </property>
  <property fmtid="{D5CDD505-2E9C-101B-9397-08002B2CF9AE}" pid="4" name="_dlc_DocIdItemGuid">
    <vt:lpwstr>96b69c0a-5dd5-4657-baab-ba95527e918a</vt:lpwstr>
  </property>
  <property fmtid="{D5CDD505-2E9C-101B-9397-08002B2CF9AE}" pid="5" name="_dlc_DocIdUrl">
    <vt:lpwstr>https://alfa.arbitr.ru/A28/OKGS/_layouts/DocIdRedir.aspx?ID=5QDWNVV75KEN-58-57, 5QDWNVV75KEN-58-57</vt:lpwstr>
  </property>
</Properties>
</file>