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Cs w:val="28"/>
        </w:rPr>
        <w:t>за период с  1 января 2015 г. по 31 декабря 2015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9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56"/>
        <w:gridCol w:w="1256"/>
        <w:gridCol w:w="1276"/>
        <w:gridCol w:w="1560"/>
        <w:gridCol w:w="811"/>
        <w:gridCol w:w="1190"/>
        <w:gridCol w:w="1174"/>
        <w:gridCol w:w="811"/>
        <w:gridCol w:w="1190"/>
        <w:gridCol w:w="1628"/>
        <w:gridCol w:w="1462"/>
        <w:gridCol w:w="131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9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авинский А.П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коллективного садоводст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A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52 672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коллективного садоводств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 JD (CEED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 316 100,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8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коллективного садово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0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имирова М.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 с хоз. постройкам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569,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4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с хоз. построй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PAJERO SPORT 20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226,0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 В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12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нина Н.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х-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– 4/15 дол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6,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КИ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 867 878,33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от преподавательской деятельности 22 502,5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8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-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– 4/15 дол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6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ХЕНДА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 285,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ех-комнатная 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удин С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тсубиси Аутлэндер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-212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13 573,6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853,4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бина Н.М.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152,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-Цив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-Циви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ПВХ Баджет H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24,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447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оронина Н.П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/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ада-212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65 533, 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47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/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ада-212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7 959, 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оносова В.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Кашк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33346,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, 1501500,00 от продажи 91/200 доли в праве на квартиру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 от продажи 91/200 доли в праве на квартиру в сумме 1501500,00 рублей; ипотечный кредит в сумме 3000000,00 (47/100 доли в праве на объект долевого строительства – квартиру, объект в эксплуатацию не сдан, право собственности не зарегистрировано)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6350,01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ом числе, 1501500,00 от продажи 91/200 доли в праве на квартиру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 от продажи 91/200 доли в праве на квартиру в сумме 1501500,00 рублей; ипотечный кредит в сумме 3000000,00 (47/100 доли в праве на объект долевого строительства – квартиру; объект в эксплуатацию не сдан, право собственности не зарегистрировано)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 продажи 3/100 доли в праве на квартиру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 от продажи 3/100 доли в праве на квартиру в сумме 99000,00 рублей; денежные средства, полученные в порядке дарения в сумме 1794,00 рублей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2/100 доли в праве на объект долевого строительства – квартиру, объект в эксплуатацию не сдан, право собственности не зарегистрировано)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 продажи 3/100 доли в праве на квартиру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 от продажи 3/100 доли в праве на квартиру в сумме 99000,00 рублей; денежные средства, полученные в порядке дарения в сумме 1794,00 рублей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2/100 доли в праве на объект долевого строительства – квартиру, объект в эксплуатацию не сдан, право собственности не зарегистрировано)</w:t>
            </w:r>
          </w:p>
        </w:tc>
      </w:tr>
      <w:tr>
        <w:trPr>
          <w:trHeight w:val="22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 продажи 3/100 доли в праве на квартиру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 от продажи 3/100 доли в праве на квартиру в сумме 99000,00 рублей; денежные средства, полученные в порядке дарения в сумме 1794,00 рублей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2/100 доли в праве на объект долевого строительства – квартиру, объект в эксплуатацию не сдан, право собственности не зарегистрировано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23:00Z</dcterms:created>
  <dc:creator>Kadry</dc:creator>
  <dc:description/>
  <cp:keywords/>
  <dc:language>en-US</dc:language>
  <cp:lastModifiedBy>Гудовских Сергей Николаевич</cp:lastModifiedBy>
  <cp:lastPrinted>2015-03-03T11:08:00Z</cp:lastPrinted>
  <dcterms:modified xsi:type="dcterms:W3CDTF">2016-05-23T10:50:00Z</dcterms:modified>
  <cp:revision>14</cp:revision>
  <dc:subject/>
  <dc:title>В соответствии с Порядком размещения сведений о доходах, об имуществе и обязательствах имущественного характера, замещающих государственные должности Российской Федерации, федеральных государственных служащих и членов их семей на официальных сайтах феде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5QDWNVV75KEN-62-189</vt:lpwstr>
  </property>
  <property fmtid="{D5CDD505-2E9C-101B-9397-08002B2CF9AE}" pid="4" name="_dlc_DocIdItemGuid">
    <vt:lpwstr>6e446701-682e-49c1-b3ee-bd463f84053c</vt:lpwstr>
  </property>
  <property fmtid="{D5CDD505-2E9C-101B-9397-08002B2CF9AE}" pid="5" name="_dlc_DocIdUrl">
    <vt:lpwstr>https://alfa.arbitr.ru/A28/OKGS/_layouts/DocIdRedir.aspx?ID=5QDWNVV75KEN-62-189, 5QDWNVV75KEN-62-189</vt:lpwstr>
  </property>
</Properties>
</file>