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3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418"/>
        <w:gridCol w:w="1134"/>
        <w:gridCol w:w="1559"/>
        <w:gridCol w:w="992"/>
        <w:gridCol w:w="1190"/>
        <w:gridCol w:w="1258"/>
        <w:gridCol w:w="811"/>
        <w:gridCol w:w="1013"/>
        <w:gridCol w:w="1240"/>
        <w:gridCol w:w="1717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овских С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й информатиз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ка овощ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80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ка овощ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ы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833,7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Шабардин В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индивидуальна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1,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емельный участок под гараж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6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>
                <w:rStyle w:val="FontStyle12"/>
              </w:rPr>
              <w:t>легковой а/м Киа Вен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06"/>
              <w:rPr/>
            </w:pPr>
            <w:r>
              <w:rPr>
                <w:rStyle w:val="FontStyle12"/>
              </w:rPr>
              <w:t>462758,14</w:t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>
                <w:rStyle w:val="FontStyle12"/>
              </w:rPr>
              <w:t>в т.ч. единовременные выплаты профсоюзной организации суда 3200,00; компенсация путевки на санаторно-курортное лечение от Федерации профсоюзных организаций Кировской области 6000,00; страховые выплаты ОСАГО 12478,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91"/>
              <w:rPr/>
            </w:pPr>
            <w:r>
              <w:rPr>
                <w:rStyle w:val="FontStyle12"/>
              </w:rPr>
              <w:t>гаражный бокс</w:t>
            </w:r>
          </w:p>
          <w:p>
            <w:pPr>
              <w:pStyle w:val="Style91"/>
              <w:rPr/>
            </w:pPr>
            <w:r>
              <w:rPr>
                <w:rStyle w:val="FontStyle12"/>
              </w:rPr>
              <w:t>гаражный бокс</w:t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>земельный участок под гара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rPr/>
            </w:pPr>
            <w:r>
              <w:rPr>
                <w:rStyle w:val="FontStyle12"/>
              </w:rPr>
              <w:t>индивидуальная</w:t>
            </w:r>
          </w:p>
          <w:p>
            <w:pPr>
              <w:pStyle w:val="Style91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rPr/>
            </w:pPr>
            <w:r>
              <w:rPr>
                <w:rStyle w:val="FontStyle12"/>
              </w:rPr>
              <w:t>индивидуальная</w:t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>общая долевая собственность, доля в праве 278/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226" w:hanging="0"/>
              <w:jc w:val="left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ind w:left="226" w:hanging="0"/>
              <w:jc w:val="left"/>
              <w:rPr/>
            </w:pPr>
            <w:r>
              <w:rPr>
                <w:rStyle w:val="FontStyle12"/>
              </w:rPr>
              <w:t>23,9</w:t>
            </w:r>
          </w:p>
          <w:p>
            <w:pPr>
              <w:pStyle w:val="Style91"/>
              <w:ind w:left="226" w:hanging="0"/>
              <w:jc w:val="left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ind w:left="226" w:hanging="0"/>
              <w:jc w:val="left"/>
              <w:rPr/>
            </w:pPr>
            <w:r>
              <w:rPr>
                <w:rStyle w:val="FontStyle12"/>
              </w:rPr>
              <w:t>27,8</w:t>
            </w:r>
          </w:p>
          <w:p>
            <w:pPr>
              <w:pStyle w:val="Style91"/>
              <w:widowControl/>
              <w:ind w:left="226" w:hanging="0"/>
              <w:jc w:val="left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ind w:left="226" w:hanging="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62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емельный участок под гараж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1,4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>
                <w:rStyle w:val="FontStyle12"/>
              </w:rPr>
              <w:t>легковой а/м Ниссан Кашка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>
                <w:rStyle w:val="FontStyle12"/>
              </w:rPr>
              <w:t>115435,60, в т.ч. ежемесячное пособие по уходу за ребенком до полутора лет 24578,53; ежемесячная компенсационная выплата по уходу за ребенком до трех лет 418,33; пособие по беременности и родам 54960,62; единовременное пособие при рождении ребенка 16672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бис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25,3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0,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8:04:00Z</dcterms:created>
  <dc:creator>Kadry</dc:creator>
  <dc:description/>
  <cp:keywords/>
  <dc:language>en-US</dc:language>
  <cp:lastModifiedBy>СубНоутбук</cp:lastModifiedBy>
  <cp:lastPrinted>2015-03-03T11:08:00Z</cp:lastPrinted>
  <dcterms:modified xsi:type="dcterms:W3CDTF">2016-05-22T18:43:00Z</dcterms:modified>
  <cp:revision>6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