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31"/>
        <w:gridCol w:w="2271"/>
        <w:gridCol w:w="2437"/>
        <w:gridCol w:w="1947"/>
        <w:gridCol w:w="2450"/>
        <w:gridCol w:w="2239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Н.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секретари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a</w:t>
            </w:r>
            <w:r>
              <w:rPr/>
              <w:t>, г.в. 20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76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32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ие де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5:00Z</dcterms:created>
  <dc:creator>a70.nsavinyh</dc:creator>
  <dc:description/>
  <cp:keywords/>
  <dc:language>en-US</dc:language>
  <cp:lastModifiedBy>ШевцоваЕН</cp:lastModifiedBy>
  <cp:lastPrinted>2014-04-30T09:57:00Z</cp:lastPrinted>
  <dcterms:modified xsi:type="dcterms:W3CDTF">2016-04-05T07:20:00Z</dcterms:modified>
  <cp:revision>3</cp:revision>
  <dc:subject/>
  <dc:title>Сведения</dc:title>
</cp:coreProperties>
</file>