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муществе и обязательствах имущественного характера государственных граждан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администрации Тамбовской области, а также их супругов и несовершеннолетних детей за пери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 января 2012 г. по 31 декабря 2012   г., размещаемые на официальном сайт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й области в порядке, утвержденном Указом Президента Российской Федерации от 08.07.2013 №613, Законом Тамбовской области от 25.07.2009 № 551-З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499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004"/>
        <w:gridCol w:w="1834"/>
        <w:gridCol w:w="2694"/>
        <w:gridCol w:w="1392"/>
        <w:gridCol w:w="1457"/>
        <w:gridCol w:w="1987"/>
        <w:gridCol w:w="1996"/>
      </w:tblGrid>
      <w:tr>
        <w:trPr/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</w:t>
            </w:r>
            <w:r>
              <w:rPr>
                <w:lang w:val="en-US"/>
              </w:rPr>
              <w:t>1</w:t>
            </w:r>
            <w:r>
              <w:rPr/>
              <w:t xml:space="preserve"> г. (руб.)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радинов Д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Руководитель секретариата главы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6334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5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ежо 1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ерова Г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оветник главы администрации области секрета-риата главы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1415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4557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4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ольво S-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молеев В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оветник главы администрации области секрета-риата главы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4059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307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4794/1000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3/3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58/10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42/10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,0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пириденков Б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оветник главы администрации области секрета-риата главы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693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495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Ефимов В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главы администрации области секрета-риата главы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876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ергеева Е.С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оветник главы администрации области секрета-риата главы адми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4602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4557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9,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Ssang Yong Kyron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 200 XD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Nissan Micr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2 comfort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имонов А.М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Руководитель представительства администрации области при Правительстве Российской Федер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0861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  <w:br/>
              <w:b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br/>
              <w:t>Россия</w:t>
              <w:br/>
              <w:br/>
              <w:t>Россия</w:t>
              <w:br/>
              <w:b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Дианова Т.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руководителя представительства администрации области при Правительстве Российской Федер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535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,</w:t>
            </w:r>
            <w:r>
              <w:rPr>
                <w:lang w:val="en-US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Эсаулов Б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государственной службы и организационной работы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3690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368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</w:t>
            </w:r>
            <w:r>
              <w:rPr>
                <w:lang w:val="ru-RU"/>
              </w:rPr>
              <w:t>собственность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</w:t>
            </w:r>
            <w:r>
              <w:rPr>
                <w:lang w:val="en-US"/>
              </w:rPr>
              <w:t>c</w:t>
            </w:r>
            <w:r>
              <w:rPr/>
              <w:t>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Volvo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-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075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тормина Е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вый замести-тель начальника управления государственной службы и организа-ционной работы адми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5448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еркасов А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управ-ления государст-венной службы и организационной работы админи-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7508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95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АЗ 21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Тарабрин С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кадровой работы управления государственной службы и организа-ционной работы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8945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300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7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08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0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ада-Самара 2115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Ильин С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государственных наград и геральди-ки управления государственной службы и организа-ционной работы адми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779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69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,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упрунов С.Ю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государственной службы управления государственной службы и организа-ционной работы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108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адовы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2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Полунина И.С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нсультант отдела государственных наград и геральди-ки управления государственной службы и организа-ционной работы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819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5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Искеева Л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административной реформы и органи-зационной работы управления госу-дарственной служ-бы и организацион-ной работы админи-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4135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083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6,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ада 2107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 2141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Филин А.Я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контрольно-аналитического отдела управления государственной службы и организа-ционной работы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804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лич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Росc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1"/>
              <w:spacing w:lineRule="exact" w:line="24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0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акина О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нсультант отдела государственной службы управления государственной службы и организа-ционной работы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490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7231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 (собственность, 404/98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, 404/98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, 86/98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(собственность, 86/980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Фортыгина Е.С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Заместитель начальника отдела государственной службы управления  государственной службы и организа-ционной работы администрации области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39418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9,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Шередекина Е.Е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нсультант отдела государственной службы управления государственной службы и организа-ционной работы адми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568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Ховрина А.С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лавный специа-лист-эксперт отдела государственной службы управления государственной службы и организа-ционной работы адми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935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10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ездецкая Н.В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нсультант отдела государственных наград и геральди-ки управления государственной службы и организа-ционной работы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4943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3,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Евсеева Л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едущий специа-лист-эксперт отдела государственной службы управления государственной службы и организа-ционной работы адми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93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9848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8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ан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¾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¾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ан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77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77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77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,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12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ИС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3470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олостных Р.П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И.о. начальника правового управле-ния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4470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екмарев А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вый аместитель начальника право-вого управления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3847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6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участие в долевом строительстве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участие в долевом строительстве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0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ипотечный кредитный договор от 20.09.2012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498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585515 руб.</w:t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оскутова Ю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право-вого управления администрации области, начальник отдела законо-проектных рабо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2183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7080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000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4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4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4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3,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ада Прио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21723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иронова И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судебного предста-вительства и прав граждан правового управления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54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7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авлинская Г.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равовых проблем государственного строительства правового управле-ния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73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атвеев Р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экспертно-правово-го отдела правового управления адми-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6272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5150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,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Volkswagen passat </w:t>
            </w:r>
            <w:r>
              <w:rPr>
                <w:lang w:val="ru-RU"/>
              </w:rPr>
              <w:t>В5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Худеева В.В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вый замести-тель начальника управления эконо-мической политик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3536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Орехова А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управления экономической политик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537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67835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ретова Г.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комплексного анализа и прогнози-рования развития региона управления экономической политик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96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3/10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арчева О.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методологии программ развития управления экономической политики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9714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707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Юмашева Г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финансовой и бюджетной полити-ки управления экономической политики админи-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9466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8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ролева Н.С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системного анализа уровня жизни управления эконо-мической политик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9924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</w:t>
            </w:r>
            <w:r>
              <w:rPr>
                <w:lang w:val="ru-RU"/>
              </w:rPr>
              <w:t>пользование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етунова О.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инвестиционной политики управ-ления экономичес-кой политик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829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12300-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Шуняев В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-ния пресс-службы и информации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6073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6377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9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Nissan Teed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атуров В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-чальника управле-ния пресс-службы и информации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0725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15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</w:t>
            </w:r>
            <w:r>
              <w:rPr>
                <w:lang w:val="ru-RU"/>
              </w:rPr>
              <w:t>собственность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жо 4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апина О.М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-чальника управле-ния пресс-службы и информации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1867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омната в коммунальной квартире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стернак Л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ресс-службы управления пресс-службы и информа-ци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227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1,7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лиц Д.Ю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анализа и информа-ционной политики управления пресс-службы и информа-ции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1030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34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пасская Н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взаимодействия со СМИ управления пресс-службы и информации адми-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43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уркин А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организационно-методической работы и использо-вания новых технологий в СМИ управления пресс-службы и информа-ции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9823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66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ычков Д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по связям с общест-венностью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0557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204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421/100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2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, 2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, 2/5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4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4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4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ригоров О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вый замести-тель начальника управления по связям с общест-венностью адми-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7310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Труфанова Е.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Заместитель начальника управления по связям с общест-венностью адми-нистрации области, начальник отдела социологического мониторинг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847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ысенко Н.В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управ-ления по связям с общественностью администрации области, начальник отдела молодежных програм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6981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едведев М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о работе с обраще-ниями граждан управления по связям с общест-венностью админи-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346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12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Hyunai Solar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ергман Д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о поддержке социально-ориентированных некоммерческих организаций и развития общест-венных связей управления по связям с общест-венностью админи-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408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937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ерасимчук В.В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о взаимодействию с общественными объединениями управления по связям с общест-венностью админи-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1437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6,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ерябин А.М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по взаимодействию с органами местного самоуправления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1996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6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5/10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7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7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З 2110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ромов В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рвый замести-тель начальника управления по взаимодействию с органами местного самоуправления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5845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1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2/4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4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KIA TO (Cerato Forte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таростин Е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-чальника управле-ния по взаимодей-ствию с органами местного самоуп-равления админи-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4764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57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7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агутин О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управления по взаимодействию с органами местного самоуправления администрации области, начальник отдела по развитию местного самоуправления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5288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2878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7,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ирш Д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анализа и планиро-вания управления по взаимодействию с органами местно-го самоуправления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8407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5083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атаранов О.Е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о содействию организации муни-ципальной службы управления по взаимодействию с органами местного самоуправления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9878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939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4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Окатова А.С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нормативно-пра-вового (методичес-кого) сопровожде-ния реформы МСУ управления по взаимодействию с органами местного самоуправления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5531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8585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</w:t>
            </w:r>
            <w:r>
              <w:rPr>
                <w:lang w:val="ru-RU"/>
              </w:rPr>
              <w:t>пользование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</w:t>
            </w:r>
            <w:r>
              <w:rPr>
                <w:lang w:val="ru-RU"/>
              </w:rPr>
              <w:t>пользование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Mitsubishi Carism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узьменко Ю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-ния по вопросам безопасности и правопорядка адми-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9531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92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0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Ефименко А.Д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Первый заместитель на-чальника управле-ния по вопросам безопасности и правопорядка адми-нистрации области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000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955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Opel А</w:t>
            </w:r>
            <w:r>
              <w:rPr>
                <w:lang w:val="ru-RU"/>
              </w:rPr>
              <w:t>стра 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отов Ю.П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-чальника управле-ния по вопросам безопасности и правопорядка адми-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8037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33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Опель Аст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лободян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-чальника управле-ния по вопросам безопасности и правопорядка адми-нистрации области, начальник отдела по взаимодействию с органами военно-го управления, ор-ганизации призыва и подготовки граждан к военной служб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9939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63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УАЗ-46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Mazda Trubite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Toyota Land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Cruiser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грузовой 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Урал 43202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Ермаков А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о противодейст-вию терроризму управления по воп-росам безопасности и правопорядка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3769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68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ежилое стро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Toyota Land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Cruiser 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етелев И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о вопросам обес-печения безопас-ности дорожного движения управле-ния по вопросам безопасности и правопорядка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783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84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7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Фролов А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гражданской обороны и предупреждения чрезвычайных ситуаций управления по вопросам безопасности и правопорядка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2394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144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,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1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Щеголев С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по профилактике правонарушений и координации деятельности административных комиссий управления по воп-росам безопасности и правопорядка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0459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59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4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Peugeot 3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утов С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мобили-зационного отдела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9679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10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07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лодка надувная с мотор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Vamara-T33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Ершов С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специальной доку-ментальной связи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115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осквич 21412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нязев В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Управляющий делами администра-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1127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7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деев М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управления делами администрации области, начальник отдела материаль-но-технического обеспе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56426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71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0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Шароватова З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-чальника управле-ния делами адми-нистрации области, главный бухгалт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977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372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,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,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Хёнд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есперстова О.М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первого заместителя главы администрации области секретариа-та заместителей главы администра-ции области управ-ления делами адми-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5793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ртемова Т.С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первого заместителя главы администрации области секретариа-та заместителей главы администра-ции области управ-ления делами адми-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8184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длужный В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первого заместителя главы администрации области секретариа-та заместителей главы администра-ции области управ-ления делами адми-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9133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618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З-3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пова И.П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первого заместителя главы администрации области секретариа-та заместителей главы администра-ции области управ-ления делами адми-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9062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,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/>
            </w:pPr>
            <w:r>
              <w:rPr>
                <w:lang w:val="ru-RU"/>
              </w:rPr>
              <w:t>а</w:t>
            </w:r>
            <w:r>
              <w:rPr/>
              <w:t>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олостных Г.Ю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637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2/3 доли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,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башина С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9128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4692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рагой В.С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8225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 xml:space="preserve">Chevrolet </w:t>
            </w:r>
            <w:r>
              <w:rPr>
                <w:lang w:val="ru-RU"/>
              </w:rPr>
              <w:t>Т 2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уева Е.Н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Помощник замести-теля главы админи-страции области секретариата замес-тителей главы администрации области управления делами администра-ции обла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278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4237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 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адыкова С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784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388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0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Subаru Legec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лубникина И.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4847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60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осик Н.А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3004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5,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пылов С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5727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369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44/200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77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7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Volvo S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еменова Л.В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4191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9,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Ефремова И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8899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254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2,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Рено Логан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пова Т.И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5625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54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9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pacing w:lineRule="exact" w:line="240"/>
              <w:jc w:val="left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-</w:t>
            </w:r>
            <w:r>
              <w:rPr>
                <w:lang w:val="ru-RU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-2110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АЗ 8114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магина А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141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лимова В.С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мощник замести-теля главы админи-страции области секретариата замес-тителей главы администрации области управления делами администра-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7116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1,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атвеева Н.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бухгалтерского учета и отчетности управления делам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88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трова Н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лавный специа-лист 1 разряда отдела бухгалтер-ского учета и отчет-ности управления делами администра-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174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Рыжкова О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лавный консуль-тант отдела бухгал-терского учета и отчетности управ-ления делам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344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Штельма Н.Ю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лавный специа-лист 2 разряда отдела бухгалтер-ского учета и отчет-ности управления делами администра-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7974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ещеряков В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материально-техни-ческого обеспече-ния управления делами администра-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6153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52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Чери Ти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виридов В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1 разряда управления делами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92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545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¾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3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3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3,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трельцов А.А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инфор-мационных техно-логий, связи и документооборота адми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9398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¼ доли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,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Мокрозуб А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управления инфор-мационных техно-логий, связи и документооборота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1748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48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Lada-2107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АЗ-81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Тацитова Л.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-чальника управле-ния информацион-ных технологий, связи и документо-оборота админи-страции области, начальник отдела документационного 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763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ru-RU"/>
              </w:rPr>
              <w:t>а</w:t>
            </w:r>
            <w:r>
              <w:rPr/>
              <w:t>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ежнева Н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чальника отдела документационного обеспечения управления информационных технологий, связи и документооборота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614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осева Е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2 разряда отдела документационного обеспечения управления информационных технологий, связи и документооборота администрац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447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ириллова С.О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лавный специа-лист 1 разряда отдела документационного обеспечения управления информационных технологий, связи и документооборота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8127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47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ской Н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аместитель на-чальника управле-ния информацион-ных технологий, связи и документо-оборота админи-страции области, начальник отдела развития информационных технологий и связ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114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598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З 21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илов В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Начальник отдела инфраструктуры и информационной безопасности управления информационных технологий, связи и документооборота администрации области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776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огатыре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.Ю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Заместитель начальника отдела инфраструктуры и информационной безопасности управления информационных технологий, связи и документооборота администрации области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391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204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4,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АЗ 210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АЗ 11174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льцов Р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отдела информационных систем управления информационных технологий, связи и документооборота администрации об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203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942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Юхачев С.П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экономической политики администрации области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8856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509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56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56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56,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itsubishi Galant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bidi w:val="0"/>
              <w:snapToGrid w:val="false"/>
              <w:spacing w:lineRule="exact" w:line="240"/>
              <w:jc w:val="left"/>
              <w:rPr/>
            </w:pPr>
            <w:r>
              <w:rPr/>
              <w:t>Шевроле Нива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45" w:top="921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8:00Z</dcterms:created>
  <dc:creator>org25</dc:creator>
  <dc:description/>
  <dc:language>en-US</dc:language>
  <cp:lastModifiedBy>org25</cp:lastModifiedBy>
  <cp:lastPrinted>2009-11-09T14:30:00Z</cp:lastPrinted>
  <dcterms:modified xsi:type="dcterms:W3CDTF">2011-05-11T06:17:00Z</dcterms:modified>
  <cp:revision>4</cp:revision>
  <dc:subject/>
  <dc:title>Управление экономической политики администрации области</dc:title>
</cp:coreProperties>
</file>