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 РУКОВОДИТЕЛЕЙ МУНИЦИПАЛЬНЫХ УЧРЕЖДЕНИЙ КУЛЬУТРЫ,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ОЛОДЕЖНОЙ ПОЛИТИКИ ИХ  СПРУГОВ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6"/>
      </w:tblGrid>
      <w:tr>
        <w:trPr/>
        <w:tc>
          <w:tcPr>
            <w:tcW w:w="1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мещение сведений осуществляется в соответствии с постановлением администрации города Кемерово от 20.11.2013 №3490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рядка размещения сведений о доходах, об имуществе и обязательствах имущественного характера лиц,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их должности руководителей муниципальных учреждений и членов их семей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формационно-телекоммуникационной сети Интернет и предоставления этих сведений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м средствам массовой информации для опубликования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оянию на отчетную дату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12.20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985"/>
        <w:gridCol w:w="4394"/>
        <w:gridCol w:w="1001"/>
        <w:gridCol w:w="41"/>
        <w:gridCol w:w="1039"/>
        <w:gridCol w:w="1843"/>
        <w:gridCol w:w="1217"/>
      </w:tblGrid>
      <w:tr>
        <w:trPr>
          <w:trHeight w:val="5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ход лица, замещающе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, его супр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супруга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надлежащих лицу, замещающему должнос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уководителя муниципального учреждения, его супруге (супругу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 несовершеннолетним детям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и находящихся в их пользовании, с указанием вида, площад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траны расположения каждого из них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 указанием вида и мар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бственности лиц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щающему должность руководителя муниципального учрежд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го супруге (супругу)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м дет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(кв.м.)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транспортного средства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транспорт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средства</w:t>
            </w:r>
          </w:p>
        </w:tc>
      </w:tr>
      <w:tr>
        <w:trPr>
          <w:trHeight w:val="346" w:hRule="atLeast"/>
        </w:trPr>
        <w:tc>
          <w:tcPr>
            <w:tcW w:w="16380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ом культуры Пион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Благочевская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24,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ворец культуры Промышленнов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льиных Г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14736,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общая долевая собственность,1/2 доли)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Детский центр досу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вакан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Городской клуб ветеран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вакан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Дом культуры «Досуг» им. И.М. Алис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абуцкий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22,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ymbol</w:t>
            </w:r>
          </w:p>
        </w:tc>
      </w:tr>
      <w:tr>
        <w:trPr>
          <w:trHeight w:val="4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87,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творческих технологий  управления культуры, спорта и молодежной политики администрации г.Кеме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угачева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4135,5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ворец культуры шахтёров 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Бурляева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20,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Культурн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Лянг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76,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долевая собственность, 1/3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251,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ворец культуры «Содруж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ириенко В.В.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071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долевая собственность, 1/3 доли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739,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долевая собственность, 1/3 доли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Polo</w:t>
            </w:r>
          </w:p>
        </w:tc>
      </w:tr>
      <w:tr>
        <w:trPr>
          <w:trHeight w:val="5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ворец молодеж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агайдак И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83,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общая 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У «Дом культуры Боров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Аверина Т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33,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долевая собственность, 1/3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36078,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долевая собственность, 1/3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HERYA13</w:t>
            </w:r>
          </w:p>
        </w:tc>
      </w:tr>
      <w:tr>
        <w:trPr>
          <w:trHeight w:val="5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ворец культуры им. 50-летия Октябр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аскошная И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99,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долевая собственность,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ДО «Центральная детская музыкальная школа №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удряш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03,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долевая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ivic</w:t>
            </w:r>
          </w:p>
        </w:tc>
      </w:tr>
      <w:tr>
        <w:trPr>
          <w:trHeight w:val="8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 «Детская музыкальная школа №1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Гунин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99,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евая собственность, ¼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ubishi Outlander XL</w:t>
            </w:r>
          </w:p>
        </w:tc>
      </w:tr>
      <w:tr>
        <w:trPr>
          <w:trHeight w:val="10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3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евая собственность, ¾ 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долевая собственность, ½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ДО «Детская школа искусств № 6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Звонкова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46,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долевая собственность, ½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рковочное мест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</w:tr>
      <w:tr>
        <w:trPr>
          <w:trHeight w:val="4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389360,0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рковочное место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аренд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 «Детская музыкальная школа №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вакан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 «Детская музыкальная школа № 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Шмельков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81,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aru </w:t>
            </w:r>
            <w:r>
              <w:rPr>
                <w:sz w:val="22"/>
                <w:szCs w:val="22"/>
                <w:lang w:val="en-US"/>
              </w:rPr>
              <w:t>Impreza</w:t>
            </w:r>
          </w:p>
        </w:tc>
      </w:tr>
      <w:tr>
        <w:trPr>
          <w:trHeight w:val="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96876,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долевая собственность, 1/4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1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ДО «Детская художественная школа № 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Нестерова Г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047,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 «Детская художественная школа  № 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Цветкова О.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418,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ДО «Детская школа искусств №4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овина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842101,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ДО «Детская школа искусств №1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Мамзер Н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601,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общая совмест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3113,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общая совмест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87,7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1400,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 xml:space="preserve">Toyota Land Cruiser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 xml:space="preserve">Toyota Corolla </w:t>
            </w:r>
          </w:p>
        </w:tc>
      </w:tr>
      <w:tr>
        <w:trPr>
          <w:trHeight w:val="3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38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8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ОУДО «Детская школа искусств  №1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обокина Е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09,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евая собственность,  ½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етская школа искусств № 5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Наплавкова И. 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57,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</w:tc>
      </w:tr>
      <w:tr>
        <w:trPr>
          <w:trHeight w:val="50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3975,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 «Детская школа искусств № 4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озин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04,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, ½ доли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6640,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 YD</w:t>
            </w:r>
          </w:p>
        </w:tc>
      </w:tr>
      <w:tr>
        <w:trPr>
          <w:trHeight w:val="23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ДО «Детская школа искусств №6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риходько О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98,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Муниципальная информационно-библиотечная систе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авленко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476,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itroe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-Elysee</w:t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зей-заповед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ая Гор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Шелеп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76,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УК  «Театр для детей и молодёж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Забавин Г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32,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4874,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чейка в овощехранилище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 FIELDER</w:t>
            </w:r>
          </w:p>
        </w:tc>
      </w:tr>
      <w:tr>
        <w:trPr>
          <w:trHeight w:val="5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9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СА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емерово «Стадион «Хим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Тельманова 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029,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Футбольный клуб «КУЗБА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менчук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89,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zda BT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65115</w:t>
            </w:r>
          </w:p>
        </w:tc>
      </w:tr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Хоккейная команда «КУЗБА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алтымаков Г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8,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совмест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Губернский центр спорта «КУЗБА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азул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318,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индивидуальная собственность)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K3</w:t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21510,6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2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54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У «Стадион «Ю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Галявдинов Р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66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общая 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индивидуальная 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т Нива</w:t>
            </w:r>
          </w:p>
        </w:tc>
      </w:tr>
      <w:tr>
        <w:trPr>
          <w:trHeight w:val="5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14,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СУ «Стадион «Факел» имени Н.Г.Лео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Горбунова Н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46,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, ½ доли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ДО «СДЮСШОР по футбол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оноплев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615900,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48,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«СДЮСШОР по хоккею с мяч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Тараканов И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28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SND CRUISER</w:t>
            </w:r>
          </w:p>
        </w:tc>
      </w:tr>
      <w:tr>
        <w:trPr>
          <w:trHeight w:val="34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MATRIX</w:t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ДО «ДЮСШ №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евенко Л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681,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ева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собственность, 3/4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  AGEN  GOLF</w:t>
            </w:r>
          </w:p>
        </w:tc>
      </w:tr>
      <w:tr>
        <w:trPr>
          <w:trHeight w:val="4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собственность, 1/4 доли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«ДЮСШ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Лысак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70262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HERY А13</w:t>
            </w:r>
          </w:p>
        </w:tc>
      </w:tr>
      <w:tr>
        <w:trPr>
          <w:trHeight w:val="4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147112,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УДО «ДЮСШ №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укша Д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26,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</w:tr>
      <w:tr>
        <w:trPr>
          <w:trHeight w:val="5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ДО «ДЮСШ №7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Богачев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51112,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долевая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ЙОТА- АВЕН-   СИС</w:t>
            </w:r>
          </w:p>
        </w:tc>
      </w:tr>
      <w:tr>
        <w:trPr>
          <w:trHeight w:val="4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(долевая собственность, 2/3 доли)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  <w:lang w:val="en-US"/>
              </w:rPr>
              <w:t>МАЗДА 3</w:t>
            </w:r>
          </w:p>
        </w:tc>
      </w:tr>
      <w:tr>
        <w:trPr>
          <w:trHeight w:val="11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«СДЮСШОР №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евятовский М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355,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втомобиль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V 1161</w:t>
            </w:r>
          </w:p>
        </w:tc>
      </w:tr>
      <w:tr>
        <w:trPr>
          <w:trHeight w:val="5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1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УДО «СДЮСШОР №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угаенко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55,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оби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TUCSON</w:t>
            </w:r>
          </w:p>
        </w:tc>
      </w:tr>
      <w:tr>
        <w:trPr>
          <w:trHeight w:val="1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53,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½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лубы по месту жи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Долгополова Т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49,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ой шахматный клуб им.М.И.Найд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вакан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Кемеровский центр молодежных инициат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тругач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87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ализованная бухгалтерия управления культуры, спорта и молодежной политики администрации г.Кеме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Шаваровская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669919,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долевая собственность,1/3 доли)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индивидуальна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(долевая собственность,1/3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ВАЗ-2106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obraz12</dc:creator>
  <dc:description/>
  <cp:keywords/>
  <dc:language>en-US</dc:language>
  <cp:lastModifiedBy>Kultura12</cp:lastModifiedBy>
  <cp:lastPrinted>2015-01-29T17:04:00Z</cp:lastPrinted>
  <dcterms:modified xsi:type="dcterms:W3CDTF">2016-05-11T12:13:00Z</dcterms:modified>
  <cp:revision>3</cp:revision>
  <dc:subject/>
  <dc:title>Размещение сведений осуществляется в соответствии с постановлением администрации города Кемерово от 20</dc:title>
</cp:coreProperties>
</file>