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85" w:type="dxa"/>
        <w:jc w:val="left"/>
        <w:tblInd w:w="-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774"/>
        <w:gridCol w:w="1911"/>
        <w:gridCol w:w="4213"/>
        <w:gridCol w:w="1366"/>
        <w:gridCol w:w="1231"/>
        <w:gridCol w:w="1639"/>
        <w:gridCol w:w="2449"/>
      </w:tblGrid>
      <w:tr>
        <w:trPr>
          <w:trHeight w:val="552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75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Руководители</w:t>
            </w:r>
          </w:p>
          <w:p>
            <w:pPr>
              <w:pStyle w:val="Normal"/>
              <w:ind w:left="127" w:right="75" w:hanging="0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учреждений </w:t>
            </w:r>
          </w:p>
          <w:p>
            <w:pPr>
              <w:pStyle w:val="Normal"/>
              <w:ind w:left="127" w:right="75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управления социальной </w:t>
            </w:r>
          </w:p>
          <w:p>
            <w:pPr>
              <w:pStyle w:val="Normal"/>
              <w:ind w:left="127" w:right="75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защиты населения</w:t>
            </w:r>
          </w:p>
          <w:p>
            <w:pPr>
              <w:pStyle w:val="Normal"/>
              <w:ind w:left="127" w:right="75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ind w:left="127" w:right="75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города Кемерово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75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Фамилия,</w:t>
            </w:r>
          </w:p>
          <w:p>
            <w:pPr>
              <w:pStyle w:val="Normal"/>
              <w:ind w:left="127" w:right="75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инициалы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127"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ход лица, замещающего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лужбы, его супруги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супруга) </w:t>
            </w:r>
          </w:p>
          <w:p>
            <w:pPr>
              <w:pStyle w:val="Normal"/>
              <w:ind w:left="127"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6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7"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надлежащих лицу, замещающему должность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униципальной службы, его супруге (супругу) </w:t>
            </w:r>
          </w:p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 несовершеннолетним детям на праве собственности </w:t>
            </w:r>
          </w:p>
          <w:p>
            <w:pPr>
              <w:pStyle w:val="Normal"/>
              <w:ind w:left="127"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ли находящихся в их пользовании, с указанием вида, площади </w:t>
            </w:r>
          </w:p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страны расположения каждого из них</w:t>
            </w:r>
          </w:p>
        </w:tc>
        <w:tc>
          <w:tcPr>
            <w:tcW w:w="4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 указанием вида и марк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бственности лицу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щающему долж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униципальной служб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его супруге (супругу)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м детя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" w:right="75" w:hanging="0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7" w:right="126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(кв.м.)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располож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7" w:right="89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транспортного средства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7" w:right="127" w:hanging="0"/>
              <w:jc w:val="center"/>
              <w:rPr/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Марка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транспорт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b/>
                <w:i w:val="false"/>
                <w:sz w:val="20"/>
                <w:szCs w:val="20"/>
              </w:rPr>
              <w:t>средства</w:t>
            </w:r>
          </w:p>
        </w:tc>
      </w:tr>
      <w:tr>
        <w:trPr>
          <w:trHeight w:val="516" w:hRule="atLeast"/>
        </w:trPr>
        <w:tc>
          <w:tcPr>
            <w:tcW w:w="32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iCs/>
                <w:sz w:val="28"/>
                <w:szCs w:val="28"/>
              </w:rPr>
              <w:t>директор МБУ «Комплексный центр социального обслуживания населения Центрального района г.Кемерово»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</w:rPr>
              <w:t>Иванова А.В.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741995,7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общая долевая собственность1/2 доли)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50,7</w:t>
            </w:r>
          </w:p>
          <w:p>
            <w:pPr>
              <w:pStyle w:val="Normal"/>
              <w:ind w:right="34" w:hanging="0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rStyle w:val="Emphasis"/>
                <w:i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rStyle w:val="Emphasis"/>
                <w:color w:val="000000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rStyle w:val="Emphasis"/>
                <w:color w:val="000000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2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8"/>
                <w:szCs w:val="28"/>
              </w:rPr>
              <w:t>директор МБУ «Комплексный центр социального обслуживания населения Ленинского района г.Кемерово»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Мазина Е.Е.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43414.6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</w:rPr>
              <w:t>общая долевая собственность 1/3 доли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right="34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8,7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2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3967.8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</w:rPr>
              <w:t>общая долевая собственность1/3 доли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ind w:left="34" w:right="34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дивидуальн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 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2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8"/>
                <w:szCs w:val="28"/>
              </w:rPr>
              <w:t>директор МБУ «Комплексный центр социального обслуживания населения Заводского района г.Кемерово»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Нефедова О.А.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887706,6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ндивидуальная собственность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ндивидуальная собственность</w:t>
            </w:r>
            <w:r>
              <w:rPr>
                <w:rStyle w:val="Emphasis"/>
                <w:i w:val="false"/>
                <w:sz w:val="22"/>
                <w:szCs w:val="22"/>
              </w:rPr>
              <w:t>)</w:t>
            </w:r>
          </w:p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47,1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48,7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9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2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8"/>
                <w:szCs w:val="28"/>
              </w:rPr>
              <w:t>директор МБУ «Комплексный центр социального обслуживания населения Рудничного района г.Кемерово»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Лобов В.А.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799,0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 ½ дол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RRANO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32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супруга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102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 ½ дол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2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директор МБУ «Комплексный центр социального обслуживания населения </w:t>
            </w:r>
          </w:p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ж.р. Кедровка г.Кемерово»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Глазунова Е.А.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23470,5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 ½ доли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ндивидуальная собственность)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48,0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43,8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JUK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32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8"/>
                <w:szCs w:val="28"/>
              </w:rPr>
              <w:t>директор МБУ «Комплексный центр социального обслуживания населения Кировского района г.Кемерово»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Филимонова Н.В.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515610,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ндивидуальный жилой дом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 1/3 доли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34" w:right="34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 1/3 дол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147,0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516" w:hRule="atLeast"/>
        </w:trPr>
        <w:tc>
          <w:tcPr>
            <w:tcW w:w="32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сын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ндивидуальный жилой дом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 1/3 доли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 1/3 доли)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right="34" w:hanging="0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147,0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32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дочь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ндивидуальный жилой дом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 1/3 доли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 1/3 доли)</w:t>
            </w:r>
          </w:p>
          <w:p>
            <w:pPr>
              <w:pStyle w:val="Normal"/>
              <w:ind w:right="34" w:hanging="0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147,0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директор МБУ «Комплексный центр социального обслуживания населения ж.р. Промышленновский г.Кемерово»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Лапина Е.С.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870,1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ндивидуальный жилой дом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 ½ доли)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336,9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супруг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19.3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ндивидуальный жилой дом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пользование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пользование</w:t>
            </w:r>
            <w:r>
              <w:rPr>
                <w:rStyle w:val="Emphasis"/>
                <w:i w:val="false"/>
                <w:sz w:val="22"/>
                <w:szCs w:val="22"/>
              </w:rPr>
              <w:t>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ндивидуальная собств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336,9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43,9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lang w:val="en-US"/>
              </w:rPr>
              <w:t>LADA</w:t>
            </w:r>
            <w:r>
              <w:rPr>
                <w:rStyle w:val="Emphasis"/>
                <w:i w:val="false"/>
                <w:color w:val="000000"/>
              </w:rPr>
              <w:t xml:space="preserve"> 217130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0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</w:rPr>
              <w:t>КМ382821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012</w:t>
            </w:r>
          </w:p>
        </w:tc>
      </w:tr>
      <w:tr>
        <w:trPr>
          <w:trHeight w:val="516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rStyle w:val="Emphasis"/>
                <w:i w:val="false"/>
                <w:i w:val="false"/>
                <w:color w:val="FF0000"/>
                <w:sz w:val="28"/>
                <w:szCs w:val="28"/>
                <w:highlight w:val="yellow"/>
              </w:rPr>
            </w:pPr>
            <w:r>
              <w:rPr/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сын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42,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ндивидуальный жилой дом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пользование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пользование</w:t>
            </w:r>
            <w:r>
              <w:rPr>
                <w:rStyle w:val="Emphasis"/>
                <w:i w:val="false"/>
                <w:sz w:val="22"/>
                <w:szCs w:val="22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336,9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8"/>
                <w:szCs w:val="28"/>
              </w:rPr>
              <w:t>директор МБУ «Центр социальной адаптации населения города Кемерово»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Шевчук Ю.С.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939,3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ind w:right="34" w:hanging="0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38,2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супруга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0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сын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8"/>
                <w:szCs w:val="28"/>
              </w:rPr>
              <w:t>директор МКУ «Социально-реабилитационный Центр для несовершеннолетних «Маленький принц»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Агеев Е.Н.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 793,9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 ½ доли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ндивидуальная собственность)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58,4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917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ran khordo samand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516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супруга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5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rStyle w:val="Emphasis"/>
                <w:i w:val="false"/>
                <w:sz w:val="22"/>
                <w:szCs w:val="22"/>
              </w:rPr>
              <w:t>собственность ½ доли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пользовани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58,4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сын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rStyle w:val="Emphasis"/>
                <w:i w:val="false"/>
                <w:sz w:val="22"/>
                <w:szCs w:val="22"/>
              </w:rPr>
              <w:t>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пользовани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58,4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19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МБУ «Реабилитационный центр для детей и подростков с ограниченны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возможностями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«Фламинго»</w:t>
            </w:r>
          </w:p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iCs/>
                <w:sz w:val="22"/>
                <w:szCs w:val="22"/>
              </w:rPr>
              <w:t>Полковников И.А.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43,92</w:t>
            </w:r>
          </w:p>
        </w:tc>
        <w:tc>
          <w:tcPr>
            <w:tcW w:w="42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 </w:t>
            </w:r>
            <w:r>
              <w:rPr>
                <w:iCs/>
                <w:sz w:val="22"/>
                <w:szCs w:val="22"/>
              </w:rPr>
              <w:t>собственность 1/3 доли)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ind w:left="34" w:right="3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iCs/>
                <w:sz w:val="22"/>
                <w:szCs w:val="22"/>
              </w:rPr>
              <w:t>автомобиль</w:t>
            </w:r>
          </w:p>
          <w:p>
            <w:pPr>
              <w:pStyle w:val="Normal"/>
              <w:ind w:left="34" w:right="3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Sorento</w:t>
            </w:r>
          </w:p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HIACE</w:t>
            </w:r>
          </w:p>
          <w:p>
            <w:pPr>
              <w:pStyle w:val="Normal"/>
              <w:ind w:left="34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</w:tr>
      <w:tr>
        <w:trPr>
          <w:trHeight w:val="1770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  <w:t>240 000.0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общая долевая собственность,1/3 доли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34" w:righ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ндивидуальная собств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60,5</w:t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9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8"/>
                <w:szCs w:val="28"/>
              </w:rPr>
              <w:t>директор МКУ «Центр социальной помощи семье и детям г.Кемерово»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Черняева И.А.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  <w:t>571625,9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индивидуальная собственность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82,4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индивидуальная собственность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бокс</w:t>
            </w:r>
          </w:p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втомоби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AB 9-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</w:tr>
      <w:tr>
        <w:trPr>
          <w:trHeight w:val="575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приемная дочь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7056,8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(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Конец документа</w:t>
      </w:r>
    </w:p>
    <w:sectPr>
      <w:headerReference w:type="default" r:id="rId2"/>
      <w:headerReference w:type="first" r:id="rId3"/>
      <w:type w:val="nextPage"/>
      <w:pgSz w:orient="landscape" w:w="16838" w:h="11906"/>
      <w:pgMar w:left="1079" w:right="1134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mall1">
    <w:name w:val="small1"/>
    <w:qFormat/>
    <w:rPr>
      <w:b w:val="false"/>
      <w:bCs w:val="false"/>
      <w:color w:val="999999"/>
      <w:sz w:val="22"/>
      <w:szCs w:val="22"/>
    </w:rPr>
  </w:style>
  <w:style w:type="character" w:styleId="Bnavigationcitycity">
    <w:name w:val="b-navigation-city__city"/>
    <w:qFormat/>
    <w:rPr/>
  </w:style>
  <w:style w:type="character" w:styleId="Bnavigationcitycityswitcher">
    <w:name w:val="b-navigation-city__city-switcher"/>
    <w:qFormat/>
    <w:rPr/>
  </w:style>
  <w:style w:type="character" w:styleId="Bsmarttemperature">
    <w:name w:val="b-smart-temperature"/>
    <w:qFormat/>
    <w:rPr/>
  </w:style>
  <w:style w:type="character" w:styleId="Bnavigationcitymap">
    <w:name w:val="b-navigation-city__map"/>
    <w:qFormat/>
    <w:rPr/>
  </w:style>
  <w:style w:type="character" w:styleId="Bthermometerinfomark">
    <w:name w:val="b-thermometer-info__mark"/>
    <w:qFormat/>
    <w:rPr/>
  </w:style>
  <w:style w:type="character" w:styleId="Bformradioinner">
    <w:name w:val="b-form-radio__inner"/>
    <w:qFormat/>
    <w:rPr/>
  </w:style>
  <w:style w:type="character" w:styleId="Bformradiocontent">
    <w:name w:val="b-form-radio__content"/>
    <w:qFormat/>
    <w:rPr/>
  </w:style>
  <w:style w:type="character" w:styleId="Bformradiotext">
    <w:name w:val="b-form-radio__text"/>
    <w:qFormat/>
    <w:rPr/>
  </w:style>
  <w:style w:type="character" w:styleId="Style11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5:00Z</dcterms:created>
  <dc:creator>uen</dc:creator>
  <dc:description/>
  <dc:language>en-US</dc:language>
  <cp:lastModifiedBy>Tema</cp:lastModifiedBy>
  <cp:lastPrinted>2012-04-23T17:01:00Z</cp:lastPrinted>
  <dcterms:modified xsi:type="dcterms:W3CDTF">2016-05-04T09:55:00Z</dcterms:modified>
  <cp:revision>2</cp:revision>
  <dc:subject/>
  <dc:title>Вопросы на правовую секцию в апреле 2009 г</dc:title>
</cp:coreProperties>
</file>