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</w:t>
      </w:r>
      <w:r>
        <w:rPr/>
        <w:t>г.</w:t>
      </w:r>
    </w:p>
    <w:tbl>
      <w:tblPr>
        <w:tblW w:w="15485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701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втюнин Сергей Алексе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АУ ДО ДЮСШ «Победа»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Квартира, (совместная собственнос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Земельный участок (собственнос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Земельный участок (гараж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собственность доля в праве 4750/429800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Помещение гараж (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R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6746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пруга Евтюнина Любовь Викторовн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журный администратор МАУ ДО ДЮСШ «Победа»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Квартира, (совмест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084,1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4:28:00Z</dcterms:created>
  <dc:creator>Невидниченко</dc:creator>
  <dc:description/>
  <cp:keywords/>
  <dc:language>en-US</dc:language>
  <cp:lastModifiedBy>Слободская Ольга Сергеевна</cp:lastModifiedBy>
  <dcterms:modified xsi:type="dcterms:W3CDTF">2016-04-07T04:28:00Z</dcterms:modified>
  <cp:revision>2</cp:revision>
  <dc:subject/>
  <dc:title/>
</cp:coreProperties>
</file>