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5г. по 31 декабря 2015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ндаренко Елена Вале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ДЮСШ № 1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rav 4, 201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8400,25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линовский Владимир Борис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Малиновский В.Б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oyota Highlander, 2011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7530,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ражный бок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линовский Денис Владими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линовский Дмитрий Владими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55:00Z</dcterms:created>
  <dc:creator>Невидниченко</dc:creator>
  <dc:description/>
  <cp:keywords/>
  <dc:language>en-US</dc:language>
  <cp:lastModifiedBy>Слободская Ольга Сергеевна</cp:lastModifiedBy>
  <dcterms:modified xsi:type="dcterms:W3CDTF">2016-04-04T05:55:00Z</dcterms:modified>
  <cp:revision>2</cp:revision>
  <dc:subject/>
  <dc:title/>
</cp:coreProperties>
</file>