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торгуев Александр Александ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ДО СДЮСШОР №6 им. В.И. Расторгуева, 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printer, 19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3241,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04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 Расторгуева Наталья Владими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Папирус», менеджер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ая долева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564</w:t>
            </w:r>
            <w:r>
              <w:rPr/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торгуев Александр Александ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йс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5:10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21T05:10:00Z</dcterms:modified>
  <cp:revision>2</cp:revision>
  <dc:subject/>
  <dc:title/>
</cp:coreProperties>
</file>