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 руководителей муниципальных учреждений, в отношении которых полномочия учредителей осуществляют органы местного самоуправления сельских поселений Шелаболихинского района, и членов их семе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период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843"/>
        <w:gridCol w:w="2551"/>
        <w:gridCol w:w="1354"/>
        <w:gridCol w:w="1197"/>
        <w:gridCol w:w="2370"/>
      </w:tblGrid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(вид приобретенного имущества, сумма сделки, источник получения средств)</w:t>
            </w:r>
          </w:p>
        </w:tc>
        <w:tc>
          <w:tcPr>
            <w:tcW w:w="51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а Светла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УК «Культурно-досуговый центр» муниципального образования Верх-Кучукский сель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аболихинского района Алтай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76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Валентина Пет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Культурно-досуговый центр» муниципального образования Ильинский сельсовет Шелаболихинского района Алтай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76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лободцева Валентина Михайлов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Культурно-досуговый центр» муниципального образования Кипринский сельсовет Шелаболихинского района Алтай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72,9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пользование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льчанинова Мари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УК «Культурно – досуговый центр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Крутишинский сельсовет Шелаболихинского  райо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айского кр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28,7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866,7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7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T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ер Вер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Культурно-досуговый центр» муниципального образования Кучукский сельсовет Шелаболихинского района Алтайского кра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73,39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1,9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Рено «Сандеро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 ВАЗ 2102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яскина Нина Михайлов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Культурно-досуговый центр» муниципального образования Макаровский сельсовет Шелаболихинского района Алтайского кра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9,0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чева Любов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ич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Культурно-досуговый центр» муниципального образования Новообинцевский сельсовет Шелаболихинского района Алтайского края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67,28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42,3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х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х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40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«Фамилия»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ш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УК «Культурно-досуговый центр» муниципального образования Шелаболихинский сельсовет Шелаболихинского района Алтай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3,75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х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/х назна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АЗ 33110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Олеся Сергеев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УК «Культурно-досуговый центр» муниципального образования Шелаболихинский сельсовет Шелаболихинского района Алтай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44,7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½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709" w:footer="0" w:bottom="1134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51:00Z</dcterms:created>
  <dc:creator>D61_Zaic</dc:creator>
  <dc:description/>
  <cp:keywords/>
  <dc:language>en-US</dc:language>
  <cp:lastModifiedBy>User</cp:lastModifiedBy>
  <dcterms:modified xsi:type="dcterms:W3CDTF">2016-05-24T04:05:00Z</dcterms:modified>
  <cp:revision>37</cp:revision>
  <dc:subject/>
  <dc:title>Сведения </dc:title>
</cp:coreProperties>
</file>