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Глав муниципальных образований Шелаболихинского района и членов их семей</w:t>
      </w:r>
      <w:r>
        <w:rPr>
          <w:sz w:val="26"/>
          <w:szCs w:val="26"/>
        </w:rPr>
        <w:t xml:space="preserve">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4"/>
        <w:gridCol w:w="2028"/>
        <w:gridCol w:w="1800"/>
        <w:gridCol w:w="2410"/>
        <w:gridCol w:w="1354"/>
        <w:gridCol w:w="1197"/>
        <w:gridCol w:w="2571"/>
      </w:tblGrid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0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(вид приобретенного имущества, сумма сделки, источник получения средств)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ева Ан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Верх-Кучук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5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68,0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8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ов Арс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ркис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Ильин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1958,6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инских Александр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Ин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79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29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Chevrolet  Niva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ГАЗ – 3507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«Беларусь» МТЗ-892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нко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Крутиш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90,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02,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 бортовой  УАЗ- 45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цова Вера Васильевна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иприн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755,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ов 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Кучук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6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22,4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ечников Сергей Григо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акаров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67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24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индивидуального строитель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Владимир Пет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овообинцевск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35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2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ев Никол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Омутского сельсовета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19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10,4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68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05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98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Шелаболихинс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сельсовета </w:t>
            </w:r>
          </w:p>
        </w:tc>
        <w:tc>
          <w:tcPr>
            <w:tcW w:w="202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23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54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Vista Ar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992" w:footer="0" w:bottom="426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6-05-24T04:02:00Z</dcterms:modified>
  <cp:revision>42</cp:revision>
  <dc:subject/>
  <dc:title>Сведения </dc:title>
</cp:coreProperties>
</file>