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руководителей муниципальных учреждений (предприятий), в отношении которых полномочия учредителя осуществляет Администрация  Шелаболихинского района, и членов их семей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843"/>
        <w:gridCol w:w="2551"/>
        <w:gridCol w:w="1354"/>
        <w:gridCol w:w="1197"/>
        <w:gridCol w:w="2370"/>
      </w:tblGrid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(вид приобретенного имущества, сумма сделки, источник получения средств)</w:t>
            </w:r>
          </w:p>
        </w:tc>
        <w:tc>
          <w:tcPr>
            <w:tcW w:w="51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3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Светла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КУК «Культурно-досуговый центр» 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6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31,2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DEO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лодка «Казанка» с мотором 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шкова Елена Владими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УДО «Шелаболихинская детская школа искусств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72,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78,6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го до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0 Л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Шелаболихинский районный музей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99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93,4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»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 Михаил Григорьевич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едактор МАУ «Редакция газеты «Знамя Советов»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06,8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Марина Анатол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УДО «Крутишинская детская школа искусств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16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69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 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Тамара Семенов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Межпоселенческая централизованная библиотечная система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82,27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Евгений Пав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Коммунальщик»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709" w:footer="0" w:bottom="1134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D61_Zaic</dc:creator>
  <dc:description/>
  <cp:keywords/>
  <dc:language>en-US</dc:language>
  <cp:lastModifiedBy>User</cp:lastModifiedBy>
  <dcterms:modified xsi:type="dcterms:W3CDTF">2016-05-24T02:35:00Z</dcterms:modified>
  <cp:revision>35</cp:revision>
  <dc:subject/>
  <dc:title>Сведения </dc:title>
</cp:coreProperties>
</file>