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организации ОМС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равчук Светлана Георги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561 741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334 822,1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Вольво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60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Вольво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X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90 (собственность)</w:t>
            </w:r>
          </w:p>
        </w:tc>
      </w:tr>
      <w:tr>
        <w:trPr>
          <w:trHeight w:val="79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клашова Марина Анато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 123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27 976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52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52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муров Нурбек Ишен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7 328,7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4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169 085,3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4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очегарова Марина Павловна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8 254,1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56 976,9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лькваген Гольф Плюс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дрин Константин Александ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5 721,5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гараж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с подвал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957 274,3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под ИЖС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Хозбл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арай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5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8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4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9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Хендэ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t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Чистова Еле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9 038,2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9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анева Светлана Юр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66 570,97 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иракозова Нина Иван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 113,3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8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2 762,3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Дэу Нексия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адилова Ульяна Михайл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ВАЗ 2112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Опель Корса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рлова Екатери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 661,6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(собственность)</w:t>
            </w:r>
          </w:p>
        </w:tc>
      </w:tr>
      <w:tr>
        <w:trPr>
          <w:trHeight w:val="25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мирнова Елена Викто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7 035,4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гкаева Элеонор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7 523,1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ельникова Юлия Серге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3 776,1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3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кода Октавия (собственность)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59 925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3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бдрахманова Эльмира Расимр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4 69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оловенко Макар Геннадь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7 612,2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5:00Z</dcterms:created>
  <dc:creator>Администратор</dc:creator>
  <dc:description/>
  <dc:language>en-US</dc:language>
  <cp:lastModifiedBy>Симачкова Елена Фёдоровна</cp:lastModifiedBy>
  <cp:lastPrinted>2010-04-14T15:57:00Z</cp:lastPrinted>
  <dcterms:modified xsi:type="dcterms:W3CDTF">2013-09-18T11:05:00Z</dcterms:modified>
  <cp:revision>2</cp:revision>
  <dc:subject/>
  <dc:title>Фамилия, имя, отчество</dc:title>
</cp:coreProperties>
</file>