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модернизации системы ОМС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2"/>
        <w:gridCol w:w="2562"/>
        <w:gridCol w:w="2080"/>
        <w:gridCol w:w="2853"/>
        <w:gridCol w:w="1079"/>
        <w:gridCol w:w="1665"/>
        <w:gridCol w:w="2363"/>
      </w:tblGrid>
      <w:tr>
        <w:trPr/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Царева Ольга Владими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441 870,20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 000,00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льксваген Туарег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рховодова Ольга Владими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56 582,43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стюгов Антон Владимирович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133 785,74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говор найма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нязев Дмитрий Константинович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 479,75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3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,2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3 666,76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1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,2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6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,2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илина Елена Владими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ветник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 516,31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Великанов Олег Эдуардович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 838,88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 683,92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Росточников Дмитрий Игоревич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8 437,63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ксимова Евгения Владими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ветник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0 664,52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вместная собственность)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Шафиев Зураб Арсенович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07 660,05 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фименко Евгения Василье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66 599,96 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57 890,00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/м ВАЗ 21074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 600,00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ригорьева Татьяна Иван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 481,18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16 831,63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Христофорова Полина Михайл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2 874,47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9 815,69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,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Киа Спектра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,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остан Таисия Михайл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8 082,06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2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3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 312,73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3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пандопуло Анна Иван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 562,88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Лексус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270 (собственность)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38 174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63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Джип Чероки (собственность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 Джип Гранд Чероки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олкова Оксана Александ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4 462,95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8 000,00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лтыкова Наталия Юрье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1 065,78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Фокус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уксенок Елена Анатолье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1 714,26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9,7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Шульженко Ирина Михайл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3 034,46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долевая собственность 1/2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Фокус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ребенкина Надежда Сергее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 558,68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6 169,27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7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олкова Анна Владими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1 774,42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0 980,02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ндивидуальное жилищное строительство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Мондео (собственность)</w:t>
            </w:r>
          </w:p>
        </w:tc>
      </w:tr>
      <w:tr>
        <w:trPr>
          <w:trHeight w:val="72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лексеева Анна Александ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 917,15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7,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0 383,90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7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Опель Корса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хметзянов Артур Рафисович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13 196,99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договор найма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рсентьева Ирина Владимиро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9 876,18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Овощехранилище (собственность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Тойота Авенсис (собственность)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авыдова Мария Николаевн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 240,26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9:00Z</dcterms:created>
  <dc:creator>Администратор</dc:creator>
  <dc:description/>
  <dc:language>en-US</dc:language>
  <cp:lastModifiedBy>Симачкова Елена Фёдоровна</cp:lastModifiedBy>
  <cp:lastPrinted>2013-07-08T11:11:00Z</cp:lastPrinted>
  <dcterms:modified xsi:type="dcterms:W3CDTF">2013-09-18T11:09:00Z</dcterms:modified>
  <cp:revision>2</cp:revision>
  <dc:subject/>
  <dc:title>Фамилия, имя, отчество</dc:title>
</cp:coreProperties>
</file>