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работниками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Управления делами</w:t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за отчетный период с 1 января 2012 года по 31 декабря 2012 года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52"/>
        <w:gridCol w:w="2553"/>
        <w:gridCol w:w="2080"/>
        <w:gridCol w:w="2844"/>
        <w:gridCol w:w="1079"/>
        <w:gridCol w:w="1665"/>
        <w:gridCol w:w="2351"/>
      </w:tblGrid>
      <w:tr>
        <w:trPr/>
        <w:tc>
          <w:tcPr>
            <w:tcW w:w="18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5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3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3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Пучкова Таисия Ивановна 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7 605,02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под ИЖС (долевая собственность 1/47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долевая собственность 1/5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45/100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Хозблок (собственность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77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95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2,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0,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2,0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 000,00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под ИЖС (долевая собственность 1/5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долевая собственность 1/6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 (собственность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Хозблок (собственность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8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3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3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Тарасова Назифа Нигаматулловна 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7 705,91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2,3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5 156,72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2,3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околова Татьяна Сергеевн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0 597,37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1,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8 744,00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8"/>
                <w:szCs w:val="18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1,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узикова Инна Васильевн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нсультан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9 957,62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  <w:lang w:val="en-US"/>
              </w:rPr>
              <w:t>42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  <w:lang w:val="en-US"/>
              </w:rPr>
              <w:t>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pe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str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Щукина Эльвира Сафроновн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нсультан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0 991,86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9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,3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043 268,38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,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9,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аринова Елена Анатольевн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546 930,18 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9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фимова Ольга Александровн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0 778,94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ачный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Дачный дом (долевая собственность 1/2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9,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7,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ардова Надежда Павловн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7 383,50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ачный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Дачный дом (собственность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1,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8,9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ислый Андрей Николаевич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245 678,62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2,1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Митсубиси Паджеро (собственность)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очарова Людмила Сергеевн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0 429,53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Дачный дом с постройками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е-место (собственность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7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2,8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20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5,6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3 528,00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собственность)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0,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урьев Марк Миронович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2 991,00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2/3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2,7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5,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Супруг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5 013,00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5,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Чуканов Олег Александрович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7 974,00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4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9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Альфа Ромео (собственность)</w:t>
            </w:r>
          </w:p>
        </w:tc>
      </w:tr>
      <w:tr>
        <w:trPr>
          <w:trHeight w:val="660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4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20,3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Украина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чь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безвозмездное пользование)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4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9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вальчук Павел Дмитриевич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 800,00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 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47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1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5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3,2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123 732,63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-бокс (собственность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47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1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5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8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Ниссан Х-Трейл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Хендай Санта-Фе (собственность)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одолацкий Анатолий Иванович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6 396,75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3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8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7,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Шевроле Лачетти (собственность)</w:t>
            </w:r>
          </w:p>
        </w:tc>
      </w:tr>
      <w:tr>
        <w:trPr>
          <w:trHeight w:val="459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 000,00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социальный найм)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7,8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15:00Z</dcterms:created>
  <dc:creator>Администратор</dc:creator>
  <dc:description/>
  <dc:language>en-US</dc:language>
  <cp:lastModifiedBy>Симачкова Елена Фёдоровна</cp:lastModifiedBy>
  <cp:lastPrinted>2010-04-14T15:57:00Z</cp:lastPrinted>
  <dcterms:modified xsi:type="dcterms:W3CDTF">2013-09-20T09:15:00Z</dcterms:modified>
  <cp:revision>2</cp:revision>
  <dc:subject/>
  <dc:title>Фамилия, имя, отчество</dc:title>
</cp:coreProperties>
</file>