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Финансово-экономического управления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Железнякова Инн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99 833,8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Гараж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62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3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йнутдинова Мадина Нургали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76 611,7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Будаева Марина Юрьевна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8 602,3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2 431,4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Шедогубова Виктория Юр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8 803,5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роткова Наталья Юр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 39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ушилина Еле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 423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 858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Киа Спектра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ВАЗ 2110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Камаз 65115С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ломахин Максим Виталь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0 551,1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ясоедова Ан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 263,4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8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84 711,6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5:00Z</dcterms:created>
  <dc:creator>Администратор</dc:creator>
  <dc:description/>
  <dc:language>en-US</dc:language>
  <cp:lastModifiedBy>Симачкова Елена Фёдоровна</cp:lastModifiedBy>
  <cp:lastPrinted>2013-07-08T11:58:00Z</cp:lastPrinted>
  <dcterms:modified xsi:type="dcterms:W3CDTF">2013-10-11T11:55:00Z</dcterms:modified>
  <cp:revision>2</cp:revision>
  <dc:subject/>
  <dc:title>Фамилия, имя, отчество</dc:title>
</cp:coreProperties>
</file>