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Отдела информационной безопасности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ихало Владимир Андре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36 421,8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Фьюжен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 331,7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6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адовый дом (долевая собственность 1/6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6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,2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6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,0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Шинкаренко Александр Владими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нсультан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1 671,5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3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Опель Астра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 964,1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Россия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ожков Михаил Серге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 569,9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1,2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ERA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27:00Z</dcterms:created>
  <dc:creator>Администратор</dc:creator>
  <dc:description/>
  <dc:language>en-US</dc:language>
  <cp:lastModifiedBy>Симачкова Елена Фёдоровна</cp:lastModifiedBy>
  <cp:lastPrinted>2013-07-09T15:54:00Z</cp:lastPrinted>
  <dcterms:modified xsi:type="dcterms:W3CDTF">2013-08-30T12:27:00Z</dcterms:modified>
  <cp:revision>2</cp:revision>
  <dc:subject/>
  <dc:title>Фамилия, имя, отчество</dc:title>
</cp:coreProperties>
</file>