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бухгалтерского учета и отчетности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валенко Оксан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26 750,9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ванова Раиса Александ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06 766,9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2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Буриличева Надежда Дмитриевна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144 245,2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3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 648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3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J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>
          <w:trHeight w:val="9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уратова Юлия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 424,9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Болгар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 8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ельникова Вера Викто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4 716,4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2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9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1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6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Болгар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синская Любовь Васи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86 488</w:t>
            </w:r>
            <w:r>
              <w:rPr>
                <w:rFonts w:cs="Verdana" w:ascii="Verdana" w:hAnsi="Verdana"/>
                <w:sz w:val="18"/>
                <w:szCs w:val="18"/>
              </w:rPr>
              <w:t>,0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3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1 499,0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3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itsubish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anc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розова Ирина Анато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нсультан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8 034,5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с/х назначения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Нежилой дом 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 2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ля ИЖС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Машиноместо 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3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17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4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Рено Логан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хметьева Елен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5 716,2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Чернятье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Елена Михайл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 858,0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Дачный дом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5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8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 854,3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9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5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5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иколаева Галина Иван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1 708,1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5,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5,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8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5,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фронова Ирин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 301,0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опатина Эльвир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8 704,9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рокина Ирина Григор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6 280,9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4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чельникова Наталия Борис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онсультант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5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6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5,6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7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7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уколева Анна Вита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2 358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маева Фатима Сосланбек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 803,4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1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115 654,6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1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itsubish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utland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2.4 (собственность)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ищенко Татьяна Валер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2 224,3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Шкода Фелиция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 907,0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45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Хромова Татьян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3 737,4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8 899,6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ребухина Марина Анато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6 569,0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7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2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лепикова Ольга Валентин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 988,8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Земельный участок (долевая собственность 1/2)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2 036,7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0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HOVER </w:t>
            </w:r>
            <w:r>
              <w:rPr>
                <w:rFonts w:cs="Verdana" w:ascii="Verdana" w:hAnsi="Verdana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4:00Z</dcterms:created>
  <dc:creator>Администратор</dc:creator>
  <dc:description/>
  <cp:keywords/>
  <dc:language>en-US</dc:language>
  <cp:lastModifiedBy>Богомаз Симона Александровна</cp:lastModifiedBy>
  <cp:lastPrinted>2010-04-14T15:57:00Z</cp:lastPrinted>
  <dcterms:modified xsi:type="dcterms:W3CDTF">2013-09-11T10:14:00Z</dcterms:modified>
  <cp:revision>2</cp:revision>
  <dc:subject/>
  <dc:title>Фамилия, имя, отчество</dc:title>
</cp:coreProperties>
</file>