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в отделе организационно – контрольной работы 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81"/>
        <w:gridCol w:w="1708"/>
        <w:gridCol w:w="1712"/>
        <w:gridCol w:w="1053"/>
        <w:gridCol w:w="1472"/>
        <w:gridCol w:w="1648"/>
      </w:tblGrid>
      <w:tr>
        <w:trPr>
          <w:trHeight w:val="16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за 2010 г. (руб.) 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 или находящих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етль Фариза Зау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-контроль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79,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ва Елена Александ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контроль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35,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1/4 долевая);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. собс   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.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96,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ань Юлия Василь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организационно-контроль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67,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</w:tc>
      </w:tr>
      <w:tr>
        <w:trPr>
          <w:trHeight w:val="126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67,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           Римма Борис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организационно-контроль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52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Марина Викто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организационно-контроль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Кристина Геннадь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организационно-контроль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Ирина Владими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организационно-контрольной работы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тарова Динара Сулейман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организационно-контрольной работы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16,9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2:00Z</dcterms:created>
  <dc:creator>Luchko</dc:creator>
  <dc:description/>
  <cp:keywords/>
  <dc:language>en-US</dc:language>
  <cp:lastModifiedBy>Admin</cp:lastModifiedBy>
  <dcterms:modified xsi:type="dcterms:W3CDTF">2012-10-19T09:35:00Z</dcterms:modified>
  <cp:revision>11</cp:revision>
  <dc:subject/>
  <dc:title>Сведения </dc:title>
</cp:coreProperties>
</file>