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отде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Т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4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559"/>
        <w:gridCol w:w="1417"/>
        <w:gridCol w:w="1843"/>
        <w:gridCol w:w="992"/>
        <w:gridCol w:w="1418"/>
        <w:gridCol w:w="1843"/>
      </w:tblGrid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снев  Борис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19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ys RX 300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864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, жилой дом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жов Юрий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отдел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051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«Фокус»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477,8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енко Ольг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отдел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5795,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стров Владимир Александрови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рший специалист 1 разряда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08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</w:t>
            </w:r>
          </w:p>
        </w:tc>
      </w:tr>
      <w:tr>
        <w:trPr>
          <w:trHeight w:val="229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бственность)Дачный домик (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сп. Адыге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ирнов Анатол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рший специалист 1 разряда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3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орд «Фокус»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даильск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ил Алексееви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специалист 2 разря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773,5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5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ысенко Олег 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2 разря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603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 Жилой дом  (1/2 индивидуаль-ная)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1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ебцов Андр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2 разряд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28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ный бокс 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KODA 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якин Викто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2 разряд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975,5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Мондео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ригань Александр Григорьеви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2 разря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544,9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 Меган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32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янко Ан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2 разряд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65,8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ыба Крист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2 разря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01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ремов Андре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 Мостовского район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50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рянов 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2 разря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39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/1/2 долевая)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Альмера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рянова  Тамар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2 разря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/1/2 долевая)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45:00Z</dcterms:created>
  <dc:creator>Alex</dc:creator>
  <dc:description/>
  <cp:keywords/>
  <dc:language>en-US</dc:language>
  <cp:lastModifiedBy>Admin</cp:lastModifiedBy>
  <dcterms:modified xsi:type="dcterms:W3CDTF">2012-10-19T09:29:00Z</dcterms:modified>
  <cp:revision>12</cp:revision>
  <dc:subject/>
  <dc:title>Сведения </dc:title>
</cp:coreProperties>
</file>