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аневском  районном отдел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льян Андре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Каневского РО УФСС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К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48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цун Григорий Фед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50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7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ижжа Евген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46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дулаев Руслан Зейна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8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WILL V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рь Юри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79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. участок (пользование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8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пшеева Елен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035,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 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ая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410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93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ова Анастасия Дмитри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379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енко Валентина Вита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66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З 8299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елева Гали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362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енко Любовь Пав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392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енева Ирина Иосиф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664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Век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льчун Юлиа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8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умайло Сергей 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720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вая Оксана 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68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17,2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енко Дмитрий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04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ов Антон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8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Ура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5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аренко Николай Михай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698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лоев Руслан Таймураз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83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данов Михаил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- 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644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долевая 1/16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83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долевая 1/16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ченко Наталия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893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арь Александр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866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545,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WAGON R+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ынцев Александр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938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2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цко Владимир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799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сюра Екатерина Григо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749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120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LEX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Геннадий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588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н Светлана Борис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074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афонова Наталья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044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совец Вероник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826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нь Каринэ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347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енко Татьяна Констати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по ведению депозитного сч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296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75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тко Серге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888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орчак Александр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02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20:00Z</dcterms:modified>
  <cp:revision>3</cp:revision>
  <dc:subject/>
  <dc:title>Сведения </dc:title>
</cp:coreProperties>
</file>