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отделе документационного обеспечения         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ru-RU"/>
        </w:rPr>
        <w:t xml:space="preserve">правления </w:t>
      </w:r>
      <w:r>
        <w:rPr>
          <w:sz w:val="28"/>
          <w:szCs w:val="28"/>
        </w:rPr>
        <w:t xml:space="preserve">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рачева О.Я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1891.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а Н.А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8611.8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 _ _ _ _ _ _ _ _  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 _ _ _ 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_ _ _ _ _ _ _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сникова И.А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960.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_ _ _ _ _ _ _ _ _ _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Cors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Травянская Т.П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268.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KCAW (J200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дилова Е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490.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665.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ва Л.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885.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етова Т.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389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tabs>
                <w:tab w:val="clear" w:pos="706"/>
                <w:tab w:val="left" w:pos="1305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заева А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322.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юрина Г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591.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dcterms:modified xsi:type="dcterms:W3CDTF">2012-10-19T09:34:00Z</dcterms:modified>
  <cp:revision>26</cp:revision>
  <dc:subject/>
  <dc:title>Сведения </dc:title>
</cp:coreProperties>
</file>