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Кущёв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438"/>
        <w:gridCol w:w="1967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рмоленко Ю.Н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339.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Земельный участок (индивидуальная ), земельный участок (долевая ½), земельный пай (долевая ½),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(индивидуальная),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.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«М-6»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прицеп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777.9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.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ниенко А.Ю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 отдела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247.6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иков М.В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882.8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1/3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1/3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бриелян А.И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315.3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239.4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ьяшенко А.Г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920.7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пай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лкова В.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274.9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ко О.Н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19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753.7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лихосова О.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889.8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хин А.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295.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(долевая 1/3),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патко И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. эксперт дознава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389.7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това К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. эксперт ведение депозитного сче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875.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951.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оконева Н.И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003.5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476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ценко Е.Н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378.6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473.9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ценко С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473.9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378.6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осов А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554.9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449.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тов Б.Г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951.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875.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дниченко В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031.6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443.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инцев В.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295.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э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салитин О.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735.8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нев С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541.6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 4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рекорд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юшин Е.Н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822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ченко В.Н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. эксперт ведение депозитного сч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ся в отпуске по уходу за ребенком до 1.5 л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143.5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</w:t>
            </w:r>
          </w:p>
        </w:tc>
      </w:tr>
    </w:tbl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9:40:00Z</dcterms:created>
  <dc:creator>Alex</dc:creator>
  <dc:description/>
  <cp:keywords/>
  <dc:language>en-US</dc:language>
  <cp:lastModifiedBy>Admin</cp:lastModifiedBy>
  <dcterms:modified xsi:type="dcterms:W3CDTF">2012-10-19T09:26:00Z</dcterms:modified>
  <cp:revision>5</cp:revision>
  <dc:subject/>
  <dc:title>Сведения </dc:title>
</cp:coreProperties>
</file>