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рымском районном отделе 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2"/>
        <w:gridCol w:w="1995"/>
        <w:gridCol w:w="2640"/>
        <w:gridCol w:w="1293"/>
        <w:gridCol w:w="2394"/>
        <w:gridCol w:w="265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  2010 г.(руб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В.Н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2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nos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вицкая О.И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ко В.П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вко Г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ирный А.И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Нагирная И.Н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ирод С.И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азирод И.С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атов А.Г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чинда Т.И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рин Ю.Н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юрина О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ев А.С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Фокина Л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ов А.А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ончарова Ю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йков П.Г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69,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общая долевая 2/3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ийкова З.Х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28,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общая долевая 2/3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ийков А.П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общая долевая 1/3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аулов В.А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Есаулова Е.Н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Есаулов А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Есаулова  А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танжиев А.С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2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 211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Бастанжиева И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Бастанжиев Д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раманова С.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 Мустафаев А.А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енко И.С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Бутенко И.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Бутенко А.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гоев П.В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й В.В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Гладкая М.Т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 Гладкий С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ладкая В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 А.Ф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3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jc w:val="center"/>
              <w:rPr/>
            </w:pPr>
            <w:r>
              <w:rPr/>
              <w:t>Муха Ю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ха Д.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ха С.А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енко А.Л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4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Кравченко О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7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Е.А.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А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довин И.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500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лушкин А.Г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лушкина Э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алушкина Т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есский А.А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Залесская В.Е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лесский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ыма Т.А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улыма В.Ф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(ТАВРИЯ)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(ГОЛЬФ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Шулыма Р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кин М.В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1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Репкина А.Г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Акселла</w:t>
            </w:r>
          </w:p>
        </w:tc>
      </w:tr>
      <w:tr>
        <w:trPr>
          <w:trHeight w:val="8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 Репкин М.М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ин А.П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Хорина Н.И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Джет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 Хорина А.А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акова Л.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даков А.П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Цера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9:00Z</dcterms:created>
  <dc:creator>kab-41-7</dc:creator>
  <dc:description/>
  <cp:keywords/>
  <dc:language>en-US</dc:language>
  <cp:lastModifiedBy>Admin</cp:lastModifiedBy>
  <cp:lastPrinted>2010-06-08T16:38:00Z</cp:lastPrinted>
  <dcterms:modified xsi:type="dcterms:W3CDTF">2012-10-19T09:25:00Z</dcterms:modified>
  <cp:revision>23</cp:revision>
  <dc:subject/>
  <dc:title>Начальнику отдела по рассмотрению обращений и актов прокурорского реагирования Управления</dc:title>
</cp:coreProperties>
</file>