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отделе по работе с обращениями граждан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ткова Юлия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е бокс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 4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е бокс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мина Ольга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7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1/3 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T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йкова Валентина Андр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2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1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 2747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ланян Али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7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олбенко Мари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хюндай-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хюндай-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ибина Анна Алекс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9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и земельного участ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8 доли жилого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анникова Татьяна Вита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 9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ю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ько Олеся 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 6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кварти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«Тиид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 4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енко Галина 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и земельного участ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8 доли жилого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иппенко Ин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</w:t>
            </w:r>
            <w:r>
              <w:rPr>
                <w:i/>
                <w:sz w:val="22"/>
                <w:szCs w:val="22"/>
                <w:lang w:val="ru-RU"/>
              </w:rPr>
              <w:t xml:space="preserve"> 0</w:t>
            </w:r>
            <w:r>
              <w:rPr>
                <w:i/>
                <w:sz w:val="22"/>
                <w:szCs w:val="22"/>
              </w:rPr>
              <w:t>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това Алла Ив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пшина Анастасия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ельцова Виктория 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 5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ценко Игорь Алекс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 3102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cp:lastPrinted>2011-02-11T14:34:00Z</cp:lastPrinted>
  <dcterms:modified xsi:type="dcterms:W3CDTF">2012-10-19T09:38:00Z</dcterms:modified>
  <cp:revision>14</cp:revision>
  <dc:subject/>
  <dc:title>Сведения </dc:title>
</cp:coreProperties>
</file>