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тделе по взаимодействию со СМ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2" w:type="dxa"/>
        <w:jc w:val="left"/>
        <w:tblInd w:w="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00"/>
        <w:gridCol w:w="1683"/>
        <w:gridCol w:w="1984"/>
        <w:gridCol w:w="1266"/>
        <w:gridCol w:w="967"/>
        <w:gridCol w:w="1768"/>
      </w:tblGrid>
      <w:tr>
        <w:trPr>
          <w:trHeight w:val="253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тикова Марина 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91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индивидуальн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индивидуальная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½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½ от </w:t>
            </w: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1111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пнина Вера Сергеевн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00,6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0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дов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кашкина Ольга Игоревн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1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43,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/20 частного домовладения (индивидуальна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9/20 </w:t>
            </w:r>
            <w:r>
              <w:rPr>
                <w:sz w:val="22"/>
                <w:szCs w:val="22"/>
                <w:lang w:val="ru-RU"/>
              </w:rPr>
              <w:t xml:space="preserve">от </w:t>
            </w:r>
            <w:r>
              <w:rPr>
                <w:sz w:val="22"/>
                <w:szCs w:val="22"/>
              </w:rPr>
              <w:t>56,6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рлакова Екатерина Сергеевн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12,0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1/3 от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8,7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20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ылина Елена Александровн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1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21,3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56,4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пахчян Ануш Михайловн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91,5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енко Людмил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0,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н Юрий Геннадье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1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393,4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инский Иван Ивано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26,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ia Towner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коз Владимир Николае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99,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7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Капти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111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308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386,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мельянов Антон Игоре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548,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206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526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гарев Александр Геннадье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401,5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FunCargo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03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эктов Аркадий Валентино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374,9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VTX 1300SRETRO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47:00Z</dcterms:modified>
  <cp:revision>3</cp:revision>
  <dc:subject/>
  <dc:title>Сведения </dc:title>
</cp:coreProperties>
</file>