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лиц, замещающих долж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Выселковском районом отделе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ФССП России по Краснодарскому краю и членов их сем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10 года по 31 декабря 2010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2340"/>
        <w:gridCol w:w="2468"/>
        <w:gridCol w:w="1468"/>
        <w:gridCol w:w="2740"/>
        <w:gridCol w:w="1619"/>
        <w:gridCol w:w="1845"/>
        <w:gridCol w:w="2107"/>
      </w:tblGrid>
      <w:tr>
        <w:trPr>
          <w:trHeight w:val="1161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 инициал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щая сумма декларированного годового дохода за 2010г. (руб.)</w:t>
            </w:r>
          </w:p>
        </w:tc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752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ана расположения </w:t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паев А.В.</w:t>
            </w:r>
          </w:p>
          <w:p>
            <w:pPr>
              <w:pStyle w:val="Normal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– эксперт дознава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111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------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---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\м Ваз 21093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424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долевая ¼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-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-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-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-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чь </w:t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-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------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-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-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лова Ю.А.</w:t>
            </w:r>
          </w:p>
        </w:tc>
        <w:tc>
          <w:tcPr>
            <w:tcW w:w="2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 по ОУПДС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737.05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------------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-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-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 </w:t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182.25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-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\м ВАЗ 21099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ын </w:t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-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-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-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ежин В.Н.</w:t>
            </w:r>
          </w:p>
        </w:tc>
        <w:tc>
          <w:tcPr>
            <w:tcW w:w="2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 по ОУПДС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208,39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индивидуальная)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\м ВАЗ 21053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а </w:t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390,29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 (индивидуальная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-</w:t>
            </w:r>
          </w:p>
        </w:tc>
      </w:tr>
      <w:tr>
        <w:trPr>
          <w:trHeight w:val="318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чный участок (индивидуальная) 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ын </w:t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-------------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-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-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ын </w:t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-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-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-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вылкина Я.В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ший специалист 3 разряда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714,51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-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-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бова Я.Н.</w:t>
            </w:r>
          </w:p>
        </w:tc>
        <w:tc>
          <w:tcPr>
            <w:tcW w:w="2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арший специалист 2 разряд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 109.73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------------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-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--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-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 </w:t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-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--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-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\м Ваз 2105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ын </w:t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-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------------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-</w:t>
            </w:r>
          </w:p>
        </w:tc>
      </w:tr>
      <w:tr>
        <w:trPr>
          <w:trHeight w:val="355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лов Р.А.</w:t>
            </w:r>
          </w:p>
        </w:tc>
        <w:tc>
          <w:tcPr>
            <w:tcW w:w="2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 по ОУПДС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870,77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(индивидуальная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\м хундай соната </w:t>
            </w:r>
          </w:p>
        </w:tc>
      </w:tr>
      <w:tr>
        <w:trPr>
          <w:trHeight w:val="468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индивидуальная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а </w:t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34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-------------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-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ын </w:t>
            </w:r>
          </w:p>
        </w:tc>
        <w:tc>
          <w:tcPr>
            <w:tcW w:w="2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-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-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-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борянская Н.П.  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460,31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-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\м ВАЗ 21093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енков С.С. </w:t>
            </w:r>
          </w:p>
        </w:tc>
        <w:tc>
          <w:tcPr>
            <w:tcW w:w="2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386,5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------------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-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\м ВАЗ 21099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а </w:t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885,17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--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----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---</w:t>
            </w:r>
          </w:p>
        </w:tc>
      </w:tr>
      <w:tr>
        <w:trPr>
          <w:trHeight w:val="611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ев В.А.</w:t>
            </w:r>
          </w:p>
        </w:tc>
        <w:tc>
          <w:tcPr>
            <w:tcW w:w="2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 по ОУПДС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478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ой дом (индивидуальная)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-----</w:t>
            </w:r>
          </w:p>
        </w:tc>
      </w:tr>
      <w:tr>
        <w:trPr>
          <w:trHeight w:val="48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(индивидуальная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7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 (индивидуальная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7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 (индивидуальная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а </w:t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516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-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/м ВАЗ 2106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бина И.А.</w:t>
            </w:r>
          </w:p>
        </w:tc>
        <w:tc>
          <w:tcPr>
            <w:tcW w:w="2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180.98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-------------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\м ОКА 1011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 </w:t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40847.16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--------------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-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\м ВАЗ 2107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ын </w:t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-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-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-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ын </w:t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-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-------------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-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юхно С.В.</w:t>
            </w:r>
          </w:p>
        </w:tc>
        <w:tc>
          <w:tcPr>
            <w:tcW w:w="2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14,99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-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-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ын </w:t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-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-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-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чь </w:t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-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-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-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ыдов А.А.</w:t>
            </w:r>
          </w:p>
        </w:tc>
        <w:tc>
          <w:tcPr>
            <w:tcW w:w="2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– эксперт дознаватель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078,29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-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\м ВАЗ 21063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а </w:t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678,00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-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-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тьяков К.М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482,71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 (индивидуальная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\м ВАЗ 2107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аджинов С.С. </w:t>
            </w:r>
          </w:p>
        </w:tc>
        <w:tc>
          <w:tcPr>
            <w:tcW w:w="2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691,58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-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-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а </w:t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827,49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-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-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ын </w:t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-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-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-</w:t>
            </w:r>
          </w:p>
        </w:tc>
      </w:tr>
      <w:tr>
        <w:trPr>
          <w:trHeight w:val="225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елев С.С.</w:t>
            </w:r>
          </w:p>
        </w:tc>
        <w:tc>
          <w:tcPr>
            <w:tcW w:w="2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870.93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(индивидуальная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-</w:t>
            </w:r>
          </w:p>
        </w:tc>
      </w:tr>
      <w:tr>
        <w:trPr>
          <w:trHeight w:val="598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 (индивидуальная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а </w:t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260.70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-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\м Пежо 407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чь </w:t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-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-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-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конечный С.А.</w:t>
            </w:r>
          </w:p>
        </w:tc>
        <w:tc>
          <w:tcPr>
            <w:tcW w:w="2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 по ОУПДС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224,27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 (индивидуальная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\м ДЭУ-Эсперо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а </w:t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-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\м ДЭУ-Эсперо</w:t>
            </w:r>
          </w:p>
        </w:tc>
      </w:tr>
      <w:tr>
        <w:trPr>
          <w:trHeight w:val="542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енко В.А.</w:t>
            </w:r>
          </w:p>
        </w:tc>
        <w:tc>
          <w:tcPr>
            <w:tcW w:w="2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 по ОУПДС 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135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(индивидуальная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\м ВАЗ 11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тороллер муравей </w:t>
            </w:r>
          </w:p>
        </w:tc>
      </w:tr>
      <w:tr>
        <w:trPr>
          <w:trHeight w:val="50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 (индивидуальна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 (индивидуальна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а </w:t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94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-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\м Нисан альмера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шнев М.Н. </w:t>
            </w:r>
          </w:p>
        </w:tc>
        <w:tc>
          <w:tcPr>
            <w:tcW w:w="2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 по ОУПДС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918,04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-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\м ВАЗ 21074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а </w:t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0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 (индивидуальна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-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ын </w:t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-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-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-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фанов И.В.</w:t>
            </w:r>
          </w:p>
        </w:tc>
        <w:tc>
          <w:tcPr>
            <w:tcW w:w="2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 по ОУПДС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1528,73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 (индивидуальна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-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а </w:t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166,48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-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-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чь </w:t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-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-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-</w:t>
            </w:r>
          </w:p>
        </w:tc>
      </w:tr>
      <w:tr>
        <w:trPr>
          <w:trHeight w:val="617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бцев Н.Н.</w:t>
            </w:r>
          </w:p>
        </w:tc>
        <w:tc>
          <w:tcPr>
            <w:tcW w:w="2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213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(индивидуальная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\м ВАЗ 2107</w:t>
            </w:r>
          </w:p>
        </w:tc>
      </w:tr>
      <w:tr>
        <w:trPr>
          <w:trHeight w:val="20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 (индивидуальна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а </w:t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0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-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-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ын </w:t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-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-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-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ьков Д.А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315,25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-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\м ВАЗ 2114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денко Ю.И.</w:t>
            </w:r>
          </w:p>
        </w:tc>
        <w:tc>
          <w:tcPr>
            <w:tcW w:w="2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. начальника отдела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370,64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-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-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а </w:t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-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и А 15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ын </w:t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-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-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9:09:00Z</dcterms:created>
  <dc:creator>Света</dc:creator>
  <dc:description/>
  <cp:keywords/>
  <dc:language>en-US</dc:language>
  <cp:lastModifiedBy>Admin</cp:lastModifiedBy>
  <cp:lastPrinted>2011-02-03T11:44:00Z</cp:lastPrinted>
  <dcterms:modified xsi:type="dcterms:W3CDTF">2012-10-19T09:55:00Z</dcterms:modified>
  <cp:revision>7</cp:revision>
  <dc:subject/>
  <dc:title>Сведения</dc:title>
</cp:coreProperties>
</file>