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Павло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маилова Татья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888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инина Ольг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–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048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хтярёва Ин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76,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хтярёв Максим Ян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инеокая Наталья Николаевн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33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шаков Валентин Валери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663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заркина Елена Михай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581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мака Екатерина Леонид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64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нин Александр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140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ая доля (общ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9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ский Павел Пав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186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голь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12,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ская Татья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12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186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ольксваген голь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рикова Татья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351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завершённое строительство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230757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у нексия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риков Александр Ив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230757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у нексия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0351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завершённое строительство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хоненко Ирина Борис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269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831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хоненко Анатоли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98831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1269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кова Елена Геннад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293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ох Юлия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эксперт-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590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519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чинина Надежда Борис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 эксперт-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763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7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менко Николай Геннад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199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209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инин Серге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353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3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врухина Олеся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58222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438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лян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551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енко Диа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106,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AIRTEK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ько Светлана Пав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13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ус Мари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442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101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ёрная Еле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875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апов Виктор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по ведению лицевого счё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5743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Y M-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43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1:00Z</dcterms:created>
  <dc:creator>Alex</dc:creator>
  <dc:description/>
  <cp:keywords/>
  <dc:language>en-US</dc:language>
  <cp:lastModifiedBy>Admin</cp:lastModifiedBy>
  <dcterms:modified xsi:type="dcterms:W3CDTF">2012-10-19T09:38:00Z</dcterms:modified>
  <cp:revision>8</cp:revision>
  <dc:subject/>
  <dc:title>Сведения </dc:title>
</cp:coreProperties>
</file>