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Динском рац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87"/>
        <w:gridCol w:w="1367"/>
        <w:gridCol w:w="1604"/>
        <w:gridCol w:w="941"/>
        <w:gridCol w:w="1338"/>
        <w:gridCol w:w="1546"/>
      </w:tblGrid>
      <w:tr>
        <w:trPr>
          <w:trHeight w:val="63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63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асхан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е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025.71 руб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 Участок (1/9 общая долевая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7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влов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ослав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91.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именко Виталий Александр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44825.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 кв.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динин Алексей Павло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авател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2631,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находящая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6,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находящая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нкова Наталья Ивано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849,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ая долевая ½) Зем. участок(общая 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743/148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бов Андрей Анатолье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-  заместитель старшего судебного приста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4789,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ru-RU"/>
              </w:rPr>
              <w:t xml:space="preserve"> собственност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аура 1932-0000010-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4,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6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шура Иван Александро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4146</w:t>
            </w:r>
            <w:r>
              <w:rPr>
                <w:i/>
                <w:sz w:val="22"/>
                <w:szCs w:val="22"/>
                <w:lang w:val="ru-RU"/>
              </w:rPr>
              <w:t>,</w:t>
            </w:r>
            <w:r>
              <w:rPr>
                <w:i/>
                <w:sz w:val="22"/>
                <w:szCs w:val="22"/>
              </w:rPr>
              <w:t>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, индивидуальна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76392,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нко Виталий Анатолье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5064,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; долевая 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77,9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7,45   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йота марка 2,1993 г/в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698,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кленко Ирина Павл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919,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сищев Артур Борис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7136.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 кв.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Оленич Виктория Геннадь</w:t>
            </w:r>
            <w:r>
              <w:rPr>
                <w:sz w:val="22"/>
                <w:szCs w:val="22"/>
                <w:lang w:val="ru-RU"/>
              </w:rPr>
              <w:t>е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199,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юк Лариса Валерье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921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находящая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ш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91.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енкова Елена Александр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653,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Cавченко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en-US"/>
              </w:rPr>
              <w:t>горь</w:t>
            </w:r>
            <w:r>
              <w:rPr>
                <w:sz w:val="22"/>
                <w:szCs w:val="22"/>
                <w:lang w:val="ru-RU"/>
              </w:rPr>
              <w:t xml:space="preserve"> Евгенье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55.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лащенко Юрий Александро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 заместитель старшего судебного приста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790,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</w:t>
            </w:r>
            <w:r>
              <w:rPr>
                <w:sz w:val="22"/>
                <w:szCs w:val="22"/>
                <w:lang w:val="ru-RU"/>
              </w:rPr>
              <w:t>7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532,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фактическое предоставление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жков Денис Сергее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77579,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, долевая собственность ½ ча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, индивидуальна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околова Ольга Эдуардо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Динского районного отдела Старший с</w:t>
            </w:r>
            <w:r>
              <w:rPr>
                <w:sz w:val="22"/>
                <w:szCs w:val="22"/>
              </w:rPr>
              <w:t>удебный приста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990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собств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 Александр Александро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</w:t>
            </w:r>
            <w:r>
              <w:rPr>
                <w:i/>
                <w:sz w:val="22"/>
                <w:szCs w:val="22"/>
                <w:lang w:val="ru-RU"/>
              </w:rPr>
              <w:t>8760,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260,8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люп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ле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232-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находящийся в пользован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002</w:t>
            </w:r>
            <w:r>
              <w:rPr>
                <w:sz w:val="22"/>
                <w:szCs w:val="22"/>
                <w:lang w:val="ru-RU"/>
              </w:rPr>
              <w:t>г.в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цкая Маргарита Владимиро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1/5 доля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711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05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копян Армен Артуро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236391.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ru-RU"/>
              </w:rPr>
              <w:t xml:space="preserve"> (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копян Карен Гамлет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244972,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канова Вера Иван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пециалист-эксперт (ведение депозитного счет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210571.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ru-RU"/>
              </w:rPr>
              <w:t xml:space="preserve"> 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Христова Надежда Юрье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254005.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поль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499194.7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поль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лексеева Марина Юрье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поль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58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ешенко Евгений Виктор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54889-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поль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13"/>
              </w:rPr>
              <w:t xml:space="preserve">Вылцын Александр Иванович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339 610 - 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собственность)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(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2.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4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75 923 - 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собственность)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собственность)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(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2.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4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65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Юлдашев Эмиль Харис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227574.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поль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упенко Светлана Сергеевн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поль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48563.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 (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йдаров Сергей Евгенье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250421.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6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87671.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6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Веселов Александр Николае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243997.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Никифоренко Степан Иван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135489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польз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ВАЗ -211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Колодин Александр Юрьеви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удебный пристав по ОУПД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138029,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ВАЗ -31118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23:00Z</dcterms:created>
  <dc:creator>Admin</dc:creator>
  <dc:description/>
  <cp:keywords/>
  <dc:language>en-US</dc:language>
  <cp:lastModifiedBy>Admin</cp:lastModifiedBy>
  <dcterms:modified xsi:type="dcterms:W3CDTF">2012-10-19T09:10:00Z</dcterms:modified>
  <cp:revision>4</cp:revision>
  <dc:subject/>
  <dc:title>Сведения </dc:title>
</cp:coreProperties>
</file>