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 xml:space="preserve"> отделе государственной службы и кадров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06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729"/>
        <w:gridCol w:w="1211"/>
        <w:gridCol w:w="1890"/>
        <w:gridCol w:w="1020"/>
        <w:gridCol w:w="1440"/>
        <w:gridCol w:w="253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бушек Анастасия Андрее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 142,9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мещ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рабанщиков Вадим Юрье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есовершеннолетняя доч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ый предпринима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4 335.5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ru-RU"/>
              </w:rPr>
              <w:t xml:space="preserve">Земельный участок </w:t>
            </w:r>
            <w:r>
              <w:rPr>
                <w:sz w:val="21"/>
                <w:szCs w:val="21"/>
                <w:lang w:val="en-US"/>
              </w:rPr>
              <w:t xml:space="preserve">½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½ жилого дом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ельный участок ½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½ жилого дома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4.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1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уди ТТ (продана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 xml:space="preserve">БМВ-320 </w:t>
            </w: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МВ 3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рчо Мария Юрье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 812,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/3 жилого дом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товская Ирина Владимиро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1 разря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5 520,5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7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дов Игорь Владимирови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1 815,6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мьяненко Екатерина Леонидо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9 831,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1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юбина Любовь Геннадье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6 650,2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ралова Юлия Александро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5 395,8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7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пикова Изабелла Сейрано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экспер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5 628,3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86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ирняя Елена Валерье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экспер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отко Ольга Александро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4 821,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юбицкая Татьяна Ивано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экспер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5 905,4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-х 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тюх Наталья Викторо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 948,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федова Ксения Алексее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976,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-х 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лесная Лейсен Федаило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экспер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 886,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½ часть квартир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седес С 18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якова Марина Николае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1 разря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 793,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омната в коммунальной квартире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/3  часть однокомнатной квартиры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манова Оксана Юрье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1 разря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2 796,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епурина Вера Вячеславо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усь Оксана Борис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яя доч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79 951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мерческий директо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7142,8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 со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тырина Юлия Антоно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 523,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таринова Маргарита Ивано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 679,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илькина Елена Сергее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 330,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умко Александра Александр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яя доч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неджер 2 категори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138 849.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 795,0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0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кименко Татьяна Сергее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экспер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47:00Z</dcterms:created>
  <dc:creator>Alex</dc:creator>
  <dc:description/>
  <cp:keywords/>
  <dc:language>en-US</dc:language>
  <cp:lastModifiedBy>Admin</cp:lastModifiedBy>
  <cp:lastPrinted>2011-02-11T14:34:00Z</cp:lastPrinted>
  <dcterms:modified xsi:type="dcterms:W3CDTF">2012-10-19T09:17:00Z</dcterms:modified>
  <cp:revision>27</cp:revision>
  <dc:subject/>
  <dc:title>Сведения </dc:title>
</cp:coreProperties>
</file>