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урганин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ауб Андр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735, 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 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 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пеева Оксана Пет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059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5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08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ксандр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9514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 xml:space="preserve">Хёндай Соната 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55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,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ченко Анастасия 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343,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-2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2782,5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АЗ-32213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есникова Ольга Владимировна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826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ВАЗ 21</w:t>
            </w:r>
            <w:r>
              <w:rPr>
                <w:sz w:val="20"/>
                <w:szCs w:val="20"/>
                <w:lang w:val="ru-RU"/>
              </w:rPr>
              <w:t>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91489,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имченко Нина Николаевна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473,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6563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риднева Галина Зарифовна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394.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южева Екатерина Николаевна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644.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03562.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_</w:t>
            </w:r>
          </w:p>
        </w:tc>
      </w:tr>
      <w:tr>
        <w:trPr>
          <w:trHeight w:val="64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брова Наталья Андр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486,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7 доли (138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3392,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/7 доли (138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УДИ -8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/7 доли (138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/7 доли (138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атьева Олеся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978-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ркова Ир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</w:t>
            </w:r>
            <w:r>
              <w:rPr>
                <w:sz w:val="22"/>
                <w:szCs w:val="22"/>
                <w:lang w:val="ru-RU"/>
              </w:rPr>
              <w:t>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18000-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111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ТЗ-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ТЗ-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-701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олин Сергей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34708.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ТОЙОТА КОРО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ченко Наталья 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487,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атч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ил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415.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гачева Ольг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7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под индивидуальным жилым дом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под индивидуальным жилым дом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к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ельхоз. назначения; аренд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1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10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СА 335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Л 5301 С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ктор МТЗ-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мбайн ДОН-15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нова Жана Асл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961.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дькова Ал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2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н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6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ин Серг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36548, 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 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-211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к</w:t>
            </w:r>
            <w:r>
              <w:rPr>
                <w:sz w:val="22"/>
                <w:szCs w:val="22"/>
              </w:rPr>
              <w:t xml:space="preserve"> легковому Т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бенко Юрий  Иван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удебный пристав</w:t>
            </w:r>
            <w:r>
              <w:rPr>
                <w:sz w:val="20"/>
                <w:szCs w:val="20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607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общ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ров Дмитрий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Судебный пристав</w:t>
            </w:r>
            <w:r>
              <w:rPr>
                <w:sz w:val="20"/>
                <w:szCs w:val="20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103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балко Галина Анато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Судебный пристав</w:t>
            </w:r>
            <w:r>
              <w:rPr>
                <w:sz w:val="20"/>
                <w:szCs w:val="20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576,7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осовцев Евгени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Судебный пристав</w:t>
            </w:r>
            <w:r>
              <w:rPr>
                <w:sz w:val="20"/>
                <w:szCs w:val="20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654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блый Роман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Судебный пристав</w:t>
            </w:r>
            <w:r>
              <w:rPr>
                <w:sz w:val="20"/>
                <w:szCs w:val="20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955,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 Андрей Пет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удебный пристав</w:t>
            </w:r>
            <w:r>
              <w:rPr>
                <w:sz w:val="20"/>
                <w:szCs w:val="20"/>
                <w:lang w:val="ru-RU"/>
              </w:rPr>
              <w:t xml:space="preserve"> по обеспечению установленного порядка деятельности суд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2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долевая 1/5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5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18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долевая 1/5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5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тенева Наталья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93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218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11194 Кали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зина Вера Анато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909,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9170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лочко Окса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арян Людмила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60.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сова Татьяна Геннад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374.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7427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под индивидуальным жилым дом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1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мошенко Екатерин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ститель начальника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471,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скова Людмил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по ведению депозитног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4755,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591,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Т-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к легковому Т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стель Антон Карл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635,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24:00Z</dcterms:created>
  <dc:creator>Alex</dc:creator>
  <dc:description/>
  <cp:keywords/>
  <dc:language>en-US</dc:language>
  <cp:lastModifiedBy>Admin</cp:lastModifiedBy>
  <dcterms:modified xsi:type="dcterms:W3CDTF">2012-10-19T09:25:00Z</dcterms:modified>
  <cp:revision>16</cp:revision>
  <dc:subject/>
  <dc:title>Сведения </dc:title>
</cp:coreProperties>
</file>