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отделе ООУПДС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4"/>
        <w:gridCol w:w="1636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енко Сергей Михайлович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ООУПД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2575.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с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 А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893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чегжанин Александр Игоревич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 ООУПДС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393.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.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38.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.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52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Бабелюк Виктор Алексеевич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отдела ООУПДС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3248.6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26.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аменко Евгений Валерьевич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отдела ООУПДС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8036.7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.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дубный Сергей Николае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отдела ООУПДС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128.7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.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нко Сергей Николаевич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отдела ООУПДС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1703.0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ный бокс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.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«Авео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296.0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иницин Эдуард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отдела ООУПДС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108.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.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лина Диана Сергее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отдела ООУПДС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740.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авин Вадим Иванович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отдела ООУПДС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874.9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50:00Z</dcterms:created>
  <dc:creator>Alex</dc:creator>
  <dc:description/>
  <cp:keywords/>
  <dc:language>en-US</dc:language>
  <cp:lastModifiedBy>Admin</cp:lastModifiedBy>
  <dcterms:modified xsi:type="dcterms:W3CDTF">2012-10-19T09:36:00Z</dcterms:modified>
  <cp:revision>6</cp:revision>
  <dc:subject/>
  <dc:title>Сведения </dc:title>
</cp:coreProperties>
</file>