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в специализированном отделе по ОУПД Краснодарского краевого суда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правления ФССП по Краснодарскому краю и членов их семей 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за период с 1 января 2010 года по 31 декабря 2010 год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5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41"/>
        <w:gridCol w:w="2318"/>
        <w:gridCol w:w="2252"/>
        <w:gridCol w:w="2552"/>
        <w:gridCol w:w="1701"/>
        <w:gridCol w:w="1677"/>
        <w:gridCol w:w="266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умма декларированного годового дохода за 2010 г. (руб.)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лоусов  С.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.749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/м ВАЗ-2105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.604.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тит М.К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768. 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ХОНДА ФИТ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енко А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78.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ГАЗ 3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М</w:t>
            </w:r>
            <w:r>
              <w:rPr>
                <w:color w:val="000000"/>
                <w:lang w:val="en-US"/>
              </w:rPr>
              <w:t>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775.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кин Дени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чеслав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86.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</w:t>
              <w:br/>
              <w:t>(долевая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 21083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опаткин А. 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763.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 2107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ячий С.Г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78.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, долевой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, долевой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078.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 2107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иксетян Г.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454.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ов Р.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317.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 ВАЗ  21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 ГАЗЕЛЬ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ов В.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943.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икян  С.С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583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 2107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воваров Е.Ю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75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 21103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воварова А.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оян А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94.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 Р.Р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237.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вченко А.В.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884.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кисов А.Э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497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</w:t>
              <w:br/>
              <w:t>(долевая 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 21061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аренко М.С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364.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конов Б.Н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43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ов Д.С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047.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онов Д.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3751.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АЗ  21061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ирнов А.С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8823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golf 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4:46:00Z</dcterms:created>
  <dc:creator>Боков Денис</dc:creator>
  <dc:description/>
  <cp:keywords/>
  <dc:language>en-US</dc:language>
  <cp:lastModifiedBy>Admin</cp:lastModifiedBy>
  <cp:lastPrinted>2011-04-07T13:52:00Z</cp:lastPrinted>
  <dcterms:modified xsi:type="dcterms:W3CDTF">2012-10-19T09:19:00Z</dcterms:modified>
  <cp:revision>6</cp:revision>
  <dc:subject/>
  <dc:title>Сведения</dc:title>
</cp:coreProperties>
</file>