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специализированном отделе по ОУПД Арбитражного суда Краснодарского кра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1842"/>
        <w:gridCol w:w="4395"/>
        <w:gridCol w:w="1134"/>
        <w:gridCol w:w="1559"/>
        <w:gridCol w:w="311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20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г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ронов Сергей Викто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чальник отдела –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удебный прист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5736,6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50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6922,87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линочка Виктор Эмильевич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меститель начальника отдела –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старшего судебного пристав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3351,00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но – 19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но Меган - 2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9924,00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2 долев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ов Александр Николаевич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0848,35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2 долев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5497,58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тсубиси Лансер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гуславский Александр Николаевич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6943,92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ЭУ Нексия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449,84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7 долев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7 долев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аворонков Алексей Анатольевич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279,82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вель Иван Григорь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8514,4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730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01,40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дкобородый Сергей Серг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410,63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кушкин Денис Владимирович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1348,73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3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 Демио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7489,32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ицкая Елена Андреев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716,86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тляр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сим Константинович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2069,55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усова Жанна Зау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550,64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1047,4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24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латонов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Елен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7806,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аренко Марина Александ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1104,8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2340,8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44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тущенко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ман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4554,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4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юков Александр Анато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6540,8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хоров Ростислав Вадимович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389,0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рехов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митрий Анато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7386,4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палиани Георгий Мераб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1553,4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3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орак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ей Анато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887,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лковников Станислав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4206,7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ценко Степан А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1879,4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коев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слан Георги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9856,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4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рпиленко Ирина Кузьминич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446,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ковенко Георгий Серге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6699,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3883,4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жилое помещение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ндай Акцент</w:t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47:00Z</dcterms:created>
  <dc:creator>Alex</dc:creator>
  <dc:description/>
  <cp:keywords/>
  <dc:language>en-US</dc:language>
  <cp:lastModifiedBy>Admin</cp:lastModifiedBy>
  <dcterms:modified xsi:type="dcterms:W3CDTF">2012-10-19T09:06:00Z</dcterms:modified>
  <cp:revision>12</cp:revision>
  <dc:subject/>
  <dc:title>Сведения </dc:title>
</cp:coreProperties>
</file>