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азаревском районо отделе г. Соч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9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29"/>
        <w:gridCol w:w="1515"/>
        <w:gridCol w:w="1887"/>
        <w:gridCol w:w="1023"/>
        <w:gridCol w:w="1440"/>
        <w:gridCol w:w="2215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валева Татьяна Анатол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Лазаревского районного отдела г.Соч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адово-огородн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Индивид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Индивид.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оновалов Валерий Юрьевич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дебный пристав –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98,12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 1/5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1/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I30</w:t>
            </w:r>
          </w:p>
        </w:tc>
      </w:tr>
      <w:tr>
        <w:trPr>
          <w:trHeight w:val="64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1/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Вербицкая Светлана Николаевна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дебный пристав –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13,96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раснов Андрей Викторович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дебный пристав –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132.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Зем</w:t>
            </w:r>
            <w:r>
              <w:rPr>
                <w:sz w:val="22"/>
                <w:szCs w:val="22"/>
                <w:lang w:val="ru-RU"/>
              </w:rPr>
              <w:t>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Садовый</w:t>
            </w:r>
            <w:r>
              <w:rPr>
                <w:sz w:val="22"/>
                <w:szCs w:val="22"/>
                <w:lang w:val="ru-RU"/>
              </w:rPr>
              <w:t>(индив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</w:t>
            </w:r>
            <w:r>
              <w:rPr>
                <w:sz w:val="22"/>
                <w:szCs w:val="22"/>
                <w:lang w:val="ru-RU"/>
              </w:rPr>
              <w:t>а(индив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Такмазян Радмила Васильевна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дебный пристав –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6,14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Титов Дмитрий Витальевич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дебный пристав –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58,3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Мастерская</w:t>
            </w:r>
            <w:r>
              <w:rPr>
                <w:sz w:val="22"/>
                <w:szCs w:val="22"/>
                <w:lang w:val="ru-RU"/>
              </w:rPr>
              <w:t xml:space="preserve"> (индив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Cs/>
              </w:rPr>
              <w:t>Дозорцев Павел Александрович</w:t>
            </w:r>
            <w:r>
              <w:rPr/>
              <w:t>_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69833,9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6 долева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Хушт Айдамир Рамазанович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19,2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Аветисян Карен Тртат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7701,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-2172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Уженцев Михаил Юрь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7176.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0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Гребеньков Никита Александро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833.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нижко Игорь Павл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 – 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4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0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Лукьянов Денис Владимиро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едущи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2820.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0940.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Миргородская Эмма Никола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тарший специалист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33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общ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Пулатова Зульфия Рихсибаев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1665,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общая 1/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 общая 1/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Никабадзе Наталью Борисов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5683,7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z w:val="22"/>
                <w:szCs w:val="22"/>
              </w:rPr>
              <w:t xml:space="preserve"> участ</w:t>
            </w:r>
            <w:r>
              <w:rPr>
                <w:sz w:val="22"/>
                <w:szCs w:val="22"/>
                <w:lang w:val="ru-RU"/>
              </w:rPr>
              <w:t>ок(идив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</w:t>
            </w:r>
            <w:r>
              <w:rPr>
                <w:sz w:val="22"/>
                <w:szCs w:val="22"/>
                <w:lang w:val="ru-RU"/>
              </w:rPr>
              <w:t>ой</w:t>
            </w:r>
            <w:r>
              <w:rPr>
                <w:sz w:val="22"/>
                <w:szCs w:val="22"/>
              </w:rPr>
              <w:t xml:space="preserve"> дом</w:t>
            </w:r>
            <w:r>
              <w:rPr>
                <w:sz w:val="22"/>
                <w:szCs w:val="22"/>
                <w:lang w:val="ru-RU"/>
              </w:rPr>
              <w:t>(индив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1362,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Хлечас Юрий Сергеевич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0353,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овалёв Анатолий Сергее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45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общая ¼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АЗ 33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Хуторянская Нелли Владимиров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6690,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бщ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общ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Лобян Руслан Георгие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5862,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z w:val="22"/>
                <w:szCs w:val="22"/>
              </w:rPr>
              <w:t xml:space="preserve"> участ</w:t>
            </w:r>
            <w:r>
              <w:rPr>
                <w:sz w:val="22"/>
                <w:szCs w:val="22"/>
                <w:lang w:val="ru-RU"/>
              </w:rPr>
              <w:t>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Адамян Хачик Вачаган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321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Жмуйдов Георгий Владимиро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8811,7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Туринцев Сергей Льв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6313,8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остенко Павел Вячеславо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9321.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-2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Мартынов Владимир Михайлович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5934,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</w:t>
            </w:r>
            <w:r>
              <w:rPr>
                <w:sz w:val="22"/>
                <w:szCs w:val="22"/>
                <w:lang w:val="ru-RU"/>
              </w:rPr>
              <w:t xml:space="preserve">й </w:t>
            </w:r>
            <w:r>
              <w:rPr>
                <w:sz w:val="22"/>
                <w:szCs w:val="22"/>
              </w:rPr>
              <w:t>участ</w:t>
            </w:r>
            <w:r>
              <w:rPr>
                <w:sz w:val="22"/>
                <w:szCs w:val="22"/>
                <w:lang w:val="ru-RU"/>
              </w:rPr>
              <w:t>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 ИЖС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Общая 1/6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Общая 1/5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6:00Z</dcterms:created>
  <dc:creator>Alex</dc:creator>
  <dc:description/>
  <cp:keywords/>
  <dc:language>en-US</dc:language>
  <cp:lastModifiedBy>Admin</cp:lastModifiedBy>
  <dcterms:modified xsi:type="dcterms:W3CDTF">2012-10-19T09:28:00Z</dcterms:modified>
  <cp:revision>6</cp:revision>
  <dc:subject/>
  <dc:title>Сведения </dc:title>
</cp:coreProperties>
</file>