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b/>
          <w:sz w:val="28"/>
          <w:szCs w:val="28"/>
          <w:lang w:val="ru-RU"/>
        </w:rPr>
        <w:t>СЕВЕРСКОМ</w:t>
      </w:r>
      <w:r>
        <w:rPr>
          <w:sz w:val="28"/>
          <w:szCs w:val="28"/>
          <w:lang w:val="ru-RU"/>
        </w:rPr>
        <w:t xml:space="preserve">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андопуло С.С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1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94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.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umsubishi  outla NDER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земельного участка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земельный участок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прицеп для легкового автомобил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.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зарская Л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 375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фис-магазин с автостоянкой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151,6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здание производственно-складской корпу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акси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7170А фург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брякова В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 053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 79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участок (индивид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VOTA AVENSIS</w:t>
            </w:r>
          </w:p>
        </w:tc>
      </w:tr>
      <w:tr>
        <w:trPr>
          <w:trHeight w:val="4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HOV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 И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56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Днепр-1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калина Н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 6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врюкова Д.Ю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5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09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менцева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 402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47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тсубиши Лансер Цедия 2002 г.в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ва М.М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9 79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Т.И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0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77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02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86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-2121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ура Е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4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01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9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3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еева Е.В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22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14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огородный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евщук Н.Б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58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строительство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бедь Г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15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шенко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37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земель.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зарский С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 972,7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213 Нива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А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 799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дарев А.В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99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общая долевая 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андопуло Ю.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08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ник С.В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5 256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 колд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6 447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оза О.Е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83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цова Е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-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44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с/х назначения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6.37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3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2107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хнова С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-тель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23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общ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19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общ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общ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насенко Я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3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З 21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лга Сайбер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а Т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87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3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.стр-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енко О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4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1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жилищное стр-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ГАЗ</w:t>
            </w:r>
            <w:r>
              <w:rPr>
                <w:sz w:val="22"/>
                <w:szCs w:val="22"/>
              </w:rPr>
              <w:t xml:space="preserve"> 31-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 (садовый) индиви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ко О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0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ученко О.Л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5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 2174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Объект, незавершенный строительством</w:t>
            </w:r>
            <w:r>
              <w:rPr>
                <w:sz w:val="20"/>
                <w:szCs w:val="20"/>
                <w:lang w:val="ru-RU"/>
              </w:rPr>
              <w:t xml:space="preserve">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0, 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индивид.жил.стр-в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ерская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автомобиль Урал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ый це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8380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кумуляторный це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цеп ГБК-83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ченко Л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 64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а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90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«Алис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есович Н.Л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 322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29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щенко И.И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 729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строительст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 837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онде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кина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 326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6:00Z</dcterms:modified>
  <cp:revision>10</cp:revision>
  <dc:subject/>
  <dc:title>Сведения </dc:title>
</cp:coreProperties>
</file>