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Красноармейском районном 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93"/>
        <w:gridCol w:w="1162"/>
        <w:gridCol w:w="1450"/>
        <w:gridCol w:w="783"/>
        <w:gridCol w:w="1305"/>
        <w:gridCol w:w="1857"/>
      </w:tblGrid>
      <w:tr>
        <w:trPr>
          <w:trHeight w:val="25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ева Анна Викторовн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76.9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сев Михаил Викторович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440,9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иленко Анна Геориевн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722.9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ролов Сергей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ександрович 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9391.0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2126,3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Олеся Владимировн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2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ю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довиченко Олег Александрович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80,0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индивидуальная)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68,38_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енко Андр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евич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, старшего судебного пристава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8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2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мрач Сергей Владимирович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543,0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индивидуальная)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 Премьера</w:t>
            </w:r>
          </w:p>
        </w:tc>
      </w:tr>
      <w:tr>
        <w:trPr>
          <w:trHeight w:val="840" w:hRule="atLeast"/>
        </w:trPr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286,9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сников Дмитрий Леонидович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469.8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703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702.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индивидуальная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ников Евгений Михайлович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70.6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 1/2)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2)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2.3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 1/2)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2)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93"/>
        <w:gridCol w:w="1162"/>
        <w:gridCol w:w="1450"/>
        <w:gridCol w:w="783"/>
        <w:gridCol w:w="1305"/>
        <w:gridCol w:w="1857"/>
      </w:tblGrid>
      <w:tr>
        <w:trPr>
          <w:trHeight w:val="37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мина Ирина Владимировн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980,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8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7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</w:p>
        </w:tc>
      </w:tr>
      <w:tr>
        <w:trPr>
          <w:trHeight w:val="253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уальный)</w:t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ябкова Елена Леонидовн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818,5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UNX</w:t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гоев Павел Валерьеви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971,6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21</w:t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  <w:lang w:val="ru-RU"/>
              </w:rPr>
              <w:t xml:space="preserve"> 3</w:t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 Анатолий Геннадьеви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133,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035,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люк Инна Михайловн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0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- 2112</w:t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арчук Оксана Николаевн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пециалист эксперт (ведение депозитного счет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90,4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</w:tr>
      <w:tr>
        <w:trPr>
          <w:trHeight w:val="25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089"/>
        <w:gridCol w:w="1246"/>
        <w:gridCol w:w="1502"/>
        <w:gridCol w:w="34"/>
        <w:gridCol w:w="777"/>
        <w:gridCol w:w="1351"/>
        <w:gridCol w:w="1923"/>
      </w:tblGrid>
      <w:tr>
        <w:trPr>
          <w:trHeight w:val="108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яжкин Антон Владимир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019,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долевая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1/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474,5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орик Григорий Григорьевич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дознаватель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7508,87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ГАЗ</w:t>
            </w:r>
            <w:r>
              <w:rPr>
                <w:i/>
                <w:sz w:val="22"/>
                <w:szCs w:val="22"/>
                <w:lang w:val="en-US"/>
              </w:rPr>
              <w:t>-2705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MERSEDES-BENS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MW-525 IA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9469,5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48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яжкин Антон  Владимирович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772.58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льцваген Пассат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гиев Руслан  Амрахович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638.0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АЗ 2112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ина Наталь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ихайловн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748.1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ашенко Витали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ич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644.27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.0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22:00Z</dcterms:modified>
  <cp:revision>5</cp:revision>
  <dc:subject/>
  <dc:title>Сведения </dc:title>
</cp:coreProperties>
</file>