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/>
        <w:t xml:space="preserve">Замещающих должности в Ейском межрайонном отделе </w:t>
      </w:r>
    </w:p>
    <w:p>
      <w:pPr>
        <w:pStyle w:val="Normal"/>
        <w:jc w:val="center"/>
        <w:rPr/>
      </w:pPr>
      <w:r>
        <w:rPr/>
        <w:t xml:space="preserve">Управления ФССП России по Краснодарскому краю и членов их семей </w:t>
      </w:r>
    </w:p>
    <w:p>
      <w:pPr>
        <w:pStyle w:val="Normal"/>
        <w:jc w:val="center"/>
        <w:rPr/>
      </w:pPr>
      <w:r>
        <w:rPr/>
        <w:t>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123"/>
        <w:gridCol w:w="1198"/>
        <w:gridCol w:w="2377"/>
        <w:gridCol w:w="869"/>
        <w:gridCol w:w="1235"/>
        <w:gridCol w:w="1378"/>
      </w:tblGrid>
      <w:tr>
        <w:trPr>
          <w:trHeight w:val="810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</w:t>
            </w:r>
          </w:p>
          <w:p>
            <w:pPr>
              <w:pStyle w:val="Normal"/>
              <w:jc w:val="center"/>
              <w:rPr/>
            </w:pPr>
            <w:r>
              <w:rPr/>
              <w:t>-ного</w:t>
            </w:r>
          </w:p>
          <w:p>
            <w:pPr>
              <w:pStyle w:val="Normal"/>
              <w:jc w:val="center"/>
              <w:rPr/>
            </w:pPr>
            <w:r>
              <w:rPr/>
              <w:t>годового</w:t>
            </w:r>
          </w:p>
          <w:p>
            <w:pPr>
              <w:pStyle w:val="Normal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0 г.(руб)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4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цызова Анна Юрьевн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тарший судебный приста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4458, 8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шкин Алексей Юрьевич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1715,8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22,0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 Александр Николаевич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6534,6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1/2 долевая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324.5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 (индивидуальная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шта Алексей Владимирови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72,0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>-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ютина Юлия Константиновн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8909,0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индивидуальная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чук Елена Владимиров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2975,7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н Олег Валерьеви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2422.4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26.2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(1/6 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1/6 общая долевая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ун Анатолий Иванович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2034,3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долевая1/2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</w:t>
            </w:r>
          </w:p>
          <w:p>
            <w:pPr>
              <w:pStyle w:val="Normal"/>
              <w:jc w:val="center"/>
              <w:rPr/>
            </w:pPr>
            <w:r>
              <w:rPr/>
              <w:t>1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8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долевая1/2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2107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ников Александр Владимирович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85,8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AVEO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ьцов Олег Ефимович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0536.1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(индивидуальная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5.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(индивидуальная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ака Инна Валерьев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69,2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хатская Татьяна Владимировн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–эксперт (ведение депозитного счета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58,4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TUCSON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98,6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ц Денис Александрович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-эксперт (дознаватель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120,8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ёндай Акцент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7920,7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фонов Евгений Александрович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45.1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индивидуальная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211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9.3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енко Елена Александровн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3178.1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грин Дмитрий Валентинови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9915.0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ендэ Аксент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щенко Владимир Вильевич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5243,0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долевая 2/5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долевая 2/5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ц Галина Михайловн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7920,7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120,8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ёндай Акцент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онова Ольга Вячеславов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050.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ви Михаил Миралиевич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6726.4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З Шанс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сов Вадим Владимирович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7630.0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уди А 4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з 3110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211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6444.0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чурина Татьяна Иванов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9065,3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аева Надежда Игоревн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36,9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99,1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долевая 1/4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аблева Наталья Анатольевн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исполн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8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индивидуальная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нко Андрей Леонидович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50679.0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тов Сергей Александрович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226200.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цепа Марк Александрови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44347.0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21093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Ж – П - 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ненко Андрей Викторович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03516.6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1/2(индивидуальная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2107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86.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1/2(индивидуальная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хин Геннадий Иванович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58894.4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А Спортейдж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624.5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(индивидуальная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лин Роман Игореви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20630.3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21063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пко Александр Александрович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42892.3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21099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8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пель Максим Александрови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46592.7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па Алексей Александрович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38882.9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BMW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520 i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270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4:36:00Z</dcterms:created>
  <dc:creator>Admin</dc:creator>
  <dc:description/>
  <cp:keywords/>
  <dc:language>en-US</dc:language>
  <cp:lastModifiedBy>Admin</cp:lastModifiedBy>
  <dcterms:modified xsi:type="dcterms:W3CDTF">2012-10-19T09:12:00Z</dcterms:modified>
  <cp:revision>10</cp:revision>
  <dc:subject/>
  <dc:title/>
</cp:coreProperties>
</file>