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</w:t>
      </w:r>
      <w:r>
        <w:rPr>
          <w:sz w:val="28"/>
          <w:szCs w:val="28"/>
          <w:lang w:val="ru-RU"/>
        </w:rPr>
        <w:t xml:space="preserve"> Геленджикском городск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68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87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гов Андрей Михаилович 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248.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ай соната 2005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дин Михаил Владимиро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82.7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гафонова Алена Александровна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7583,5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0994,8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еменко Денис Геннадье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697,3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нецова Елена Владимировна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2.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ковская Елена Борисовна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28.7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1/2 часть квартиры</w:t>
            </w:r>
            <w:r>
              <w:rPr>
                <w:sz w:val="22"/>
                <w:szCs w:val="22"/>
                <w:lang w:val="ru-RU"/>
              </w:rPr>
              <w:t xml:space="preserve"> долева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1/2 часть квартиры</w:t>
            </w:r>
            <w:r>
              <w:rPr>
                <w:sz w:val="22"/>
                <w:szCs w:val="22"/>
                <w:lang w:val="ru-RU"/>
              </w:rPr>
              <w:t xml:space="preserve"> долева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рошниченко Наталья Ивановна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5749.6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877.9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МВ 316,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тыльчак Константин Валерьевич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9673,8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en-US"/>
              </w:rPr>
              <w:t>Honda civic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Дедик Андрей  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 xml:space="preserve">Иванович    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УДП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775,0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bCs/>
                <w:sz w:val="22"/>
                <w:szCs w:val="22"/>
              </w:rPr>
              <w:t>29,3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 xml:space="preserve"> 1.8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Индивидуальная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дионов Александ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ич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 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3525,77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lang w:val="ru-RU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ВАЗ-21074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бадаш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ил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ич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   прис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3944.24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епанов Дени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ич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дебный пристав п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</w:t>
            </w:r>
            <w:r>
              <w:rPr>
                <w:lang w:val="ru-RU"/>
              </w:rPr>
              <w:t>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5362.</w:t>
            </w:r>
            <w:r>
              <w:rPr>
                <w:i/>
                <w:sz w:val="22"/>
                <w:szCs w:val="22"/>
                <w:lang w:val="en-US"/>
              </w:rPr>
              <w:t>91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АЗ 211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щенко Алекс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горьевич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п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375,42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Литвиненко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 xml:space="preserve">Игорь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Юрьевич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п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869,69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Шелухина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Светлана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Юрьевнна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5995,43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Скорикова    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Инна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Викторовн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(доз-наватель)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38478,76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Соловьев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Олег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Борис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lang w:val="ru-RU"/>
              </w:rPr>
              <w:t xml:space="preserve">  </w:t>
            </w:r>
            <w:r>
              <w:rPr>
                <w:i/>
                <w:sz w:val="22"/>
                <w:szCs w:val="22"/>
              </w:rPr>
              <w:t>206351.68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аренда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Тренихин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Денис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лександро-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вич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lang w:val="ru-RU"/>
              </w:rPr>
              <w:t xml:space="preserve">  </w:t>
            </w:r>
            <w:r>
              <w:rPr>
                <w:i/>
                <w:sz w:val="22"/>
                <w:szCs w:val="22"/>
              </w:rPr>
              <w:t>227868,61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а Р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214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артынова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Наталь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й специалист 2-ого рзряда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lang w:val="ru-RU"/>
              </w:rPr>
              <w:t xml:space="preserve">  </w:t>
            </w:r>
            <w:r>
              <w:rPr>
                <w:i/>
                <w:sz w:val="22"/>
                <w:szCs w:val="22"/>
              </w:rPr>
              <w:t>146256,24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кода Фаби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УАЗ 315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Фольксваген Пасса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Пояркова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Виктор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натольевна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дебный </w:t>
            </w:r>
            <w:r>
              <w:rPr/>
              <w:t>пристав по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ЕУ НЕКСИ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0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 xml:space="preserve">Савченко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Андрей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ванович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п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i/>
                <w:sz w:val="22"/>
                <w:szCs w:val="22"/>
                <w:lang w:val="ru-RU"/>
              </w:rPr>
              <w:t xml:space="preserve">  </w:t>
            </w:r>
            <w:r>
              <w:rPr>
                <w:bCs/>
                <w:i/>
                <w:sz w:val="22"/>
                <w:szCs w:val="22"/>
              </w:rPr>
              <w:t>259435,21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Сидорова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Светлана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йловна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й специалист 2-ого разряда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lang w:val="ru-RU"/>
              </w:rPr>
              <w:t xml:space="preserve">   </w:t>
            </w:r>
            <w:r>
              <w:rPr>
                <w:i/>
                <w:sz w:val="22"/>
                <w:szCs w:val="22"/>
              </w:rPr>
              <w:t>157128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льная)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     </w:t>
            </w: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       </w:t>
            </w: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индивидуальная) 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lang w:val="ru-RU"/>
              </w:rPr>
              <w:t xml:space="preserve">   </w:t>
            </w:r>
            <w:r>
              <w:rPr>
                <w:i/>
                <w:sz w:val="22"/>
                <w:szCs w:val="22"/>
              </w:rPr>
              <w:t>461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Рузиева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Оксана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ьевна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й специалист 2-ого разряда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0976,91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5 долевая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17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5 долевая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14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5 долевая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14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5 долевая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14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5 долевая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14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cp:keywords/>
  <dc:language>en-US</dc:language>
  <cp:lastModifiedBy>Admin</cp:lastModifiedBy>
  <cp:lastPrinted>2011-02-09T10:37:00Z</cp:lastPrinted>
  <dcterms:modified xsi:type="dcterms:W3CDTF">2012-10-19T09:15:00Z</dcterms:modified>
  <cp:revision>14</cp:revision>
  <dc:subject/>
  <dc:title>Сведения </dc:title>
</cp:coreProperties>
</file>