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орено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9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23"/>
        <w:gridCol w:w="1353"/>
        <w:gridCol w:w="1890"/>
        <w:gridCol w:w="1020"/>
        <w:gridCol w:w="1440"/>
        <w:gridCol w:w="228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левский Алексей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20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Андрей Владими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530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маглов Владимир Владимирович 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677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1/4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85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Александр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0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Авенси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4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ицкая Марина Александ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323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65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-2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ьч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я Пет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специалист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297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Ольга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60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ндак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разряд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583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739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 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болотн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. Начальника Кореновского Р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985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339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3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селе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лер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492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44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 Александр 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 391, 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97, 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илов Сергей Владими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7256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Ауди А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икин Дмитрий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34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Сергей Викто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882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) Дач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 Евгений Васил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902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1/2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</w:tc>
      </w:tr>
      <w:tr>
        <w:trPr>
          <w:trHeight w:val="14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7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релов Сергей 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910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9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хлов Игорь Александ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0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Бирюков Петр Владими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10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даков Олег Ива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230-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ост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939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элан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128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Елена Александ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60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07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2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227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995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личко Сергей Валер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чальник  Кореновского районного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74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общая) зем.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5.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4.5сот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ундай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934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-корс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21:00Z</dcterms:modified>
  <cp:revision>60</cp:revision>
  <dc:subject/>
  <dc:title>Сведения </dc:title>
</cp:coreProperties>
</file>