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отделе по Прикубанскому округу г. Краснодара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90" w:type="dxa"/>
        <w:jc w:val="left"/>
        <w:tblInd w:w="-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260"/>
        <w:gridCol w:w="1515"/>
        <w:gridCol w:w="1875"/>
        <w:gridCol w:w="1035"/>
        <w:gridCol w:w="1445"/>
        <w:gridCol w:w="2545"/>
      </w:tblGrid>
      <w:tr>
        <w:trPr>
          <w:trHeight w:val="1022" w:hRule="exact"/>
          <w:cantSplit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769" w:hRule="exac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ибекова Надежда Пирмагомед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00,0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пользовани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синская Жанна Евгенье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ебный пристав 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10,87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ирвина Наталья Васиоье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ебный пристав 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50,8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ча (индивидуальная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424" w:hRule="exact"/>
          <w:cantSplit w:val="true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юлюк Игорь Викторович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45,16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27,68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424" w:hRule="exact"/>
          <w:cantSplit w:val="true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рапетян Артур Юрьевич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3,72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З 2106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кода</w:t>
            </w:r>
          </w:p>
        </w:tc>
      </w:tr>
      <w:tr>
        <w:trPr>
          <w:trHeight w:val="375" w:hRule="exact"/>
          <w:cantSplit w:val="true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пользование)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" w:hRule="exact"/>
          <w:cantSplit w:val="true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  <w:cantSplit w:val="true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пользование)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56" w:hRule="exact"/>
          <w:cantSplit w:val="true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осенко Георгий Владимирович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33,21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¼ долевая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угаев Станислав Сергеевич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99,59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 (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ихайленко Евгения Александро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54,25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 (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424" w:hRule="exac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спалов Игорь Вячеславович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7,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 (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375" w:hRule="exact"/>
          <w:cantSplit w:val="true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 (пользование)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" w:hRule="exact"/>
          <w:cantSplit w:val="true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  <w:cantSplit w:val="true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 (пользование)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exact"/>
          <w:cantSplit w:val="true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 (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424" w:hRule="exac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гой Ирина Нурбиевн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 — эксперт (ведение депозитного счета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89,67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1/3 долевая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 (пользование)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414" w:hRule="exact"/>
          <w:cantSplit w:val="true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exact"/>
          <w:cantSplit w:val="true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00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 (индивидуальная)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ёта корол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я маджентис</w:t>
            </w:r>
          </w:p>
        </w:tc>
      </w:tr>
      <w:tr>
        <w:trPr>
          <w:trHeight w:val="23" w:hRule="exact"/>
          <w:cantSplit w:val="true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 (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 (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рапивина Ирина Виталье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дущий специалист — эксперт( ведение депозитного счета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75,43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 (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З 21007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Юнусова Оксана Олего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 — эксперт (дознание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193,63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ечикян Саркис Мкртычевич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14,26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 (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азда </w:t>
            </w:r>
          </w:p>
        </w:tc>
      </w:tr>
      <w:tr>
        <w:trPr>
          <w:trHeight w:val="524" w:hRule="exact"/>
          <w:cantSplit w:val="true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ганян Елена Евгеньевн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14,45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индивидуальная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2" w:hRule="exact"/>
          <w:cantSplit w:val="true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шевенко Маргарита Вячеславовн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4591,4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465" w:hRule="exact"/>
          <w:cantSplit w:val="true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0,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ЕЛЬ</w:t>
            </w:r>
          </w:p>
        </w:tc>
      </w:tr>
      <w:tr>
        <w:trPr>
          <w:trHeight w:val="375" w:hRule="atLeast"/>
          <w:cantSplit w:val="true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конникова Анна Владимиро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217,29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долевая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рошенко Ирина Геннадье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.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2851,25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½ долевая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34" w:hRule="exact"/>
          <w:cantSplit w:val="true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алаева Елена Александровн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939,57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муниципальная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 (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489" w:hRule="exact"/>
          <w:cantSplit w:val="true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муниципальная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муниципальная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4" w:hRule="exac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гомедов Мурад Хайбулаевич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дебный пристав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7025,72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526" w:hRule="exact"/>
          <w:cantSplit w:val="true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вольский Сергей Александрович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5196,75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ната в общежитии (индивид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кода октавия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слов Александр Сергеевич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7533,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 (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иш Руслан Нурбиевич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дебный пристав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41,96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З 2121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вченко Сергей Владимирович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234,95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 (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я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З 21053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7:00Z</dcterms:created>
  <dc:creator>Alex</dc:creator>
  <dc:description/>
  <cp:keywords/>
  <dc:language>en-US</dc:language>
  <cp:lastModifiedBy>Admin</cp:lastModifiedBy>
  <dcterms:modified xsi:type="dcterms:W3CDTF">2012-10-19T09:43:00Z</dcterms:modified>
  <cp:revision>3</cp:revision>
  <dc:subject/>
  <dc:title>Сведения </dc:title>
</cp:coreProperties>
</file>