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билисс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ном отдел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1559"/>
        <w:gridCol w:w="1134"/>
        <w:gridCol w:w="1417"/>
        <w:gridCol w:w="200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брянский Юри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467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</w:t>
            </w:r>
            <w:r>
              <w:rPr>
                <w:sz w:val="21"/>
                <w:szCs w:val="21"/>
              </w:rPr>
              <w:t xml:space="preserve">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</w:t>
            </w:r>
            <w:r>
              <w:rPr>
                <w:sz w:val="21"/>
                <w:szCs w:val="21"/>
              </w:rPr>
              <w:t xml:space="preserve">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Приусадеб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2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азда СХ7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угин Александр Александро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764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гозина Лидия Федо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522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совместная Петрова Е.В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31099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Юлия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2419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деев Андрей Андр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474-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2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усов Сергей Михайл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17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менко Станислав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723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а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2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ева Татьяна Григо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6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9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ов Алексей Алексее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1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опян Юрий Толяти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49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рехова Татьяна Никола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3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ыкин Михаил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06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3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йцева Н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23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ужная Гал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02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янкин Андрей Андр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7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3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елкин Алексе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4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Е23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99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чиков Александ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91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ыткина Людмила Евген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 эксперт (по ведению депозитного сч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ЕЛЬ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уйбедов Игорь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23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21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легковой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20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Андрей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7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щеев Серге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80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еев Кирилл Марат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2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Элантра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олобов Александр Александ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92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48:00Z</dcterms:created>
  <dc:creator>Alex</dc:creator>
  <dc:description/>
  <cp:keywords/>
  <dc:language>en-US</dc:language>
  <cp:lastModifiedBy>Admin</cp:lastModifiedBy>
  <dcterms:modified xsi:type="dcterms:W3CDTF">2012-10-19T09:51:00Z</dcterms:modified>
  <cp:revision>11</cp:revision>
  <dc:subject/>
  <dc:title>Сведения </dc:title>
</cp:coreProperties>
</file>