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в Новокубанском районном отделе Управления ФССП России по Краснодарскому краю и членов их семей </w:t>
      </w:r>
    </w:p>
    <w:p>
      <w:pPr>
        <w:pStyle w:val="Normal"/>
        <w:jc w:val="center"/>
        <w:rPr/>
      </w:pPr>
      <w:r>
        <w:rPr/>
        <w:t>за период с 1 января 2010 года по 31 декабря 2010 года</w:t>
      </w:r>
    </w:p>
    <w:tbl>
      <w:tblPr>
        <w:tblW w:w="14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800"/>
        <w:gridCol w:w="2700"/>
        <w:gridCol w:w="1620"/>
        <w:gridCol w:w="1728"/>
        <w:gridCol w:w="305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  2010 г.(руб)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ченко Е.В.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Кошкай</w:t>
            </w:r>
          </w:p>
        </w:tc>
      </w:tr>
      <w:tr>
        <w:trPr>
          <w:trHeight w:val="316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индивидуал)</w:t>
            </w:r>
          </w:p>
          <w:p>
            <w:pPr>
              <w:pStyle w:val="Normal"/>
              <w:jc w:val="center"/>
              <w:rPr/>
            </w:pPr>
            <w:r>
              <w:rPr/>
              <w:t>Зем участок (индивидуал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Гетц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 участок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нокова О.И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 спец экс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щев В.А.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6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и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58,7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и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В.В.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505-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и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41-9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 (индивидуал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  <w:t>17,66</w:t>
            </w:r>
          </w:p>
          <w:p>
            <w:pPr>
              <w:pStyle w:val="Normal"/>
              <w:jc w:val="center"/>
              <w:rPr/>
            </w:pPr>
            <w:r>
              <w:rPr/>
              <w:t>16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дина Н.И.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49-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336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68-9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36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 (долев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336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336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ющенко Н.А.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6951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.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.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В 523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.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ушина В.В.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67,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55,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 участок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арев А.Б.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 начальн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3013.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азда 3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86.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онов А.А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21,9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/м «Нunday»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енко К.Д.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73.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78.7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енко Я.Б.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 спец эк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78.7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73.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иц Ю.Э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01,7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дов И.В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73,6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сова Н.В.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 спец экс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 148,7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3/7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3/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тумян Л.Г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 спец 2 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77.7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енко В.А.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УПД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27,4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енко В.Д.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УПД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27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</w:t>
            </w:r>
            <w:r>
              <w:rPr>
                <w:i/>
                <w:sz w:val="22"/>
                <w:szCs w:val="22"/>
              </w:rPr>
              <w:t>1) УАЗ 46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i/>
                <w:sz w:val="22"/>
                <w:szCs w:val="22"/>
              </w:rPr>
              <w:t>тойота аурис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чаренко Р.С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УПД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08,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куров Е.Г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09,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21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23,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ёсов В. Ю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85,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ный О.А.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УПД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42,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)ВАЗ -210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)прицеп легковой ДГЕ 29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оев А.П.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32,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ВАЗ 2106</w:t>
            </w:r>
          </w:p>
          <w:p>
            <w:pPr>
              <w:pStyle w:val="Normal"/>
              <w:jc w:val="center"/>
              <w:rPr/>
            </w:pPr>
            <w:r>
              <w:rPr/>
              <w:t>2) МТС - СОВА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ей С.В.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347-5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-6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94-5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юндай Акцент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обин В.В.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УПД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02,8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7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коровайный Д.В.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УПДС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92,4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01,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ка Н..С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 спец делоп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96,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енко И.А.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УПД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83,4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727,6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фанасьева И.В.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специалист 3-го разряда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128-9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ая- недвижимость находящаяся в собственности</w:t>
      </w:r>
    </w:p>
    <w:p>
      <w:pPr>
        <w:pStyle w:val="Normal"/>
        <w:rPr/>
      </w:pPr>
      <w:r>
        <w:rPr/>
        <w:t>Пользование- недвижимость находящаяся в пользовании</w:t>
      </w:r>
    </w:p>
    <w:p>
      <w:pPr>
        <w:pStyle w:val="Normal"/>
        <w:rPr/>
      </w:pPr>
      <w:r>
        <w:rPr/>
        <w:t>Общая долевая- владельцами жилья являются несколько человек</w:t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5:52:00Z</dcterms:created>
  <dc:creator>kab-41-7</dc:creator>
  <dc:description/>
  <cp:keywords/>
  <dc:language>en-US</dc:language>
  <cp:lastModifiedBy>Admin</cp:lastModifiedBy>
  <cp:lastPrinted>2011-03-17T19:26:00Z</cp:lastPrinted>
  <dcterms:modified xsi:type="dcterms:W3CDTF">2012-10-19T09:32:00Z</dcterms:modified>
  <cp:revision>29</cp:revision>
  <dc:subject/>
  <dc:title>Начальнику отдела по рассмотрению обращений и актов прокурорского реагирования Управления</dc:title>
</cp:coreProperties>
</file>