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лерском районном отделе судебных приставов г. Соч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Сергей Хачик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. Адлерского РОС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86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тнов Руслан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Адлерс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унян Арутюн Миса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Адлерс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4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3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мин Серге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.спец.эксп.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 580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4 ран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елян Аида Дж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.спец.эксп.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 828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Свелта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итного сч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93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Витал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2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1512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2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 Артур Генр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826</w:t>
            </w:r>
            <w:r>
              <w:rPr>
                <w:iCs/>
                <w:sz w:val="22"/>
                <w:szCs w:val="22"/>
                <w:lang w:val="ru-RU"/>
              </w:rPr>
              <w:t>,</w:t>
            </w:r>
            <w:r>
              <w:rPr>
                <w:iCs/>
                <w:sz w:val="22"/>
                <w:szCs w:val="22"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 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х3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 Руслан Разм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3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 Зем. Участок (индивидуальная) 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 0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жян Анжела Суре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 435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акова Раис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 455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ов Валентин Аким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2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707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тманов Рамиль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 114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Гала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988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вдарян Артур Ашо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 665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Тико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хачев  Алексей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 376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ролл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И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увеликян Ашот Заве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 741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 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 Артем Анато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 693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хламджян Дживан Ованес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4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 21703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41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ьянкина Наталья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3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вальцев Игорь Игор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 159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ов Евгени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 885,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риков Анатол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4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 Гарик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6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рчян Сергей Синике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харов Армен Лад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25,7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арян Сергей Альберто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ов Владими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95.2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 Роман Анатоль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37.9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ферян Артур Лео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6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037,5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инова Людмил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00,5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 000,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ян  Вероника Огане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76,82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С20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33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3329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етисян Аида Альберт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49,3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Сильва Бори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39,3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ина Елена Анатолье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418,3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74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влакова 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6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83,2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Фамили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ай Виктория Пет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3,3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6,6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крян Анаида Сетра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99,3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37:00Z</dcterms:created>
  <dc:creator>Alex</dc:creator>
  <dc:description/>
  <cp:keywords/>
  <dc:language>en-US</dc:language>
  <cp:lastModifiedBy>Admin</cp:lastModifiedBy>
  <dcterms:modified xsi:type="dcterms:W3CDTF">2012-10-19T09:05:00Z</dcterms:modified>
  <cp:revision>8</cp:revision>
  <dc:subject/>
  <dc:title>Сведения </dc:title>
</cp:coreProperties>
</file>