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специализированном отделе по ОУПД Федерального арбитражного суда Северо-Кавказ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ФССП по Краснодарскому краю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0 года по 31 декабря 201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701"/>
        <w:gridCol w:w="2693"/>
        <w:gridCol w:w="1559"/>
        <w:gridCol w:w="1701"/>
        <w:gridCol w:w="226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0 г.(руб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,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в Д.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AIIE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 Н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ков П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а  Е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0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утюнян З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ш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7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cet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ев Д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ян М.Э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 В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MEG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ков А.С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6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еба С.Ф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6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LICA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оформлении в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В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M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О З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\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 FH 1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MI T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ев А.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60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сенко Н.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7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MW 51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Е.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епина Е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3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трудник ОСП по Центральному округу г. Краснода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Е.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24:00Z</dcterms:created>
  <dc:creator>nout</dc:creator>
  <dc:description/>
  <cp:keywords/>
  <dc:language>en-US</dc:language>
  <cp:lastModifiedBy>Admin</cp:lastModifiedBy>
  <cp:lastPrinted>2010-06-09T14:59:00Z</cp:lastPrinted>
  <dcterms:modified xsi:type="dcterms:W3CDTF">2012-10-19T09:13:00Z</dcterms:modified>
  <cp:revision>6</cp:revision>
  <dc:subject/>
  <dc:title> </dc:title>
</cp:coreProperties>
</file>