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>Успенском районном отдел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06" w:type="dxa"/>
        <w:jc w:val="left"/>
        <w:tblInd w:w="-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1890"/>
        <w:gridCol w:w="1020"/>
        <w:gridCol w:w="1440"/>
        <w:gridCol w:w="253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ульц Ольга Владимир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отдел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8235,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в пользован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8405,7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в пользовани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йс Эльвира Александр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7791,9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овладение в пользован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еремухина Светлана Серге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7619,5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мовладение в пользовани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6614,2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мовладение в пользовани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мовладение в пользовани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улик Геннадий Вацл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953,9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мовладение в пользовани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ндакова Лиана Владими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4860,8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мовладение в пользовани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мовладение в пользовани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б Юлия Серге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5299,2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в пользовани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йда Сергей Александр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2213,4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мовладение в пользовани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З 31105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пшин Дмитрий Юрье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07,6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в пользовани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атьянов Петр Дмитрие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380,3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земельный участок,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овладение, фактическое предоставление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мовладение в пользовани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мовладение в пользовани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ачева Юлия Владими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6200,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в пользовани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в пользовани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лич Денис Владимир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9616,4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мовладение в пользовани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3987,8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мовладение в пользовани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мовладение в пользовани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лич Елена Анатоль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3987,8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мовладение в пользовани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9616,4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мовладение в пользовани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мовладение в пользовани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мовладение в пользовани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ровенко Андрей Владими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6981,5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в долевой собственност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99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в долевой собственност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3673,7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в долевой собственност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клеца Алексей Виталье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3139,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овладение в аренд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5686,8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овладение в пользовани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рбанмагомедов Арсен Ниязибаго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6362,3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овладение в пользовани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9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99</w:t>
            </w:r>
          </w:p>
        </w:tc>
      </w:tr>
      <w:tr>
        <w:trPr>
          <w:trHeight w:val="375" w:hRule="atLeast"/>
        </w:trPr>
        <w:tc>
          <w:tcPr>
            <w:tcW w:w="168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рбицкий Николай Анатоль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арший судебный пристав</w:t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6178,6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овладение в собственност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НО 307</w:t>
            </w:r>
          </w:p>
        </w:tc>
      </w:tr>
      <w:tr>
        <w:trPr>
          <w:trHeight w:val="375" w:hRule="atLeast"/>
        </w:trPr>
        <w:tc>
          <w:tcPr>
            <w:tcW w:w="16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5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2374,7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овладение в пользовани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овладение в пользовани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овладение в пользовани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рбаева Марина Никола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дущий специалист-эксперт (дознаватель)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7775,5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мовладение в пользовани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8363,9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мовладение в собственност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0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мовладение в собственност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мовладение в собственност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овиков Николай Владимир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6664,8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мовладение в пользовани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СКВИЧ 41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703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мовладение в пользовани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мовладение в пользовани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мовладение в пользовани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-57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0:21:00Z</dcterms:created>
  <dc:creator>Alex</dc:creator>
  <dc:description/>
  <cp:keywords/>
  <dc:language>en-US</dc:language>
  <cp:lastModifiedBy>Admin</cp:lastModifiedBy>
  <dcterms:modified xsi:type="dcterms:W3CDTF">2012-10-19T09:53:00Z</dcterms:modified>
  <cp:revision>4</cp:revision>
  <dc:subject/>
  <dc:title>Сведения </dc:title>
</cp:coreProperties>
</file>