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Лабинском городском  отдел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а Надежда Владилен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по ведению бух.уч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9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радян Алиса Сергее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1485.9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балуева Нина Михайл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8972.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жилого дом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для легкового транспорт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536.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банева Марина Ива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75598.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нкина Кристина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-го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61704.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79031.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балуев Михаил Серге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 972,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 764,9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иновский Андрей Викторович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0831.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аз 2104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</w:t>
            </w:r>
            <w:r>
              <w:rPr>
                <w:sz w:val="22"/>
                <w:szCs w:val="22"/>
                <w:lang w:val="ru-RU"/>
              </w:rPr>
              <w:t>ш</w:t>
            </w:r>
            <w:r>
              <w:rPr>
                <w:sz w:val="22"/>
                <w:szCs w:val="22"/>
              </w:rPr>
              <w:t>ий специалис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го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5995.4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_____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764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______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ц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</w:t>
            </w:r>
            <w:r>
              <w:rPr>
                <w:sz w:val="22"/>
                <w:szCs w:val="22"/>
                <w:lang w:val="ru-RU"/>
              </w:rPr>
              <w:t>ш</w:t>
            </w:r>
            <w:r>
              <w:rPr>
                <w:sz w:val="22"/>
                <w:szCs w:val="22"/>
              </w:rPr>
              <w:t>ий специалис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го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д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8849.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_______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пейкин Евгений Валерьевич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5268.3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_______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АЗ 21061</w:t>
            </w:r>
          </w:p>
        </w:tc>
      </w:tr>
      <w:tr>
        <w:trPr>
          <w:trHeight w:val="8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ькина Елена Васи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83.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жилого до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78.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 21102</w:t>
            </w:r>
          </w:p>
        </w:tc>
      </w:tr>
      <w:tr>
        <w:trPr>
          <w:trHeight w:val="38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ова Наталья Константин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8410.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жилого до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 21102</w:t>
            </w:r>
          </w:p>
        </w:tc>
      </w:tr>
      <w:tr>
        <w:trPr>
          <w:trHeight w:val="39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59454.55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жилого до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з3110</w:t>
            </w:r>
          </w:p>
        </w:tc>
      </w:tr>
      <w:tr>
        <w:trPr>
          <w:trHeight w:val="10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дков Юрий Олег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7185,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йду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р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си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дебный пристав по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3456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 211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 21213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2577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</w:t>
            </w:r>
            <w:r>
              <w:rPr>
                <w:lang w:val="ru-RU"/>
              </w:rPr>
              <w:t>_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рошенко Юлия </w:t>
            </w:r>
            <w:r>
              <w:rPr>
                <w:sz w:val="22"/>
                <w:szCs w:val="22"/>
                <w:lang w:val="ru-RU"/>
              </w:rPr>
              <w:t>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 337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                                                            </w:t>
            </w:r>
            <w:r>
              <w:rPr>
                <w:lang w:val="ru-RU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 xml:space="preserve">-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номарёва Евгения </w:t>
            </w:r>
            <w:r>
              <w:rPr>
                <w:sz w:val="22"/>
                <w:szCs w:val="22"/>
                <w:lang w:val="ru-RU"/>
              </w:rPr>
              <w:t>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852,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одаев Сергей серге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9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зда Дэмио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</w:t>
            </w:r>
            <w:r>
              <w:rPr>
                <w:lang w:val="ru-RU"/>
              </w:rPr>
              <w:t>_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ценко Анна Мария-Ива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325.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яев Владимир Валентин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234.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1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2105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щенко Е.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меститель начальника Лабинского 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230,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0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щенко Е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нженер  ФГУ Земельная кадастровая палат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969,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 3/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щенко Д.Е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Владимир Анатол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37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/м ВАЗ 2106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ий Сергей Дмитри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8 767. 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 МО Лабинский р-н, Управление имущественных отношений. главный специалис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 802. 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3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а/м ВАЗ 2109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аренда для ИЖС 49 ле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щая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никин Игорь Александ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655,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/м ВАЗ 211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ретарь судебного заседания суд. уч. №71 г. Лабинс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417,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-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некин Игорь 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.705.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/м ВАЗ 2114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 Алексей Федо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615,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ёта селика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МС сопровождения г.Лабинска. Директо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7900,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емельный участок (2/3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2/3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маренко Эдуард Игор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.866.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 дэу «нексиа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д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дебный пристав п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56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3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7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-                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ский Андрей Викто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831.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43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луев Михаил Серг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 972,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 764,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щая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идов Юрий Александ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13.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2 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. хюндай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ый предприним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2 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2 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ш Николай Иван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486.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43</w:t>
            </w:r>
          </w:p>
        </w:tc>
      </w:tr>
      <w:tr>
        <w:trPr>
          <w:trHeight w:val="4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бинское ОСБ №1851 Юго-Западного банка СБ РФ,  старший –контроле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8555,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апелкин Иван Никола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дебный пристав-исполни</w:t>
            </w:r>
          </w:p>
          <w:p>
            <w:pPr>
              <w:pStyle w:val="Normal"/>
              <w:jc w:val="center"/>
              <w:rPr/>
            </w:pPr>
            <w:r>
              <w:rPr/>
              <w:t>т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205198,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5,8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lanz</w:t>
            </w:r>
          </w:p>
        </w:tc>
      </w:tr>
      <w:tr>
        <w:trPr>
          <w:trHeight w:val="8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45" w:leader="none"/>
              </w:tabs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</w:t>
            </w:r>
            <w:r>
              <w:rPr>
                <w:lang w:val="ru-RU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</w:tr>
      <w:tr>
        <w:trPr>
          <w:trHeight w:val="8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рауб Виктория Викто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190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Жилой дом</w:t>
            </w:r>
            <w:r>
              <w:rPr>
                <w:lang w:val="en-US"/>
              </w:rPr>
              <w:t xml:space="preserve"> (</w:t>
            </w:r>
            <w:r>
              <w:rPr/>
              <w:t>индивидуа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ная</w:t>
            </w:r>
            <w:r>
              <w:rPr>
                <w:lang w:val="en-US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/>
              <w:t>40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а/м Пежо 307</w:t>
            </w:r>
          </w:p>
        </w:tc>
      </w:tr>
      <w:tr>
        <w:trPr>
          <w:trHeight w:val="8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йман Василий Никола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дозна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308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часть (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5</w:t>
            </w:r>
          </w:p>
        </w:tc>
      </w:tr>
      <w:tr>
        <w:trPr>
          <w:trHeight w:val="8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</w:tr>
      <w:tr>
        <w:trPr>
          <w:trHeight w:val="8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5:00Z</dcterms:created>
  <dc:creator>Alex</dc:creator>
  <dc:description/>
  <cp:keywords/>
  <dc:language>en-US</dc:language>
  <cp:lastModifiedBy>Admin</cp:lastModifiedBy>
  <dcterms:modified xsi:type="dcterms:W3CDTF">2012-10-19T09:27:00Z</dcterms:modified>
  <cp:revision>11</cp:revision>
  <dc:subject/>
  <dc:title>Сведения </dc:title>
</cp:coreProperties>
</file>