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Новопокровском районном </w:t>
      </w:r>
      <w:r>
        <w:rPr>
          <w:sz w:val="28"/>
          <w:szCs w:val="28"/>
          <w:lang w:val="ru-RU"/>
        </w:rPr>
        <w:t>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46" w:type="dxa"/>
        <w:jc w:val="left"/>
        <w:tblInd w:w="-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00"/>
        <w:gridCol w:w="1905"/>
        <w:gridCol w:w="1020"/>
        <w:gridCol w:w="1440"/>
        <w:gridCol w:w="2576"/>
      </w:tblGrid>
      <w:tr>
        <w:trPr>
          <w:trHeight w:val="1022" w:hRule="exac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769" w:hRule="exac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гадий Александр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945,0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44" w:hRule="exact"/>
          <w:cantSplit w:val="true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ишев Алексе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— заместитель старшего судебного приста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29,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60" w:hRule="exac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 Андр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33,9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4</w:t>
            </w:r>
          </w:p>
        </w:tc>
      </w:tr>
      <w:tr>
        <w:trPr>
          <w:trHeight w:val="23" w:hRule="exac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410,31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  <w:cantSplit w:val="true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07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 Александр Ю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347,06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5</w:t>
            </w:r>
          </w:p>
        </w:tc>
      </w:tr>
      <w:tr>
        <w:trPr>
          <w:trHeight w:val="37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631.0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арева Ольг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082,3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154,1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</w:tc>
      </w:tr>
      <w:tr>
        <w:trPr>
          <w:trHeight w:val="37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94" w:hRule="exact"/>
          <w:cantSplit w:val="true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ясоруков Александр Леонид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505,54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75" w:hRule="exact"/>
          <w:cantSplit w:val="true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944,77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375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ворцова Ирин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480,03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184,9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</w:tc>
      </w:tr>
      <w:tr>
        <w:trPr>
          <w:trHeight w:val="37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0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бедев Серге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405,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20,6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03" w:hRule="exact"/>
          <w:cantSplit w:val="true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86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кирин Антон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103,2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633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лова Ольга 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98,9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07</w:t>
            </w:r>
          </w:p>
        </w:tc>
      </w:tr>
      <w:tr>
        <w:trPr>
          <w:trHeight w:val="633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150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33" w:hRule="exac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33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8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шков Алексей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24,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68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нь Александр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015,8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 3303</w:t>
            </w:r>
          </w:p>
        </w:tc>
      </w:tr>
      <w:tr>
        <w:trPr>
          <w:trHeight w:val="46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59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ла Ирина Вале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1,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63,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46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89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ошин Роман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328,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768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8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бяков Дмитри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– эксперт по ведению депозитного с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83,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8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а Анна Михай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– эксперт по ведению депозитного с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410,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56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33,9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4</w:t>
            </w:r>
          </w:p>
        </w:tc>
      </w:tr>
      <w:tr>
        <w:trPr>
          <w:trHeight w:val="288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68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68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итова Татьян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229,8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0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ырева Валентина Викт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56,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ифанова Марина Евген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41,8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33:00Z</dcterms:modified>
  <cp:revision>8</cp:revision>
  <dc:subject/>
  <dc:title>Сведения </dc:title>
</cp:coreProperties>
</file>