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де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рганизации работы по реализации имущества должник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 Валерий Михайл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9707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KOROLLA</w:t>
            </w:r>
          </w:p>
        </w:tc>
      </w:tr>
      <w:tr>
        <w:trPr>
          <w:trHeight w:val="83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рина Ирин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556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/3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жевкина Марин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–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325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тняя Ольга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ный специалист – эксперт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922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8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кно Виктория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896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9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нко Ан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996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42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Премьера 2004 г/в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стовая Марина Викторо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254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9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060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9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ласенко Михаил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26,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61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женов Максим Анато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339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pBdr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45:00Z</dcterms:modified>
  <cp:revision>25</cp:revision>
  <dc:subject/>
  <dc:title>Сведения </dc:title>
</cp:coreProperties>
</file>