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Белореченском райо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лгин Иван Петрович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2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</w:t>
            </w:r>
            <w:r>
              <w:rPr>
                <w:sz w:val="22"/>
                <w:szCs w:val="22"/>
                <w:lang w:val="ru-RU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6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 Юл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37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14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, зем. Участок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9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 Александр Константи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10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Lupo</w:t>
            </w:r>
          </w:p>
        </w:tc>
      </w:tr>
      <w:tr>
        <w:trPr>
          <w:trHeight w:val="11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2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а Роман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</w:tc>
      </w:tr>
      <w:tr>
        <w:trPr>
          <w:trHeight w:val="71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5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9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най Роман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4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 ½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общая долевая ½), Квартира (общая долевая 1/3),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общая долевая ½), Земельный участок (общая долевая ½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ина Валенти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- 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6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2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0</w:t>
            </w:r>
          </w:p>
        </w:tc>
      </w:tr>
      <w:tr>
        <w:trPr>
          <w:trHeight w:val="6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ушенко Роман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9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 1/4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шаров Михаил Геннад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7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ода Анна Карп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5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общая 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04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 Галина Вячеслав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6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никова Наталья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0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70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енко Окса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2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нева Марианна Анато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8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br/>
              <w:t>Квартира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8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ц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 Вер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2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итько Геннадий Геннад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6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 ½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Юпитер 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парян Сурен Лево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льская Екатерина Пет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о. начальника –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7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2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бадзе Наталья Энве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6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общая долевая 1/10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71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ятова Светлана Андр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7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анян Варсик Сократ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а Светлана Анато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4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67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02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анатидис Андрей Георги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5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анова Оксана Константи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9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 Егор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1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 ½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3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 ½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27:00Z</dcterms:created>
  <dc:creator>Alex</dc:creator>
  <dc:description/>
  <cp:keywords/>
  <dc:language>en-US</dc:language>
  <cp:lastModifiedBy>Admin</cp:lastModifiedBy>
  <dcterms:modified xsi:type="dcterms:W3CDTF">2012-10-19T09:09:00Z</dcterms:modified>
  <cp:revision>4</cp:revision>
  <dc:subject/>
  <dc:title>Сведения </dc:title>
</cp:coreProperties>
</file>