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ежрайонном отделе г. Со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ССП 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0 года по 31 декабря 2010</w:t>
      </w:r>
      <w:r>
        <w:rPr/>
        <w:t xml:space="preserve"> года</w:t>
      </w:r>
    </w:p>
    <w:tbl>
      <w:tblPr>
        <w:tblW w:w="151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08"/>
        <w:gridCol w:w="2092"/>
        <w:gridCol w:w="2477"/>
        <w:gridCol w:w="2024"/>
        <w:gridCol w:w="2073"/>
        <w:gridCol w:w="2092"/>
      </w:tblGrid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  2010 г.(руб)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     ( вид, марка)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ин И.С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- старший судебный приста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68,7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1/3)</w:t>
            </w:r>
          </w:p>
          <w:p>
            <w:pPr>
              <w:pStyle w:val="Normal"/>
              <w:rPr/>
            </w:pPr>
            <w:r>
              <w:rPr/>
              <w:t>Зем. (общая долевая собственность 55/100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VDA CR-V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ланов С.В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начальника отдела- заместитель старшего судебного приста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44,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2,2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NISSAN MICR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рникова Н.А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начальника отдела- заместитель старшего судебного приста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10.6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1/5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улян С.Г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68,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овладение</w:t>
            </w:r>
          </w:p>
          <w:p>
            <w:pPr>
              <w:pStyle w:val="Normal"/>
              <w:rPr/>
            </w:pPr>
            <w:r>
              <w:rPr/>
              <w:t>(1/2 индивидуальная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9,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При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210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пян Г.Б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258.4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енков Д.В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03.2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зда-Демио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улина Н.В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246797,5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частная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ценная Т.С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676.5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сан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В.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43,0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а В.Г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440,8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йота Коррола Спасио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рникова Ю.А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52,7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15,5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0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вик И.В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212.1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Ленд Ровер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Тагаз Роад Партнер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ВАЗ 2114</w:t>
            </w:r>
          </w:p>
          <w:p>
            <w:pPr>
              <w:pStyle w:val="Normal"/>
              <w:rPr/>
            </w:pPr>
            <w:r>
              <w:rPr/>
              <w:t>Мицубиси Лансер</w:t>
            </w:r>
          </w:p>
          <w:p>
            <w:pPr>
              <w:pStyle w:val="Normal"/>
              <w:rPr/>
            </w:pPr>
            <w:r>
              <w:rPr/>
              <w:t xml:space="preserve">Хонда СБ400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ашелишвили С.Г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301.3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1/4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ина А.В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125,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ащян Л.Р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 3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38.8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укчанов А.Д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81519,3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тушенко Светлана Юрьевн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30365.4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безвозмездное пользование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озблок </w:t>
            </w:r>
            <w:r>
              <w:rPr/>
              <w:t xml:space="preserve">(безвозмездное пользование)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седес-Бенц С2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пкина Элона Михайловн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34,4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1/2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глин А.В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0 777.3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глина К.В.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9 986.4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глина К.В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9 986.4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глин А.В.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0 777.3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И.Г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03.7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оролл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онова А.П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65,8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кейян Р.Р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60.5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седес-Бенц С23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н В.В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789.3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биси Лансер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лова Ирина Валерьевн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4,5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долевая 33/100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Сона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шов М.А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792.4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дросян М.Э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458,9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.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ецкий Д.М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44.8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цубиси </w:t>
            </w:r>
            <w:r>
              <w:rPr>
                <w:lang w:val="en-US"/>
              </w:rPr>
              <w:t>LANS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осян А.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(по ведению депозитного счет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7 180,8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сян Г.А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66.9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сян А.К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478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а Е.П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7994,2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чян О.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3592,1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 Б.О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8.6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рзева Н.А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по ведению депози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99,4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ипенко Ю.Ю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13.3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А.Ю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322.5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67.5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1/3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йота Ярис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ченко А.Б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00,5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долевая ½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йота Коро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сов С.В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40.6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ндай Сона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енко К.В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637.2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1512</w:t>
            </w:r>
          </w:p>
          <w:p>
            <w:pPr>
              <w:pStyle w:val="Normal"/>
              <w:rPr/>
            </w:pPr>
            <w:r>
              <w:rPr/>
              <w:t>Ниссан Тиид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ян С.С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188.7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ушков С.В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927.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ава - 81322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шенко А.И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362,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1/3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жашвили Д.В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90.9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 21124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Т.О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785.5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81,1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21074</w:t>
            </w:r>
          </w:p>
        </w:tc>
      </w:tr>
      <w:tr>
        <w:trPr>
          <w:trHeight w:val="74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чян Е.С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37,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 Р.В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3 524,04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нтурия З.Д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8995,3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Mitsubishi Mirage Dingo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овский К.В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896.6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узян Р.Л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588.8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8:11:00Z</dcterms:created>
  <dc:creator>:[WdG]:</dc:creator>
  <dc:description/>
  <cp:keywords/>
  <dc:language>en-US</dc:language>
  <cp:lastModifiedBy>Admin</cp:lastModifiedBy>
  <dcterms:modified xsi:type="dcterms:W3CDTF">2012-10-19T09:49:00Z</dcterms:modified>
  <cp:revision>17</cp:revision>
  <dc:subject/>
  <dc:title>Сведения </dc:title>
</cp:coreProperties>
</file>