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 Брюховецком районном отделе Управлении ФССП по Краснодарскому краю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0 года по 31 декабря 2010</w:t>
      </w:r>
      <w:r>
        <w:rPr/>
        <w:t xml:space="preserve"> года</w:t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28"/>
        <w:gridCol w:w="1800"/>
        <w:gridCol w:w="2700"/>
        <w:gridCol w:w="1620"/>
        <w:gridCol w:w="1728"/>
        <w:gridCol w:w="305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  2010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    (вид, марка)</w:t>
            </w:r>
          </w:p>
        </w:tc>
      </w:tr>
      <w:tr>
        <w:trPr>
          <w:trHeight w:val="5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чурин Алексей Вячеславович  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61,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02</w:t>
            </w:r>
          </w:p>
          <w:p>
            <w:pPr>
              <w:pStyle w:val="Normal"/>
              <w:jc w:val="center"/>
              <w:rPr/>
            </w:pPr>
            <w:r>
              <w:rPr/>
              <w:t>САЗ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евская Оксана Николаевна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63,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19,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ева Оксана Ивановна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(дознаватель)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26,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дченко Дмитрий Васильевич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63,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зий Иван Геннадьевич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(дознаватель)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50,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та Королла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66,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ьяченко Александр Викторович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65,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рафос Владимир Александрович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11,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рафос Константин Владимирович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17,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ненко Александр Анатольевич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40,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,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бцов Владимир Алексеевич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56,7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9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20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яченко Екатерина Олеговна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2,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ткий Дмитрий Александрович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10,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61</w:t>
            </w:r>
          </w:p>
          <w:p>
            <w:pPr>
              <w:pStyle w:val="Normal"/>
              <w:jc w:val="center"/>
              <w:rPr/>
            </w:pPr>
            <w:r>
              <w:rPr/>
              <w:t>ВАЗ – 2114</w:t>
            </w:r>
          </w:p>
          <w:p>
            <w:pPr>
              <w:pStyle w:val="Normal"/>
              <w:jc w:val="center"/>
              <w:rPr/>
            </w:pPr>
            <w:r>
              <w:rPr/>
              <w:t>ВАЗ - 2114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27,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ябахов Василий Иванович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99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40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ймаков Андрей Анатольевич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67,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5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Надежда Владимировна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9,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19,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>ВАЗ – 21007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прицеп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енко Елена Михайловна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26,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- 3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03,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прицеп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як Людмила Васильевна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69,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овский Анатолий Станиславович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 приста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98,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н Алексей Алексеевич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отдела  </w:t>
            </w:r>
          </w:p>
          <w:p>
            <w:pPr>
              <w:pStyle w:val="Normal"/>
              <w:jc w:val="center"/>
              <w:rPr/>
            </w:pPr>
            <w:r>
              <w:rPr/>
              <w:t>старший судебный приста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33,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ши Ланцер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стошеева Анжелика Александровна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58,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4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шина Наталья Вячеславовна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51,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4/9 долев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и С - 12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фелова Мария Ивановна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84,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ркунов Андрей Петрович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85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03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98,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22:00Z</dcterms:created>
  <dc:creator>User</dc:creator>
  <dc:description/>
  <cp:keywords/>
  <dc:language>en-US</dc:language>
  <cp:lastModifiedBy>Admin</cp:lastModifiedBy>
  <dcterms:modified xsi:type="dcterms:W3CDTF">2012-10-19T09:09:00Z</dcterms:modified>
  <cp:revision>6</cp:revision>
  <dc:subject/>
  <dc:title>Сведения </dc:title>
</cp:coreProperties>
</file>