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 организации работы по розыску должников и их имущества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</w:t>
      </w:r>
      <w:r>
        <w:rPr>
          <w:sz w:val="28"/>
          <w:szCs w:val="28"/>
          <w:lang w:val="ru-RU"/>
        </w:rPr>
        <w:t xml:space="preserve"> 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843"/>
        <w:gridCol w:w="851"/>
        <w:gridCol w:w="1701"/>
        <w:gridCol w:w="15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24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62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 собственность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шко Александр Александро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267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Витар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674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СХ4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хеев Евгений Сергее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от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531,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данова Елена Петр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т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18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енко Наталья Владимир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03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182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арова Лиана Мисак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887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5:00Z</dcterms:modified>
  <cp:revision>16</cp:revision>
  <dc:subject/>
  <dc:title>Сведения </dc:title>
</cp:coreProperties>
</file>