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 xml:space="preserve">о доходах, об имуществе и обязательствах имущественного характера лиц, замещающих должности в Горячеключевском городском отдел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равления ФССП России по Краснодарскому краю и членов их сем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период с 1 января 2010 г. по 31 декабря 2010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4"/>
        <w:gridCol w:w="1260"/>
        <w:gridCol w:w="1650"/>
        <w:gridCol w:w="1770"/>
        <w:gridCol w:w="885"/>
        <w:gridCol w:w="840"/>
        <w:gridCol w:w="1585"/>
      </w:tblGrid>
      <w:tr>
        <w:trPr>
          <w:trHeight w:val="547" w:hRule="atLeast"/>
        </w:trPr>
        <w:tc>
          <w:tcPr>
            <w:tcW w:w="1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ая сумма декларированного годового дохода за 2010 г. (руб)</w:t>
            </w:r>
          </w:p>
        </w:tc>
        <w:tc>
          <w:tcPr>
            <w:tcW w:w="3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го имущества, принадлещащих на праве собственности или находящихся в пользовании</w:t>
            </w:r>
          </w:p>
        </w:tc>
        <w:tc>
          <w:tcPr>
            <w:tcW w:w="1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47" w:hRule="atLeast"/>
        </w:trPr>
        <w:tc>
          <w:tcPr>
            <w:tcW w:w="1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ароян Артем Анатольевич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2592,68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Opel Insignia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ведьян Ашот Вартанович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м. Начальника отдел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03297,2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Volswagen passat</w:t>
            </w:r>
          </w:p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 xml:space="preserve">Мотоцикл </w:t>
            </w:r>
            <w:r>
              <w:rPr>
                <w:lang w:val="en-US"/>
              </w:rPr>
              <w:t>Yamaha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588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27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ева Нина Андреев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 эксперт (дознаватель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21660,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фанасьев Игорь Святославо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95.0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Бессонова Ольга Сергеевн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20238,26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101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1101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(пользование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иат Альбиа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Быковская Оксана Алексндровн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2178,1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92113,66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Гайа</w:t>
            </w:r>
          </w:p>
        </w:tc>
      </w:tr>
      <w:tr>
        <w:trPr>
          <w:trHeight w:val="609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Гусев Владимир Васильевич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0198.28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46.77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иденко Софья Викторов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8584,5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Селика</w:t>
            </w:r>
          </w:p>
        </w:tc>
      </w:tr>
      <w:tr>
        <w:trPr>
          <w:trHeight w:val="1770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азарян Ваге Дживано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 эксперт (дознаватель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97504,5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апралов Антон Викторович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13030,88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азда3</w:t>
            </w:r>
          </w:p>
        </w:tc>
      </w:tr>
      <w:tr>
        <w:trPr>
          <w:trHeight w:val="73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Рав4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лепикова Елена Николаевн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1513,0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3764,78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8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орно Евгений Александро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14,38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 </w:t>
            </w:r>
            <w:r>
              <w:rPr>
                <w:sz w:val="22"/>
                <w:szCs w:val="22"/>
                <w:lang w:val="en-US"/>
              </w:rPr>
              <w:t>HUNDAI NF 2.4 GLS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рутьков Евгений Генналье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73,7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удашев Алексей Николае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6248,3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еонов Виктор Михайлович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3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долевой1/2)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ой 1/2)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4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долевой1/2)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ой 1/2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ада 111830</w:t>
            </w:r>
          </w:p>
        </w:tc>
      </w:tr>
      <w:tr>
        <w:trPr>
          <w:trHeight w:val="759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ова Елена Николаевн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6666,53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Хундай Гётс</w:t>
            </w:r>
          </w:p>
        </w:tc>
      </w:tr>
      <w:tr>
        <w:trPr>
          <w:trHeight w:val="756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ахов Алексей Федорович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82.49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59,38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7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Осипова Татьяна Сергеев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94279,67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озиева Оксана Игоревн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58,8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1/3)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64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0,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66,13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84,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АЗ 2107</w:t>
            </w:r>
          </w:p>
        </w:tc>
      </w:tr>
      <w:tr>
        <w:trPr>
          <w:trHeight w:val="750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548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мановская Оксана Владимиров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9461,07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ыскаль Светлана Викторовн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18248,53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0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итсубиши Лансер</w:t>
            </w:r>
          </w:p>
        </w:tc>
      </w:tr>
      <w:tr>
        <w:trPr>
          <w:trHeight w:val="160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евастьянова Анна Валериевн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061,7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Витс</w:t>
            </w:r>
          </w:p>
        </w:tc>
      </w:tr>
      <w:tr>
        <w:trPr>
          <w:trHeight w:val="1275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мольняков Николай Николае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50.71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341" w:hRule="atLeast"/>
        </w:trPr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айловский Денис Степанович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1643,4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dmin</cp:lastModifiedBy>
  <dcterms:modified xsi:type="dcterms:W3CDTF">2012-10-19T09:21:00Z</dcterms:modified>
  <cp:revision>3</cp:revision>
  <dc:subject/>
  <dc:title/>
</cp:coreProperties>
</file>