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Абинском </w:t>
      </w:r>
      <w:r>
        <w:rPr>
          <w:sz w:val="28"/>
          <w:szCs w:val="28"/>
          <w:lang w:val="ru-RU"/>
        </w:rPr>
        <w:t>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Алексе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75,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06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еминский Александр Бронислав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22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70,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чнев Виктор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29.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Кали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31.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ченко Владимир Алекс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31.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½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½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в Андрей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248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Либеро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515.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ченко Евгений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43.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54.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ещенок Артем Анато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64.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ойота Витц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саренко Сергей Иван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3,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½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54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½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енко Станислав Ю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31.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сенко Сергей Александр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33.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рионов Дмитрий Евген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29,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1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/3 </w:t>
            </w:r>
            <w:r>
              <w:rPr>
                <w:i/>
                <w:sz w:val="20"/>
                <w:szCs w:val="20"/>
              </w:rPr>
              <w:t>Жилого дом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дашкин Евгений Анатоо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56,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секин Дмитрий Ива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 эксперт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шкина Марина Сергеевна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 эксперт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70.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OPEL ASTRA CARAVAN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шаков Александр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>
                <w:sz w:val="22"/>
                <w:szCs w:val="22"/>
              </w:rPr>
              <w:t>215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/>
            </w:pPr>
            <w:r>
              <w:rPr/>
              <w:t xml:space="preserve">Кенсовский Павел Павлович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сько Алексей Серг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акова Анфис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9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3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Чери Фо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</w:tr>
      <w:tr>
        <w:trPr>
          <w:trHeight w:val="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горулько Сергей Серг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 по ОУПДС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98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шняков Анатолий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114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99</w:t>
            </w:r>
          </w:p>
        </w:tc>
      </w:tr>
      <w:tr>
        <w:trPr>
          <w:trHeight w:val="9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ова Галин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06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75,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дратенко Александр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182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1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 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203,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нищенко Галина Николаевна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413,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собственн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400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араж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гараж № 80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0"/>
                <w:szCs w:val="20"/>
              </w:rPr>
              <w:t>2)гараж № 1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</w:rPr>
              <w:t>2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Мазда 626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)</w:t>
            </w:r>
            <w:r>
              <w:rPr>
                <w:sz w:val="20"/>
                <w:szCs w:val="20"/>
              </w:rPr>
              <w:t>УАЗ 220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)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данян Рузана Гриш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986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171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16:00Z</dcterms:created>
  <dc:creator>Admin</dc:creator>
  <dc:description/>
  <cp:keywords/>
  <dc:language>en-US</dc:language>
  <cp:lastModifiedBy>Admin</cp:lastModifiedBy>
  <dcterms:modified xsi:type="dcterms:W3CDTF">2012-10-19T09:04:00Z</dcterms:modified>
  <cp:revision>5</cp:revision>
  <dc:subject/>
  <dc:title>Сведения </dc:title>
</cp:coreProperties>
</file>