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Белоглин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353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хин Александр Владимир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191.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2</w:t>
            </w:r>
          </w:p>
        </w:tc>
      </w:tr>
      <w:tr>
        <w:trPr>
          <w:trHeight w:val="57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474.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ариков Александр Серге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10.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Зем. 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ch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81.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Замошников Сергей Владимиров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98.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4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Мозговой  Андрей Викторо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69.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Зем. участок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.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2110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8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.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.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.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Мелихов Алексей  Александр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83.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Зем. 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9.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Павленко Михаил Александро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83.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Зем. участок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68.4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68.4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68.4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Белозоров Сергей Юрь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11.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Зем. участок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99.7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Renault Megane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080.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99.7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 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99.7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гулин Владимир Викто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890.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пользование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</w:t>
            </w:r>
          </w:p>
        </w:tc>
      </w:tr>
      <w:tr>
        <w:trPr>
          <w:trHeight w:val="12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55,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а Татьяна Никола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 исполни- 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491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/участок под индивидуальное жилищное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/участок сельско-хозяйственного назначения для выращивания с/культур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517,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КМЗ 828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ошина Ирина Никола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358,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528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14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дюков Евгений Геннадь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7 091</w:t>
            </w:r>
            <w:r>
              <w:rPr>
                <w:i/>
                <w:iCs/>
                <w:sz w:val="22"/>
                <w:szCs w:val="22"/>
                <w:lang w:val="ru-RU"/>
              </w:rPr>
              <w:t>,</w:t>
            </w:r>
            <w:r>
              <w:rPr>
                <w:i/>
                <w:iCs/>
                <w:sz w:val="22"/>
                <w:szCs w:val="22"/>
              </w:rPr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З -2101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башкина Людмила Анатол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рший специалист 2-го разряд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902, 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ухина Марина Никола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рший специалист 3-го разряд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902,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люк Александр Геннадь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638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34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ведева Ольга Владими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953.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никовский Дмитрий Виктор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141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Шутова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Иван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знава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3605.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маюн Сергей Никола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знава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 862, 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 9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енко Анна Никола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-эксперт по ведению депозитного  сче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16.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ров Александр Серге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743.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Зем. 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р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Владимировн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33.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08:00Z</dcterms:modified>
  <cp:revision>25</cp:revision>
  <dc:subject/>
  <dc:title>Сведения </dc:title>
</cp:coreProperties>
</file>