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Приморско-Ахтар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Татьяна Иван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6345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Виталий Виктор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8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йота «Камри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Лодка «Прогресс-4», руль-мотор «Маринер-40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езнев Павел Владимиро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766.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а Вероника Юрье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2505,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NISSAN LIBERTY PRAIRIE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04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1/2 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1/2 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сухин Сергей Сергее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977.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ADA</w:t>
            </w:r>
            <w:r>
              <w:rPr>
                <w:i/>
                <w:sz w:val="22"/>
                <w:szCs w:val="22"/>
              </w:rPr>
              <w:t xml:space="preserve"> - 11196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ев Антон Никола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695.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-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4.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-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а Марина Юрье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29" w:hanging="0"/>
              <w:rPr/>
            </w:pPr>
            <w:r>
              <w:rPr/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512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оч Оксана Александ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7193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ремян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овский Дмитрий Никола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9936.5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ий Роман Владимиро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132.0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LADA </w:t>
            </w:r>
            <w:r>
              <w:rPr>
                <w:i/>
                <w:sz w:val="22"/>
                <w:szCs w:val="22"/>
              </w:rPr>
              <w:t>2114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епцов Денис Ивано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562.59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сан Наталья Василье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543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1638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5/8 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5/8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лудько Анжела Юрье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мощник судебного пристава-исполнителя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6596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а Ирина Игоре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мощник судебного пристава-исполнителя</w:t>
            </w:r>
          </w:p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191,8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1/3 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ов Дмитрий Владимиро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мощник судебного пристава-исполнителя</w:t>
            </w:r>
          </w:p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891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одка гребная «Подъездок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ева Анжелика Анатолье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по ведению депозитного счета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 472,0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ко Юрий Иван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975.13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 -21412-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5581.03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 Алексей Василь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3153.49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йка Александр Никола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5064,3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1/2 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1915,02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1/2 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49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 Алексей Алексе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658,0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ирнов Валентин Игор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9626,93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</w:rPr>
              <w:t xml:space="preserve"> -2141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ченко Анна Александро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913,76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шкина Елена Александр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65,00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193,21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оч Руслан Руфат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 (дознаватель)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915.7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ремян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ремян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ыкин Алексей Анатол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 (дознаватель)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282.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44:00Z</dcterms:modified>
  <cp:revision>11</cp:revision>
  <dc:subject/>
  <dc:title>Сведения </dc:title>
</cp:coreProperties>
</file>