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пециализированном отделе оперативного дежурства г. Сочи отдел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152"/>
        <w:gridCol w:w="1308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ча Виктор Фёд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 176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 2121</w:t>
            </w:r>
          </w:p>
        </w:tc>
      </w:tr>
      <w:tr>
        <w:trPr>
          <w:trHeight w:val="91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Галина Вадим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 158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 Семён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 972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3110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 099,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бровский Юрий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 485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«Казанк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ов Денис Геннад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 721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ссрочный найм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 317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площади,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«Карин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шов Леонид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 694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42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ёркин Сергей Валерь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, заместитель старшего судебного пристав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 344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пожизненное наследуемое владе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67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«Легаси»</w:t>
            </w:r>
          </w:p>
        </w:tc>
      </w:tr>
      <w:tr>
        <w:trPr>
          <w:trHeight w:val="2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 Алексей Никола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-старший судебный при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 783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¼(долевая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(долевая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яйственный бл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79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от 243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55" w:leader="none"/>
                <w:tab w:val="center" w:pos="116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1.</w:t>
              <w:tab/>
              <w:t>«Мерседес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30" w:leader="none"/>
                <w:tab w:val="center" w:pos="116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2.</w:t>
              <w:tab/>
              <w:t>«Фольксваген»</w:t>
            </w:r>
          </w:p>
        </w:tc>
      </w:tr>
      <w:tr>
        <w:trPr>
          <w:trHeight w:val="810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 738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¼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79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от 243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от 469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3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 Александр Никола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 977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харев Александр Серге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 554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ковский Андрей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 937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винский Александр Анатоль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 163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 3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узян Александр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 610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ковский Алексей Геннад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 548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 328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3,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о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½ о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36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½ о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4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18:00Z</dcterms:created>
  <dc:creator>Alex</dc:creator>
  <dc:description/>
  <cp:keywords/>
  <dc:language>en-US</dc:language>
  <cp:lastModifiedBy>Admin</cp:lastModifiedBy>
  <dcterms:modified xsi:type="dcterms:W3CDTF">2012-10-19T09:48:00Z</dcterms:modified>
  <cp:revision>3</cp:revision>
  <dc:subject/>
  <dc:title>Сведения </dc:title>
</cp:coreProperties>
</file>