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Гулькевич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вчаренко Алексей Алекс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888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997,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ков Александр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998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ва Наталья Фед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340,2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7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дин Сергей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66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2/3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9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йня Еле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969,0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608,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Сани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дратенко Максим Михайл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752,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шова Ди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732,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Мар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Хай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контэ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ушкин Дмитрий Ю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163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цен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охина Ирина Александ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537,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дникова Светлана Никола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054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бина Ирин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138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272,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хлебова Оксана Михайл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662,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дер Александр Серге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317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</w:tr>
      <w:tr>
        <w:trPr>
          <w:trHeight w:val="50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гаева Светлана Анатол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072,96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00,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0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насарян Оксана Воска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890,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уля Алексей Серг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495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308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йня Николай Никола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608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Сани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969,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-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гарева Елена Григо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973,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211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тян Гагик Амбарцум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416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Гранада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706,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аришвили Георгий Эдуард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866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662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индивидуальная)Здание магазин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-А4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шов Александр Геннад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059,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140,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в Василий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983,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вмест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0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451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вмест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йкин Андрей 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617,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инченко Алексей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617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-А4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40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 Алексей 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999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788,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грудова Ирина Ю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–эксерт по ведению депозитного с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282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45,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30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спарьянц Лариса  Викто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331,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535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дина Юлия Мгор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9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6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2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шкевич Ольг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397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cp:lastPrinted>2011-02-18T10:55:00Z</cp:lastPrinted>
  <dcterms:modified xsi:type="dcterms:W3CDTF">2012-10-19T09:16:00Z</dcterms:modified>
  <cp:revision>16</cp:revision>
  <dc:subject/>
  <dc:title>Сведения </dc:title>
</cp:coreProperties>
</file>