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онтрольно-ревизи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1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53"/>
        <w:gridCol w:w="1559"/>
        <w:gridCol w:w="1891"/>
        <w:gridCol w:w="803"/>
        <w:gridCol w:w="1559"/>
        <w:gridCol w:w="198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нь 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896,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товая Юлия Павл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24,18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ова Елена Пет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811,1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нко Ольга Сергеевн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55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ченко Светлана Михайловн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43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307 828.39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8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 2105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х Мария Викторовна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74,9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5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Хюндай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тьева Юлия Николаевна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69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7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талова Яна Игоревн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86,1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щенко Валерия Андре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0,8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ыгина Яна Александровн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д-</w:t>
            </w:r>
            <w:r>
              <w:rPr>
                <w:sz w:val="20"/>
                <w:szCs w:val="20"/>
                <w:lang w:val="en-US"/>
              </w:rPr>
              <w:t>Focus 1.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45,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23:00Z</dcterms:modified>
  <cp:revision>34</cp:revision>
  <dc:subject/>
  <dc:title>Сведения </dc:title>
</cp:coreProperties>
</file>