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нимающих должност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ихорецком межрайонном отдел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 ФССП России по Краснодарскому краю и членов их семе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0 года по 31 декабря 2010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0" w:type="dxa"/>
        <w:jc w:val="left"/>
        <w:tblInd w:w="-3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9"/>
        <w:gridCol w:w="2820"/>
        <w:gridCol w:w="1860"/>
        <w:gridCol w:w="3340"/>
        <w:gridCol w:w="1360"/>
        <w:gridCol w:w="1760"/>
        <w:gridCol w:w="1821"/>
      </w:tblGrid>
      <w:tr>
        <w:trPr/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0 г. (руб)</w:t>
            </w:r>
          </w:p>
        </w:tc>
        <w:tc>
          <w:tcPr>
            <w:tcW w:w="6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ян Станислав Левон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155,25 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еева Мария Борисовна 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8017-79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деев Игорь Виталь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/ч 28159,  инженер авиационного комплекса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4455-59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50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деев Даниил Игор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ук Олег Викто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358,31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02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ук Татьяна Сергеевна 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ук Никита Олег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-гимназии № 6 г.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ук  Арина Олег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«Журавушка»Тихорецкого района  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й Виктор Викто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965,06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 Леонард Анатоль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444,1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нов Сергей Александ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643,9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-2102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нова Анастасия Сергеевн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школы-гимназии № 8 г.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Иван Василь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789,18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   ESP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ов Анатолий Николаевич 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006,7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ндай Акцент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ов Николай Николаевич 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942,19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ова Виктория Вячеславовна 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униципального образования Тихорецкий район, специалист отдела дошкольного  воспитания и специального коррекционного образования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 464,51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(общая долевая собственность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угодий – 5,48г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 них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шни – 5,27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ов   Вячеслав Николаевич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Александр Василь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587,32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д индивидуальное жилищное строительство (индивидуальн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«Акцент»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Виктория Викто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вказский отряд ведомственной охраны, специалист по управлению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112,07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Дарья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на Алла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4244,03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Наталья Юрь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– эксперт (дознаватель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11,29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ева  Дарья Юрьевна 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Оксана Ивано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2-го разряда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185,65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Юрий Леонть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троитель-2006», каменщик            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8141,0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Даниил Юрь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-гимназии № 8 г.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Александр Владими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– заместитель старшего судебного пристава  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227,98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Наталия Алексе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ТРУМН «Черномортранснефть», специалист по кадрам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4853,38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Кирилл Александ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-гимназии № 8 г.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рский Александр Александ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233,24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участок (индивидуальн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3151201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рская Оксана Владими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ОСКИКНС ООО «Коммунальник района»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791,92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рская Юлия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средней  школы №1 п.Братский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нко Юрий Владими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540,6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 с/х назначения  (</w:t>
            </w:r>
            <w:r>
              <w:rPr>
                <w:i/>
                <w:sz w:val="24"/>
                <w:szCs w:val="24"/>
              </w:rPr>
              <w:t>долевая собственность)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. участок с/х назначения (долевая собственность)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Жилой дом 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льзование)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участок (получателей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05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ская Марина Анатоль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по ведению депозитного счета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76,9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шова Виктория Никола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а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285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5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шов Дмитрий Викто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Нео-Тейд»  торговый представитель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363,36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1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Людмила Юрь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871, 74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ик Владимир Анатоль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558,11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ик Ирина Никола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СО КК «Тихорецкий центр социальной помощи семьи и детям «Юнона», заведующая отделением психолого – педагогической помощи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047,25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ик Богдан Владими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№ 17 «Журавушка»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ик Никита Владими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№ 17 «Журавушка»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шко Владимир Владимиро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034,87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шко Елена Михайл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а в качестве безработного с 13.04.2010г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145,51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д индиидуальное жил. строительство (индивидуальная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шко  Нина Владими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школы-гимназии № 6 г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9,26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нкова Юлия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475,61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нков Александр Андре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_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6 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 Игорь Никола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880,18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 Оксана Петровн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 № 18 »Радуга», заместитель заведующей по УВР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388,87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¼ долев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16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 Виктория Игор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школы-гимназии № 8 г.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¼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 Евгения Игоревн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школы-гимназии № 8 г.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¼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янц Арташ Михайлович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305,55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3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янц Алена Васильевн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 нотариальной контор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725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янц Михаил Арташевич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_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алерий Викторович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4061,92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¼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Александр Никола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50810,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для ведения личного подсобного хозяйства (индивидуальная)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дом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застройки 152.6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ъекта 37%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Александр Иванович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143,19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Марина Никола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«Лагунов Д.В.», кассир - операционист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0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Назар Александ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конь Владимир Иван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 старший судебный приста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892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хина Ксения Владими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38027,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96" w:hRule="atLeast"/>
        </w:trPr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вгения Викто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8418,76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д индивидуальное жилищное строительство (индивидуальная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лексей Викто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Д по Тихорецкому району, зам. ком. взвода ОБППСМ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749,27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аш Денис Серге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-гимназии № 6 г. Тихорец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Лина Алексе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Солнышко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овой Денис Никола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100,9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акцент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овая Инна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Родина Татьяна Борисовна ,  продавец-консультант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ачев Игорь Анатоль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464,18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½ долевая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½ долев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ачева Галина Никола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Д «Тихорецкая» ф-л, ОАО «Рефсервис», бухгалтер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 601,53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½ долевая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½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ачева Анастасия Игор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 9 «Золотой петушок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(пользование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Дмитрий Никола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860,67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 гражом (общая долевая в гаражно-строительном кооперативе 63/99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½ долев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Бокс № 14 (½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Акцент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Юлия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 Администрации МО Тихорецкий район, начальник отдела земельных отношений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535,87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 гражом (общая долевая в гаражно-строительном кооперативе 63/997 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½ долев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Бокс № 14 (½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Полина Дмитри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ова Юлия Серге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056,64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вко Елена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794,62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д индивидуальное жилищное строительство (индивидуальн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вко Игорь Николае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7661,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д индивидуальное жилищное строительство (индивидуальн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вко Александра Игор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СОШ № 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д индивидуальное жилищное строительство (индивидуальная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 Александр Викто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504,7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сельскохозяйственного назначения (долевая собственность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  категория земель: земли населенных пунктов-для ведения личного подсобного хозяйства 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АЙОТА 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HASER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 Анна Юрь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«Тихорецкая ЦРБ», зубной врач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4865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  категория земель: земли населенных пунктов-для ведения личного подсобного хозяйства 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 Анастасия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  СОШ № 39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  категория земель: земли населенных пунктов-для ведения личного подсобного хозяйства 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енко Руслан Владимирович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82,04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енко Инна Александро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городской суд, секретарь судебного засед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34,38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½ долевая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2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женко Екатерина Никола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882,30 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женко Яна Игоревна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С комбинированного вида №14 "Колобок"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43:00Z</dcterms:created>
  <dc:creator>Kancelaria</dc:creator>
  <dc:description/>
  <cp:keywords/>
  <dc:language>en-US</dc:language>
  <cp:lastModifiedBy>Admin</cp:lastModifiedBy>
  <cp:lastPrinted>2010-02-26T10:10:00Z</cp:lastPrinted>
  <dcterms:modified xsi:type="dcterms:W3CDTF">2012-10-19T09:53:00Z</dcterms:modified>
  <cp:revision>3</cp:revision>
  <dc:subject/>
  <dc:title/>
</cp:coreProperties>
</file>