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пециализированном отделе по ОУПД Краснодарского военного гарнизонного с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ССП 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857"/>
        <w:gridCol w:w="2336"/>
        <w:gridCol w:w="2336"/>
        <w:gridCol w:w="1613"/>
        <w:gridCol w:w="1677"/>
        <w:gridCol w:w="2430"/>
      </w:tblGrid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нициалы 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(руб)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ющенко А. А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38.4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7.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.9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мбалов А. В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26.9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Тойота </w:t>
            </w:r>
            <w:r>
              <w:rPr>
                <w:lang w:val="en-US"/>
              </w:rPr>
              <w:t>Rav4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88.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О. В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25.7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Астра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юта А. А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88.5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 И. И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76.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юндай Акцен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уц А. Ю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58.5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си Галан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ян Н. А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62.6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цкий И. В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43.6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оза Р.Г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97.9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1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3:00Z</dcterms:created>
  <dc:creator>User</dc:creator>
  <dc:description/>
  <cp:keywords/>
  <dc:language>en-US</dc:language>
  <cp:lastModifiedBy>Admin</cp:lastModifiedBy>
  <dcterms:modified xsi:type="dcterms:W3CDTF">2012-10-19T09:54:00Z</dcterms:modified>
  <cp:revision>16</cp:revision>
  <dc:subject/>
  <dc:title/>
</cp:coreProperties>
</file>