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Новороссийском городск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39"/>
        <w:gridCol w:w="1515"/>
        <w:gridCol w:w="1766"/>
        <w:gridCol w:w="1144"/>
        <w:gridCol w:w="1549"/>
        <w:gridCol w:w="2262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узнецов </w:t>
            </w:r>
            <w:r>
              <w:rPr>
                <w:sz w:val="22"/>
                <w:szCs w:val="22"/>
                <w:lang w:val="ru-RU"/>
              </w:rPr>
              <w:t>А.В</w:t>
            </w:r>
            <w:r>
              <w:rPr>
                <w:i/>
                <w:sz w:val="22"/>
                <w:szCs w:val="22"/>
                <w:u w:val="single"/>
                <w:lang w:val="ru-RU"/>
              </w:rPr>
              <w:t>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775.5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-211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69,6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Peugeot 3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Peugeot 2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Р.В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7865.4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3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-210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розов К.Е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1046,0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04,4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ис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лев М.Е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965,69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оа Авенси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Витц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гмут М.В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 152,8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ьв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438, 19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сенко Т.В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011,6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ндохов А.Н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61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С 2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ец А.Л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 33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6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Мицубиси Айртрэ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чева И.В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1009,2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2/3 долевая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78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szCs w:val="22"/>
                <w:lang w:val="ru-RU"/>
              </w:rPr>
              <w:instrText xml:space="preserve"> PAGE \* ARABIC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>ессовой В.О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1 314,8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ткова Н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7892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,5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бзева Г.В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37,2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стова И.В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6 77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икова О.Ю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37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овская Е.В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691,71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2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Харрие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048,53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щев А.А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376,4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ина В.В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359.36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7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доренко А.И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 758.39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ира (долевая)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9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хрест Е.Ю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7128,97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ова Д.Е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391,9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енко К.Ю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273.9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лунова А.А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21,87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уев В.А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144.674</w:t>
            </w:r>
            <w:r>
              <w:rPr>
                <w:i/>
                <w:sz w:val="22"/>
                <w:szCs w:val="22"/>
                <w:lang w:val="ru-RU"/>
              </w:rPr>
              <w:t>,8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ум О.В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6638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77370,14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чуч М.А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3122,21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конь В.С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555,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утюнян С.А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27951,84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Блюберд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криевич А.А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9414.09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056,46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гуль М.Б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5289,01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орд Фокус </w:t>
            </w:r>
            <w:r>
              <w:rPr>
                <w:i/>
                <w:sz w:val="22"/>
                <w:szCs w:val="22"/>
                <w:lang w:val="en-US"/>
              </w:rPr>
              <w:t>SE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б М.С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43,37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50080,81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8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ртчян А.А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углов А.Е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065,89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носов Ю.Н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93,34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онда-Цивик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82,63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Деми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енко М.М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299,4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0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копыльная Д.С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47,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9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улов А.Е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747,5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70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целова И.С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6052,91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арян Н.К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40218,82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344477,07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ми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юк М.А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75321,42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800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оздова М.С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47612,76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1/2 дол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1/16 доли, совместн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и, совместн.)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ндин А.А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40267,33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7308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ьячков И.Н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донская О.И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32662,9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и)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2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000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9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и)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9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йкова Г.С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98,36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</w:rPr>
              <w:t>Нисан Пресаж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илов А.В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39,4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С.В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и)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9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пасса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итюк О.А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01027,09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309359,09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ун Н.Г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3186,72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ченко Н.В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330,79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санова С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165065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моленко А.В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37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Ху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30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шуков А.М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1288.37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8060.91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рунженко С.А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45732.37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ВАЗ 2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шуев Ю.Ю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4065,62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ДЭУ Леман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31709,54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3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оликов А.В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273 433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Kia Jes “Sportage”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1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гих О.В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007,68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муляк А.В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45708.55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колзин А.Ю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07445,97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330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ченко В.Н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38275.88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6392.26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куменко А.И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957,61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енюта К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043,73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кач А.А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44644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и)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и)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ьшунова Е.В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569,81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севич С.В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1783,13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менко А.М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390,54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ышев Р.Н.</w:t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48682,29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куб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ьченко С.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86" w:hanging="0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02979,74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1:00Z</dcterms:created>
  <dc:creator>Alex</dc:creator>
  <dc:description/>
  <cp:keywords/>
  <dc:language>en-US</dc:language>
  <cp:lastModifiedBy>Admin</cp:lastModifiedBy>
  <dcterms:modified xsi:type="dcterms:W3CDTF">2012-10-19T09:34:00Z</dcterms:modified>
  <cp:revision>11</cp:revision>
  <dc:subject/>
  <dc:title>Сведения </dc:title>
</cp:coreProperties>
</file>