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>Ленинградском районном отдел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 xml:space="preserve">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587"/>
        <w:gridCol w:w="1353"/>
        <w:gridCol w:w="1890"/>
        <w:gridCol w:w="1152"/>
        <w:gridCol w:w="1308"/>
        <w:gridCol w:w="253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убина Любовь Сергее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9787,5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виденко Юрий Викторович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5737,0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24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твиненко Сергей Николаевич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9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юндай - Гетц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9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9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рамеев Алексей Алексеевич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8834,6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ВАЗ 2107</w:t>
            </w:r>
          </w:p>
        </w:tc>
      </w:tr>
      <w:tr>
        <w:trPr>
          <w:trHeight w:val="270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0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виденко Ирина Александровна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юндай акцен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офименко Денис Сергеевич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3, Фольксваген Пассат, Тойота королла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4397,0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удяга Татьяна Петровна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едущий специалист – эксперт </w:t>
            </w:r>
            <w:r>
              <w:rPr>
                <w:sz w:val="20"/>
                <w:szCs w:val="20"/>
                <w:lang w:val="ru-RU"/>
              </w:rPr>
              <w:t>(дознаватель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201,3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лобок Яна Юрьевна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едущий специалист – эксперт </w:t>
            </w:r>
            <w:r>
              <w:rPr>
                <w:sz w:val="20"/>
                <w:szCs w:val="20"/>
                <w:lang w:val="ru-RU"/>
              </w:rPr>
              <w:t>(дознаватель)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449,5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ысич Юлия Сергеевна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555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7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ранди Дмитрий Александрович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6552,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5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ртеваньян Эдуард Суранович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5097,8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, па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82,4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04049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80,6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82,4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82,4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авченко Алексей Валерьевич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0301,8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85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1571,7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85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85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85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ёжкин Сергей Викторович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3 разряда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8907,7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7,5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6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броштан Александр Лонидович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меститель начальника отдела – заместитель старшего судебного пристава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1012,6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/4 долев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/4 долевая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82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19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юндай Акцен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962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/4 долев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/4 долев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82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19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9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/4 долев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(1/4 долевая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82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19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хина Наталья Викторовна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525,2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0,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9149,6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0,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0,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0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0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хоров Виктор Валерьевич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6179,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7555,2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</w:t>
            </w:r>
            <w:r>
              <w:rPr>
                <w:sz w:val="22"/>
                <w:szCs w:val="22"/>
                <w:lang w:val="ru-RU"/>
              </w:rPr>
              <w:t>1/3 долевая</w:t>
            </w:r>
            <w:r>
              <w:rPr>
                <w:sz w:val="21"/>
                <w:szCs w:val="21"/>
                <w:lang w:val="ru-RU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7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едовая Ирина Анатольевна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731,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1"/>
                <w:szCs w:val="21"/>
                <w:lang w:val="ru-RU"/>
              </w:rPr>
              <w:t>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9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юндай Акцен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00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1"/>
                <w:szCs w:val="21"/>
                <w:lang w:val="ru-RU"/>
              </w:rPr>
              <w:t>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9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уди А4, Форд Фокус, Фольксваген Гольф, Хонда Цивик, Хюндай Гетц, шкода Фабиа, Пежо 307.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1"/>
                <w:szCs w:val="21"/>
                <w:lang w:val="ru-RU"/>
              </w:rPr>
              <w:t>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9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рамеев Виталий Сергеевич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6656,4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,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ВАЗ 2107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7892,3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,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,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ванушкин Евгений Владимирович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6090,9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, пай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37756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445,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, пай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24 г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ind w:left="-57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7:22:00Z</dcterms:created>
  <dc:creator>Alex</dc:creator>
  <dc:description/>
  <cp:keywords/>
  <dc:language>en-US</dc:language>
  <cp:lastModifiedBy>Admin</cp:lastModifiedBy>
  <cp:lastPrinted>2011-02-25T10:22:00Z</cp:lastPrinted>
  <dcterms:modified xsi:type="dcterms:W3CDTF">2012-10-19T09:28:00Z</dcterms:modified>
  <cp:revision>5</cp:revision>
  <dc:subject/>
  <dc:title>Сведения </dc:title>
</cp:coreProperties>
</file>