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отделе информатизации и обеспечения информационной безопасно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2" w:type="dxa"/>
        <w:jc w:val="left"/>
        <w:tblInd w:w="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406"/>
        <w:gridCol w:w="1683"/>
        <w:gridCol w:w="1984"/>
        <w:gridCol w:w="1266"/>
        <w:gridCol w:w="967"/>
        <w:gridCol w:w="1768"/>
      </w:tblGrid>
      <w:tr>
        <w:trPr>
          <w:trHeight w:val="253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Лявин Дмитрий Валерьеви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6468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3</w:t>
            </w:r>
          </w:p>
        </w:tc>
      </w:tr>
      <w:tr>
        <w:trPr>
          <w:trHeight w:val="37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ытухин Денис Сергеевич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63.9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олодный Андрей Васильевич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208,3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6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громский Иван Григорьевич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630,6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3 часть квартиры (собственность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азаренко Юлия Александровна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9203,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Часть квартиры (пользование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art Fortwo</w:t>
            </w:r>
          </w:p>
        </w:tc>
      </w:tr>
      <w:tr>
        <w:trPr>
          <w:trHeight w:val="37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59507,6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Часть квартиры (пользование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 xml:space="preserve">Коробов Александр Валерьевич 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 разряд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1078,8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иденко Александр Алексеевич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Специалист-эксперт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04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3 часть квартиры (собственность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3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Смелов Сергей Сергеевич</w:t>
            </w:r>
          </w:p>
        </w:tc>
        <w:tc>
          <w:tcPr>
            <w:tcW w:w="1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1-го разряда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370,02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</w:tr>
      <w:tr>
        <w:trPr>
          <w:trHeight w:val="37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везенцева Евгения Алексеевна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Старший специалист 2-го разряд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9:15:00Z</dcterms:created>
  <dc:creator>Alex</dc:creator>
  <dc:description/>
  <cp:keywords/>
  <dc:language>en-US</dc:language>
  <cp:lastModifiedBy>Admin</cp:lastModifiedBy>
  <dcterms:modified xsi:type="dcterms:W3CDTF">2012-10-19T09:36:00Z</dcterms:modified>
  <cp:revision>12</cp:revision>
  <dc:subject/>
  <dc:title>Сведения </dc:title>
</cp:coreProperties>
</file>