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Калининском районном отделе </w:t>
      </w:r>
    </w:p>
    <w:p>
      <w:pPr>
        <w:pStyle w:val="Normal"/>
        <w:jc w:val="center"/>
        <w:rPr/>
      </w:pPr>
      <w:r>
        <w:rPr/>
        <w:t xml:space="preserve">Управления ФССП 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10 года по 31 декабря 2010 года</w:t>
      </w:r>
    </w:p>
    <w:p>
      <w:pPr>
        <w:pStyle w:val="Normal"/>
        <w:rPr/>
      </w:pPr>
      <w:r>
        <w:rPr/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89"/>
        <w:gridCol w:w="2314"/>
        <w:gridCol w:w="2194"/>
        <w:gridCol w:w="2261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енко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лининского районного отдела УФССП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03.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рицеп (П-9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85.6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-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48.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М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9.8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 СИВИК 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2.3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экспе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41.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ий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67.0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й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61.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И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06.9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0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840 «КАЛИНА»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левский Г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9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303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,021213 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ненко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55.9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83 «КАЛИНА»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84.5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2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3.5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орина Е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33.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17.4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а Е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5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ПЕЖО- 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лаев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99.0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54.2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5.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76.5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7.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менко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ев Г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3.9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9898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ОЛГА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пан Ю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59.0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- ВИ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4.8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ванный Р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801.3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-8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0.8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2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бородько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 исполнит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21.9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8:00Z</dcterms:created>
  <dc:creator>SamLab.ws</dc:creator>
  <dc:description/>
  <cp:keywords/>
  <dc:language>en-US</dc:language>
  <cp:lastModifiedBy>Admin</cp:lastModifiedBy>
  <dcterms:modified xsi:type="dcterms:W3CDTF">2012-10-19T09:18:00Z</dcterms:modified>
  <cp:revision>4</cp:revision>
  <dc:subject/>
  <dc:title>СВЕДЕНИЯ</dc:title>
</cp:coreProperties>
</file>