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Крымском районном отделе Управления ФССП России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62"/>
        <w:gridCol w:w="2249"/>
        <w:gridCol w:w="2425"/>
        <w:gridCol w:w="1482"/>
        <w:gridCol w:w="2166"/>
        <w:gridCol w:w="2661"/>
      </w:tblGrid>
      <w:tr>
        <w:trPr>
          <w:trHeight w:val="15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6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 Андрей Владимирович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122,0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MITSUBISHI ASX</w:t>
            </w:r>
            <w:r>
              <w:rPr/>
              <w:t xml:space="preserve"> 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94,0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ITROEN C5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EUGEOT 207</w:t>
            </w:r>
            <w:r>
              <w:rPr/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йков Павел Геннадиевич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.начальника отдела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86706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е помещение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го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-21110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97033</w:t>
            </w:r>
            <w:r>
              <w:rPr/>
              <w:t>,</w:t>
            </w:r>
            <w:r>
              <w:rPr>
                <w:lang w:val="en-US"/>
              </w:rPr>
              <w:t>8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е помещение 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2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говор арен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е помещение 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</w:trPr>
        <w:tc>
          <w:tcPr>
            <w:tcW w:w="19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дураманова Сусанна Сейтибрамо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98,23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00" w:hRule="atLeast"/>
        </w:trPr>
        <w:tc>
          <w:tcPr>
            <w:tcW w:w="19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21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19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енко Иван Сергеевич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569,41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(</w:t>
            </w:r>
            <w:r>
              <w:rPr/>
              <w:t>индивидуальная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У ЭСПЕРО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607" w:hRule="atLeast"/>
        </w:trPr>
        <w:tc>
          <w:tcPr>
            <w:tcW w:w="19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64,1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инченко Наталья Юрье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97,06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469,6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е помещение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2110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е помещение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дкий Вадим Владимирович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218.94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6249.9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пылова Оксана Василье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954,79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076,2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21102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Лилия Юрье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96,84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ссан Альме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довин Иван Алексеевич</w:t>
            </w:r>
          </w:p>
        </w:tc>
        <w:tc>
          <w:tcPr>
            <w:tcW w:w="186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275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0" w:hRule="atLeast"/>
        </w:trPr>
        <w:tc>
          <w:tcPr>
            <w:tcW w:w="19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кишева Кристина Игоре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372.30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общая долевая собственность,доля ½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ягач, МАЗ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781" w:hRule="atLeast"/>
        </w:trPr>
        <w:tc>
          <w:tcPr>
            <w:tcW w:w="19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1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58" w:hRule="atLeast"/>
        </w:trPr>
        <w:tc>
          <w:tcPr>
            <w:tcW w:w="19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ихтер Татьяна Ивано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898.76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¼ доля в прав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19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8</w:t>
            </w:r>
          </w:p>
        </w:tc>
        <w:tc>
          <w:tcPr>
            <w:tcW w:w="21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¼ доля в прав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5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8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¼ доля в прав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8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 ¼ доля в прав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4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.8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вченко Александр Леонидович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78.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.8 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353.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.8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 21099 (индиву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.8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.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кишева Еле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902,90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93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ЕЛЬ</w:t>
            </w:r>
          </w:p>
          <w:p>
            <w:pPr>
              <w:pStyle w:val="Normal"/>
              <w:jc w:val="center"/>
              <w:rPr/>
            </w:pPr>
            <w:r>
              <w:rPr/>
              <w:t>УАЗИК 3151</w:t>
            </w:r>
          </w:p>
          <w:p>
            <w:pPr>
              <w:pStyle w:val="Normal"/>
              <w:jc w:val="center"/>
              <w:rPr/>
            </w:pPr>
            <w:r>
              <w:rPr/>
              <w:t>ТОЕТА КАМРИ</w:t>
            </w:r>
          </w:p>
          <w:p>
            <w:pPr>
              <w:pStyle w:val="Normal"/>
              <w:jc w:val="center"/>
              <w:rPr/>
            </w:pPr>
            <w:r>
              <w:rPr/>
              <w:t>ГАЗ 69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" w:hRule="atLeast"/>
        </w:trPr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гирный Александр Иванович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 139.94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21074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8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84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-х комнатная квартира (индивидуальная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2" w:hRule="atLeast"/>
        </w:trPr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зирод Сергей Иванович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 699.62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21093 </w:t>
            </w:r>
            <w:r>
              <w:rPr>
                <w:lang w:val="en-US"/>
              </w:rPr>
              <w:t>(</w:t>
            </w:r>
            <w:r>
              <w:rPr/>
              <w:t>индивидуальная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0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 820.2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</w:trPr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шкатов Андрей Георгиевич</w:t>
            </w:r>
          </w:p>
        </w:tc>
        <w:tc>
          <w:tcPr>
            <w:tcW w:w="186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 598.96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KIA RIO</w:t>
            </w:r>
            <w:r>
              <w:rPr/>
              <w:t xml:space="preserve"> (индивидуальная)</w:t>
            </w:r>
          </w:p>
        </w:tc>
      </w:tr>
      <w:tr>
        <w:trPr>
          <w:trHeight w:val="1006" w:hRule="atLeast"/>
        </w:trPr>
        <w:tc>
          <w:tcPr>
            <w:tcW w:w="195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чинда Татьяна Ивано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24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141 125,18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но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58" w:hRule="atLeast"/>
        </w:trPr>
        <w:tc>
          <w:tcPr>
            <w:tcW w:w="195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оли 3-х комнатной квартиры (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от 65,7</w:t>
            </w:r>
          </w:p>
        </w:tc>
        <w:tc>
          <w:tcPr>
            <w:tcW w:w="2166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лыма Татьяна Алексее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знава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2552,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ЭУ 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9643,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Фольцваген» гольф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 собственность 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3" w:hRule="atLeast"/>
        </w:trPr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ганова Светлана Арменаковна       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инспектор-делопроизводитель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719.49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96.1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щенко Екатерина Алексеевна</w:t>
            </w:r>
          </w:p>
        </w:tc>
        <w:tc>
          <w:tcPr>
            <w:tcW w:w="186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787,76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олот Елена Владимировна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664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а (Безвозмездное пользование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209.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LAS</w:t>
            </w:r>
            <w:r>
              <w:rPr/>
              <w:t>(</w:t>
            </w:r>
            <w:r>
              <w:rPr>
                <w:lang w:val="en-US"/>
              </w:rPr>
              <w:t>Aveo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а (Безвозмездное пользование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идакова Лариса Ивановна            </w:t>
            </w:r>
          </w:p>
        </w:tc>
        <w:tc>
          <w:tcPr>
            <w:tcW w:w="1862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25</w:t>
            </w:r>
          </w:p>
        </w:tc>
        <w:tc>
          <w:tcPr>
            <w:tcW w:w="24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216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Супруг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дочь </w:t>
            </w:r>
          </w:p>
        </w:tc>
        <w:tc>
          <w:tcPr>
            <w:tcW w:w="1862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4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,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24:00Z</dcterms:created>
  <dc:creator>kab-41-7</dc:creator>
  <dc:description/>
  <dc:language>en-US</dc:language>
  <cp:lastModifiedBy>Admin</cp:lastModifiedBy>
  <cp:lastPrinted>2010-06-08T16:38:00Z</cp:lastPrinted>
  <dcterms:modified xsi:type="dcterms:W3CDTF">2012-10-19T06:42:00Z</dcterms:modified>
  <cp:revision>14</cp:revision>
  <dc:subject/>
  <dc:title>Начальнику отдела по рассмотрению обращений и актов прокурорского реагирования Управления</dc:title>
</cp:coreProperties>
</file>