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 xml:space="preserve">Каневском  районном отделе </w:t>
      </w: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76" w:type="dxa"/>
        <w:jc w:val="left"/>
        <w:tblInd w:w="-10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440"/>
        <w:gridCol w:w="1965"/>
        <w:gridCol w:w="1020"/>
        <w:gridCol w:w="1440"/>
        <w:gridCol w:w="260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1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зи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ле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ячеслав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Каневского РО УФССП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 К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3391,3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½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ивцун Григорий Федор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. Начальника отдел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648,65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индивидуальная) 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(индивидуальная)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705,6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ижжа Евгений Александр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693,58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01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247,99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убарь Юрий Григорь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8567,95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 (с/х назначения долев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ем. участок (пользование)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8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312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1118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тоцикл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УРАЛ-ИМЗ-8)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38,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 (с/х назначения долев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8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312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8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пшеева Елена Михайл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0075,92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троен С 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дкая Елена Никола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4223,21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гова Анастасия Дмитрие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6904,44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упенко Валентина Виталь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5996,82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прицеп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АЗ 82994)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заренко Любовь Павл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6326,53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7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7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енева Ирина Иосиф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. специалис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3207,71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льчун Юлиана Серге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8633,76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/х назначени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3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исаренко Николай Михайло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 по ОУПДС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3636,01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2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ZDA 3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обынцев Александр Никола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. Начальника отдела по ОУПДС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9339,21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ЖО 206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6559,56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цко Владимир Василь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 по ОУПДС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9048,33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фонов Геннадий Викторо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 по ОУПДС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3982,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Ф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лан Светлана Борис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0640,14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гафонова Наталь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Виктор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. специалис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3375,64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зычки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лес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рь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. специалис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0046,38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тыгули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хаил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скиро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 - экспер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359,86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2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1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лочков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ктор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горе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. специалис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304,27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алдианов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ни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хайло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. специалис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119,87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¼ долев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греб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ри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анд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. специалис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522,37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еботарев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катери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еннади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 — экспер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знаватель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3435,23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3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6000,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9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3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АЗ 315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МАЗ 353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МАЗ 3532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3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3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стахов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юдмил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ге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 по ОУПДС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8056,64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0003,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люшников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андр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митри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 по ОУПДС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411,99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¼ 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выдкы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ри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гее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 по ОУПДС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937,94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иценк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етла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лег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320,57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000,0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ind w:left="-57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2:11:00Z</dcterms:created>
  <dc:creator/>
  <dc:description/>
  <dc:language>en-US</dc:language>
  <cp:lastModifiedBy>Admin</cp:lastModifiedBy>
  <dcterms:modified xsi:type="dcterms:W3CDTF">2012-10-19T06:34:00Z</dcterms:modified>
  <cp:revision>4</cp:revision>
  <dc:subject/>
  <dc:title>Сведения </dc:title>
</cp:coreProperties>
</file>