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</w:t>
      </w:r>
      <w:r>
        <w:rPr>
          <w:sz w:val="28"/>
          <w:szCs w:val="28"/>
          <w:lang w:val="ru-RU"/>
        </w:rPr>
        <w:t>Лазаревском районном отдел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. Сочи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16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4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200" w:leader="none"/>
              </w:tabs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Адамян Х. В.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4 093, 8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28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нтонян С. 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 148,5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 собственность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5/9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но Меган-2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рбицкая С. Н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9 228,6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фактическое предоставле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З3302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фактическое предоставле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ткалов Владимир Викторович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24,8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 собственность 1/4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муйдов Г. В.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8856,0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лейкин Е. В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110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валев А. 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971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1/3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3 долев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АЗ330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овалева Т. А.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610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индивидуальная) 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21099</w:t>
            </w:r>
          </w:p>
        </w:tc>
      </w:tr>
    </w:tbl>
    <w:p>
      <w:pPr>
        <w:pStyle w:val="Normal"/>
        <w:ind w:left="-570" w:right="0" w:hanging="0"/>
        <w:rPr>
          <w:lang w:val="ru-RU"/>
        </w:rPr>
      </w:pPr>
      <w:r>
        <w:rPr>
          <w:lang w:val="ru-RU"/>
        </w:rPr>
      </w:r>
    </w:p>
    <w:tbl>
      <w:tblPr>
        <w:tblW w:w="11516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4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200" w:leader="none"/>
              </w:tabs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>Коновалов В. Ю.</w:t>
            </w:r>
            <w:r>
              <w:rPr>
                <w:sz w:val="22"/>
                <w:szCs w:val="22"/>
              </w:rPr>
              <w:tab/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54680,5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217230</w:t>
            </w:r>
          </w:p>
        </w:tc>
      </w:tr>
      <w:tr>
        <w:trPr>
          <w:trHeight w:val="35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200" w:leader="none"/>
              </w:tabs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92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стенко П. В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583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обян Р. Г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7700,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Личное подсобное хозяйст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9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Супруга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988,9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тынов В. М.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135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ельный участок(долево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(долево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28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ргородская Э. Н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257,6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икабадзе Н. Б.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пециалист-эксперт (ведение депозитного счета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643,8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ИЖС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212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лов Д. И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пециалист-эксперт (дознаватель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7366,2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хрименко А. С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35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2114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яхин А. В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4548,8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улатова З. Р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5832,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 1/3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 1/3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 1/3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изо А. М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6019,9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К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А </w:t>
            </w:r>
            <w:r>
              <w:rPr>
                <w:sz w:val="22"/>
                <w:szCs w:val="22"/>
                <w:lang w:val="en-US"/>
              </w:rPr>
              <w:t>SID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9602,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нижко И. П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4030,7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долевая 1/5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каля Е. В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арший инспектор-делопроизвод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217,3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 1/2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уринцев С. Л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57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 1/2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MONDEO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торянская Н. В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04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мната в общежитии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6010,4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1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мната в общежитии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шт А. Р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209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оменко А. В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5028,4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долевая 1/3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Юшков Д. И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 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764,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awasakien 400(</w:t>
            </w:r>
            <w:r>
              <w:rPr>
                <w:sz w:val="22"/>
                <w:szCs w:val="22"/>
                <w:lang w:val="ru-RU"/>
              </w:rPr>
              <w:t>мотоцикл)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рошенко С. 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42,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 Вектра</w:t>
            </w:r>
          </w:p>
        </w:tc>
      </w:tr>
    </w:tbl>
    <w:p>
      <w:pPr>
        <w:pStyle w:val="Normal"/>
        <w:ind w:left="-570" w:righ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6:28:00Z</dcterms:created>
  <dc:creator>Alex</dc:creator>
  <dc:description/>
  <dc:language>en-US</dc:language>
  <cp:lastModifiedBy>Admin</cp:lastModifiedBy>
  <cp:lastPrinted>2012-05-03T15:16:00Z</cp:lastPrinted>
  <dcterms:modified xsi:type="dcterms:W3CDTF">2012-10-19T10:53:00Z</dcterms:modified>
  <cp:revision>8</cp:revision>
  <dc:subject/>
  <dc:title>Сведения </dc:title>
</cp:coreProperties>
</file>