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ВЕДЕНИЯ</w:t>
        <w:br/>
        <w:t>о доходах, об имуществе и обязательствах имущественного характера лиц, замещающих должности</w:t>
        <w:br/>
        <w:t xml:space="preserve">в специализированном отделе по ОУПД Краснодарского краевого суда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правления ФССП России по Краснодарскому краю и членов их семей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 период с 1 января 2011 года по 31 декабря 2011 год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0"/>
        <w:gridCol w:w="1945"/>
        <w:gridCol w:w="2155"/>
        <w:gridCol w:w="2058"/>
        <w:gridCol w:w="2120"/>
        <w:gridCol w:w="1876"/>
        <w:gridCol w:w="189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 декларированного годового дохода за 2011 г. (руб.)</w:t>
            </w:r>
          </w:p>
        </w:tc>
        <w:tc>
          <w:tcPr>
            <w:tcW w:w="6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лоусов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583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913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тит М.К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4264,9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собное хозяйство (индивидуальное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8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авянский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834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588,1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ерво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брамова Г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720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кетов П.Г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320,5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доля 2х комнат в 3х комн. квартире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лгаков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768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 доля 3х 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да Октав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син Ю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211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0 864,5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доля 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 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вриленко А.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018,2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МВ 525</w:t>
            </w:r>
          </w:p>
          <w:p>
            <w:pPr>
              <w:pStyle w:val="Normal"/>
              <w:jc w:val="center"/>
              <w:rPr/>
            </w:pPr>
            <w:r>
              <w:rPr/>
              <w:t>ГАЗ 310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рюнов К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189,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75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2 доля 2х 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жинина Я.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925,5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фремов А.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801,0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фремов В.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726,2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доля кварти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ук С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07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2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воруев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682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977,4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цубиси Ланс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нищев Г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622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ирюшина М.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737,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бец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279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сельхоз.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рячий С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4017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457,5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ценко О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226,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278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сев М.Н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930,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ицкий И.В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15,7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секов М.С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92,6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лов С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062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инский И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097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52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ролет Лачетти</w:t>
            </w:r>
          </w:p>
          <w:p>
            <w:pPr>
              <w:pStyle w:val="Normal"/>
              <w:jc w:val="center"/>
              <w:rPr/>
            </w:pPr>
            <w:r>
              <w:rPr/>
              <w:t>Киа Азиа Таун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нов В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659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пикян С.С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311,3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дач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со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зоян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8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мойлов С.А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522,0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95 Г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ркисов А.Э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888,8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¼ доля квартир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вердов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096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62,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со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тьяк Д.С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119,0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ицын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994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712,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мин Д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11,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бор О.С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,9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амхалов М.З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587,5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ркаев Ю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09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773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доля 2х 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доля 2х комн.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3 доля 2х комн. квартир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Шевролет Ни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09:00Z</dcterms:created>
  <dc:creator>Admin</dc:creator>
  <dc:description/>
  <dc:language>en-US</dc:language>
  <cp:lastModifiedBy>Admin</cp:lastModifiedBy>
  <dcterms:modified xsi:type="dcterms:W3CDTF">2012-10-19T06:37:00Z</dcterms:modified>
  <cp:revision>59</cp:revision>
  <dc:subject/>
  <dc:title>СВЕДЕНИЯ</dc:title>
</cp:coreProperties>
</file>