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в </w:t>
      </w:r>
      <w:r>
        <w:rPr>
          <w:sz w:val="28"/>
          <w:szCs w:val="28"/>
          <w:lang w:val="ru-RU"/>
        </w:rPr>
        <w:t>Приморско-Ахтарск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районном отделе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Упра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ФССП</w:t>
      </w:r>
      <w:r>
        <w:rPr>
          <w:sz w:val="28"/>
          <w:szCs w:val="28"/>
          <w:lang w:val="ru-RU"/>
        </w:rPr>
        <w:t xml:space="preserve"> России</w:t>
      </w:r>
      <w:r>
        <w:rPr>
          <w:sz w:val="28"/>
          <w:szCs w:val="28"/>
        </w:rPr>
        <w:t xml:space="preserve"> по Краснодарскому краю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 1 января 20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 года по 31 декабря 20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351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425"/>
        <w:gridCol w:w="1515"/>
        <w:gridCol w:w="2049"/>
        <w:gridCol w:w="1020"/>
        <w:gridCol w:w="1440"/>
        <w:gridCol w:w="2222"/>
      </w:tblGrid>
      <w:tr>
        <w:trPr/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-ного годового дохода за   20</w:t>
            </w:r>
            <w:r>
              <w:rPr>
                <w:sz w:val="22"/>
                <w:szCs w:val="22"/>
                <w:lang w:val="ru-RU"/>
              </w:rPr>
              <w:t>11</w:t>
            </w:r>
            <w:r>
              <w:rPr>
                <w:sz w:val="22"/>
                <w:szCs w:val="22"/>
              </w:rPr>
              <w:t xml:space="preserve"> г.(руб)</w:t>
            </w:r>
          </w:p>
        </w:tc>
        <w:tc>
          <w:tcPr>
            <w:tcW w:w="4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     ( вид, марка)</w:t>
            </w:r>
          </w:p>
        </w:tc>
      </w:tr>
      <w:tr>
        <w:trPr>
          <w:trHeight w:val="579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мыкин Алексей Анатолье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893,6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альная Зем. участок(индивидуальн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нев Антон Николае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 специалист-эксперт (дознаватель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0687,1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 1/2 долевая 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99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9366,1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 1/2 долевая 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99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ит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обко Юрий Ивано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Судебный пристав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3464,2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 xml:space="preserve">Квартира </w:t>
            </w:r>
            <w:r>
              <w:rPr>
                <w:sz w:val="21"/>
                <w:szCs w:val="21"/>
                <w:lang w:val="ru-RU"/>
              </w:rPr>
              <w:t>(индивидуальная), гараж (индивидуальная), земельный участок (индивидуальн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</w:rPr>
              <w:t xml:space="preserve"> 21</w:t>
            </w:r>
            <w:r>
              <w:rPr>
                <w:sz w:val="22"/>
                <w:szCs w:val="22"/>
                <w:lang w:val="ru-RU"/>
              </w:rPr>
              <w:t>412-0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HEVROLET KLAN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5973.9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 xml:space="preserve">Квартира </w:t>
            </w:r>
            <w:r>
              <w:rPr>
                <w:sz w:val="21"/>
                <w:szCs w:val="21"/>
                <w:lang w:val="ru-RU"/>
              </w:rPr>
              <w:t>(безвозмездное пользование) гараж (безвозмездное пользование), земельный участок (безвозмездное 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47</w:t>
            </w:r>
            <w:r>
              <w:rPr>
                <w:sz w:val="22"/>
                <w:szCs w:val="22"/>
                <w:lang w:val="ru-RU"/>
              </w:rPr>
              <w:t>.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 xml:space="preserve">Квартира </w:t>
            </w:r>
            <w:r>
              <w:rPr>
                <w:sz w:val="21"/>
                <w:szCs w:val="21"/>
                <w:lang w:val="ru-RU"/>
              </w:rPr>
              <w:t>(безвозмездное 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аров Алексей Васильеви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46269.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 дом (безвозмезд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безвозмездное 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роз Алексей Алексее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4366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ru-RU"/>
              </w:rPr>
              <w:t>13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 xml:space="preserve">Квартира </w:t>
            </w:r>
            <w:r>
              <w:rPr>
                <w:sz w:val="21"/>
                <w:szCs w:val="21"/>
                <w:lang w:val="ru-RU"/>
              </w:rPr>
              <w:t>(безвозмездное 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,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-2111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</w:rPr>
              <w:t xml:space="preserve">Квартира </w:t>
            </w:r>
            <w:r>
              <w:rPr>
                <w:sz w:val="21"/>
                <w:szCs w:val="21"/>
                <w:lang w:val="ru-RU"/>
              </w:rPr>
              <w:t>(безвозмездное 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</w:rPr>
              <w:t xml:space="preserve">Квартира </w:t>
            </w:r>
            <w:r>
              <w:rPr>
                <w:sz w:val="21"/>
                <w:szCs w:val="21"/>
                <w:lang w:val="ru-RU"/>
              </w:rPr>
              <w:t>(безвозмездное 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мтинов Сергей Владимирови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3896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ru-RU"/>
              </w:rPr>
              <w:t>7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1/4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ишкина Елена Александро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2963.3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безвозмездное 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8376,4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безвозмездное 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очь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безвозмездное 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арёва Анжелика Анатолье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right="-129" w:hanging="0"/>
              <w:rPr>
                <w:lang w:val="ru-RU"/>
              </w:rPr>
            </w:pPr>
            <w:r>
              <w:rPr>
                <w:lang w:val="ru-RU"/>
              </w:rPr>
              <w:t>Специалист-экспер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5554,8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 дом (безвозмездное 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очь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 дом (безвозмездное 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знецова Татьяна Ивано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Начальник отдела –старший судебный приста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2237,4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омовладение (безвозмезд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индивидуальн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очь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омовладение (безвозмезд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арова Ирина Игоре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7 972,9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долевая 1/3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 участок (долевая 1/3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,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рят Анжела Юрье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тарший специалис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4833,9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аренда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7617,1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аренда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ернов Дмитрий Владимиро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тарший специалист 2-го разряд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2735,9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1/4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одка гребная «Подъездок»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7883,9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безвозмездное 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довинова Анна Владимиро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046,6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(</w:t>
            </w:r>
            <w:r>
              <w:rPr>
                <w:sz w:val="21"/>
                <w:szCs w:val="21"/>
              </w:rPr>
              <w:t xml:space="preserve">безвозмездное </w:t>
            </w:r>
            <w:r>
              <w:rPr>
                <w:sz w:val="21"/>
                <w:szCs w:val="21"/>
                <w:lang w:val="ru-RU"/>
              </w:rPr>
              <w:t>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безвозмездное 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,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9001,7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Квартира (</w:t>
            </w:r>
            <w:r>
              <w:rPr>
                <w:sz w:val="21"/>
                <w:szCs w:val="21"/>
              </w:rPr>
              <w:t xml:space="preserve">безвозмездное </w:t>
            </w:r>
            <w:r>
              <w:rPr>
                <w:sz w:val="21"/>
                <w:szCs w:val="21"/>
                <w:lang w:val="ru-RU"/>
              </w:rPr>
              <w:t xml:space="preserve">пользование)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сухин Сергей Сергееви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7622,6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Комната в жилом доме (</w:t>
            </w:r>
            <w:r>
              <w:rPr>
                <w:sz w:val="21"/>
                <w:szCs w:val="21"/>
              </w:rPr>
              <w:t>безвозмездное 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DA11196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рпиченко Дарья Александро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3-го разряд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4265,5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безвозмездное пользование) 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безвозмездное 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лодько Ольга Олего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5551</w:t>
            </w:r>
            <w:r>
              <w:rPr>
                <w:sz w:val="22"/>
                <w:szCs w:val="22"/>
                <w:lang w:val="ru-RU"/>
              </w:rPr>
              <w:t>,5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безвозмездное 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onda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очь 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расий Роман Владимиро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4109.2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 дом (безвозмезд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безвозмездное 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LADA </w:t>
            </w:r>
            <w:r>
              <w:rPr>
                <w:sz w:val="22"/>
                <w:szCs w:val="22"/>
                <w:lang w:val="ru-RU"/>
              </w:rPr>
              <w:t>21144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7322,7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 дом (безвозмезд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безвозмездное 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2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IAT PANDA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рченко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н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лександро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0622,5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 дом (безвозмезд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безвозмездное 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66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3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 дом (безвозмезд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безвозмездное 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66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3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-2109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З-3332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пов Виталий Викторо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ститель начальника отдела-старшего судебного пристав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5490,7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в пользован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айота «Камри»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ольксваген «Шаран»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8699,0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в собственн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одка «Прогресс-4» с руль-мотором «Маринер-40»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в пользован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в пользован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ацацуев Дмитрий Сергееви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2049,2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 дом (безвозмезд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безвозмездное 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оч Оксана Александро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24217-2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аренда)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 (аренда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40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100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  <w:p>
            <w:pPr>
              <w:pStyle w:val="Normal"/>
              <w:snapToGrid w:val="false"/>
              <w:ind w:left="471" w:right="0" w:hanging="0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4187,2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Летняя кухня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безвозмездное 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аренда)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 (аренда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40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100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оч Руслан Руфатови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лавный специалист-эксперт (дознаватель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4187,2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Летняя кухня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безвозмездное 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4217,2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аренда)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 (аренда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40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100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аренда)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 (аренда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40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100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едотова Марина Юрье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  <w:lang w:val="ru-RU"/>
              </w:rPr>
              <w:t>69512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  <w:lang w:val="ru-RU"/>
              </w:rPr>
              <w:t>8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омната в квартире  (безвозмездное 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Садово-огородный участок (безвозмездное 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426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LineNumbering">
    <w:name w:val="Line Number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2:01:00Z</dcterms:created>
  <dc:creator>Alex</dc:creator>
  <dc:description/>
  <dc:language>en-US</dc:language>
  <cp:lastModifiedBy>Admin</cp:lastModifiedBy>
  <cp:lastPrinted>2012-05-12T14:49:00Z</cp:lastPrinted>
  <dcterms:modified xsi:type="dcterms:W3CDTF">2012-10-19T06:54:00Z</dcterms:modified>
  <cp:revision>14</cp:revision>
  <dc:subject/>
  <dc:title>Сведения</dc:title>
</cp:coreProperties>
</file>