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Щербинов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83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87"/>
        <w:gridCol w:w="1515"/>
        <w:gridCol w:w="1890"/>
        <w:gridCol w:w="1020"/>
        <w:gridCol w:w="1245"/>
        <w:gridCol w:w="25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шнырь Роман Николае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-го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847.4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ля с/х назначения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0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70.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ова Алла Серге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459,1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жов Сергей Павло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849,1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ведения личного подсобного хозяйств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11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819,6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EWOO-NEXI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5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Ефименко Геннадий Александрович 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)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319,45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рников Вячеслав Геннадье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8159.8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.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2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1922.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1\2 долева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евидуальный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.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1\2 долевая Земельный участок (индевидуальный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.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ов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ладимир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о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8579.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73966.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па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.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.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139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ишко Вадим Владимирович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597.71</w:t>
            </w:r>
          </w:p>
        </w:tc>
        <w:tc>
          <w:tcPr>
            <w:tcW w:w="18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ченко Сергей Виталье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8686,6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ЛПХ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пай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,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9629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-Ноу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3897,0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,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07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6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сан Ноу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ябко Сергей Виталье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81,1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7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741,9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ов Андрей Николае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437,6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 794,0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нда  Цивик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инченко Нана Василь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156.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АЗ 21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870.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хацкая Инна Вячеслав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60</w:t>
            </w:r>
            <w:r>
              <w:rPr>
                <w:lang w:val="ru-RU"/>
              </w:rPr>
              <w:t>.</w:t>
            </w:r>
            <w:r>
              <w:rPr/>
              <w:t>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862</w:t>
            </w:r>
            <w:r>
              <w:rPr>
                <w:lang w:val="ru-RU"/>
              </w:rPr>
              <w:t>.</w:t>
            </w:r>
            <w:r>
              <w:rPr/>
              <w:t>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 Зем.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цубиси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верьков Денис Александро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Щербиновского районного отдела судебных приставов-заместитель старшего судебного приста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712,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000,00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ва-Шевроле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путатова Галина Алексе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6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олотовская Лариса Михайл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360.9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1/2 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Зем. Участок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864.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1/2 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Зем. Участок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енко Игорь Александро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-Старший судебный пристав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229.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 xml:space="preserve">Земельные участки: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  <w:p>
            <w:pPr>
              <w:pStyle w:val="Normal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  <w:p>
            <w:pPr>
              <w:pStyle w:val="Normal"/>
              <w:ind w:left="57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) </w:t>
            </w:r>
            <w:r>
              <w:rPr>
                <w:sz w:val="22"/>
                <w:szCs w:val="22"/>
              </w:rPr>
              <w:t>Форд-Фоку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) </w:t>
            </w:r>
            <w:r>
              <w:rPr>
                <w:sz w:val="22"/>
                <w:szCs w:val="22"/>
              </w:rPr>
              <w:t>ВАЗ-2121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) 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) летняя кухн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884.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.участок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орожняк Елена Викто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477,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иков Дмитрий Вячеславо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6617.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1/2 долевая Зем. участок(1/2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4775.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.участок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50.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зинский Антон Владимиро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163,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ь жилого домовладе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ре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ь жилого домовладе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ре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ь жилого домовладения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ренд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викова Любовь Никола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257,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rPr/>
            </w:pPr>
            <w:r>
              <w:rPr/>
              <w:t>Земельны</w:t>
            </w:r>
            <w:r>
              <w:rPr>
                <w:lang w:val="ru-RU"/>
              </w:rPr>
              <w:t>й</w:t>
            </w:r>
            <w:r>
              <w:rPr/>
              <w:t xml:space="preserve"> участ</w:t>
            </w:r>
            <w:r>
              <w:rPr>
                <w:lang w:val="ru-RU"/>
              </w:rPr>
              <w:t>ок</w:t>
            </w:r>
          </w:p>
          <w:p>
            <w:pPr>
              <w:pStyle w:val="Normal"/>
              <w:ind w:left="57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ного хозяйств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) жилой 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ящук Елена Александр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768,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PEUGEOT </w:t>
            </w:r>
            <w:r>
              <w:rPr>
                <w:sz w:val="22"/>
                <w:szCs w:val="22"/>
                <w:lang w:val="ru-RU"/>
              </w:rPr>
              <w:t>206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040,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5:29:00Z</dcterms:created>
  <dc:creator>Alex</dc:creator>
  <dc:description/>
  <dc:language>en-US</dc:language>
  <cp:lastModifiedBy>Admin</cp:lastModifiedBy>
  <dcterms:modified xsi:type="dcterms:W3CDTF">2012-10-19T06:54:00Z</dcterms:modified>
  <cp:revision>19</cp:revision>
  <dc:subject/>
  <dc:title>Сведения </dc:title>
</cp:coreProperties>
</file>