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деле судебных приставов по Карасунскому округу г. Краснода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ССП по Краснодарскому краю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912620</wp:posOffset>
                </wp:positionV>
                <wp:extent cx="9566910" cy="755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6910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5"/>
                              <w:gridCol w:w="1897"/>
                              <w:gridCol w:w="1824"/>
                              <w:gridCol w:w="2764"/>
                              <w:gridCol w:w="1614"/>
                              <w:gridCol w:w="1751"/>
                              <w:gridCol w:w="3102"/>
                            </w:tblGrid>
                            <w:tr>
                              <w:trPr>
                                <w:trHeight w:val="999" w:hRule="atLeast"/>
                              </w:trPr>
                              <w:tc>
                                <w:tcPr>
                                  <w:tcW w:w="21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61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1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овиков Е.Н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7647,15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иссаров В.С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м.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261,84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ПЕЖО 4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ёгкий Г.В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м.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5540,88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ШЕВРОЛЕТ КЛ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830,46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ессрочно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ессрочно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8,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ессрочно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радов А.А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7062,12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\м НИСС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улов А.Ж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8620,04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1,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робязко И.С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9627,59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безвозмездное польз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½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емельный участок   индивид. 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6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ВАЗ - 21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пков Р.В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6897,66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22,54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пкова О.А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2022,54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6897,66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копенко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2948,05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½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НИССАН НАР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уков Е.В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4333,80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1818,63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апитальный Гара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ергеева К.С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82425,38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  индиви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ДАЙВО МАТИ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,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ороход И.А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636,60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1\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  индиви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8,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вищева М.М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9556,88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омилина И.П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149,90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  индиви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  индиви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1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ваненко Д.И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9386,95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1\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9,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ницына Л.В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992,96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КСУС РХ 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902,61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МВ 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ницын Е.В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7902,61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МВ 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0992,96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КСУС РХ 3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есникова А.А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53,79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валев А.В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080,28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1\3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осов А.К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7437,38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ненко М.А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487,73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дивид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1\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1\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,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апурин В.И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52688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  индиви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бессрочное 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ВАЗ 21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84031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бессрочное 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ХЁНДАЙ ЭЛАНТ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бессрочное 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бессрочное 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тверик Е.А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И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079,63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ндаренко Е.А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едущий спец. экспер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п.счет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1577,01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дивид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 ВАЗ-2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уднева Л.Ю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лавный спец.эксперт  (дознаватель)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338,01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5,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злов М.Ф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лавный спец.эксперт  (дознаватель)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1756,57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1\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1\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  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0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94751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1\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1\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  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0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ТОЙОТА СЕД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кулина В.В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тарший спец. 2 разряд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7174,82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ылкова О.А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тарший спец. 2 разряд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8209,97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  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5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7,1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ДАЙВО МАТИ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оголовская О.В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тарший спец. 3 разряд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759,96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  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авленко Т.Е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тарший спец. 2 разряд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63067,17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дивид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6,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7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4028,10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дивид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7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ВАЗ-210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паков Р.В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3909,12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БМВ 116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брамов Г.А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68402,44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дивид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1\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5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дивид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1\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56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дик О.А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9235,12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0867,63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ндивид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1\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йтенко А.С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9471,23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\м ВАЗ 217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2226,74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леу В.Г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74825,73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ВАЗ 210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751,26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рныш В.В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315,52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ШЕВРОЛЕ АВЕ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992,52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геев В.В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3240,40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   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МВ 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йдёв Д.А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2844,20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ВАЗ-21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ишкавцов А.А.</w:t>
                                  </w:r>
                                </w:p>
                              </w:tc>
                              <w:tc>
                                <w:tcPr>
                                  <w:tcW w:w="1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250,06</w:t>
                                  </w:r>
                                </w:p>
                              </w:tc>
                              <w:tc>
                                <w:tcPr>
                                  <w:tcW w:w="2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звозмездное польз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общая долевая 1\2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10</w:t>
                                  </w:r>
                                </w:p>
                              </w:tc>
                              <w:tc>
                                <w:tcPr>
                                  <w:tcW w:w="1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МАЗДА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3pt;height:595.2pt;mso-wrap-distance-left:0pt;mso-wrap-distance-right:9pt;mso-wrap-distance-top:0pt;mso-wrap-distance-bottom:0pt;margin-top:150.6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5"/>
                        <w:gridCol w:w="1897"/>
                        <w:gridCol w:w="1824"/>
                        <w:gridCol w:w="2764"/>
                        <w:gridCol w:w="1614"/>
                        <w:gridCol w:w="1751"/>
                        <w:gridCol w:w="3102"/>
                      </w:tblGrid>
                      <w:tr>
                        <w:trPr>
                          <w:trHeight w:val="999" w:hRule="atLeast"/>
                        </w:trPr>
                        <w:tc>
                          <w:tcPr>
                            <w:tcW w:w="21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61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      ( вид, марка)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21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овиков Е.Н.</w:t>
                            </w:r>
                          </w:p>
                        </w:tc>
                        <w:tc>
                          <w:tcPr>
                            <w:tcW w:w="18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7647,15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омиссаров В.С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ам.начальника отдел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74261,84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ПЕЖО 407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ёгкий Г.В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ам.начальника отдел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05540,88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8,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ШЕВРОЛЕТ КЛАН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830,46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ессроч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8,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ессроч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8,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ессрочно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1,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урадов А.А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7062,12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\м НИССАН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асулов А.Ж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48620,04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1,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робязко И.С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9627,59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безвозмездное польз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емельный участок   индивид. 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6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ВАЗ - 2114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опков Р.В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6897,66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2022,54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опкова О.А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2022,54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6897,66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рокопенко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2948,05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НИССАН НАРЧ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уков Е.В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34333,80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5,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1818,63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апитальный Гара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5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5,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ергеева К.С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82425,38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  индиви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5,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ДАЙВО МАТИЗ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5,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5,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5,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короход И.А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7636,60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1\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  индиви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8,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авищева М.М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9556,88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омилина И.П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149,90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  индиви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1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  индиви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1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Иваненко Д.И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39386,95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1\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9,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6,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6,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6,4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уницына Л.В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0992,96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ЕКСУС РХ 33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7902,61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МВ 52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уницын Е.В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7902,61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МВ 525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0992,96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ЕКСУС РХ 33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олесникова А.А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053,79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овалев А.В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2080,28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1\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олосов А.К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7437,38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иненко М.А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11487,73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дивид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1\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1\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1,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Чапурин В.И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52688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  индиви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бессрочное 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ВАЗ 2107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84031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бессрочное 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ХЁНДАЙ ЭЛАНТРА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бессрочное 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бессрочное 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Четверик Е.А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И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5079,63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0,9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ондаренко Е.А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Ведущий спец. экспер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.счет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11577,01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дивид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3,3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 ВАЗ-210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уднева Л.Ю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лавный спец.эксперт  (дознаватель)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2338,01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5,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озлов М.Ф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Главный спец.эксперт  (дознаватель)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1756,57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1\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1\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  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0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94751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1\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1\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  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20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ТОЙОТА СЕДАН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кулина В.В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тарший спец. 2 разряд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7174,82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ылкова О.А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тарший спец. 2 разряд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8209,97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   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5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7,1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ДАЙВО МАТИЗ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елоголовская О.В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тарший спец. 3 разряд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2759,96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  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авленко Т.Е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тарший спец. 2 разряд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63067,17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дивид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6,4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7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4028,10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дивид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1,7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ВАЗ-2107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олпаков Р.В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 по ОУПДС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33909,12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9,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БМВ 116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9,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9,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брамов Г.А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 по ОУПДС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68402,44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дивид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1\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,5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дивид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1\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,56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едик О.А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 по ОУПДС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9235,12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1,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0867,63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ндивид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1\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,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1,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ойтенко А.С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 по ОУПДС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9471,23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\м ВАЗ 217230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2226,74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алеу В.Г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 по ОУПДС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74825,73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5,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ВАЗ 2105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62751,26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5,5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Черныш В.В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 по ОУПДС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3315,52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ШЕВРОЛЕ АВЕО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2992,52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геев В.В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 по ОУПДС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13240,40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   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МВ 528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айдёв Д.А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 по ОУПДС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12844,20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ВАЗ-2100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ришкавцов А.А.</w:t>
                            </w:r>
                          </w:p>
                        </w:tc>
                        <w:tc>
                          <w:tcPr>
                            <w:tcW w:w="1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 по ОУПДС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12250,06</w:t>
                            </w:r>
                          </w:p>
                        </w:tc>
                        <w:tc>
                          <w:tcPr>
                            <w:tcW w:w="2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звозмездное польз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бщая долевая 1\2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9,10</w:t>
                            </w:r>
                          </w:p>
                        </w:tc>
                        <w:tc>
                          <w:tcPr>
                            <w:tcW w:w="1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а/м МАЗДА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ивидуальная- недвижимость находящаяся в собственности</w:t>
      </w:r>
    </w:p>
    <w:p>
      <w:pPr>
        <w:pStyle w:val="Normal"/>
        <w:rPr/>
      </w:pPr>
      <w:r>
        <w:rPr/>
        <w:t>Пользование- недвижимость находящаяся в пользовании</w:t>
      </w:r>
    </w:p>
    <w:p>
      <w:pPr>
        <w:pStyle w:val="Normal"/>
        <w:rPr/>
      </w:pPr>
      <w:r>
        <w:rPr/>
        <w:t>Общая долевая- владельцами жилья являются несколько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3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2:58:00Z</dcterms:created>
  <dc:creator>kab-41-7</dc:creator>
  <dc:description/>
  <dc:language>en-US</dc:language>
  <cp:lastModifiedBy>Admin</cp:lastModifiedBy>
  <cp:lastPrinted>2010-06-07T15:54:00Z</cp:lastPrinted>
  <dcterms:modified xsi:type="dcterms:W3CDTF">2012-10-19T07:23:00Z</dcterms:modified>
  <cp:revision>60</cp:revision>
  <dc:subject/>
  <dc:title>Начальнику отдела по рассмотрению обращений и актов прокурорского реагирования Управления</dc:title>
</cp:coreProperties>
</file>