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>отдел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удебных приставов по Западному округу г. Краснодара </w:t>
      </w:r>
    </w:p>
    <w:p>
      <w:pPr>
        <w:pStyle w:val="Normal"/>
        <w:jc w:val="center"/>
        <w:rPr/>
      </w:pP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 xml:space="preserve">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36" w:type="dxa"/>
        <w:jc w:val="left"/>
        <w:tblInd w:w="-10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1515"/>
        <w:gridCol w:w="1890"/>
        <w:gridCol w:w="1020"/>
        <w:gridCol w:w="1440"/>
        <w:gridCol w:w="256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1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мбросова Татьяна Виталь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 отдел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3825,8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ндаренко Игорь Игор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 отдел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1817,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Huindai Accent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ычковас Ксения Александ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9064,0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4 дол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лкодав Артем Иван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7239,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14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санов Эдгард Флит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670,6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тикоев Алан Анатоль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337,2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е строительство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0" w:right="1435" w:hanging="14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pacing w:val="-31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pacing w:val="-31"/>
                <w:sz w:val="22"/>
                <w:szCs w:val="22"/>
                <w:lang w:val="ru-RU"/>
              </w:rPr>
              <w:t xml:space="preserve">    </w:t>
            </w:r>
            <w:r>
              <w:rPr>
                <w:color w:val="000000"/>
                <w:spacing w:val="-31"/>
                <w:sz w:val="22"/>
                <w:szCs w:val="22"/>
                <w:lang w:val="ru-RU"/>
              </w:rPr>
              <w:t>А</w:t>
            </w:r>
            <w:r>
              <w:rPr>
                <w:color w:val="000000"/>
                <w:spacing w:val="-31"/>
                <w:sz w:val="22"/>
                <w:szCs w:val="22"/>
                <w:lang w:val="en-US"/>
              </w:rPr>
              <w:t>udi  R8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1"/>
                <w:sz w:val="22"/>
                <w:szCs w:val="22"/>
                <w:lang w:val="ru-RU"/>
              </w:rPr>
            </w:pPr>
            <w:r>
              <w:rPr>
                <w:color w:val="000000"/>
                <w:spacing w:val="-31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нчарова Вера Никола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1209,8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4053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  <w:lang w:val="ru-RU"/>
              </w:rPr>
              <w:t>Тайота Королла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денцева Юлия Владими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3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0525,5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48210,4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игорян Евгения Владими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7809,0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1/3 пост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1/3 пост.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игорян Эрнест Рудольф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0672,7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удаев Рустам халит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9453,3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ириленко Андрей Анатоль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6347.3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1955.3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Митсубиши Грандис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Митсубиши коль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одченко Александр  Геннадь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1627.8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бов Дмитрий Никола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6578,8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4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каренко Максим Алексе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1435,1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Hundai Acent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медов Юрий Алексее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7712,2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ылые дом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5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АЗ 2110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ВАЗ 2114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ГАЗ 3110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ГАЗ 3102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ВАЗ 2106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  <w:lang w:val="ru-RU"/>
              </w:rPr>
              <w:t>ВАЗ 2107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ы общие 1/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АЗ 21099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араж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8059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ы 1/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42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ВАЗ 21099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тасов Аркадий Ивано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2093,9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тковская Алена Александ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7512,6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долевая 1/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KIA PICANTO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тровский Алексей Владимир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835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рседес е 24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2"/>
                <w:szCs w:val="22"/>
                <w:lang w:val="ru-RU"/>
              </w:rPr>
              <w:t>Тайота рав 4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орелов Владислав Герман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6579,6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орожная Елена Владими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8700,0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Opel Astrah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товой Василий Иван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95099,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по договору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по договору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по договору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ценко Николай Никола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3064,6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ина Екатерина Серге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1790,6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менихина Иляна Серге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8418,0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долевая 1/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итникова Рита Владими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0131,3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ловьева Юлия Василь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- эксперт по ведению депозитного счет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1757,3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гибекова Аэлита Ас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1343,4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-57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9:47:00Z</dcterms:created>
  <dc:creator>Alex</dc:creator>
  <dc:description/>
  <dc:language>en-US</dc:language>
  <cp:lastModifiedBy>Admin</cp:lastModifiedBy>
  <dcterms:modified xsi:type="dcterms:W3CDTF">2012-10-19T07:25:00Z</dcterms:modified>
  <cp:revision>5</cp:revision>
  <dc:subject/>
  <dc:title>Сведения </dc:title>
</cp:coreProperties>
</file>