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ском </w:t>
      </w:r>
      <w:r>
        <w:rPr>
          <w:sz w:val="28"/>
          <w:szCs w:val="28"/>
          <w:lang w:val="ru-RU"/>
        </w:rPr>
        <w:t>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5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463"/>
        <w:gridCol w:w="1766"/>
        <w:gridCol w:w="1871"/>
        <w:gridCol w:w="1419"/>
        <w:gridCol w:w="1645"/>
        <w:gridCol w:w="1655"/>
      </w:tblGrid>
      <w:tr>
        <w:trPr/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афонов Евгений Александрович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3799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индивидуальная собственность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92,7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иньщицова Варв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728,84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½ долев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шкин Алексей Юрье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1806,4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055,5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гун Анатолий Иван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000,0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с/х назначения</w:t>
            </w:r>
            <w:r>
              <w:rPr>
                <w:sz w:val="21"/>
                <w:szCs w:val="21"/>
              </w:rPr>
              <w:t xml:space="preserve"> (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½ (общая долев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Жилой дом (пользование)</w:t>
            </w: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ютина Юлия Константиновна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598,22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64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здание с подвалом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8</w:t>
            </w:r>
          </w:p>
        </w:tc>
        <w:tc>
          <w:tcPr>
            <w:tcW w:w="164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ц Галина Михайловна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779,2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887,88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«Хендай Акцент»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ц Денис Александ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887,88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ендай Акцент»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779,2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мака Инна Валерьевн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254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тников Александр Владими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76,9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АСТРА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Се</w:t>
            </w:r>
            <w:r>
              <w:rPr>
                <w:sz w:val="22"/>
                <w:szCs w:val="22"/>
                <w:lang w:val="ru-RU"/>
              </w:rPr>
              <w:t>динина Валентина Серге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8843,1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ВАЗ-111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емихатск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ьяна Васильевна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095,58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часть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AY  TUCSON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Каю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Каю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Фрегат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6.5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часть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AY  TUCSON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Каю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Каю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тер Фрегат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½ часть дом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ыщ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Вилье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7216,9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2/5 (общая долев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Жилой дом </w:t>
            </w:r>
            <w:r>
              <w:rPr>
                <w:sz w:val="21"/>
                <w:szCs w:val="21"/>
                <w:lang w:val="ru-RU"/>
              </w:rPr>
              <w:t xml:space="preserve">2/5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  <w:lang w:val="ru-RU"/>
              </w:rPr>
              <w:t xml:space="preserve">общая долевая 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бок Владимир Владими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883,3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рохов Александр Виталье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566.7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3985.99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7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са Викторовна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51,4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а-тур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 жилой дом (общ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2 доли жилой дом (общ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59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ведев Александр Николае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78529,54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(индивидуальная собственность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000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ая квартира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2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цова Ирина Владимировна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ru-RU"/>
              </w:rPr>
              <w:t>тарший специалист 2  разряда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57,1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енко Андрей Леонид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058,79,9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ов Сергей Александ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76,91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1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1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ненко Андрей Викторович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283,72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тарев Владислав Александрович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женко Владимир Александ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9,09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вчун Степан Евгенье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344,16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16,03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апко Александр Александ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498,3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5977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пель Максим Александрович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592,7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епа Алексей Александрович</w:t>
            </w:r>
          </w:p>
        </w:tc>
        <w:tc>
          <w:tcPr>
            <w:tcW w:w="14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беспечению установленного порядка деятельности судов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409,9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М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-520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817,7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Чигри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ович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613.45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«Хендай Акцент»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h-CN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35:00Z</dcterms:created>
  <dc:creator>Alex</dc:creator>
  <dc:description/>
  <dc:language>en-US</dc:language>
  <cp:lastModifiedBy>Admin</cp:lastModifiedBy>
  <dcterms:modified xsi:type="dcterms:W3CDTF">2012-10-19T07:13:00Z</dcterms:modified>
  <cp:revision>5</cp:revision>
  <dc:subject/>
  <dc:title>Сведения </dc:title>
</cp:coreProperties>
</file>