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Новокубан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10"/>
        <w:gridCol w:w="145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иченко Евгени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46035,4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Эпик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653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цваген Голь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ющенко Наталь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6123,1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олева Вер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962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5430-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 1/3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.6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 Ни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егковой прицеп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й Сергей Васи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2111,8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МВ-3</w:t>
            </w:r>
          </w:p>
        </w:tc>
      </w:tr>
      <w:tr>
        <w:trPr>
          <w:trHeight w:val="9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670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Акцент</w:t>
            </w:r>
          </w:p>
        </w:tc>
      </w:tr>
      <w:tr>
        <w:trPr>
          <w:trHeight w:val="2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щев Владимир Анатол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293,2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5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3671,0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лесов Владимир Юрье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218,3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.49,9</w:t>
            </w:r>
          </w:p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.163,3</w:t>
            </w:r>
          </w:p>
          <w:p>
            <w:pPr>
              <w:pStyle w:val="Normal"/>
              <w:snapToGrid w:val="false"/>
              <w:ind w:left="-232" w:righ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7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фонов Александр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955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 га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ловьев Дмитрий Александ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1029,0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аниева Нелли Алик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213,4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2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4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ей Андрей 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233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10</w:t>
            </w:r>
          </w:p>
        </w:tc>
      </w:tr>
      <w:tr>
        <w:trPr>
          <w:trHeight w:val="12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 Иса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791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29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урадова Юлия Эдуард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029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791,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гушина Валентин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3222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(индивидуальная) 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31100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гина Анастасия Арту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8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4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.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рдина Наталья игор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9536-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781-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3 долев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6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ыденко Яна Борис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3322,2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9411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расова Наталья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9957,9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7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3/7 долев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нчаренко Евгения 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771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ивоваров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лия Геннад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6911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ртумян Лена Гаврош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769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анова Инна Алекс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619,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6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2689,8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ика Наталья Серг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099,0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432,5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енко Ирин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860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978,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енко Владимир Дмитри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35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-46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ойота Аурис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6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коровайный Денис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3725,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44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363,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ченко Александр Дмитри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11,9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женко Вячеслав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7520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Мирный Олег 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6104,7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цеп легково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ГЕ 2945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чепуренко Валерий Владж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806,8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общ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87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3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818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87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87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доля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387 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болев Вячеслав Геннадь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468,4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6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роленко Артем Игор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823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ачев Александр Николаевич</w:t>
            </w:r>
          </w:p>
        </w:tc>
        <w:tc>
          <w:tcPr>
            <w:tcW w:w="1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хина Ольга Викто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4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9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 с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dcterms:modified xsi:type="dcterms:W3CDTF">2012-10-19T07:02:00Z</dcterms:modified>
  <cp:revision>14</cp:revision>
  <dc:subject/>
  <dc:title>Сведения </dc:title>
</cp:coreProperties>
</file>