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Север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пкин М.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-старший судебный пристав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78377,02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Земельные участки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: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i/>
                <w:sz w:val="22"/>
                <w:szCs w:val="22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.Нижнебаканский  СТ «Тополек»</w:t>
            </w:r>
          </w:p>
        </w:tc>
      </w:tr>
      <w:tr>
        <w:trPr>
          <w:trHeight w:val="61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i/>
              </w:rPr>
              <w:t>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г.Крымск ул.Северская 41д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49502,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Земельные участки 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: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i/>
                <w:sz w:val="22"/>
                <w:szCs w:val="22"/>
              </w:rPr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азда Акселла</w:t>
            </w:r>
          </w:p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ебрякова В.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8 053,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 792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довый участок (индивид)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VOTA AVENSIS</w:t>
            </w:r>
          </w:p>
        </w:tc>
      </w:tr>
      <w:tr>
        <w:trPr>
          <w:trHeight w:val="45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Грузовой автомобиль </w:t>
            </w:r>
            <w:r>
              <w:rPr>
                <w:sz w:val="22"/>
                <w:szCs w:val="22"/>
                <w:lang w:val="en-US"/>
              </w:rPr>
              <w:t>HOV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минова И.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(ведение депозитного счет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2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566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цикл Днепр-1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врюкова Д.Ю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35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304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7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9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менцева Е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 402,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ая квартира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7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47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ши Лансер Цедия 2002 г.в.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саева М.М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9 796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ура Е.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64</w:t>
            </w:r>
            <w:r>
              <w:rPr>
                <w:sz w:val="22"/>
                <w:szCs w:val="22"/>
                <w:lang w:val="ru-RU"/>
              </w:rPr>
              <w:t> </w:t>
            </w:r>
            <w:r>
              <w:rPr>
                <w:sz w:val="22"/>
                <w:szCs w:val="22"/>
              </w:rPr>
              <w:t>017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</w:rPr>
              <w:t>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89,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щенко Л.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7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39,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евщук Н.Б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58,9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строительство (индивид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шенко И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37,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довый земель. участок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ярко А.Н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799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вцова Е.Н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 (дознава-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67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44,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с/х назначения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оллер Мураве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2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76.37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3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З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фанасенко Я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9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473,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а Сайбер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олаева Т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0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87,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усадебный земельный участок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3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6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индивид.стр-во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исенко О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6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4,6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912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жилищное стр-во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АЗ</w:t>
            </w:r>
            <w:r>
              <w:rPr>
                <w:sz w:val="22"/>
                <w:szCs w:val="22"/>
              </w:rPr>
              <w:t xml:space="preserve"> 31-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ча (садовый) индивид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олко О.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7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50,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ученко О.Л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35,6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ведения ЛПХ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74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ведения ЛПХ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Объект, незавершенный строительством</w:t>
            </w:r>
            <w:r>
              <w:rPr>
                <w:sz w:val="20"/>
                <w:szCs w:val="20"/>
                <w:lang w:val="ru-RU"/>
              </w:rPr>
              <w:t xml:space="preserve">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4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90, 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для индивид.жил.стр-ва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терская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зовой автомобиль Урал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грегатный цех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маз 8380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кумуляторный цех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ГБК-838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обченко Л.Н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 648,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онова И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190,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зда 3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цеп «Алиса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есович Н.Л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 322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 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 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оненко А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98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529,4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щенко И.И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 729,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 под строительство (индивид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 837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Мондео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кина А.А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8 326,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 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А РИО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ва Шевроле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артира ½ (общая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2:00Z</dcterms:created>
  <dc:creator>Alex</dc:creator>
  <dc:description/>
  <dc:language>en-US</dc:language>
  <cp:lastModifiedBy>Admin</cp:lastModifiedBy>
  <dcterms:modified xsi:type="dcterms:W3CDTF">2012-10-19T06:47:00Z</dcterms:modified>
  <cp:revision>10</cp:revision>
  <dc:subject/>
  <dc:title>Сведения </dc:title>
</cp:coreProperties>
</file>