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Белореченском районном отделе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33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725"/>
        <w:gridCol w:w="26"/>
        <w:gridCol w:w="1234"/>
        <w:gridCol w:w="70"/>
        <w:gridCol w:w="1693"/>
        <w:gridCol w:w="30"/>
        <w:gridCol w:w="1137"/>
        <w:gridCol w:w="61"/>
        <w:gridCol w:w="53"/>
        <w:gridCol w:w="941"/>
        <w:gridCol w:w="322"/>
        <w:gridCol w:w="1798"/>
      </w:tblGrid>
      <w:tr>
        <w:trPr>
          <w:trHeight w:val="1109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639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зарев Александр Константин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638.3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 пользование 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2993" w:leader="none"/>
              </w:tabs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Лупо</w:t>
            </w:r>
          </w:p>
        </w:tc>
      </w:tr>
      <w:tr>
        <w:trPr>
          <w:trHeight w:val="449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кв.м</w:t>
            </w:r>
          </w:p>
        </w:tc>
        <w:tc>
          <w:tcPr>
            <w:tcW w:w="10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20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790.20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 пользование )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11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92" w:hRule="atLeast"/>
        </w:trPr>
        <w:tc>
          <w:tcPr>
            <w:tcW w:w="20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кв.м</w:t>
            </w:r>
          </w:p>
        </w:tc>
        <w:tc>
          <w:tcPr>
            <w:tcW w:w="10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20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унин Александр Олего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0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кв.м</w:t>
            </w:r>
          </w:p>
        </w:tc>
        <w:tc>
          <w:tcPr>
            <w:tcW w:w="10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чет Виктор Юрьевич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623.64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2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55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00кв.м</w:t>
            </w:r>
          </w:p>
        </w:tc>
        <w:tc>
          <w:tcPr>
            <w:tcW w:w="1055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енко Оксана Владимиро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24,73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мунальная квартира (индивидуальная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0.6 </w:t>
            </w:r>
            <w:r>
              <w:rPr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ульян Надежда Андреев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972,79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фактическое прожи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53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ш Антон Александрови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00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парян Сурен Левонович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07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общ.: 102.8 кв2 пл.жил.:65кв2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иросян Ирина Зорайр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98465.4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Жилой дом (находящееся в пользовани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78.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85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  <w:p>
            <w:pPr>
              <w:pStyle w:val="Normal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Жилой дом (находящееся в пользовании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.4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автомобиль </w:t>
            </w:r>
            <w:r>
              <w:rPr>
                <w:i/>
                <w:sz w:val="22"/>
                <w:szCs w:val="22"/>
                <w:lang w:val="ru-RU"/>
              </w:rPr>
              <w:t>ГАЗ ЗЗ02</w:t>
            </w:r>
          </w:p>
        </w:tc>
      </w:tr>
      <w:tr>
        <w:trPr>
          <w:trHeight w:val="84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4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 )</w:t>
            </w:r>
          </w:p>
          <w:p>
            <w:pPr>
              <w:pStyle w:val="Normal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соцкая Анжела Юрье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борщик служебных помещений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34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0" w:right="0" w:firstLine="706"/>
              <w:jc w:val="center"/>
              <w:rPr>
                <w:lang w:val="ru-RU"/>
              </w:rPr>
            </w:pPr>
            <w:r>
              <w:rPr>
                <w:lang w:val="ru-RU"/>
              </w:rPr>
              <w:t>(Супруг)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721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52</w:t>
            </w:r>
          </w:p>
        </w:tc>
      </w:tr>
      <w:tr>
        <w:trPr>
          <w:trHeight w:val="67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ода Анна  Карп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570руб.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приусадеб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приусадебный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75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12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мовла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)  домовла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2"/>
                <w:szCs w:val="22"/>
              </w:rPr>
              <w:t xml:space="preserve">)  </w:t>
            </w:r>
            <w:r>
              <w:rPr>
                <w:sz w:val="20"/>
                <w:szCs w:val="20"/>
              </w:rPr>
              <w:t>домовладение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,2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87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нева Марианна Анатольевн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9864,3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1,8кв.м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8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45,7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-Лансер,2003 г.в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бадзе  Наталья Энвер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80887,8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  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7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60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10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да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вел Петрович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761,5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½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Пл.общ.: </w:t>
            </w:r>
            <w:r>
              <w:rPr>
                <w:sz w:val="22"/>
                <w:szCs w:val="22"/>
                <w:lang w:val="ru-RU"/>
              </w:rPr>
              <w:t>36</w:t>
            </w:r>
            <w:r>
              <w:rPr>
                <w:sz w:val="22"/>
                <w:szCs w:val="22"/>
              </w:rPr>
              <w:t xml:space="preserve"> кв2 пл.жил.:</w:t>
            </w:r>
            <w:r>
              <w:rPr>
                <w:sz w:val="22"/>
                <w:szCs w:val="22"/>
                <w:lang w:val="ru-RU"/>
              </w:rPr>
              <w:t>32</w:t>
            </w:r>
            <w:r>
              <w:rPr>
                <w:sz w:val="22"/>
                <w:szCs w:val="22"/>
              </w:rPr>
              <w:t>кв2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8 .1991г.в.</w:t>
            </w:r>
          </w:p>
        </w:tc>
      </w:tr>
      <w:tr>
        <w:trPr>
          <w:trHeight w:val="88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тенко Оксана Васильевна.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995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684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4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дочь)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)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итько Геннадий Геннадьевич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350.2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 ½ общая долевая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9 кв. 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 , ИЖ –Юпитер 5.</w:t>
            </w:r>
          </w:p>
        </w:tc>
      </w:tr>
      <w:tr>
        <w:trPr>
          <w:trHeight w:val="38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.548.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общая долевая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.9 кв.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«СОТ БЫТСЕРВИС» № 150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 кв.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5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 Галина Вячеславовн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81119,88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  <w:lang w:val="ru-RU"/>
              </w:rPr>
              <w:t>квартира(о</w:t>
            </w:r>
            <w:r>
              <w:rPr>
                <w:i/>
                <w:sz w:val="22"/>
                <w:szCs w:val="22"/>
              </w:rPr>
              <w:t>бщая долевая 1/2часть)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,5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4829,1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</w:t>
            </w:r>
            <w:r>
              <w:rPr>
                <w:i/>
                <w:sz w:val="22"/>
                <w:szCs w:val="22"/>
                <w:lang w:val="ru-RU"/>
              </w:rPr>
              <w:t>индивидуально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</w:t>
            </w:r>
            <w:r>
              <w:rPr>
                <w:i/>
                <w:sz w:val="22"/>
                <w:szCs w:val="22"/>
              </w:rPr>
              <w:t>45,3</w:t>
            </w:r>
            <w:r>
              <w:rPr>
                <w:i/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втомобиль ЗАЗ 968МГ</w:t>
            </w:r>
          </w:p>
        </w:tc>
      </w:tr>
      <w:tr>
        <w:trPr>
          <w:trHeight w:val="899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земельный участок(индивидуально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</w:rPr>
              <w:t>671</w:t>
            </w:r>
            <w:r>
              <w:rPr>
                <w:i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 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Денис Викторович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47749,9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2кв.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-Бенц Е 230</w:t>
            </w:r>
          </w:p>
        </w:tc>
      </w:tr>
      <w:tr>
        <w:trPr>
          <w:trHeight w:val="72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139720.6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2 кв.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2кв.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аренко Антонина Виктор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181,8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,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</w:tr>
      <w:tr>
        <w:trPr>
          <w:trHeight w:val="78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собственность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упруг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684,4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кв.м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. (безвозмездно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.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кв.м.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 Вера Виктор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5 032,4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 кв.м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10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ролова Юлия Александр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97736,4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  (безвозмездно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упруг Фролов 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4626,5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 под индивидуальное жилищное строительство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0 кв.м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втомобиль легковой  ВАЗ-2121 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  (безвозмездно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,5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ополян Яна Анатольевн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6655,1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фактическое 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кв.м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9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окшарова Екатерина Петровна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520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 (Безвозмездное 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кв.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жо 207</w:t>
            </w:r>
          </w:p>
        </w:tc>
      </w:tr>
      <w:tr>
        <w:trPr>
          <w:trHeight w:val="72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ин Иван Петрович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2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869,67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0</w:t>
            </w:r>
          </w:p>
        </w:tc>
      </w:tr>
      <w:tr>
        <w:trPr>
          <w:trHeight w:val="899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757,5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6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гина Валентина Владимир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22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 (ведение депозитного счета)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757,58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6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869,67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(пользовани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0</w:t>
            </w:r>
          </w:p>
        </w:tc>
      </w:tr>
      <w:tr>
        <w:trPr>
          <w:trHeight w:val="88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ехова Анна Николае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5219.26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 Passat  1.8t 2001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ехов Юрий Владимирович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5219.2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 Passat  1.8t 2001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46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нанян Варсик Сократо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647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вартира (находящееся в пользовании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78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696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ч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вартира (находящееся в пользовании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5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13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нушенко Роман Викторович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3443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 ¼ долевая 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0,8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80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 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 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 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безвозмездное пользование 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9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безвозмездное пользование 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00 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никова Наталья Алексее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разряда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8891.4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5 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5 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ind w:left="706" w:right="0" w:hanging="70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9,5 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да Светлана Анатолье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став-исполнитель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9197,39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 .уч.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кв.м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  <w:lang w:val="ru-RU"/>
              </w:rPr>
              <w:t>безвозмездное пользование )</w:t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24 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ын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12000,00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62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ванчикова  Анна Николаевна</w:t>
            </w:r>
          </w:p>
        </w:tc>
        <w:tc>
          <w:tcPr>
            <w:tcW w:w="1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исполнител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4290,16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½ (долевая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lang w:val="ru-RU"/>
              </w:rPr>
              <w:t>30.45кв.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6675,48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41кв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 xml:space="preserve">Лексус </w:t>
            </w:r>
            <w:r>
              <w:rPr>
                <w:lang w:val="en-US"/>
              </w:rPr>
              <w:t>R</w:t>
            </w:r>
            <w:r>
              <w:rPr>
                <w:lang w:val="ru-RU"/>
              </w:rPr>
              <w:t>Х-27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о матиз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ада приора</w:t>
            </w:r>
          </w:p>
        </w:tc>
      </w:tr>
      <w:tr>
        <w:trPr>
          <w:trHeight w:val="291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супруг)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1/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долевая)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.45кв.м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Дочь)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04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дочь)</w:t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57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5T13:41:00Z</dcterms:created>
  <dc:creator>Alex</dc:creator>
  <dc:description/>
  <dc:language>en-US</dc:language>
  <cp:lastModifiedBy>Admin</cp:lastModifiedBy>
  <dcterms:modified xsi:type="dcterms:W3CDTF">2012-10-19T07:08:00Z</dcterms:modified>
  <cp:revision>4</cp:revision>
  <dc:subject/>
  <dc:title>Сведения </dc:title>
</cp:coreProperties>
</file>