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Выселковском районом отделе  Управлении ФССП России по Краснодарскому краю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390"/>
        <w:gridCol w:w="2520"/>
        <w:gridCol w:w="1499"/>
        <w:gridCol w:w="2798"/>
        <w:gridCol w:w="1653"/>
        <w:gridCol w:w="1884"/>
        <w:gridCol w:w="2171"/>
      </w:tblGrid>
      <w:tr>
        <w:trPr>
          <w:trHeight w:val="1161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 инициал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11г. (руб.)</w:t>
            </w:r>
          </w:p>
        </w:tc>
        <w:tc>
          <w:tcPr>
            <w:tcW w:w="6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752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ид объектов недвижимос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ощадь (кв.м.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ропаев А.В.</w:t>
            </w:r>
          </w:p>
          <w:p>
            <w:pPr>
              <w:pStyle w:val="Normal"/>
              <w:ind w:left="0" w:right="0" w:firstLine="708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 – эксперт дознава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10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--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\м Ваз 21093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20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¼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</w:tr>
      <w:tr>
        <w:trPr>
          <w:trHeight w:val="342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злова Ю.А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580.25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7612.1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\м ВАЗ 2110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режин В.Н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8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\м ВАЗ 21053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---------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--------------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2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 (индивидуальная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</w:tr>
      <w:tr>
        <w:trPr>
          <w:trHeight w:val="318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чный участок (индивидуальная) 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тарший специалист 3 разряда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714,5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ябова Я.Н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718.36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-----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-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\м Ваз 2105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</w:tr>
      <w:tr>
        <w:trPr>
          <w:trHeight w:val="355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злов Р.А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659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\м хундай соната </w:t>
            </w:r>
          </w:p>
        </w:tc>
      </w:tr>
      <w:tr>
        <w:trPr>
          <w:trHeight w:val="468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2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0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аренков С.С.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428.26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-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75.7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-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---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--</w:t>
            </w:r>
          </w:p>
        </w:tc>
      </w:tr>
      <w:tr>
        <w:trPr>
          <w:trHeight w:val="611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валев В.А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866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(индивидуальная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014</w:t>
            </w:r>
          </w:p>
          <w:p>
            <w:pPr>
              <w:pStyle w:val="Normal"/>
              <w:jc w:val="center"/>
              <w:rPr/>
            </w:pPr>
            <w:r>
              <w:rPr/>
              <w:t>ВАЗ 11193</w:t>
            </w:r>
          </w:p>
          <w:p>
            <w:pPr>
              <w:pStyle w:val="Normal"/>
              <w:jc w:val="center"/>
              <w:rPr/>
            </w:pPr>
            <w:r>
              <w:rPr/>
              <w:t>Шевроле Нива</w:t>
            </w:r>
          </w:p>
        </w:tc>
      </w:tr>
      <w:tr>
        <w:trPr>
          <w:trHeight w:val="48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 (индивидуальная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589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0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убина И.А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355.16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\м ОКА 1011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5580.9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-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\м ВАЗ 2107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барицкая Н.А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31.4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тьяков К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750.05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 (индивидуальная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4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\м ВАЗ 2107</w:t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Хаджинов С.С.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1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сконечный С.А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678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долевая 1/3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.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\м ДЭУ-Эсперо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2035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\м ДЭУ-Эсперо</w:t>
            </w:r>
          </w:p>
        </w:tc>
      </w:tr>
      <w:tr>
        <w:trPr>
          <w:trHeight w:val="542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лексенко В.А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П по ОУПДС 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7928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.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\м ВАЗ 11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тороллер муравей </w:t>
            </w:r>
          </w:p>
        </w:tc>
      </w:tr>
      <w:tr>
        <w:trPr>
          <w:trHeight w:val="50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 (индивидуальна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 (индивидуальна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274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\м Нисан альмера</w:t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ишнев М.Н.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П по ОУПДС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9009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\м ВАЗ 21093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00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уфанов И.В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П по ОУПДС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7088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 (долевая 1/3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1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1749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 (долевая 1/3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1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 (долевая 1/3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1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уденко Ю.И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.о.  начальника отдела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5055.8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320.9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ри А 15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ыненко А.А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04.7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---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</w:t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-2106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---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-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тоненко В.А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299.08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---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4483.46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15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-----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-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--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--</w:t>
            </w:r>
          </w:p>
        </w:tc>
      </w:tr>
      <w:tr>
        <w:trPr/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-------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-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-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-------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9:00Z</dcterms:created>
  <dc:creator>Света</dc:creator>
  <dc:description/>
  <dc:language>en-US</dc:language>
  <cp:lastModifiedBy>Admin</cp:lastModifiedBy>
  <cp:lastPrinted>2012-05-18T10:06:00Z</cp:lastPrinted>
  <dcterms:modified xsi:type="dcterms:W3CDTF">2012-10-19T06:47:00Z</dcterms:modified>
  <cp:revision>5</cp:revision>
  <dc:subject/>
  <dc:title>Сведения</dc:title>
</cp:coreProperties>
</file>