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1800"/>
        <w:gridCol w:w="2700"/>
        <w:gridCol w:w="1620"/>
        <w:gridCol w:w="1728"/>
        <w:gridCol w:w="307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ного годового дохода за   2011 г.(руб)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мофеев В.А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665.9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овлад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 ВАЗ 21061 1996г/в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6035</wp:posOffset>
                </wp:positionV>
                <wp:extent cx="9453245" cy="3903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3245" cy="3903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7"/>
                              <w:gridCol w:w="1872"/>
                              <w:gridCol w:w="1800"/>
                              <w:gridCol w:w="2700"/>
                              <w:gridCol w:w="1620"/>
                              <w:gridCol w:w="1728"/>
                              <w:gridCol w:w="3081"/>
                            </w:tblGrid>
                            <w:tr>
                              <w:trPr/>
                              <w:tc>
                                <w:tcPr>
                                  <w:tcW w:w="20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екларирован-ного годового дохода за   2011 г. (руб.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      (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0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анкина Кристина Викторовн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рший специалист 3-го разряд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4267,46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 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. участок ( 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28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упруг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рвяков Владимир Александрович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ециалист муниципальной служб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73138,98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3/5 дол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 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. участок ( 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2,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228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/м ВАЗ 21074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ын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Червяков Ярослав Владимирович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 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1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35pt;height:307.4pt;mso-wrap-distance-left:0pt;mso-wrap-distance-right:9pt;mso-wrap-distance-top:0pt;mso-wrap-distance-bottom:0pt;margin-top:2.0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7"/>
                        <w:gridCol w:w="1872"/>
                        <w:gridCol w:w="1800"/>
                        <w:gridCol w:w="2700"/>
                        <w:gridCol w:w="1620"/>
                        <w:gridCol w:w="1728"/>
                        <w:gridCol w:w="3081"/>
                      </w:tblGrid>
                      <w:tr>
                        <w:trPr/>
                        <w:tc>
                          <w:tcPr>
                            <w:tcW w:w="20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бщая сумма декларирован-ного годового дохода за   2011 г. (руб.)</w:t>
                            </w:r>
                          </w:p>
                        </w:tc>
                        <w:tc>
                          <w:tcPr>
                            <w:tcW w:w="60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3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транспортных средств, принадлежащих на праве собственности      (вид, марка)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0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3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Гранкина Кристина Викторовн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арший специалист 3-го разряд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4267,46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( 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. участок ( 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82,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28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Суп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ервяков Владимир Александрович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муниципальной служб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73138,98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 3/5 дол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( 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. участок ( 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2,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82,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228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/м ВАЗ 2107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Сын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Червяков Ярослав Владимирович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( 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82,1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71755</wp:posOffset>
                </wp:positionH>
                <wp:positionV relativeFrom="paragraph">
                  <wp:posOffset>85725</wp:posOffset>
                </wp:positionV>
                <wp:extent cx="9446895" cy="24987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6895" cy="249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7"/>
                              <w:gridCol w:w="1872"/>
                              <w:gridCol w:w="1800"/>
                              <w:gridCol w:w="2700"/>
                              <w:gridCol w:w="1620"/>
                              <w:gridCol w:w="1728"/>
                              <w:gridCol w:w="3071"/>
                            </w:tblGrid>
                            <w:tr>
                              <w:trPr/>
                              <w:tc>
                                <w:tcPr>
                                  <w:tcW w:w="20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екларирован-ного годового дохода за   2011 г.(руб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      ( 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0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Ярош А.Н.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 по ОУП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мохозяй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5525.2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Ярош Е.С.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ое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о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2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-2114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ое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85pt;height:196.75pt;mso-wrap-distance-left:0pt;mso-wrap-distance-right:9pt;mso-wrap-distance-top:0pt;mso-wrap-distance-bottom:0pt;margin-top:6.7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7"/>
                        <w:gridCol w:w="1872"/>
                        <w:gridCol w:w="1800"/>
                        <w:gridCol w:w="2700"/>
                        <w:gridCol w:w="1620"/>
                        <w:gridCol w:w="1728"/>
                        <w:gridCol w:w="3071"/>
                      </w:tblGrid>
                      <w:tr>
                        <w:trPr/>
                        <w:tc>
                          <w:tcPr>
                            <w:tcW w:w="20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бщая сумма декларирован-ного годового дохода за   2011 г.(руб)</w:t>
                            </w:r>
                          </w:p>
                        </w:tc>
                        <w:tc>
                          <w:tcPr>
                            <w:tcW w:w="60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30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транспортных средств, принадлежащих на праве собственности      ( вид, марка)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0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30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16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Ярош А.Н.</w:t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П по ОУП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мохозяй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5525.2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Ярош Е.С.</w:t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(индивидуальное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(индивидуально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9.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62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АЗ-2114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(индивидуальное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4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1800"/>
        <w:gridCol w:w="2700"/>
        <w:gridCol w:w="1620"/>
        <w:gridCol w:w="1728"/>
        <w:gridCol w:w="307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ного годового дохода за   2011г.(руб)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    (вид, марка)</w:t>
            </w:r>
          </w:p>
        </w:tc>
      </w:tr>
      <w:tr>
        <w:trPr>
          <w:trHeight w:val="5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коловский С.Д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имущественных отношений администрации МО Лабинский район, главный специалист                                                           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731,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 Соколовская Е.С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коловская И.Н.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440,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3/4 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 для ИЖС 49 лет)</w:t>
            </w:r>
          </w:p>
          <w:p>
            <w:pPr>
              <w:pStyle w:val="Normal"/>
              <w:jc w:val="center"/>
              <w:rPr/>
            </w:pPr>
            <w:r>
              <w:rPr/>
              <w:t>Гараж некапитальный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9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1800"/>
        <w:gridCol w:w="2700"/>
        <w:gridCol w:w="1620"/>
        <w:gridCol w:w="1728"/>
        <w:gridCol w:w="307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ного годового дохода за   2011 г.(руб)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маренко Э.И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/П Слащёва О.Д.-диетсест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аяся 6 класса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351.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индивидуальное).</w:t>
            </w:r>
          </w:p>
          <w:p>
            <w:pPr>
              <w:pStyle w:val="Normal"/>
              <w:jc w:val="center"/>
              <w:rPr/>
            </w:pPr>
            <w:r>
              <w:rPr/>
              <w:t>¼ домовладения (долевая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0             58.5       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</w:t>
            </w:r>
            <w:r>
              <w:rPr/>
              <w:t xml:space="preserve">А\М    ВАЗ 21099   А/М  </w:t>
            </w:r>
            <w:r>
              <w:rPr>
                <w:lang w:val="en-US"/>
              </w:rPr>
              <w:t>DAEWOO</w:t>
            </w:r>
            <w:r>
              <w:rPr/>
              <w:t xml:space="preserve"> “</w:t>
            </w:r>
            <w:r>
              <w:rPr>
                <w:lang w:val="en-US"/>
              </w:rPr>
              <w:t>NEXIA</w:t>
            </w:r>
            <w:r>
              <w:rPr/>
              <w:t>”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 Крамаренко Е.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0947.19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¼ домовладения (долевая 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.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рамаренко Ю.Э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1800"/>
        <w:gridCol w:w="2700"/>
        <w:gridCol w:w="1620"/>
        <w:gridCol w:w="1728"/>
        <w:gridCol w:w="307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ного годового дохода за   2011 г.(руб)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некин И.В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531,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 ВАЗ-21144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 Дейнекина Е.В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970,8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Дейнекина Г.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4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1800"/>
        <w:gridCol w:w="2700"/>
        <w:gridCol w:w="1620"/>
        <w:gridCol w:w="1728"/>
        <w:gridCol w:w="307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ного годового дохода за   2011 г.(руб)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йдук Юрий Василье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06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21</w:t>
            </w:r>
          </w:p>
        </w:tc>
      </w:tr>
      <w:tr>
        <w:trPr>
          <w:trHeight w:val="3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jc w:val="center"/>
              <w:rPr/>
            </w:pPr>
            <w:r>
              <w:rPr/>
              <w:t>Супруга Гайдук Светлана Викто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5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1800"/>
        <w:gridCol w:w="2700"/>
        <w:gridCol w:w="1620"/>
        <w:gridCol w:w="1728"/>
        <w:gridCol w:w="307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ного годового дохода за   2011 г.(руб)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балуев Михаил Сергеевич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охозяй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48 798.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.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 Забалуева Наталья</w:t>
            </w:r>
          </w:p>
          <w:p>
            <w:pPr>
              <w:pStyle w:val="Normal"/>
              <w:jc w:val="center"/>
              <w:rPr/>
            </w:pPr>
            <w:r>
              <w:rPr/>
              <w:t>Сергеевн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54.7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1/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.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 Забалуева Диана Михайловн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фактическое предоставление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.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2065</wp:posOffset>
                </wp:positionV>
                <wp:extent cx="9446895" cy="254254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6895" cy="254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7"/>
                              <w:gridCol w:w="1872"/>
                              <w:gridCol w:w="1800"/>
                              <w:gridCol w:w="2700"/>
                              <w:gridCol w:w="1620"/>
                              <w:gridCol w:w="1728"/>
                              <w:gridCol w:w="3071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20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екларирован-ного годового дохода за   2011 г.(руб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      ( 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20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виридов Ю.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 по ОУПД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30543,9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½ жилого дом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0 к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/М  Хюндай «Элантра»,А/М Хюндай «Элантр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 Свиридова И. 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мохозяйк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½ жилого дом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0 кв.м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 Свиридова А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/>
                                    <w:t xml:space="preserve"> Ю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½ жилого дом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0к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85pt;height:200.2pt;mso-wrap-distance-left:9pt;mso-wrap-distance-right:9pt;mso-wrap-distance-top:0pt;mso-wrap-distance-bottom:0pt;margin-top:-0.95pt;mso-position-vertical-relative:text;margin-left:-7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7"/>
                        <w:gridCol w:w="1872"/>
                        <w:gridCol w:w="1800"/>
                        <w:gridCol w:w="2700"/>
                        <w:gridCol w:w="1620"/>
                        <w:gridCol w:w="1728"/>
                        <w:gridCol w:w="3071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20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бщая сумма декларирован-ного годового дохода за   2011 г.(руб)</w:t>
                            </w:r>
                          </w:p>
                        </w:tc>
                        <w:tc>
                          <w:tcPr>
                            <w:tcW w:w="60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30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транспортных средств, принадлежащих на праве собственности      ( вид, марка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20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30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виридов Ю.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П по ОУПД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30543,9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½ жилого дом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0 кв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/М  Хюндай «Элантра»,А/М Хюндай «Элантра»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а Свиридова И. А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мохозяйк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½ жилого дом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0 кв.м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чь Свиридова А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/>
                              <w:t xml:space="preserve"> Ю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½ жилого дома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0кв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  <w:r>
                              <w:rPr/>
                              <w:t>м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4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1800"/>
        <w:gridCol w:w="2700"/>
        <w:gridCol w:w="1620"/>
        <w:gridCol w:w="1728"/>
        <w:gridCol w:w="307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ного годового дохода за   2011 г.(руб)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нисов А.Ф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ЦПМС сопровождения г.Лабинска. Дире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24615,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о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о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1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Mark</w:t>
            </w:r>
            <w:r>
              <w:rPr/>
              <w:t>-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 Денисова И.В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77900,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2/3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2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4.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1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1800"/>
        <w:gridCol w:w="2700"/>
        <w:gridCol w:w="1620"/>
        <w:gridCol w:w="1728"/>
        <w:gridCol w:w="307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ного годового дохода за   2011 г.(руб.)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йор Сергей  Владимирович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С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745,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t xml:space="preserve"> (</w:t>
            </w:r>
            <w:r>
              <w:rPr/>
              <w:t>долевая 1\2 часть</w:t>
            </w:r>
            <w:r>
              <w:rPr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на Майор Наталья  Юрьевн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t xml:space="preserve"> (</w:t>
            </w:r>
            <w:r>
              <w:rPr/>
              <w:t>долевая 1\2 часть</w:t>
            </w:r>
            <w:r>
              <w:rPr>
                <w:lang w:val="en-US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Дочь Майор Ярослава Серге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1800"/>
        <w:gridCol w:w="2700"/>
        <w:gridCol w:w="1620"/>
        <w:gridCol w:w="1728"/>
        <w:gridCol w:w="307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ного годового дохода за   2011 г.(руб)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реникин И.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кретарь с/у№ 71г.Лабинска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68957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 ВАЗ-211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 Вереникина Е.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202279,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 Вереникин Я.И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1800"/>
        <w:gridCol w:w="2700"/>
        <w:gridCol w:w="1620"/>
        <w:gridCol w:w="1728"/>
        <w:gridCol w:w="307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ного годового дохода за   2011 г.(руб)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    (вид, марка)</w:t>
            </w:r>
          </w:p>
        </w:tc>
      </w:tr>
      <w:tr>
        <w:trPr>
          <w:trHeight w:val="5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терцова Ирина Сергеевна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-го разря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340,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.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</w:t>
            </w:r>
          </w:p>
        </w:tc>
      </w:tr>
      <w:tr>
        <w:trPr>
          <w:trHeight w:val="113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Дочь Нестерцова Анастасия Андреевн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. участок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ab/>
      </w:r>
    </w:p>
    <w:tbl>
      <w:tblPr>
        <w:tblW w:w="14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1800"/>
        <w:gridCol w:w="2700"/>
        <w:gridCol w:w="1620"/>
        <w:gridCol w:w="1728"/>
        <w:gridCol w:w="3070"/>
      </w:tblGrid>
      <w:tr>
        <w:trPr>
          <w:trHeight w:val="3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пелкин Иван Николаевич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21,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(индивидуальная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. участок ( индивидуальны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8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77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lanz</w:t>
            </w:r>
          </w:p>
        </w:tc>
      </w:tr>
      <w:tr>
        <w:trPr>
          <w:trHeight w:val="115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jc w:val="center"/>
              <w:rPr/>
            </w:pPr>
            <w:r>
              <w:rPr/>
              <w:t>жена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rPr/>
            </w:pPr>
            <w:r>
              <w:rPr/>
              <w:t>Сапелкина Анна Леонидовна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65,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left="0" w:right="0" w:firstLine="708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tabs>
          <w:tab w:val="clear" w:pos="708"/>
          <w:tab w:val="left" w:pos="6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1800"/>
        <w:gridCol w:w="2700"/>
        <w:gridCol w:w="1620"/>
        <w:gridCol w:w="1728"/>
        <w:gridCol w:w="307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ного годового дохода за   2009 г. (руб.)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    (вид, марка)</w:t>
            </w:r>
          </w:p>
        </w:tc>
      </w:tr>
      <w:tr>
        <w:trPr>
          <w:trHeight w:val="5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радян А.С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74,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tbl>
      <w:tblPr>
        <w:tblW w:w="14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1800"/>
        <w:gridCol w:w="2700"/>
        <w:gridCol w:w="1620"/>
        <w:gridCol w:w="1728"/>
        <w:gridCol w:w="307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ного годового дохода за   2011 г. (руб.)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шенко Юлия Александров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422,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. Лабинск ул. 40 лет Октября 67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0" w:right="0" w:firstLine="708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rPr/>
      </w:pPr>
      <w:r>
        <w:rPr/>
        <w:tab/>
      </w:r>
    </w:p>
    <w:tbl>
      <w:tblPr>
        <w:tblW w:w="14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1800"/>
        <w:gridCol w:w="2700"/>
        <w:gridCol w:w="1620"/>
        <w:gridCol w:w="1728"/>
        <w:gridCol w:w="308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ного годового дохода за   2011 г.(руб)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ценко Анна-Мария Иван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699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 кв.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40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rPr/>
      </w:pPr>
      <w:r>
        <w:rPr/>
        <w:tab/>
      </w:r>
    </w:p>
    <w:tbl>
      <w:tblPr>
        <w:tblW w:w="14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1800"/>
        <w:gridCol w:w="2700"/>
        <w:gridCol w:w="1620"/>
        <w:gridCol w:w="1728"/>
        <w:gridCol w:w="308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ного годового дохода за   2011 г.(руб)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кудина Марина Александровн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060,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 Прокудина Александра Андре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71755</wp:posOffset>
                </wp:positionH>
                <wp:positionV relativeFrom="paragraph">
                  <wp:posOffset>83185</wp:posOffset>
                </wp:positionV>
                <wp:extent cx="9453245" cy="19526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324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7"/>
                              <w:gridCol w:w="1872"/>
                              <w:gridCol w:w="1800"/>
                              <w:gridCol w:w="2700"/>
                              <w:gridCol w:w="1620"/>
                              <w:gridCol w:w="1728"/>
                              <w:gridCol w:w="3081"/>
                            </w:tblGrid>
                            <w:tr>
                              <w:trPr/>
                              <w:tc>
                                <w:tcPr>
                                  <w:tcW w:w="20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екларирован-ного годового дохода за   2011 г.(руб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      ( 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0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4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амарова Юлия Николаевн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рший специалист 3-го разряд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028,06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( безвозмездное пользование)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. участок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24,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7,42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35pt;height:153.75pt;mso-wrap-distance-left:0pt;mso-wrap-distance-right:9pt;mso-wrap-distance-top:0pt;mso-wrap-distance-bottom:0pt;margin-top:6.5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7"/>
                        <w:gridCol w:w="1872"/>
                        <w:gridCol w:w="1800"/>
                        <w:gridCol w:w="2700"/>
                        <w:gridCol w:w="1620"/>
                        <w:gridCol w:w="1728"/>
                        <w:gridCol w:w="3081"/>
                      </w:tblGrid>
                      <w:tr>
                        <w:trPr/>
                        <w:tc>
                          <w:tcPr>
                            <w:tcW w:w="20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бщая сумма декларирован-ного годового дохода за   2011 г.(руб)</w:t>
                            </w:r>
                          </w:p>
                        </w:tc>
                        <w:tc>
                          <w:tcPr>
                            <w:tcW w:w="60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3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транспортных средств, принадлежащих на праве собственности      ( вид, марка)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0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3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74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Шамарова Юлия Николаевн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арший специалист 3-го разряд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14028,06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( безвозмездное пользование)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. участок 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24,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7,42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6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71755</wp:posOffset>
                </wp:positionH>
                <wp:positionV relativeFrom="paragraph">
                  <wp:posOffset>22860</wp:posOffset>
                </wp:positionV>
                <wp:extent cx="9453245" cy="24955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3245" cy="249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7"/>
                              <w:gridCol w:w="1872"/>
                              <w:gridCol w:w="1800"/>
                              <w:gridCol w:w="2700"/>
                              <w:gridCol w:w="1620"/>
                              <w:gridCol w:w="1728"/>
                              <w:gridCol w:w="3081"/>
                            </w:tblGrid>
                            <w:tr>
                              <w:trPr/>
                              <w:tc>
                                <w:tcPr>
                                  <w:tcW w:w="20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екларирован-ного годового дохода за   2011 г.(руб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      ( 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0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рбанева Марина Ивановн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рший специалист второго разряд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0053,5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Жилой дом ( безвозмездное пользование)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ем. участок (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8,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ын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Горбанев Михаил Иванович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Жилой дом ( 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8,2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35pt;height:196.5pt;mso-wrap-distance-left:0pt;mso-wrap-distance-right:9pt;mso-wrap-distance-top:0pt;mso-wrap-distance-bottom:0pt;margin-top:1.8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7"/>
                        <w:gridCol w:w="1872"/>
                        <w:gridCol w:w="1800"/>
                        <w:gridCol w:w="2700"/>
                        <w:gridCol w:w="1620"/>
                        <w:gridCol w:w="1728"/>
                        <w:gridCol w:w="3081"/>
                      </w:tblGrid>
                      <w:tr>
                        <w:trPr/>
                        <w:tc>
                          <w:tcPr>
                            <w:tcW w:w="20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бщая сумма декларирован-ного годового дохода за   2011 г.(руб)</w:t>
                            </w:r>
                          </w:p>
                        </w:tc>
                        <w:tc>
                          <w:tcPr>
                            <w:tcW w:w="60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3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транспортных средств, принадлежащих на праве собственности      ( вид, марка)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0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3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Горбанева Марина Ивановн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арший специалист второго разряд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0053,5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Жилой дом ( безвозмездное пользование)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ем. участок (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8,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Сын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Горбанев Михаил Иванович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Жилой дом ( 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8,2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tabs>
          <w:tab w:val="clear" w:pos="708"/>
          <w:tab w:val="left" w:pos="6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71755</wp:posOffset>
                </wp:positionH>
                <wp:positionV relativeFrom="paragraph">
                  <wp:posOffset>59055</wp:posOffset>
                </wp:positionV>
                <wp:extent cx="9453245" cy="17881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3245" cy="178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7"/>
                              <w:gridCol w:w="1872"/>
                              <w:gridCol w:w="1800"/>
                              <w:gridCol w:w="2700"/>
                              <w:gridCol w:w="1620"/>
                              <w:gridCol w:w="1728"/>
                              <w:gridCol w:w="3081"/>
                            </w:tblGrid>
                            <w:tr>
                              <w:trPr/>
                              <w:tc>
                                <w:tcPr>
                                  <w:tcW w:w="20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екларирован-ного годового дохода за   2011 г.(руб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      ( 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0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пова Надежда Владиленьевн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пециалист-эксперт по ведению бух.учет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61189,2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( индивидуальный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. участок ( индивидуальный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 кв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35pt;height:140.8pt;mso-wrap-distance-left:0pt;mso-wrap-distance-right:9pt;mso-wrap-distance-top:0pt;mso-wrap-distance-bottom:0pt;margin-top:4.6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7"/>
                        <w:gridCol w:w="1872"/>
                        <w:gridCol w:w="1800"/>
                        <w:gridCol w:w="2700"/>
                        <w:gridCol w:w="1620"/>
                        <w:gridCol w:w="1728"/>
                        <w:gridCol w:w="3081"/>
                      </w:tblGrid>
                      <w:tr>
                        <w:trPr/>
                        <w:tc>
                          <w:tcPr>
                            <w:tcW w:w="20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бщая сумма декларирован-ного годового дохода за   2011 г.(руб)</w:t>
                            </w:r>
                          </w:p>
                        </w:tc>
                        <w:tc>
                          <w:tcPr>
                            <w:tcW w:w="60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3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транспортных средств, принадлежащих на праве собственности      ( вид, марка)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0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3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опова Надежда Владиленьевн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Специалист-эксперт по ведению бух.учет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61189,2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( индивидуальный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. участок ( индивидуальный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 кв.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20" w:leader="none"/>
        </w:tabs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tbl>
      <w:tblPr>
        <w:tblW w:w="1488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1800"/>
        <w:gridCol w:w="2700"/>
        <w:gridCol w:w="1620"/>
        <w:gridCol w:w="1728"/>
        <w:gridCol w:w="3080"/>
      </w:tblGrid>
      <w:tr>
        <w:trPr>
          <w:trHeight w:val="4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  <w:t xml:space="preserve">Устянская Юлия Геннадьевна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 Безвозмездное пользова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.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  <w:t>Супруг Устянский Дмитрий Владимиро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работ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 Безвозмездное пользова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.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азда 323 ф</w:t>
            </w:r>
          </w:p>
        </w:tc>
      </w:tr>
      <w:tr>
        <w:trPr>
          <w:trHeight w:val="49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  <w:t>Дочь Устянская Ульяна Дмитри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Жилой дом  Безвозмездное поль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71755</wp:posOffset>
                </wp:positionH>
                <wp:positionV relativeFrom="paragraph">
                  <wp:posOffset>92710</wp:posOffset>
                </wp:positionV>
                <wp:extent cx="9453245" cy="33845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3245" cy="338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7"/>
                              <w:gridCol w:w="1872"/>
                              <w:gridCol w:w="1800"/>
                              <w:gridCol w:w="2700"/>
                              <w:gridCol w:w="1620"/>
                              <w:gridCol w:w="1728"/>
                              <w:gridCol w:w="3081"/>
                            </w:tblGrid>
                            <w:tr>
                              <w:trPr/>
                              <w:tc>
                                <w:tcPr>
                                  <w:tcW w:w="20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екларирован-ного годового дохода за   2011 г.(руб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      ( 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0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валев Александр Викторович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еститель начальника Лабинского городского отдел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06457,0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индивидуальна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,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\м Фольксваген-Шар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18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Супруга Ковалева Марина Евгеньевн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БУЗ ЦРБ медецинская сестр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2167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находящиеся в пользовании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,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\м Москвич 2141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 Ковалева Татиа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находящиеся в пользовании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,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 Ковалев Артем Александрович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вартира находящиеся в пользовании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6,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35pt;height:266.5pt;mso-wrap-distance-left:0pt;mso-wrap-distance-right:9pt;mso-wrap-distance-top:0pt;mso-wrap-distance-bottom:0pt;margin-top:7.3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7"/>
                        <w:gridCol w:w="1872"/>
                        <w:gridCol w:w="1800"/>
                        <w:gridCol w:w="2700"/>
                        <w:gridCol w:w="1620"/>
                        <w:gridCol w:w="1728"/>
                        <w:gridCol w:w="3081"/>
                      </w:tblGrid>
                      <w:tr>
                        <w:trPr/>
                        <w:tc>
                          <w:tcPr>
                            <w:tcW w:w="20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бщая сумма декларирован-ного годового дохода за   2011 г.(руб)</w:t>
                            </w:r>
                          </w:p>
                        </w:tc>
                        <w:tc>
                          <w:tcPr>
                            <w:tcW w:w="60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3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транспортных средств, принадлежащих на праве собственности      ( вид, марка)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0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3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овалев Александр Викторович</w:t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аместитель начальника Лабинского городского отдел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06457,0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Квартира индивидуальна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6,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\м Фольксваген-Шаран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18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упруга Ковалева Марина Евгеньевн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МБУЗ ЦРБ медецинская сестр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92167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Квартира находящиеся в пользовании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6,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\м Москвич 2141-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чь Ковалева Татиана Александровн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Квартира находящиеся в пользовании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6,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ын Ковалев Артем Александрович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Квартира находящиеся в пользовании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6,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71755</wp:posOffset>
                </wp:positionH>
                <wp:positionV relativeFrom="paragraph">
                  <wp:posOffset>-64770</wp:posOffset>
                </wp:positionV>
                <wp:extent cx="9453245" cy="285242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3245" cy="285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7"/>
                              <w:gridCol w:w="1872"/>
                              <w:gridCol w:w="1800"/>
                              <w:gridCol w:w="2700"/>
                              <w:gridCol w:w="1620"/>
                              <w:gridCol w:w="1728"/>
                              <w:gridCol w:w="3081"/>
                            </w:tblGrid>
                            <w:tr>
                              <w:trPr/>
                              <w:tc>
                                <w:tcPr>
                                  <w:tcW w:w="20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екларирован-ного годового дохода за   2011 г.(руб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      ( 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0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мелин Александр Владимирович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дебный пристав-исполн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41405,6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/>
                                    <w:t>бессрочное  пользование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5,9 кв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/м ВАЗ 210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 Амелина Оль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мохозяйк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0117,9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/>
                                    <w:t>бессрочное  пользование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5,9 кв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 Амелин Владимир Александрович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/>
                                    <w:t>бессрочное  пользование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5,9 кв.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35pt;height:224.6pt;mso-wrap-distance-left:0pt;mso-wrap-distance-right:9pt;mso-wrap-distance-top:0pt;mso-wrap-distance-bottom:0pt;margin-top:-5.1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7"/>
                        <w:gridCol w:w="1872"/>
                        <w:gridCol w:w="1800"/>
                        <w:gridCol w:w="2700"/>
                        <w:gridCol w:w="1620"/>
                        <w:gridCol w:w="1728"/>
                        <w:gridCol w:w="3081"/>
                      </w:tblGrid>
                      <w:tr>
                        <w:trPr/>
                        <w:tc>
                          <w:tcPr>
                            <w:tcW w:w="20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бщая сумма декларирован-ного годового дохода за   2011 г.(руб)</w:t>
                            </w:r>
                          </w:p>
                        </w:tc>
                        <w:tc>
                          <w:tcPr>
                            <w:tcW w:w="60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3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транспортных средств, принадлежащих на праве собственности      ( вид, марка)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0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3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мелин Александр Владимирович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дебный пристав-исполн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41405,6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/>
                              <w:t>бессрочное  пользование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5,9 кв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/м ВАЗ 21099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а Амелина Оль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иколаевн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мохозяйк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  <w:t>30117,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/>
                              <w:t>бессрочное  пользование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5,9 кв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ын Амелин Владимир Александрович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/>
                              <w:t>бессрочное  пользование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5,9 кв.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71755</wp:posOffset>
                </wp:positionH>
                <wp:positionV relativeFrom="paragraph">
                  <wp:posOffset>73660</wp:posOffset>
                </wp:positionV>
                <wp:extent cx="9264015" cy="302768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015" cy="302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5"/>
                              <w:gridCol w:w="1834"/>
                              <w:gridCol w:w="1764"/>
                              <w:gridCol w:w="2646"/>
                              <w:gridCol w:w="1587"/>
                              <w:gridCol w:w="1694"/>
                              <w:gridCol w:w="3020"/>
                            </w:tblGrid>
                            <w:tr>
                              <w:trPr/>
                              <w:tc>
                                <w:tcPr>
                                  <w:tcW w:w="20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екларирован-ного годового дохода за   2011 г.(руб)</w:t>
                                  </w:r>
                                </w:p>
                              </w:tc>
                              <w:tc>
                                <w:tcPr>
                                  <w:tcW w:w="59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      ( 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0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дков Юрий Олегович 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дебный пристав-исполн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190455,76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/>
                                    <w:t>бессрочное  пользование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4,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кв.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айота Королла Це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а Жидкова Еле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дицинская сестра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45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/>
                                    <w:t>бессрочное  пользование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4,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кв.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опечная Жидкова Светлана Олеговна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удентка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9262</w:t>
                                  </w:r>
                                </w:p>
                              </w:tc>
                              <w:tc>
                                <w:tcPr>
                                  <w:tcW w:w="2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(</w:t>
                                  </w:r>
                                  <w:r>
                                    <w:rPr/>
                                    <w:t>бессрочное  пользование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5,9 кв.</w:t>
                                  </w:r>
                                </w:p>
                              </w:tc>
                              <w:tc>
                                <w:tcPr>
                                  <w:tcW w:w="1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45pt;height:238.4pt;mso-wrap-distance-left:0pt;mso-wrap-distance-right:9pt;mso-wrap-distance-top:0pt;mso-wrap-distance-bottom:0pt;margin-top:5.8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5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5"/>
                        <w:gridCol w:w="1834"/>
                        <w:gridCol w:w="1764"/>
                        <w:gridCol w:w="2646"/>
                        <w:gridCol w:w="1587"/>
                        <w:gridCol w:w="1694"/>
                        <w:gridCol w:w="3020"/>
                      </w:tblGrid>
                      <w:tr>
                        <w:trPr/>
                        <w:tc>
                          <w:tcPr>
                            <w:tcW w:w="20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18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17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бщая сумма декларирован-ного годового дохода за   2011 г.(руб)</w:t>
                            </w:r>
                          </w:p>
                        </w:tc>
                        <w:tc>
                          <w:tcPr>
                            <w:tcW w:w="59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30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транспортных средств, принадлежащих на праве собственности      ( вид, марка)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0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30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Жидков Юрий Олегович 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дебный пристав-исполн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190455,76</w:t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/>
                              <w:t>бессрочное  пользование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4,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кв.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йота Королла Церес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а Жидкова Елена Александровна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Медицинская сестра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45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/>
                              <w:t>бессрочное  пользование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4,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кв.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одопечная Жидкова Светлана Олеговна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удентка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262</w:t>
                            </w:r>
                          </w:p>
                        </w:tc>
                        <w:tc>
                          <w:tcPr>
                            <w:tcW w:w="2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</w:t>
                            </w:r>
                            <w:r>
                              <w:rPr>
                                <w:lang w:val="en-US"/>
                              </w:rPr>
                              <w:t xml:space="preserve"> (</w:t>
                            </w:r>
                            <w:r>
                              <w:rPr/>
                              <w:t>бессрочное  пользование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5,9 кв.</w:t>
                            </w:r>
                          </w:p>
                        </w:tc>
                        <w:tc>
                          <w:tcPr>
                            <w:tcW w:w="1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tabs>
          <w:tab w:val="clear" w:pos="708"/>
          <w:tab w:val="left" w:pos="6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71755</wp:posOffset>
                </wp:positionH>
                <wp:positionV relativeFrom="paragraph">
                  <wp:posOffset>-59055</wp:posOffset>
                </wp:positionV>
                <wp:extent cx="9453245" cy="408559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3245" cy="408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7"/>
                              <w:gridCol w:w="1872"/>
                              <w:gridCol w:w="1800"/>
                              <w:gridCol w:w="2700"/>
                              <w:gridCol w:w="1620"/>
                              <w:gridCol w:w="1728"/>
                              <w:gridCol w:w="3081"/>
                            </w:tblGrid>
                            <w:tr>
                              <w:trPr/>
                              <w:tc>
                                <w:tcPr>
                                  <w:tcW w:w="20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екларирован-ного годового дохода за   2011 г.(руб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      ( 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0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харина Юлия Алексеевн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рший специалист 3-го разряд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73711,27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( безвозмездное пользование)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. участок ( 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6,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 Захарин  Александ Сергеевич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ИП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1576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- Жилой дом ( безвозмездное пользование)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. участок ( 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газин ( аренда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6,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чь  Захарина Екатерина Александровн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( безвозмездное пользование)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6,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35pt;height:321.7pt;mso-wrap-distance-left:0pt;mso-wrap-distance-right:9pt;mso-wrap-distance-top:0pt;mso-wrap-distance-bottom:0pt;margin-top:-4.6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7"/>
                        <w:gridCol w:w="1872"/>
                        <w:gridCol w:w="1800"/>
                        <w:gridCol w:w="2700"/>
                        <w:gridCol w:w="1620"/>
                        <w:gridCol w:w="1728"/>
                        <w:gridCol w:w="3081"/>
                      </w:tblGrid>
                      <w:tr>
                        <w:trPr/>
                        <w:tc>
                          <w:tcPr>
                            <w:tcW w:w="20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бщая сумма декларирован-ного годового дохода за   2011 г.(руб)</w:t>
                            </w:r>
                          </w:p>
                        </w:tc>
                        <w:tc>
                          <w:tcPr>
                            <w:tcW w:w="60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3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транспортных средств, принадлежащих на праве собственности      ( вид, марка)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0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3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ахарина Юлия Алексеевна</w:t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арший специалист 3-го разряд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73711,27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( безвозмездное пользование)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. участок ( 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6,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 Захарин  Александ Сергеевич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ИП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1576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- Жилой дом ( безвозмездное пользование)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. участок ( 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Магазин ( аренда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6,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чь  Захарина Екатерина Александровн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( безвозмездное пользование)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6,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1800"/>
        <w:gridCol w:w="2700"/>
        <w:gridCol w:w="1620"/>
        <w:gridCol w:w="1728"/>
        <w:gridCol w:w="308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ного годового дохода за   2011 г. (руб.)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бриелян Гагик Симовоно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66,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 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. участок ( безвозмездное 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margin">
                  <wp:posOffset>-71755</wp:posOffset>
                </wp:positionH>
                <wp:positionV relativeFrom="paragraph">
                  <wp:posOffset>-30480</wp:posOffset>
                </wp:positionV>
                <wp:extent cx="9453245" cy="284607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3245" cy="284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7"/>
                              <w:gridCol w:w="1872"/>
                              <w:gridCol w:w="1800"/>
                              <w:gridCol w:w="2700"/>
                              <w:gridCol w:w="1620"/>
                              <w:gridCol w:w="1728"/>
                              <w:gridCol w:w="3081"/>
                            </w:tblGrid>
                            <w:tr>
                              <w:trPr/>
                              <w:tc>
                                <w:tcPr>
                                  <w:tcW w:w="20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екларирован-ного годового дохода за   2011 г.(руб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      ( 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0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ляев Владимир Валентинович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дебный пристав-исполн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нсионер по инвалидност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8684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½ 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индивидуальна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. участок ( индивидуальна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6,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47,5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/м ВАЗ 210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упруг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ляева Рашида Александровн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03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 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. участок ( 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9,8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35pt;height:224.1pt;mso-wrap-distance-left:0pt;mso-wrap-distance-right:9pt;mso-wrap-distance-top:0pt;mso-wrap-distance-bottom:0pt;margin-top:-2.4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7"/>
                        <w:gridCol w:w="1872"/>
                        <w:gridCol w:w="1800"/>
                        <w:gridCol w:w="2700"/>
                        <w:gridCol w:w="1620"/>
                        <w:gridCol w:w="1728"/>
                        <w:gridCol w:w="3081"/>
                      </w:tblGrid>
                      <w:tr>
                        <w:trPr/>
                        <w:tc>
                          <w:tcPr>
                            <w:tcW w:w="20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бщая сумма декларирован-ного годового дохода за   2011 г.(руб)</w:t>
                            </w:r>
                          </w:p>
                        </w:tc>
                        <w:tc>
                          <w:tcPr>
                            <w:tcW w:w="60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3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транспортных средств, принадлежащих на праве собственности      ( вид, марка)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0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3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Беляев Владимир Валентинович</w:t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дебный пристав-исполн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нсионер по инвалидности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88684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½ жилой д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индивидуальна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. участок ( индивидуальная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6,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47,5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/м ВАЗ 21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Супруг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еляева Рашида Александровна</w:t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003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( 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. участок ( 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9,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17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tabs>
          <w:tab w:val="clear" w:pos="708"/>
          <w:tab w:val="left" w:pos="664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posOffset>-71755</wp:posOffset>
                </wp:positionH>
                <wp:positionV relativeFrom="paragraph">
                  <wp:posOffset>-16510</wp:posOffset>
                </wp:positionV>
                <wp:extent cx="9453245" cy="461772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3245" cy="461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7"/>
                              <w:gridCol w:w="1872"/>
                              <w:gridCol w:w="1800"/>
                              <w:gridCol w:w="2700"/>
                              <w:gridCol w:w="1620"/>
                              <w:gridCol w:w="1728"/>
                              <w:gridCol w:w="3081"/>
                            </w:tblGrid>
                            <w:tr>
                              <w:trPr/>
                              <w:tc>
                                <w:tcPr>
                                  <w:tcW w:w="20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екларирован-ного годового дохода за   2011 г.(руб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      ( 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0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амаева Наталья Валерьевн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рший специалист 2-го разряд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ИП Слащева О.Д. водител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1062,16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 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. участок ( 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1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амаев Сергей Александрович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3882,9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 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. участок ( безвозмездное пользование)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1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09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0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амаев Владислав Сергеевич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  <w:r>
                                    <w:rPr/>
                                    <w:t>школьни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( безвозмездное пользование)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Шамаев Роман Сергеевич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д/с № 1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 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35pt;height:363.6pt;mso-wrap-distance-left:0pt;mso-wrap-distance-right:9pt;mso-wrap-distance-top:0pt;mso-wrap-distance-bottom:0pt;margin-top:-1.3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7"/>
                        <w:gridCol w:w="1872"/>
                        <w:gridCol w:w="1800"/>
                        <w:gridCol w:w="2700"/>
                        <w:gridCol w:w="1620"/>
                        <w:gridCol w:w="1728"/>
                        <w:gridCol w:w="3081"/>
                      </w:tblGrid>
                      <w:tr>
                        <w:trPr/>
                        <w:tc>
                          <w:tcPr>
                            <w:tcW w:w="20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бщая сумма декларирован-ного годового дохода за   2011 г.(руб)</w:t>
                            </w:r>
                          </w:p>
                        </w:tc>
                        <w:tc>
                          <w:tcPr>
                            <w:tcW w:w="60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3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транспортных средств, принадлежащих на праве собственности      ( вид, марка)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0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3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Шамаева Наталья Валерьевна</w:t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арший специалист 2-го разряд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ИП Слащева О.Д. водител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1062,16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( 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. участок ( 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1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Шамаев Сергей Александрович</w:t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3882,9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( 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. участок ( безвозмездное пользование)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1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АЗ 2109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АЗ 21065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Шамаев Владислав Сергеевич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школьни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( безвозмездное пользование)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Шамаев Роман Сергеевич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д/с № 17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( 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margin">
                  <wp:posOffset>-71755</wp:posOffset>
                </wp:positionH>
                <wp:positionV relativeFrom="paragraph">
                  <wp:posOffset>12700</wp:posOffset>
                </wp:positionV>
                <wp:extent cx="9468485" cy="492696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8485" cy="492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2"/>
                              <w:gridCol w:w="1876"/>
                              <w:gridCol w:w="1804"/>
                              <w:gridCol w:w="2706"/>
                              <w:gridCol w:w="1624"/>
                              <w:gridCol w:w="1732"/>
                              <w:gridCol w:w="3078"/>
                            </w:tblGrid>
                            <w:tr>
                              <w:trPr>
                                <w:trHeight w:val="823" w:hRule="atLeast"/>
                              </w:trPr>
                              <w:tc>
                                <w:tcPr>
                                  <w:tcW w:w="20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екларирован-ного годового дохода за   2011 г.(руб)</w:t>
                                  </w:r>
                                </w:p>
                              </w:tc>
                              <w:tc>
                                <w:tcPr>
                                  <w:tcW w:w="60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      ( 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atLeast"/>
                              </w:trPr>
                              <w:tc>
                                <w:tcPr>
                                  <w:tcW w:w="20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абинина Татьяна Васильевна 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дебный пристав-исполн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4939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¼ дол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. участок ¼ доли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8,7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9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АЗ 2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4" w:hRule="atLeas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упруг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Алябьев Александр Николаевич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ОО « Газпромбурение»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48316,98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¼ дол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. участок ¼ доли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8,7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МВ -5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4" w:hRule="atLeas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лябьев Юрий Александрович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¼ дол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. участок ¼ доли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8,7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4" w:hRule="atLeast"/>
                              </w:trPr>
                              <w:tc>
                                <w:tcPr>
                                  <w:tcW w:w="2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ын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лябьев Рома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лександрович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/с №3</w:t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¼ дол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. участок ¼ доли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8,75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1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55pt;height:387.95pt;mso-wrap-distance-left:0pt;mso-wrap-distance-right:9pt;mso-wrap-distance-top:0pt;mso-wrap-distance-bottom:0pt;margin-top:1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2"/>
                        <w:gridCol w:w="1876"/>
                        <w:gridCol w:w="1804"/>
                        <w:gridCol w:w="2706"/>
                        <w:gridCol w:w="1624"/>
                        <w:gridCol w:w="1732"/>
                        <w:gridCol w:w="3078"/>
                      </w:tblGrid>
                      <w:tr>
                        <w:trPr>
                          <w:trHeight w:val="823" w:hRule="atLeast"/>
                        </w:trPr>
                        <w:tc>
                          <w:tcPr>
                            <w:tcW w:w="20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18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1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бщая сумма декларирован-ного годового дохода за   2011 г.(руб)</w:t>
                            </w:r>
                          </w:p>
                        </w:tc>
                        <w:tc>
                          <w:tcPr>
                            <w:tcW w:w="60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3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транспортных средств, принадлежащих на праве собственности      ( вид, марка)</w:t>
                            </w:r>
                          </w:p>
                        </w:tc>
                      </w:tr>
                      <w:tr>
                        <w:trPr>
                          <w:trHeight w:val="596" w:hRule="atLeast"/>
                        </w:trPr>
                        <w:tc>
                          <w:tcPr>
                            <w:tcW w:w="20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3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Сабинина Татьяна Васильевна 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дебный пристав-исполн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4939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¼ дол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. участок ¼ доли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8,7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АЗ 219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АЗ 2107</w:t>
                            </w:r>
                          </w:p>
                        </w:tc>
                      </w:tr>
                      <w:tr>
                        <w:trPr>
                          <w:trHeight w:val="1734" w:hRule="atLeas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Супруг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Алябьев Александр Николаевич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ОО « Газпромбурение»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48316,98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¼ дол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. участок ¼ доли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8,7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БМВ -5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34" w:hRule="atLeas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лябьев Юрий Александрович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¼ дол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. участок ¼ доли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8,7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734" w:hRule="atLeast"/>
                        </w:trPr>
                        <w:tc>
                          <w:tcPr>
                            <w:tcW w:w="2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Сын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лябьев Рома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лександрович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/с №3</w:t>
                            </w:r>
                          </w:p>
                        </w:tc>
                        <w:tc>
                          <w:tcPr>
                            <w:tcW w:w="1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¼ дол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. участок ¼ доли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8,75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50</w:t>
                            </w:r>
                          </w:p>
                        </w:tc>
                        <w:tc>
                          <w:tcPr>
                            <w:tcW w:w="1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4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1800"/>
        <w:gridCol w:w="2700"/>
        <w:gridCol w:w="1620"/>
        <w:gridCol w:w="1728"/>
        <w:gridCol w:w="307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ного годового дохода за   2011 г.(руб)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jc w:val="center"/>
              <w:rPr/>
            </w:pPr>
            <w:r>
              <w:rPr/>
              <w:t>Наталья Константин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146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½ 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. участок( 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6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snapToGrid w:val="false"/>
              <w:jc w:val="center"/>
              <w:rPr/>
            </w:pPr>
            <w:r>
              <w:rPr/>
              <w:t xml:space="preserve">Иванов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Виктор Алесандрович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 Конструкции монолитны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316,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jc w:val="center"/>
              <w:rPr/>
            </w:pPr>
            <w:r>
              <w:rPr/>
              <w:t>½ жилой дом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napToGrid w:val="false"/>
              <w:jc w:val="center"/>
              <w:rPr/>
            </w:pPr>
            <w:r>
              <w:rPr/>
              <w:t>Зем. участок( 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6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ктор ЮМЗ-6</w:t>
            </w:r>
          </w:p>
          <w:p>
            <w:pPr>
              <w:pStyle w:val="Normal"/>
              <w:ind w:left="0" w:right="0" w:firstLine="708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8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71755</wp:posOffset>
                </wp:positionH>
                <wp:positionV relativeFrom="paragraph">
                  <wp:posOffset>97155</wp:posOffset>
                </wp:positionV>
                <wp:extent cx="9446895" cy="213868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6895" cy="213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7"/>
                              <w:gridCol w:w="1872"/>
                              <w:gridCol w:w="1800"/>
                              <w:gridCol w:w="2700"/>
                              <w:gridCol w:w="1620"/>
                              <w:gridCol w:w="1728"/>
                              <w:gridCol w:w="3071"/>
                            </w:tblGrid>
                            <w:tr>
                              <w:trPr/>
                              <w:tc>
                                <w:tcPr>
                                  <w:tcW w:w="20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екларирован-ного годового дохода за   2011 г. (руб.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      ( 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0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Ляхова Мария Михайловн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дебный пристав-исполнител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1922,89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 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. участок ( 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85pt;height:168.4pt;mso-wrap-distance-left:0pt;mso-wrap-distance-right:9pt;mso-wrap-distance-top:0pt;mso-wrap-distance-bottom:0pt;margin-top:7.6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7"/>
                        <w:gridCol w:w="1872"/>
                        <w:gridCol w:w="1800"/>
                        <w:gridCol w:w="2700"/>
                        <w:gridCol w:w="1620"/>
                        <w:gridCol w:w="1728"/>
                        <w:gridCol w:w="3071"/>
                      </w:tblGrid>
                      <w:tr>
                        <w:trPr/>
                        <w:tc>
                          <w:tcPr>
                            <w:tcW w:w="20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бщая сумма декларирован-ного годового дохода за   2011 г. (руб.)</w:t>
                            </w:r>
                          </w:p>
                        </w:tc>
                        <w:tc>
                          <w:tcPr>
                            <w:tcW w:w="60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30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транспортных средств, принадлежащих на праве собственности      ( вид, марка)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0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30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Ляхова Мария Михайловн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дебный пристав-исполнитель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91922,89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( 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. участок ( 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margin">
                  <wp:posOffset>-71755</wp:posOffset>
                </wp:positionH>
                <wp:positionV relativeFrom="paragraph">
                  <wp:posOffset>-48260</wp:posOffset>
                </wp:positionV>
                <wp:extent cx="9446895" cy="267081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6895" cy="267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7"/>
                              <w:gridCol w:w="1872"/>
                              <w:gridCol w:w="1800"/>
                              <w:gridCol w:w="2700"/>
                              <w:gridCol w:w="1620"/>
                              <w:gridCol w:w="1728"/>
                              <w:gridCol w:w="3071"/>
                            </w:tblGrid>
                            <w:tr>
                              <w:trPr/>
                              <w:tc>
                                <w:tcPr>
                                  <w:tcW w:w="20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екларирован-ного годового дохода за   2011 г.(руб.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      ( 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0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лькина Елена Васильевн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дебный пристав-исполните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МВД по Лабинскому р-ону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6999,7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долевая 1\2, 1/4 части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. участок (долевая 1\2, 1/4 части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,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,7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89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илькин Сергей Валерьевич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78798,9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лой дом (долевая 1\2, 1/4 части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. участок (долевая 1\2, 1/4 части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,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,7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89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а/м ВАЗ 21102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85pt;height:210.3pt;mso-wrap-distance-left:0pt;mso-wrap-distance-right:9pt;mso-wrap-distance-top:0pt;mso-wrap-distance-bottom:0pt;margin-top:-3.8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7"/>
                        <w:gridCol w:w="1872"/>
                        <w:gridCol w:w="1800"/>
                        <w:gridCol w:w="2700"/>
                        <w:gridCol w:w="1620"/>
                        <w:gridCol w:w="1728"/>
                        <w:gridCol w:w="3071"/>
                      </w:tblGrid>
                      <w:tr>
                        <w:trPr/>
                        <w:tc>
                          <w:tcPr>
                            <w:tcW w:w="20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бщая сумма декларирован-ного годового дохода за   2011 г.(руб.)</w:t>
                            </w:r>
                          </w:p>
                        </w:tc>
                        <w:tc>
                          <w:tcPr>
                            <w:tcW w:w="60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30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транспортных средств, принадлежащих на праве собственности      ( вид, марка)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0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30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илькина Елена Васильевна</w:t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дебный пристав-исполн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МВД по Лабинскому р-ону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46999,7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(долевая 1\2, 1/4 части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. участок (долевая 1\2, 1/4 части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1,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21,7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89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лькин Сергей Валерьевич</w:t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78798,9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Жилой дом (долевая 1\2, 1/4 части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. участок (долевая 1\2, 1/4 части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01,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21,7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89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а/м ВАЗ 2110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tbl>
      <w:tblPr>
        <w:tblW w:w="14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1800"/>
        <w:gridCol w:w="2700"/>
        <w:gridCol w:w="1620"/>
        <w:gridCol w:w="1728"/>
        <w:gridCol w:w="307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ного годового дохода за   2011 г.(руб)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щенко Евгений.Александрович.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Лабинского 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женер  ФГУ Земельная кадастровая пал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3068,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7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ащенко Екатерина.Александровна.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3427,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3/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center"/>
              <w:rPr/>
            </w:pPr>
            <w:r>
              <w:rPr/>
              <w:t>Пащенко Дмитрий.Евгеньевич.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ащенко Дарья Евгень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80" w:leader="none"/>
        </w:tabs>
        <w:rPr/>
      </w:pPr>
      <w:r>
        <w:rPr/>
        <w:tab/>
      </w:r>
    </w:p>
    <w:tbl>
      <w:tblPr>
        <w:tblW w:w="14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72"/>
        <w:gridCol w:w="1800"/>
        <w:gridCol w:w="2700"/>
        <w:gridCol w:w="1620"/>
        <w:gridCol w:w="1728"/>
        <w:gridCol w:w="307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-ного годового дохода за   2011 г. (руб.)</w:t>
            </w:r>
          </w:p>
        </w:tc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     (вид, марка)</w:t>
            </w:r>
          </w:p>
        </w:tc>
      </w:tr>
      <w:tr>
        <w:trPr>
          <w:trHeight w:val="579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омарева Евгения Александро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4343,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. участоу( в собственности за плат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  <w:t>Пономарева Лилиана Сергеевн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 безвозмездное польз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6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Лабинском городском отделе судебных приставов Управления ФССП России по Краснодарскому краю и членов их семей за период с 1 января 2011 года по 31 декабря 2011 года</w:t>
      </w:r>
    </w:p>
    <w:p>
      <w:pPr>
        <w:pStyle w:val="Normal"/>
        <w:tabs>
          <w:tab w:val="clear" w:pos="708"/>
          <w:tab w:val="left" w:pos="6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71755</wp:posOffset>
                </wp:positionH>
                <wp:positionV relativeFrom="paragraph">
                  <wp:posOffset>97155</wp:posOffset>
                </wp:positionV>
                <wp:extent cx="9446895" cy="213868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6895" cy="213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7"/>
                              <w:gridCol w:w="1872"/>
                              <w:gridCol w:w="1800"/>
                              <w:gridCol w:w="2700"/>
                              <w:gridCol w:w="1620"/>
                              <w:gridCol w:w="1728"/>
                              <w:gridCol w:w="3071"/>
                            </w:tblGrid>
                            <w:tr>
                              <w:trPr/>
                              <w:tc>
                                <w:tcPr>
                                  <w:tcW w:w="20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нициалы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екларирован-ного годового дохода за   2011 г. (руб.)</w:t>
                                  </w:r>
                                </w:p>
                              </w:tc>
                              <w:tc>
                                <w:tcPr>
                                  <w:tcW w:w="60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транспортных средств, принадлежащих на праве собственности      ( вид, марк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0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олосова Нелли Сергеевна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арший специалис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2-го разряда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2383,5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.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безвозмездное польз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3,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0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85pt;height:168.4pt;mso-wrap-distance-left:0pt;mso-wrap-distance-right:9pt;mso-wrap-distance-top:0pt;mso-wrap-distance-bottom:0pt;margin-top:7.6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7"/>
                        <w:gridCol w:w="1872"/>
                        <w:gridCol w:w="1800"/>
                        <w:gridCol w:w="2700"/>
                        <w:gridCol w:w="1620"/>
                        <w:gridCol w:w="1728"/>
                        <w:gridCol w:w="3071"/>
                      </w:tblGrid>
                      <w:tr>
                        <w:trPr/>
                        <w:tc>
                          <w:tcPr>
                            <w:tcW w:w="20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амилия, инициалы</w:t>
                            </w:r>
                          </w:p>
                        </w:tc>
                        <w:tc>
                          <w:tcPr>
                            <w:tcW w:w="18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Должность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Общая сумма декларирован-ного годового дохода за   2011 г. (руб.)</w:t>
                            </w:r>
                          </w:p>
                        </w:tc>
                        <w:tc>
                          <w:tcPr>
                            <w:tcW w:w="60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30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еречень транспортных средств, принадлежащих на праве собственности      ( вид, марка)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0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30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Волосова Нелли Сергеевна</w:t>
                            </w:r>
                          </w:p>
                        </w:tc>
                        <w:tc>
                          <w:tcPr>
                            <w:tcW w:w="1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Старший специалис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2-го разряда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2383,5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Зем. участо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безвозмездное пользование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3,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00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30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Знак Знак Знак"/>
    <w:basedOn w:val="Normal"/>
    <w:qFormat/>
    <w:pPr>
      <w:suppressAutoHyphens w:val="false"/>
      <w:spacing w:lineRule="exact" w:line="240" w:before="0" w:after="160"/>
    </w:pPr>
    <w:rPr>
      <w:sz w:val="28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38:00Z</dcterms:created>
  <dc:creator>User</dc:creator>
  <dc:description/>
  <dc:language>en-US</dc:language>
  <cp:lastModifiedBy>Admin</cp:lastModifiedBy>
  <cp:lastPrinted>2012-08-29T14:30:00Z</cp:lastPrinted>
  <dcterms:modified xsi:type="dcterms:W3CDTF">2012-10-19T06:46:00Z</dcterms:modified>
  <cp:revision>15</cp:revision>
  <dc:subject/>
  <dc:title>Сведения </dc:title>
</cp:coreProperties>
</file>