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 К</w:t>
      </w:r>
      <w:r>
        <w:rPr>
          <w:sz w:val="28"/>
          <w:szCs w:val="28"/>
          <w:lang w:val="ru-RU"/>
        </w:rPr>
        <w:t>ущевском районном отделе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76" w:type="dxa"/>
        <w:jc w:val="left"/>
        <w:tblInd w:w="-1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60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бриелян Агван Иван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51,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льная Зе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участок(индивидуальн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59,2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мангулова Хрестина Вальте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08,1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ниенко Александр Юр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начальника отдела- старшего судебного пристав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07,6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9,2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иселев Антон Олег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чальник отдела 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удебный приста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111,8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итсубиси галан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вадская Ольга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68,9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усадеб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23,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ивоконева Наталья Иван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880,9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служебная до окончания срока службы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972,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служебная до окончания срока службы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7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служебная до окончания срока службы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-570" w:right="0" w:hanging="0"/>
        <w:rPr/>
      </w:pPr>
      <w:r>
        <w:rPr/>
      </w:r>
    </w:p>
    <w:tbl>
      <w:tblPr>
        <w:tblW w:w="11566" w:type="dxa"/>
        <w:jc w:val="left"/>
        <w:tblInd w:w="-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96"/>
      </w:tblGrid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ценко Елена Никола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14,7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½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82,1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½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0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уторина Елена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92,8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3 долевая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1/3 долевая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3 долевая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1/3 долевая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ылкова Виктория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138,66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рхин Александр Никола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48,8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1/3 долевая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1/3 долевая 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65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авченко Мария Александ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38,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льяшенко Александр Григор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303,1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½ долевая 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пай (в собственности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аренда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лушка Яна Юр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41,1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ссалитин Олег Геннад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20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 2109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566" w:type="dxa"/>
        <w:jc w:val="left"/>
        <w:tblInd w:w="-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96"/>
      </w:tblGrid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ценко Сергей Викто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82,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½ долева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0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14,7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½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урова Егане Вахид-Кызы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рший специалист 3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41,9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11,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6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рченко Виктория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-эксперт(ведение депозитного счета)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6,6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¼ долев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98,2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снев Сергей Михайл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20,79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 412 ИЭ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ель «Рекорд»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ловко Ольга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78,0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74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58,53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03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сосов Александр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02,65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88,3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уйков Евгений Серге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6,54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ельный 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566" w:type="dxa"/>
        <w:jc w:val="left"/>
        <w:tblInd w:w="-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1890"/>
        <w:gridCol w:w="1020"/>
        <w:gridCol w:w="1440"/>
        <w:gridCol w:w="2596"/>
      </w:tblGrid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юшин Евгений Никола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39,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61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динцев Виталий Григорье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12,37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участок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ундай акцент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Чередниченко Владимир Александ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 по ОУПДС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41,0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48,62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9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1:12:00Z</dcterms:created>
  <dc:creator>Alex</dc:creator>
  <dc:description/>
  <dc:language>en-US</dc:language>
  <cp:lastModifiedBy>Admin</cp:lastModifiedBy>
  <cp:lastPrinted>2012-05-31T16:34:00Z</cp:lastPrinted>
  <dcterms:modified xsi:type="dcterms:W3CDTF">2012-10-19T06:44:00Z</dcterms:modified>
  <cp:revision>4</cp:revision>
  <dc:subject/>
  <dc:title>Сведения </dc:title>
</cp:coreProperties>
</file>