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Кореновском районн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93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823"/>
        <w:gridCol w:w="1353"/>
        <w:gridCol w:w="1890"/>
        <w:gridCol w:w="1020"/>
        <w:gridCol w:w="1440"/>
        <w:gridCol w:w="2293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личко Сергей Валерь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 Кореновского районного отде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1206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 зем.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5.9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 xml:space="preserve">4.5сот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Тусан</w:t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04680,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</w:t>
            </w:r>
            <w:r>
              <w:rPr>
                <w:sz w:val="21"/>
                <w:szCs w:val="21"/>
                <w:lang w:val="ru-RU"/>
              </w:rPr>
              <w:t>Квартира       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пель-Корса</w:t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болотни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. Начальника Кореновского РО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89699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5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9775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37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79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глевский Алексей Серге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849,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милов Сергей Владимир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2705,6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3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ренко Ольга Александро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669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асанов Сергей Дамирович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811,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3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restart"/>
            <w:tcBorders>
              <w:top w:val="single" w:sz="4" w:space="0" w:color="FFFFFF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823" w:type="dxa"/>
            <w:vMerge w:val="continue"/>
            <w:tcBorders>
              <w:top w:val="single" w:sz="4" w:space="0" w:color="FFFFFF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3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иселе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алери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066,5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78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лов Александр Викто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783, 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07, 7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оста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231,2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Элантра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395,3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ко Елена Александровн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9464,3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07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едений не имею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 xml:space="preserve">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Сведений не имею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119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н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5938,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7 руб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2"/>
                <w:szCs w:val="22"/>
              </w:rPr>
              <w:t>ВАЗ 211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2"/>
                <w:szCs w:val="22"/>
              </w:rPr>
              <w:t>ГАЗ 3110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)ВАЗ 2131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ко Светлана Алексее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3.8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61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16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3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FFFFFF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FFFFFF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раснико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Любов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8333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маглов Владимир Владимирович 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542,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3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9,1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равлев Александр Серге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7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Авенсис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икин Дмитрий Николае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4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ков Евгений Василь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284,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(1/2долевая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5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3111940</w:t>
            </w:r>
          </w:p>
        </w:tc>
      </w:tr>
      <w:tr>
        <w:trPr>
          <w:trHeight w:val="145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па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3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релов Сергей Николае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153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  <w:r>
              <w:rPr>
                <w:sz w:val="21"/>
                <w:szCs w:val="21"/>
              </w:rPr>
              <w:t xml:space="preserve">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LANOS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57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хлов Игорь Александро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6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рдаков Олег Иван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6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7230-приора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8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овко Андрей Владимирович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476,04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86</w:t>
            </w:r>
          </w:p>
          <w:p>
            <w:pPr>
              <w:pStyle w:val="Style20"/>
              <w:spacing w:before="10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Акцент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026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орожняя Екатерина Владимировна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420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аркело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надье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пециалист 3-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682,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панов Евгений Андреевич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пециалист 3-го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6.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маджанян Ирина Васильев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(ведение депозитного счет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495,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Витц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20:00Z</dcterms:created>
  <dc:creator>Alex</dc:creator>
  <dc:description/>
  <dc:language>en-US</dc:language>
  <cp:lastModifiedBy>Admin</cp:lastModifiedBy>
  <cp:lastPrinted>2012-05-11T15:15:00Z</cp:lastPrinted>
  <dcterms:modified xsi:type="dcterms:W3CDTF">2012-10-19T06:38:00Z</dcterms:modified>
  <cp:revision>42</cp:revision>
  <dc:subject/>
  <dc:title>Сведения </dc:title>
</cp:coreProperties>
</file>