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Темрюк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41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701"/>
        <w:gridCol w:w="1515"/>
        <w:gridCol w:w="1890"/>
        <w:gridCol w:w="1020"/>
        <w:gridCol w:w="1245"/>
        <w:gridCol w:w="2420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гоев Павел Валер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4266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3</w:t>
            </w:r>
          </w:p>
        </w:tc>
      </w:tr>
      <w:tr>
        <w:trPr>
          <w:trHeight w:val="597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ус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е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522.3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ysler Voyager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347.55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9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rysler Voyager</w:t>
            </w:r>
          </w:p>
        </w:tc>
      </w:tr>
      <w:tr>
        <w:trPr>
          <w:trHeight w:val="357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21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тлыбаев Наиль Саит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Меган</w:t>
            </w:r>
          </w:p>
        </w:tc>
      </w:tr>
      <w:tr>
        <w:trPr>
          <w:trHeight w:val="6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5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3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виненко 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404.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1549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601.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½ часть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заурова Нина Леонидовн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429.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– 2105, легковой прицеп</w:t>
            </w:r>
          </w:p>
        </w:tc>
      </w:tr>
      <w:tr>
        <w:trPr>
          <w:trHeight w:val="114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 Сергей Олег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567.7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716.3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2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9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Юрий Владимирович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743.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623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3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3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иль Алена Викто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112.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0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66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17385</wp:posOffset>
                </wp:positionH>
                <wp:positionV relativeFrom="paragraph">
                  <wp:posOffset>-3409315</wp:posOffset>
                </wp:positionV>
                <wp:extent cx="211455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5pt;height:14.75pt;mso-wrap-distance-left:9pt;mso-wrap-distance-right:9pt;mso-wrap-distance-top:0pt;mso-wrap-distance-bottom:0pt;margin-top:-268.45pt;mso-position-vertical-relative:text;margin-left:55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320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12"/>
        <w:gridCol w:w="1530"/>
        <w:gridCol w:w="1784"/>
        <w:gridCol w:w="1085"/>
        <w:gridCol w:w="1157"/>
        <w:gridCol w:w="2255"/>
      </w:tblGrid>
      <w:tr>
        <w:trPr>
          <w:trHeight w:val="140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умейко Вадим Юрь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4448.0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.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2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З-2110</w:t>
            </w:r>
          </w:p>
        </w:tc>
      </w:tr>
      <w:tr>
        <w:trPr>
          <w:trHeight w:val="11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ябоконь Галина Валерьевна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45861.1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84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кач Артем Александр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20895.2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4.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елошапка Илья Иль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7672.0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-X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Хачатурян Аркадий Сержик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256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1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Авалян Эдгар Арменако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00847.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99</w:t>
            </w:r>
          </w:p>
        </w:tc>
      </w:tr>
      <w:tr>
        <w:trPr>
          <w:trHeight w:val="124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жков Андрей Павло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4175.3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ны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71198.4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96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239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ондаренко Светлана Виктор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703.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 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7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ru-RU"/>
              </w:rPr>
              <w:t xml:space="preserve">       </w:t>
            </w:r>
            <w:r>
              <w:rPr>
                <w:lang w:val="ru-RU"/>
              </w:rPr>
              <w:t>Супруг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17893.2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6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варова Юлия Виктор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7670.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7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нин Олег Валерьевич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498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  <w:r>
              <w:rPr>
                <w:lang w:val="ru-RU"/>
              </w:rPr>
              <w:t>.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pel Vectra</w:t>
            </w:r>
          </w:p>
        </w:tc>
      </w:tr>
      <w:tr>
        <w:trPr>
          <w:trHeight w:val="8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275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8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Доч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6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1/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8.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аврилова Татьяна Леонид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7736.2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нучка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урбина Наталья Владими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73191.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.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1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олмачева Юлия Викторовн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69447.9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810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олмачев Олег Владимирович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  <w:lang w:val="ru-RU"/>
              </w:rPr>
              <w:t xml:space="preserve"> Транспортер, Мотолодка «Казанка», мотолодка «Прогресс»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рнавская Полина Владимир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196671.9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18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Чесибиева Зарема Юнусовн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8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-2106</w:t>
            </w:r>
          </w:p>
        </w:tc>
      </w:tr>
      <w:tr>
        <w:trPr>
          <w:trHeight w:val="130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лименко Алла Якубов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знавател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76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юев Владимир Сергеевич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686,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809,5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69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 Андрей Анатольевич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424,2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осквич 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,78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ябко Иван Владимирович 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004,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assat  variant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765,8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сеенко Артем Василь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591,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стиков Андрей Виталь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32,5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хин Антон Анатольевич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161,2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k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74,7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зов Игорь Игоревич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13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06:00Z</dcterms:created>
  <dc:creator>Alex</dc:creator>
  <dc:description/>
  <dc:language>en-US</dc:language>
  <cp:lastModifiedBy>Admin</cp:lastModifiedBy>
  <cp:lastPrinted>2012-05-31T16:34:00Z</cp:lastPrinted>
  <dcterms:modified xsi:type="dcterms:W3CDTF">2012-10-19T06:51:00Z</dcterms:modified>
  <cp:revision>8</cp:revision>
  <dc:subject/>
  <dc:title>Сведения </dc:title>
</cp:coreProperties>
</file>