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об имуществе и обязательствах имущественного характера лиц, замещающих должности в</w:t>
      </w:r>
      <w:r>
        <w:rPr>
          <w:sz w:val="28"/>
          <w:szCs w:val="28"/>
          <w:lang w:val="ru-RU"/>
        </w:rPr>
        <w:t xml:space="preserve"> Курганинском районном  отделе</w:t>
      </w:r>
      <w:r>
        <w:rPr>
          <w:sz w:val="28"/>
          <w:szCs w:val="28"/>
        </w:rPr>
        <w:t xml:space="preserve"> Управлен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ФССП </w:t>
      </w:r>
      <w:r>
        <w:rPr>
          <w:sz w:val="28"/>
          <w:szCs w:val="28"/>
          <w:lang w:val="ru-RU"/>
        </w:rPr>
        <w:t xml:space="preserve">России </w:t>
      </w:r>
      <w:r>
        <w:rPr>
          <w:sz w:val="28"/>
          <w:szCs w:val="28"/>
        </w:rPr>
        <w:t xml:space="preserve">по Краснодарскому краю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20</w:t>
      </w:r>
      <w:r>
        <w:rPr>
          <w:sz w:val="28"/>
          <w:szCs w:val="28"/>
          <w:lang w:val="ru-RU"/>
        </w:rPr>
        <w:t>11</w:t>
      </w:r>
      <w:r>
        <w:rPr>
          <w:sz w:val="28"/>
          <w:szCs w:val="28"/>
        </w:rPr>
        <w:t xml:space="preserve"> года по 31 декабря 20</w:t>
      </w:r>
      <w:r>
        <w:rPr>
          <w:sz w:val="28"/>
          <w:szCs w:val="28"/>
          <w:lang w:val="ru-RU"/>
        </w:rPr>
        <w:t>11</w:t>
      </w:r>
      <w:r>
        <w:rPr>
          <w:sz w:val="28"/>
          <w:szCs w:val="28"/>
        </w:rPr>
        <w:t xml:space="preserve">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516" w:type="dxa"/>
        <w:jc w:val="left"/>
        <w:tblInd w:w="-10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1425"/>
        <w:gridCol w:w="1515"/>
        <w:gridCol w:w="2049"/>
        <w:gridCol w:w="861"/>
        <w:gridCol w:w="1407"/>
        <w:gridCol w:w="33"/>
        <w:gridCol w:w="2546"/>
      </w:tblGrid>
      <w:tr>
        <w:trPr/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нициалы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Общая сумма декларирован-ного годового дохода за   20</w:t>
            </w:r>
            <w:r>
              <w:rPr>
                <w:sz w:val="22"/>
                <w:szCs w:val="22"/>
                <w:lang w:val="ru-RU"/>
              </w:rPr>
              <w:t>11</w:t>
            </w:r>
            <w:r>
              <w:rPr>
                <w:sz w:val="22"/>
                <w:szCs w:val="22"/>
              </w:rPr>
              <w:t xml:space="preserve"> г.(руб)</w:t>
            </w:r>
          </w:p>
        </w:tc>
        <w:tc>
          <w:tcPr>
            <w:tcW w:w="4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ранспортных средств, принадлежащих на праве собственности      ( вид, марка)</w:t>
            </w:r>
          </w:p>
        </w:tc>
      </w:tr>
      <w:tr>
        <w:trPr/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9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угачева Ольга Викторовна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Начальник Курганинского РО ФССП по Краснодарскому краю Старший судебный пристав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370818.0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индивидуальная)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-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угачев Виктор Михайлович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17837.00</w:t>
            </w:r>
          </w:p>
        </w:tc>
        <w:tc>
          <w:tcPr>
            <w:tcW w:w="2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  <w:lang w:val="ru-RU"/>
              </w:rPr>
              <w:t xml:space="preserve">Дом (индивидуальная) 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2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val="ru-RU"/>
              </w:rPr>
              <w:t xml:space="preserve">Легковой ГАЗ  31029; Грузовой  ГАЗ СА 33507; 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ЗИЛ 5301 СС; 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Трактор МТЗ -80 ; 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мбайн  ДОН- 1500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  <w:lang w:val="ru-RU"/>
              </w:rPr>
              <w:t>Зем. Участок (индивидуальная)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000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 xml:space="preserve">Аренда 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17100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имченко Нина Николаевна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 xml:space="preserve">Судебный пристав-исполнитель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7439.68</w:t>
            </w:r>
          </w:p>
        </w:tc>
        <w:tc>
          <w:tcPr>
            <w:tcW w:w="2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8.3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- Шимченко Василий Николаевич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13103.06</w:t>
            </w:r>
          </w:p>
        </w:tc>
        <w:tc>
          <w:tcPr>
            <w:tcW w:w="2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8.3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- Шимченко Кира Васильевна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8.3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Харитонова Татьяна Евгеньевна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20708.19</w:t>
            </w:r>
          </w:p>
        </w:tc>
        <w:tc>
          <w:tcPr>
            <w:tcW w:w="2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индивидуальная)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3.5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 Участок (долевая коллективная)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296 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ын- Харитонов Евгений Сергеевич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3.5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Григорян Светлана Врежиковна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тарший специалист   3 разряда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151004.09</w:t>
            </w:r>
          </w:p>
        </w:tc>
        <w:tc>
          <w:tcPr>
            <w:tcW w:w="2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 Зем. участок (пользование)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2.1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50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Есаян Светлана Романовна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>Старший специалист 2 разряд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4243.93</w:t>
            </w:r>
          </w:p>
        </w:tc>
        <w:tc>
          <w:tcPr>
            <w:tcW w:w="2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 Зем. участок (пользование)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9.5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Россия 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еседа Владимир Владимирович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1982.37</w:t>
            </w:r>
          </w:p>
        </w:tc>
        <w:tc>
          <w:tcPr>
            <w:tcW w:w="2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  Зем. участок (пользование)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4.2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-21115</w:t>
            </w:r>
          </w:p>
        </w:tc>
      </w:tr>
      <w:tr>
        <w:trPr>
          <w:trHeight w:val="920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а – Беседа Александра Сергеевна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9312.27</w:t>
            </w:r>
          </w:p>
        </w:tc>
        <w:tc>
          <w:tcPr>
            <w:tcW w:w="2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  Зем. участок (пользование)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4.2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Россия 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920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- Беседа Полина Владимировна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  Зем. участок (пользование)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  <w:t xml:space="preserve">     </w:t>
            </w: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огатченко Лилия Геннадьевна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19809.25</w:t>
            </w:r>
          </w:p>
        </w:tc>
        <w:tc>
          <w:tcPr>
            <w:tcW w:w="2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8.4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чь – Богатченко Эллина Евгеньевна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вартира (пользование)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8.4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Лапеева Оксана Петровна</w:t>
            </w:r>
          </w:p>
        </w:tc>
        <w:tc>
          <w:tcPr>
            <w:tcW w:w="1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33000.09</w:t>
            </w:r>
          </w:p>
        </w:tc>
        <w:tc>
          <w:tcPr>
            <w:tcW w:w="2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индивидуальная) Зем. участок (аренда)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2.7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14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1454" w:hRule="atLeast"/>
        </w:trPr>
        <w:tc>
          <w:tcPr>
            <w:tcW w:w="16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пруг- Лапеев Владимир Сергеевич</w:t>
            </w:r>
          </w:p>
        </w:tc>
        <w:tc>
          <w:tcPr>
            <w:tcW w:w="1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4387.58</w:t>
            </w:r>
          </w:p>
        </w:tc>
        <w:tc>
          <w:tcPr>
            <w:tcW w:w="204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</w:tc>
        <w:tc>
          <w:tcPr>
            <w:tcW w:w="8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я</w:t>
            </w:r>
          </w:p>
        </w:tc>
        <w:tc>
          <w:tcPr>
            <w:tcW w:w="2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АЗ-21083</w:t>
            </w:r>
          </w:p>
        </w:tc>
      </w:tr>
      <w:tr>
        <w:trPr>
          <w:trHeight w:val="80" w:hRule="atLeast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52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Маркарян Людмила Александровна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Старший специалист 2 разряд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183041.6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>
                <w:rFonts w:eastAsia="Times New Roman" w:cs="Times New Roman"/>
                <w:sz w:val="21"/>
                <w:szCs w:val="21"/>
                <w:lang w:val="ru-RU"/>
              </w:rPr>
              <w:t xml:space="preserve">  </w:t>
            </w:r>
            <w:r>
              <w:rPr>
                <w:sz w:val="21"/>
                <w:szCs w:val="21"/>
                <w:lang w:val="ru-RU"/>
              </w:rPr>
              <w:t>Жилой дом    (пользование)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9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 xml:space="preserve">Григорян Юлия Владимировна 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58174.6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>
                <w:rFonts w:eastAsia="Times New Roman" w:cs="Times New Roman"/>
                <w:sz w:val="21"/>
                <w:szCs w:val="21"/>
                <w:lang w:val="ru-RU"/>
              </w:rPr>
              <w:t xml:space="preserve">  </w:t>
            </w: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  <w:p>
            <w:pPr>
              <w:pStyle w:val="Normal"/>
              <w:widowControl/>
              <w:suppressAutoHyphens w:val="false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 Участок</w:t>
            </w:r>
          </w:p>
          <w:p>
            <w:pPr>
              <w:pStyle w:val="Normal"/>
              <w:widowControl/>
              <w:suppressAutoHyphens w:val="false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292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8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Супруг- Григорян Сергей Рубенович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258826.39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>
                <w:rFonts w:eastAsia="Times New Roman" w:cs="Times New Roman"/>
                <w:sz w:val="21"/>
                <w:szCs w:val="21"/>
                <w:lang w:val="ru-RU"/>
              </w:rPr>
              <w:t xml:space="preserve">  </w:t>
            </w:r>
            <w:r>
              <w:rPr>
                <w:sz w:val="21"/>
                <w:szCs w:val="21"/>
                <w:lang w:val="ru-RU"/>
              </w:rPr>
              <w:t>Жилой дом (пользование)</w:t>
            </w:r>
          </w:p>
          <w:p>
            <w:pPr>
              <w:pStyle w:val="Normal"/>
              <w:widowControl/>
              <w:suppressAutoHyphens w:val="false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ем. Участок</w:t>
            </w:r>
          </w:p>
          <w:p>
            <w:pPr>
              <w:pStyle w:val="Normal"/>
              <w:widowControl/>
              <w:suppressAutoHyphens w:val="false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льзование)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292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8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ВАЗ - 2107</w:t>
            </w:r>
          </w:p>
        </w:tc>
      </w:tr>
      <w:tr>
        <w:trPr>
          <w:trHeight w:val="3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Григорян Александра Сергеевна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>
                <w:rFonts w:eastAsia="Times New Roman" w:cs="Times New Roman"/>
                <w:sz w:val="21"/>
                <w:szCs w:val="21"/>
                <w:lang w:val="ru-RU"/>
              </w:rPr>
              <w:t xml:space="preserve">  </w:t>
            </w:r>
            <w:r>
              <w:rPr>
                <w:sz w:val="21"/>
                <w:szCs w:val="21"/>
                <w:lang w:val="ru-RU"/>
              </w:rPr>
              <w:t>-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>
                <w:lang w:val="ru-RU"/>
              </w:rPr>
              <w:t>292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8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Тарасова Татьяна Геннадьевна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208967.44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 (пользование)</w:t>
            </w:r>
          </w:p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. Участок</w:t>
            </w:r>
          </w:p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пользование)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55.7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59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ВАЗ-2109</w:t>
            </w:r>
          </w:p>
        </w:tc>
      </w:tr>
      <w:tr>
        <w:trPr>
          <w:trHeight w:val="3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Супруг- Тарасов Виктор Владимирович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171209.48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  <w:t xml:space="preserve">   </w:t>
            </w:r>
            <w:r>
              <w:rPr>
                <w:sz w:val="22"/>
                <w:szCs w:val="22"/>
                <w:lang w:val="ru-RU"/>
              </w:rPr>
              <w:t>Жилой дом (индивидуальная)</w:t>
            </w:r>
          </w:p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. Участок</w:t>
            </w:r>
          </w:p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индивидуальная)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55.7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59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Металин Сергей Владимирович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Зам. Начальника Курганинского РО ФССП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271017.54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 (индивидуальная)</w:t>
            </w:r>
          </w:p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. Участок</w:t>
            </w:r>
          </w:p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индивидуальная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80.1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8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>
                <w:lang w:val="ru-RU"/>
              </w:rPr>
              <w:t>ВАЗ – 21122</w:t>
            </w:r>
          </w:p>
        </w:tc>
      </w:tr>
      <w:tr>
        <w:trPr>
          <w:trHeight w:val="3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>
                <w:lang w:val="ru-RU"/>
              </w:rPr>
              <w:t>Супруга-Металина Светлана Сергеевна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120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 (пользование)</w:t>
            </w:r>
          </w:p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. Участок</w:t>
            </w:r>
          </w:p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пользование)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80.1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8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Сын-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Металин Никита Сергеевич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Жилой дом (пользование)</w:t>
            </w:r>
          </w:p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. Участок</w:t>
            </w:r>
          </w:p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пользование)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80.1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8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Кунова Жана Аслановна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>
                <w:lang w:val="ru-RU"/>
              </w:rPr>
              <w:t>225590.61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 (пользование)</w:t>
            </w:r>
          </w:p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. Участок</w:t>
            </w:r>
          </w:p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пользование)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135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40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Колесникова Ольга Владимирова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228893.76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 (пользование)</w:t>
            </w:r>
          </w:p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. Участок</w:t>
            </w:r>
          </w:p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пользование)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93.8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120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ВАЗ-21063</w:t>
            </w:r>
          </w:p>
        </w:tc>
      </w:tr>
      <w:tr>
        <w:trPr>
          <w:trHeight w:val="3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Супруг-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Колесников Иван Сергеевич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214478.32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 (пользование)</w:t>
            </w:r>
          </w:p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. Участок</w:t>
            </w:r>
          </w:p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пользование)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93.8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120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>
                <w:lang w:val="ru-RU"/>
              </w:rPr>
              <w:t>Сын-Колесников Кирилл Иванович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 (пользование)</w:t>
            </w:r>
          </w:p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. Участок</w:t>
            </w:r>
          </w:p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пользование)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93.8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120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Трескова Людмила Владимировна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233223.63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 (пользование)</w:t>
            </w:r>
          </w:p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. Участок</w:t>
            </w:r>
          </w:p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пользование)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109.4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8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>
                <w:lang w:val="ru-RU"/>
              </w:rPr>
              <w:t>Супруг-Тресков Виктор Александрович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137044.98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 xml:space="preserve">Жилой дом 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(индивидуальная)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Зем. Участок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(индивидуальная)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Аренда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109.4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800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81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Фольксваген Т-4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Автоприцеп ММЗ 8102</w:t>
            </w:r>
          </w:p>
        </w:tc>
      </w:tr>
      <w:tr>
        <w:trPr>
          <w:trHeight w:val="3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Сын-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Тресков Константин Викторович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 (пользование)</w:t>
            </w:r>
          </w:p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. Участок</w:t>
            </w:r>
          </w:p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пользование)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109.4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8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Сын-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Тресков Юрий Викторович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 (пользование)</w:t>
            </w:r>
          </w:p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. Участок</w:t>
            </w:r>
          </w:p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пользование)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109.4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8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Сын-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ресков Максим Викторович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 (пользование)</w:t>
            </w:r>
          </w:p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. Участок</w:t>
            </w:r>
          </w:p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пользование)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109.4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8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>
                <w:lang w:val="ru-RU"/>
              </w:rPr>
              <w:t xml:space="preserve">Толочко Оксана Владимировна  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213926.51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>
                <w:rFonts w:eastAsia="Times New Roman" w:cs="Times New Roman"/>
                <w:lang w:val="ru-RU"/>
              </w:rPr>
              <w:t xml:space="preserve">     </w:t>
            </w:r>
            <w:r>
              <w:rPr>
                <w:lang w:val="ru-RU"/>
              </w:rPr>
              <w:t>Квартира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(индивидуальная)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28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ВАЗ-21074</w:t>
            </w:r>
          </w:p>
        </w:tc>
      </w:tr>
      <w:tr>
        <w:trPr>
          <w:trHeight w:val="3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</w:tr>
      <w:tr>
        <w:trPr>
          <w:trHeight w:val="174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Дядькова Алла Александровна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  <w:t xml:space="preserve">Зам. Начальника Курганинского РО ФССП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410861.21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>
                <w:rFonts w:eastAsia="Times New Roman" w:cs="Times New Roman"/>
                <w:lang w:val="ru-RU"/>
              </w:rPr>
              <w:t xml:space="preserve">   </w:t>
            </w:r>
            <w:r>
              <w:rPr>
                <w:lang w:val="ru-RU"/>
              </w:rPr>
              <w:t xml:space="preserve">Жилой дом 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(индивидуальная)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/>
                <w:lang w:val="ru-RU"/>
              </w:rPr>
              <w:t xml:space="preserve">  </w:t>
            </w:r>
            <w:r>
              <w:rPr>
                <w:lang w:val="ru-RU"/>
              </w:rPr>
              <w:t>Зем. Участок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(индивидуальная)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92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57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ВАЗ- 21067</w:t>
            </w:r>
          </w:p>
        </w:tc>
      </w:tr>
      <w:tr>
        <w:trPr>
          <w:trHeight w:val="114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Сын-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Дядьков Александр Владимирович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 (пользование)</w:t>
            </w:r>
          </w:p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. Участок</w:t>
            </w:r>
          </w:p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пользование)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92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57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Дочь-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Дядькова евгения Владимировна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Жилой дом (пользование)</w:t>
            </w:r>
          </w:p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. Участок</w:t>
            </w:r>
          </w:p>
          <w:p>
            <w:pPr>
              <w:pStyle w:val="Normal"/>
              <w:widowControl/>
              <w:suppressAutoHyphens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пользование)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92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57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Турченко Наталья Юрьевна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287552.88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>
                <w:rFonts w:eastAsia="Times New Roman" w:cs="Times New Roman"/>
                <w:lang w:val="ru-RU"/>
              </w:rPr>
              <w:t xml:space="preserve">    </w:t>
            </w:r>
            <w:r>
              <w:rPr>
                <w:lang w:val="ru-RU"/>
              </w:rPr>
              <w:t>Квартира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(индивидуальная)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63.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>
                <w:lang w:val="ru-RU"/>
              </w:rPr>
              <w:t>Сын -Турченко Юрий Денисоваич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>
                <w:rFonts w:eastAsia="Times New Roman" w:cs="Times New Roman"/>
                <w:lang w:val="ru-RU"/>
              </w:rPr>
              <w:t xml:space="preserve">   </w:t>
            </w:r>
            <w:r>
              <w:rPr>
                <w:lang w:val="ru-RU"/>
              </w:rPr>
              <w:t>Квартира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(пользование)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63.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Неволин Сергей Сергеевич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Судебный пристав по ОУПДС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234885.83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Жилой дом (пользование)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 xml:space="preserve">Зем. Участок 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(пользование)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76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11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>
                <w:lang w:val="ru-RU"/>
              </w:rPr>
              <w:t xml:space="preserve">Тайота корона </w:t>
            </w:r>
          </w:p>
        </w:tc>
      </w:tr>
      <w:tr>
        <w:trPr>
          <w:trHeight w:val="3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Супруга-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Неволина Марина Николаевна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417082.13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Жилой дом (пользование)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 xml:space="preserve">Зем. Участок 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(пользование)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240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77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Комарова Виктория Юрьевна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Судебный пристав по ОУПДС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50599.47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Жилой дом (пользование)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 xml:space="preserve">Зем. Участок 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(пользование)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130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8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Супруг-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Комаров Дмитрий Сергеевич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225383.19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Жилой дом (пользование)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 xml:space="preserve">Зем. Участок 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(пользование)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130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8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Форд фьюжен</w:t>
            </w:r>
          </w:p>
        </w:tc>
      </w:tr>
      <w:tr>
        <w:trPr>
          <w:trHeight w:val="3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Ставицкая Анна Александровна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Жилой дом (пользование)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 xml:space="preserve">Зем. Участок 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(пользование)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130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8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Волосовцев Евгений Анатольевич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Судебный пристав по ОУПДС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235872.98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 xml:space="preserve">Жилой дом 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(индивидуальная)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Зем. Участок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(индивидуальная)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36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132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Супруга-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Волосовцева Татьяна Сергеевна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38595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Жилой дом (пользование)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 xml:space="preserve">Зем. Участок 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(пользование)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36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132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Сын- Волосовцев Никита Евгеньевич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Жилой дом (пользование)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 xml:space="preserve">Зем. Участок 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(пользование)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36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132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Комаров  Дмитрий Сергеевич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Судебный пристав по ОУПДС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225383.19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Жилой дом (пользование)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 xml:space="preserve">Зем. Участок 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(пользование)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130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8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Форд фьюжен</w:t>
            </w:r>
          </w:p>
        </w:tc>
      </w:tr>
      <w:tr>
        <w:trPr>
          <w:trHeight w:val="3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Супруга-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Комарова Виктория Юрьевна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0599.47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Жилой дом (пользование)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 xml:space="preserve">Зем. Участок 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(пользование)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130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8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Гутенева Наталья Викторовна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216833.93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Жилой дом (пользование)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 xml:space="preserve">Зем. Участок 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(пользование)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Супруг-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Гутенев Руслан Евгеньевич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199179.02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Жилой дом (пользование)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 xml:space="preserve">Зем. Участок 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(пользование)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 xml:space="preserve">Кия венга </w:t>
            </w:r>
          </w:p>
        </w:tc>
      </w:tr>
      <w:tr>
        <w:trPr>
          <w:trHeight w:val="3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Сын-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Гутенев Роман Русланович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Жилой дом (пользование)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 xml:space="preserve">Зем. Участок 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(пользование)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Волков Андрей Петрович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Судебный пристав по ОУПДС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230485.06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Жилой дом (индивидуальная)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Зем. участок (1/5 долевая)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210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85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Супруга-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Волкова Мария Викторовна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16546.6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Жилой дом(1/5 долевая)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Жилой дом (индивидуальная)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Зем. участок (индивидуальная)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210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182.1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Дочь-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Волкова Анастасия Андреевна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>
                <w:lang w:val="ru-RU"/>
              </w:rPr>
              <w:t>Жилой дом (пользование)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Зем. участок (пользование)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210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85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 xml:space="preserve">Дочь- 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Дарья Андреевн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Жилой дом (пользование)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Зем. участок (пользование)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210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85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Уварова Надежда Владимировна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165412.64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Жилой дом (пользование)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 xml:space="preserve">Зем. Участок 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(пользование)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42.8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9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>
                <w:lang w:val="ru-RU"/>
              </w:rPr>
              <w:t>ВАЗ-2106 (продано)</w:t>
            </w:r>
          </w:p>
        </w:tc>
      </w:tr>
      <w:tr>
        <w:trPr>
          <w:trHeight w:val="3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Минаева Юлия Андреевна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186604.95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Жилой дом (пользование)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 xml:space="preserve">Зем. Участок 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(пользование)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263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838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Супруг-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Минаев Николай Васильевич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355563.96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 xml:space="preserve">Жилой дом 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(индивидуальная)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Зем. Участок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(индивидуальная)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263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838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Сын-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Минаев Игорь Николаевич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Жилой дом (пользование)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 xml:space="preserve">Зем. Участок 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(пользование)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263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838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Гализина Вера Анатольевна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Судебный пристав-исполнитель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(отпуск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186298.59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 xml:space="preserve">Жилой дом 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(1/2 долевая индивидуальная)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Зем. Участок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(индивидуальная)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122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½ долевая 818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ВАЗ-210740</w:t>
            </w:r>
          </w:p>
        </w:tc>
      </w:tr>
      <w:tr>
        <w:trPr>
          <w:trHeight w:val="3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Супруг-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Гализин Александр  Александрович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297539.5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 xml:space="preserve">Жилой дом 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(1/2 долевая индивидуальная)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Зем. Участок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(индивидуальная)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122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½ долевая 818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ВАЗ-21093</w:t>
            </w:r>
          </w:p>
        </w:tc>
      </w:tr>
      <w:tr>
        <w:trPr>
          <w:trHeight w:val="3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Сын-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Гализин Денис Александрович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Жилой дом (пользование)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 xml:space="preserve">Зем. Участок 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(пользование)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122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½ долевая 818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 xml:space="preserve">Гриднева Галина Захаровна 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237798.61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>
                <w:rFonts w:eastAsia="Times New Roman" w:cs="Times New Roman"/>
                <w:lang w:val="ru-RU"/>
              </w:rPr>
              <w:t xml:space="preserve">    </w:t>
            </w:r>
            <w:r>
              <w:rPr>
                <w:lang w:val="ru-RU"/>
              </w:rPr>
              <w:t>Квартира (индивидуальная)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4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Супруг-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Гриднев  Александр Александрович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184144.99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>
                <w:rFonts w:eastAsia="Times New Roman" w:cs="Times New Roman"/>
                <w:lang w:val="ru-RU"/>
              </w:rPr>
              <w:t xml:space="preserve">  </w:t>
            </w:r>
            <w:r>
              <w:rPr>
                <w:lang w:val="ru-RU"/>
              </w:rPr>
              <w:t>Квартира (пользование)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4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ВАЗ-21074</w:t>
            </w:r>
          </w:p>
        </w:tc>
      </w:tr>
      <w:tr>
        <w:trPr>
          <w:trHeight w:val="3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Сын-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Гриднев Дмитрий Александрович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Квартира (пользование)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4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Дочь- Гриднева Инна Александровна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Квартира (пользование)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4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Ильченко Анастасия Алексеевна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Судебный пристав-исполнитель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227356.23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Жилой дом (пользование)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 xml:space="preserve">Зем. Участок 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(пользование)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68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565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Пежо 206</w:t>
            </w:r>
          </w:p>
        </w:tc>
      </w:tr>
      <w:tr>
        <w:trPr>
          <w:trHeight w:val="3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Супруг-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Ильченко Анатолий Николаевич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98445.57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Жилой дом (пользование)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 xml:space="preserve">Зем. Участок 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(пользование)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68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565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Газель Газ -3322132</w:t>
            </w:r>
          </w:p>
        </w:tc>
      </w:tr>
      <w:tr>
        <w:trPr>
          <w:trHeight w:val="3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Дочь- Ильченко Ольга Анатольевна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Жилой дом (пользование)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 xml:space="preserve">Зем. Участок 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(пользование)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68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565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ind w:left="-570" w:right="0" w:hanging="0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LineNumbering">
    <w:name w:val="Line Number"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13:34:00Z</dcterms:created>
  <dc:creator>Alex</dc:creator>
  <dc:description/>
  <dc:language>en-US</dc:language>
  <cp:lastModifiedBy>Admin</cp:lastModifiedBy>
  <cp:lastPrinted>2012-05-31T16:34:00Z</cp:lastPrinted>
  <dcterms:modified xsi:type="dcterms:W3CDTF">2012-10-19T06:43:00Z</dcterms:modified>
  <cp:revision>4</cp:revision>
  <dc:subject/>
  <dc:title>Сведения </dc:title>
</cp:coreProperties>
</file>