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2441"/>
        <w:gridCol w:w="1601"/>
        <w:gridCol w:w="1898"/>
        <w:gridCol w:w="1661"/>
        <w:gridCol w:w="1541"/>
        <w:gridCol w:w="1924"/>
      </w:tblGrid>
      <w:tr>
        <w:trPr>
          <w:trHeight w:val="1290" w:hRule="atLeast"/>
        </w:trPr>
        <w:tc>
          <w:tcPr>
            <w:tcW w:w="1296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                                                                                                                                                                                                           о доходах, об имуществе и обязательствах имущественного характера лиц, замещающих должности в Усть-Лабинском районном отдел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ФССП России по Краснодарскому краю и членов их сем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1 января по 31 декабря 2011 года</w:t>
            </w:r>
          </w:p>
        </w:tc>
      </w:tr>
      <w:tr>
        <w:trPr>
          <w:trHeight w:val="255" w:hRule="atLeast"/>
        </w:trPr>
        <w:tc>
          <w:tcPr>
            <w:tcW w:w="19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амилия, инициалы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жность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ая сумма декларированного годового дохода за 2011 г. (руб)</w:t>
            </w:r>
          </w:p>
        </w:tc>
        <w:tc>
          <w:tcPr>
            <w:tcW w:w="5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450" w:hRule="atLeast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лощадь (кв. м.)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трана расположения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дошин Алексей Александро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98,2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                  32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дреева Оксана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ущий специалист-эксперт (дознаватель)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970,0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долевая) 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                  4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972,3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зилов Александр Николае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156,2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93,6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зилова Людмила Евгеньевна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93,6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156,2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утков Сергей Викторович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861,7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                 27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хров Виталий Александрович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030,9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ifan 214801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зюба Владимир Викторо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073,4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                       38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 2107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75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                       38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                       38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бицкая Оксана Викторо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313,9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долев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бзеев Евгений Валерье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660,5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индивидуальная) земельный участок (индивидуальн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йхатсу Мира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65,5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бзеева Юлия Владимировна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65,5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660,5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индивидуальная) земельный участок (индивидуальн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айхатсу Мира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                       30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ян Сергей Карапетович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817,0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3                  56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ян Сурен Карапетович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642,9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3                  56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оркова Анна Владимировна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меститель начальника районного отдела судебных приставов - заместитель старшего судебного приств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59,04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                      9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145,4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индивидуальная) земельный участок (индивидуальн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                      9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 2106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                      9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                       9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читская Виктория Валерье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644,0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ира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ящевский Артур Владимиро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195,1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                 7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-21114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465,5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                 7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                 7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ящевская Гаянэ Арутюновна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465,5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                 7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195,1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                 7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-21114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                 7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ыновская Оксана Юрье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351,4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                  70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ихеева Наталья Владиславо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513,7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                 12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жанова Людмила Анатолье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специалист-эксперт (дознаватель)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756,5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                 2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нищенко Ольга Игоре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841,0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                  2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о Матис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нин Андрей Василье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492,0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                    6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 21150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90,9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                    61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ребрянская Екатерина Дмитрие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304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                    88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доренко Максим Александро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574,6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                   4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                   4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                    4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коков Сергей Дмитрие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145,1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индивидуальная) земельный участок (индивидуальная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                   53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 - 21053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а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794,7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                   53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ын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                   53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                    534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имошенко Виктор Владимирович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023,4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                       8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                       5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усанов Руслан Сергеевич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313,1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                       15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sz w:val="20"/>
                <w:szCs w:val="20"/>
              </w:rPr>
              <w:t>ВАЗ - 21093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ымбаленко Татьяна Александровна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ист-эксперт (ведение депозитного счета)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410,1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                         605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глов Игорь Сергеевич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дебный исполнитель по ОУПДС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45,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                      56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Щербакова Ирина Юрьевна</w:t>
            </w:r>
          </w:p>
        </w:tc>
        <w:tc>
          <w:tcPr>
            <w:tcW w:w="24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.о. Начальника отдела - старшего судебного приства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556,5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                    6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пруг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494,4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                           4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АЗ 21099            KIA CERATO</w:t>
            </w:r>
          </w:p>
        </w:tc>
      </w:tr>
      <w:tr>
        <w:trPr>
          <w:trHeight w:val="1275" w:hRule="atLeast"/>
        </w:trPr>
        <w:tc>
          <w:tcPr>
            <w:tcW w:w="1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чь</w:t>
            </w:r>
          </w:p>
        </w:tc>
        <w:tc>
          <w:tcPr>
            <w:tcW w:w="24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ой дом (пользование) земельный участок (пользование)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                            600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сия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32:00Z</dcterms:created>
  <dc:creator>Admin</dc:creator>
  <dc:description/>
  <dc:language>en-US</dc:language>
  <cp:lastModifiedBy>Admin</cp:lastModifiedBy>
  <dcterms:modified xsi:type="dcterms:W3CDTF">2012-10-19T07:22:00Z</dcterms:modified>
  <cp:revision>5</cp:revision>
  <dc:subject/>
  <dc:title>Сведения                                                                                                                                                                                                            о доходах, об имуществе и обязательствах и</dc:title>
</cp:coreProperties>
</file>