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Сведения</w:t>
      </w:r>
      <w:r>
        <w:rPr>
          <w:color w:val="000000"/>
          <w:sz w:val="32"/>
          <w:szCs w:val="32"/>
        </w:rPr>
        <w:br/>
        <w:t>о доходах, об имуществе и обязательствах имущественного характера лиц, замещающих должности</w:t>
        <w:br/>
        <w:t xml:space="preserve">в специализированном отделе оперативного дежурства по г. Краснодару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Управления ФССП России по Краснодарскому краю и членов их семей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период с 1 января 2011 года по 31 декабря 2011 года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082"/>
        <w:gridCol w:w="1984"/>
        <w:gridCol w:w="2552"/>
        <w:gridCol w:w="1701"/>
        <w:gridCol w:w="1677"/>
        <w:gridCol w:w="2961"/>
      </w:tblGrid>
      <w:tr>
        <w:trPr/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нициалы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сумма декларированного годового дохода з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1</w:t>
            </w:r>
            <w:r>
              <w:rPr>
                <w:b/>
                <w:color w:val="000000"/>
                <w:lang w:val="en-US"/>
              </w:rPr>
              <w:t>1</w:t>
            </w:r>
            <w:r>
              <w:rPr>
                <w:b/>
                <w:color w:val="000000"/>
              </w:rPr>
              <w:t xml:space="preserve"> г. (руб.)</w:t>
            </w:r>
          </w:p>
        </w:tc>
        <w:tc>
          <w:tcPr>
            <w:tcW w:w="5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  <w:b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</w:tc>
        <w:tc>
          <w:tcPr>
            <w:tcW w:w="2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</w:tr>
      <w:tr>
        <w:trPr>
          <w:trHeight w:val="15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рокин Р.М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val="en-US"/>
              </w:rPr>
              <w:t>344</w:t>
            </w:r>
            <w:r>
              <w:rPr>
                <w:color w:val="000000"/>
              </w:rPr>
              <w:t>.316.9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  <w:br/>
              <w:t>(долевая 1/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– 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в ВАЗ-2106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рокина Е.Е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5.627.35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в ДЕО-МАТИЗ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рокина Е.Р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мелов Е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0.633.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  <w:br/>
              <w:t>(индивидуальный, долевой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5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м Лада 2114</w:t>
            </w:r>
          </w:p>
        </w:tc>
      </w:tr>
      <w:tr>
        <w:trPr>
          <w:trHeight w:val="40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ифоров В.Ю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6.654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2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Никифоро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.М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.469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.2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в ТОЙТА-КОРОЛ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икифорова Е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.2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лиев М.М.Г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.954.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фронов В.Н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.850.6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  <w:br/>
              <w:t>(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ндивидуа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54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– до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-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в Дэо Нексия</w:t>
            </w:r>
          </w:p>
        </w:tc>
      </w:tr>
      <w:tr>
        <w:trPr>
          <w:trHeight w:val="27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афронова В.М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.120.8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лест А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.352.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2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.7-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в ФОРД-МОНДЕ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лест И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.555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.1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8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лест  Н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елест  Е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нарейко С.Д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.416.2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ой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ой 1/2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7-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в ВАЗ-2107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/в УАЗ 3962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Канарейко Н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арейко Д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.7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арейко Д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атимов С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6.942.6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атимова Ю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.682.9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атимова А 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катимов Я 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рченко Р.П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0.001.7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в ВАЗ-21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рченко О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.000.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рченко В.Р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дор И.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4.525.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бенко А.Н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.364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в ТОЙОТА-КОРОЛ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бенко  О.В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ч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бенко К. 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абенко А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рдиков Е.М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32.038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,1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Опель Корса</w:t>
            </w:r>
          </w:p>
        </w:tc>
      </w:tr>
      <w:tr>
        <w:trPr>
          <w:trHeight w:val="261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Хардиков Д.Е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шлок М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.148.4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м (безвозмездное пользование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/в     КИА Спектр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ешлок С.И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.148.32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аченко Д.Н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.945.2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в ШЕВРОЛЕТ КРУЗ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аченко В.Г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аченко М.Д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каченко С.Д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цук В.Г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.346.7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долевая 1/2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           участок (доля 1/4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доля 1/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.03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ГАЗ - 311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ацук О.Д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горов А.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9.170.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Юдин Н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3.784.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7 –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лоничев С.Ю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4.243.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патов С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.818.2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в ШЕВРОЛЕТ-ЛАНОС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патова Е.Е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.194.93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ипатов  Д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едоренко О.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6.212.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номаренко А.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.524.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евая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-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-дол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в Хонда Цивик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порожцев А. И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.934.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порожцев О.Ю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(договор социального най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порожцев Н.А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порожцев Д.А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руха У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.080.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умасова О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.622.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ткин И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.215.59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1/2)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36-общ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8,м-дол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4-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в ВАЗ-21093</w:t>
            </w:r>
          </w:p>
        </w:tc>
      </w:tr>
      <w:tr>
        <w:trPr>
          <w:trHeight w:val="265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ткина Е.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6.255.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ткина А.И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69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б А.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.890.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ысенко С.В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4.078.1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.7 - общая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ысенко Д.В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.000.0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садуллаев Р.М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8.379.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втушенко Ю.Г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3.526.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4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втушенко Г.Г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2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в ТОЙОТА-ВИЦ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уруц А.Ю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.418.9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8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/В МИТСУБИСИ-ГАЛАНТ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ятков Н.М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.402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.7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43-общ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яткова Л.Л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.800.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2-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-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вачко А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762.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я 1/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елкин М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4.044.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м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ВАЗ 21063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янов  С.А.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719.6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оля 1/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.2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янова Е.В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.487.5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сельзозугоди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доля 1/3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– общ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.2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янов В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Шиянова С.С.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ищенко Н.С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.6 - обща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/в Опель Корса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рибас А.В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П по ОУП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безвозмездное польз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567" w:gutter="0" w:header="851" w:top="1127" w:footer="426" w:bottom="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6:00Z</dcterms:created>
  <dc:creator>Боков Денис</dc:creator>
  <dc:description/>
  <dc:language>en-US</dc:language>
  <cp:lastModifiedBy>Admin</cp:lastModifiedBy>
  <cp:lastPrinted>2010-04-15T14:57:00Z</cp:lastPrinted>
  <dcterms:modified xsi:type="dcterms:W3CDTF">2012-10-18T14:37:00Z</dcterms:modified>
  <cp:revision>6</cp:revision>
  <dc:subject/>
  <dc:title>Сведения</dc:title>
</cp:coreProperties>
</file>