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пециализированном отделе по ОУПД Арбитражного суда Краснодарского кра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61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842"/>
        <w:gridCol w:w="4395"/>
        <w:gridCol w:w="1134"/>
        <w:gridCol w:w="1559"/>
        <w:gridCol w:w="312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(руб)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Воронов Сергей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4462,7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д индивидуальное жилищное строительств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212,1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504,16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8809,57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уславский Александр Николаевич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897,0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ЭУ Нексия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105,1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7 долева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воронков Алексей Анатольевич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065,99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вель Иван Григо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08,92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3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87,73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кобородый Сергей Серг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691,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кушкин Денис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2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Демио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052,54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русова Жанна Зау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2,17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4868,6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то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062,5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Меган 3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аренко Мари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797,5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9488,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2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юков Александр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002,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ех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443,7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Виш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алиани Георгий Мераб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744,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Анато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419,5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608,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ко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Георг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137,9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ыг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ьминич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441,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лан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79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инич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906,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ж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564,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пыт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481,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ля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ксим Константи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29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дулла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нур Шевки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75,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5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11184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ин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6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09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Калина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08:00Z</dcterms:created>
  <dc:creator>Alex</dc:creator>
  <dc:description/>
  <dc:language>en-US</dc:language>
  <cp:lastModifiedBy>Admin</cp:lastModifiedBy>
  <dcterms:modified xsi:type="dcterms:W3CDTF">2012-10-19T07:11:00Z</dcterms:modified>
  <cp:revision>6</cp:revision>
  <dc:subject/>
  <dc:title>Сведения </dc:title>
</cp:coreProperties>
</file>