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очинском меж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26" w:type="dxa"/>
        <w:jc w:val="left"/>
        <w:tblInd w:w="-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026"/>
        <w:gridCol w:w="1524"/>
        <w:gridCol w:w="1881"/>
        <w:gridCol w:w="1020"/>
        <w:gridCol w:w="1440"/>
        <w:gridCol w:w="2556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мин Иван Сергеевич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011,6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АЗ 21214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ое поселение ИЖС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6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 CR-V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никова Наринэ Артушевн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 заместитель старшего судебного пристав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2141.1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бщая долевая 1/5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ланов Сергей Валерье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 заместитель старшего судебного пристав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511,9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ICRA</w:t>
            </w:r>
          </w:p>
        </w:tc>
      </w:tr>
      <w:tr>
        <w:trPr>
          <w:trHeight w:val="1292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03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ушков Сергей Владимир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 заместитель старшего судебного пристав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645.2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ава - 813222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тулян Серйран Гарегин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787,7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½ </w:t>
            </w:r>
            <w:r>
              <w:rPr>
                <w:sz w:val="22"/>
                <w:szCs w:val="22"/>
                <w:lang w:val="ru-RU"/>
              </w:rPr>
              <w:t>доля садового земельного участк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2107</w:t>
            </w:r>
          </w:p>
          <w:p>
            <w:pPr>
              <w:pStyle w:val="Normal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индивидуально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9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Мицубиси «</w:t>
            </w:r>
            <w:r>
              <w:rPr>
                <w:sz w:val="20"/>
                <w:szCs w:val="20"/>
                <w:lang w:val="en-US"/>
              </w:rPr>
              <w:t>COLT</w:t>
            </w:r>
            <w:r>
              <w:rPr>
                <w:sz w:val="20"/>
                <w:szCs w:val="20"/>
                <w:lang w:val="ru-RU"/>
              </w:rPr>
              <w:t>»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енков Дмитрий Владимир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328,8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5 дол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-Шевралет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ова Валентина Аркад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9475,9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/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кулина Наталья Виктор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797,5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овик Иван Вячеслав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052,9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Тагаз</w:t>
            </w:r>
            <w:r>
              <w:rPr>
                <w:sz w:val="22"/>
                <w:szCs w:val="22"/>
                <w:lang w:val="en-US"/>
              </w:rPr>
              <w:t xml:space="preserve"> Road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rtner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B 400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нина Ангелина Валерьевн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125,0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ж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1954,7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 217030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дукчанов Артур Дикран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863,0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321074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глин Андрей Владимир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129,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пользован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 21150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аглина Кристина Витальевн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986,4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банов Кирилл Алексее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30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Тайота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Лексус </w:t>
            </w:r>
            <w:r>
              <w:rPr>
                <w:sz w:val="22"/>
                <w:szCs w:val="22"/>
                <w:lang w:val="en-US"/>
              </w:rPr>
              <w:t xml:space="preserve">RX </w:t>
            </w:r>
            <w:r>
              <w:rPr>
                <w:sz w:val="22"/>
                <w:szCs w:val="22"/>
                <w:lang w:val="ru-RU"/>
              </w:rPr>
              <w:t>330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 Илья Георгие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883,2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Cоrolla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лова Ирина Валерье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015,1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4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Соната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дросян Манук Эдуард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872,0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лаков Андрей Владимиро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159,2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/4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773,77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ина Евгения Петр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7994,2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осян Анна Ашот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804,4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насян Андрей Карен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581,3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отников Артем Юрье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889,9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2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73,6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3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Ярис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/2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аревский Василий Валентин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676,17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инов Роман Валерьевич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57,1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ендай Сонат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кредит</w:t>
            </w:r>
          </w:p>
        </w:tc>
      </w:tr>
      <w:tr>
        <w:trPr>
          <w:trHeight w:val="375" w:hRule="atLeast"/>
        </w:trPr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лашян Луиза Рафаел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8790,4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/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пчян Елена Саак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718,8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ропкина Элона Михайл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9734,6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оздина Жанна Виктор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ди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234,4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чкова Валерия Геннадьевна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дознава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944,6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Каролла Спасио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ценко Михаил Михайл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дознаватель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516,5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узян А.В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группы-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033,2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452,57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пян Г.Б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23</w:t>
            </w:r>
            <w:r>
              <w:rPr>
                <w:lang w:val="en-US"/>
              </w:rPr>
              <w:t>1743,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 М.М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204,9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скаков Э.А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086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тлян Р.С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6644.0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ВАЗ 2107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) ВАЗ 2112</w:t>
            </w:r>
          </w:p>
        </w:tc>
      </w:tr>
      <w:tr>
        <w:trPr>
          <w:trHeight w:val="187" w:hRule="atLeast"/>
        </w:trPr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втушенко С.Ю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7514.5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седес-бенц  С 200</w:t>
            </w:r>
          </w:p>
        </w:tc>
      </w:tr>
      <w:tr>
        <w:trPr>
          <w:trHeight w:val="187" w:hRule="atLeast"/>
        </w:trPr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хозбл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98" w:hRule="atLeast"/>
        </w:trPr>
        <w:tc>
          <w:tcPr>
            <w:tcW w:w="207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ешов М.А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598.0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07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ната в общежитии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кейян Р.Р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6610,8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камри</w:t>
            </w:r>
          </w:p>
        </w:tc>
      </w:tr>
      <w:tr>
        <w:trPr>
          <w:trHeight w:val="34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дильян В.В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59.6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ля 1 /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рян С.С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5110,1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ежит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ежит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ежит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щежитие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ксузян Р.Л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9906,1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жашвили Д.А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049,06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1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нива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ешенко А.И.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515,89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долевая собственность 1/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иковский К.В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2160.40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верзева Нина Анатолье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по ведению депозитного счёта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8605,64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8344,2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зарян Арам Гагик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1872,9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кв. 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0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елимян Саркис Арсен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6087,51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4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ыря Владимир Виктор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3005,7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 кв.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цубиси Лансер 1,6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ерча Виктор Фёдор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3572,22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5 кв.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рноян Арсек Карено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 кв.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а Галина Вадимовна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0878,3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чёркин Сергей Валерье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 начальник дежурной части – 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1310,05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,4 кв.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ру Легаси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оваров Александр Николаевич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36108,73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1/4 долева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 кв.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5:03:00Z</dcterms:created>
  <dc:creator/>
  <dc:description/>
  <dc:language>en-US</dc:language>
  <cp:lastModifiedBy>Babenko</cp:lastModifiedBy>
  <dcterms:modified xsi:type="dcterms:W3CDTF">2012-10-22T07:31:00Z</dcterms:modified>
  <cp:revision>10</cp:revision>
  <dc:subject/>
  <dc:title>Сведения </dc:title>
</cp:coreProperties>
</file>