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Туапсинском районном отделе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</w:t>
      </w:r>
      <w:r>
        <w:rPr>
          <w:sz w:val="28"/>
          <w:szCs w:val="28"/>
          <w:lang w:val="ru-RU"/>
        </w:rPr>
        <w:t xml:space="preserve"> России</w:t>
      </w:r>
      <w:r>
        <w:rPr>
          <w:sz w:val="28"/>
          <w:szCs w:val="28"/>
        </w:rPr>
        <w:t xml:space="preserve"> по Краснодарскому краю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254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425"/>
        <w:gridCol w:w="1515"/>
        <w:gridCol w:w="1890"/>
        <w:gridCol w:w="1020"/>
        <w:gridCol w:w="1440"/>
        <w:gridCol w:w="1972"/>
      </w:tblGrid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-ного годового дохода за   20</w:t>
            </w: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sz w:val="20"/>
                <w:szCs w:val="20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ид, марка)</w:t>
            </w:r>
          </w:p>
        </w:tc>
      </w:tr>
      <w:tr>
        <w:trPr>
          <w:trHeight w:val="5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енко Сергей Михайлович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удебный приста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72315,0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удиА4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асюта Александр Анато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.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МВ 5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8 г.в.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2109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7 г.в.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амаева Ольга Михайл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ем. Участок (</w:t>
            </w:r>
            <w:r>
              <w:rPr>
                <w:sz w:val="20"/>
                <w:szCs w:val="20"/>
              </w:rPr>
              <w:t>собственность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сов Фемис Иосиф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51,2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Шишманьян Арам Ашот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алдин Игорь Иван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ель астр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9 г.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ru-RU"/>
              </w:rPr>
              <w:t>1/3 собственност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убков Иван Иван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абинцева Елена Сетрак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щенко Анна Артем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Ходев Дмитрий Василь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ru-RU"/>
              </w:rPr>
              <w:t>1/3 долева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асян Армине Андраник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682,0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0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жо 308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лаун Ирин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934,3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ын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льникова Юлия Игор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488,0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ров Михаил Владими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14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радьянц Александр Александ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артынов Виталий Алексе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ru-RU"/>
              </w:rPr>
              <w:t>1/2 собственность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АЗ 21093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инасян Мариам Айреников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. спец.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двецкая Анжелика Серге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. спец.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индивидуальный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ириченко Виктория Анатол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. спец.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ru-RU"/>
              </w:rPr>
              <w:t>1/4 долева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67,9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495,5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 (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З 21029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аража Оксана Владими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. спец.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резкова Снежанна Андре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. спец.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ярасова Елена Федо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пец.-эксперт по ведению депоз. счет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235,0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иговский Александр Владими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удебный</w:t>
            </w:r>
            <w:r>
              <w:rPr>
                <w:sz w:val="20"/>
                <w:szCs w:val="20"/>
                <w:lang w:val="ru-RU"/>
              </w:rPr>
              <w:t xml:space="preserve">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099,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ru-RU"/>
              </w:rPr>
              <w:t>1/3 долева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735,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соц. найм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оловок Александр Константин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356 213</w:t>
            </w:r>
            <w:r>
              <w:rPr>
                <w:iCs/>
                <w:sz w:val="20"/>
                <w:szCs w:val="20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iCs/>
                <w:sz w:val="20"/>
                <w:szCs w:val="20"/>
              </w:rPr>
              <w:t>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 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berti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irie</w:t>
            </w:r>
            <w:r>
              <w:rPr>
                <w:sz w:val="20"/>
                <w:szCs w:val="20"/>
              </w:rPr>
              <w:t xml:space="preserve"> 2003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г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1421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индивидуальный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тц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 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ткович Константин Эдуард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56.9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06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атуш Максим Викто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927,9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155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Злобин Олег Валер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76,1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2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транзит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ндиров Степан Борис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удебный пристав</w:t>
            </w:r>
            <w:r>
              <w:rPr>
                <w:sz w:val="20"/>
                <w:szCs w:val="20"/>
                <w:lang w:val="ru-RU"/>
              </w:rPr>
              <w:t xml:space="preserve">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87.5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ем. Участок (индивидуальный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2,0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ru-RU"/>
              </w:rPr>
              <w:t>1/3 долевая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щева Кристина Льв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удебный </w:t>
            </w:r>
            <w:r>
              <w:rPr>
                <w:sz w:val="20"/>
                <w:szCs w:val="20"/>
                <w:lang w:val="ru-RU"/>
              </w:rPr>
              <w:t>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77,9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артыненко Игорь Пет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Судебный </w:t>
            </w:r>
            <w:r>
              <w:rPr>
                <w:sz w:val="20"/>
                <w:szCs w:val="20"/>
                <w:lang w:val="ru-RU"/>
              </w:rPr>
              <w:t>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60.6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одовый участок для садоводства</w:t>
            </w:r>
            <w:r>
              <w:rPr>
                <w:sz w:val="20"/>
                <w:szCs w:val="20"/>
                <w:lang w:val="ru-RU"/>
              </w:rPr>
              <w:t xml:space="preserve"> (част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Жилой дом литер А</w:t>
            </w:r>
            <w:r>
              <w:rPr>
                <w:sz w:val="20"/>
                <w:szCs w:val="20"/>
                <w:lang w:val="ru-RU"/>
              </w:rPr>
              <w:t xml:space="preserve"> (</w:t>
            </w:r>
            <w:r>
              <w:rPr>
                <w:sz w:val="20"/>
                <w:szCs w:val="20"/>
              </w:rPr>
              <w:t>безвозмездное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, 217130 (приора)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990.9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общая долевая 1/2 ча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ем. Участок (</w:t>
            </w:r>
            <w:r>
              <w:rPr>
                <w:sz w:val="20"/>
                <w:szCs w:val="20"/>
              </w:rPr>
              <w:t>собственность</w:t>
            </w:r>
            <w:r>
              <w:rPr>
                <w:sz w:val="20"/>
                <w:szCs w:val="20"/>
                <w:lang w:val="ru-RU"/>
              </w:rPr>
              <w:t>) Зем.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(</w:t>
            </w:r>
            <w:r>
              <w:rPr>
                <w:sz w:val="20"/>
                <w:szCs w:val="20"/>
              </w:rPr>
              <w:t>общая долевая собственность: 1/2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ой 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</w:tr>
    </w:tbl>
    <w:p>
      <w:pPr>
        <w:pStyle w:val="Normal"/>
        <w:ind w:left="-57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dc:language>en-US</dc:language>
  <cp:lastModifiedBy>Admin</cp:lastModifiedBy>
  <dcterms:modified xsi:type="dcterms:W3CDTF">2012-10-18T14:32:00Z</dcterms:modified>
  <cp:revision>6</cp:revision>
  <dc:subject/>
  <dc:title/>
</cp:coreProperties>
</file>