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мещающих должности в Новопокровском районном отдел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ФССП России по Краснодарскому краю и членов их семе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1 года по 31 декабря 2011 года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10781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87"/>
        <w:gridCol w:w="1374"/>
        <w:gridCol w:w="1542"/>
        <w:gridCol w:w="1486"/>
        <w:gridCol w:w="1107"/>
        <w:gridCol w:w="1500"/>
        <w:gridCol w:w="2385"/>
      </w:tblGrid>
      <w:tr>
        <w:trPr>
          <w:trHeight w:val="1037" w:hRule="atLeast"/>
        </w:trPr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амилия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ициалы</w:t>
            </w:r>
          </w:p>
        </w:tc>
        <w:tc>
          <w:tcPr>
            <w:tcW w:w="13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Должность</w:t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щая сумм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кларирован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Cs w:val="20"/>
              </w:rPr>
              <w:t>-ного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годового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хода за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1 г.(руб. )</w:t>
            </w:r>
          </w:p>
        </w:tc>
        <w:tc>
          <w:tcPr>
            <w:tcW w:w="4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Перечень объектов недвижимого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мущества, принадлежащих на праве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 xml:space="preserve">собственности или находящихся в 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0"/>
              </w:rPr>
              <w:t>пользовании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чень транспортных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Cs w:val="20"/>
              </w:rPr>
              <w:t>средств,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принадлежащих на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праве собственност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0"/>
              </w:rPr>
              <w:t>(вид,марка)</w:t>
            </w:r>
          </w:p>
        </w:tc>
      </w:tr>
      <w:tr>
        <w:trPr>
          <w:trHeight w:val="694" w:hRule="atLeast"/>
        </w:trPr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 объектов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Площадь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(кв.м)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Стр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сположения </w:t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гадий Александр Владимирович</w:t>
            </w:r>
          </w:p>
        </w:tc>
        <w:tc>
          <w:tcPr>
            <w:tcW w:w="13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чальник Новопокровского РО СП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5565.02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для ведения ЛПХ(индивидуальная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(индивидуальная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7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.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Cs w:val="20"/>
              </w:rPr>
              <w:t>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Кагадий Елена Александровна</w:t>
            </w:r>
          </w:p>
        </w:tc>
        <w:tc>
          <w:tcPr>
            <w:tcW w:w="13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1.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ишев Алексей Владими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меститель старшего судебного пристав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1129.27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ясоруков Александ Леонид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-исполни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9873.79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индивидуально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.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Cs w:val="20"/>
              </w:rPr>
              <w:t>_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: Трясорукова Юлия Серге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АО «Кропокингоргаз» специалист 1 категории правового отдел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8010.86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.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_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ын: Трясоруков Олег Александ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5.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Cs w:val="20"/>
              </w:rPr>
              <w:t>_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икирин Антон Александ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-исполни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3103.25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Hyndai Accent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: Чикирина Юлия Михайл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 2 разряда Новопокровского районного суд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индивидуально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индивидуально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 xml:space="preserve">Toyta Corolla  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роздов Владимир Серге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-исполни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8864.96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индивидуально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индивидуально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9.1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79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104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ушин Михаил Александрович 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-исполни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7325.4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150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: Пушина Анастасия Юрь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неджер ЗАО « Связной Логистика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6243.96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злова Ольга Иван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-исполни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1/2 долевая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07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: Козлов Сергей Алексе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журный пульта ООО ЧОП «Барс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8809.48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1/2 долевая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Козлова Мария Серге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ын: Козлов Кирилл Серге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окарева Ольга Александр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-исполни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082.3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: Токарев Роман Владими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АО «Кубаньэнерго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3134.12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Cs w:val="20"/>
                <w:lang w:val="en-US"/>
              </w:rPr>
              <w:t>Mazda 3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Токарева Виктория Роман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кворцова Ирина Владимир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 по ОУПДС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4480.03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: Скворцов Сергей Владими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9184.99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61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Скворцова Алина Серге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2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ошин Роман Александ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 по ОУПДС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9328.7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74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: Трошина Любовь Игор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3768.4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Трошина Екатерина Роман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Cs w:val="20"/>
              </w:rPr>
              <w:t>_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Трошина Валерия Роман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ень Александр Геннадь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 по ОУПДС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7015.81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(индивидуальная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 (индивидуальная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6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АЗ-3303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Фень Арина Александр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.4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дгола Ирина Валерь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 по ОУПДС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71.1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9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112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: Подгола Дмитрий Василь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ператор котельных установок МБОУ СОШ № 3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5333.65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9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Подгола Диана Дмитри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9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ын:: Подгола Тимур Дмитри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 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9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ебедев Сергей Викто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 по ОУПДС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9405.29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1/2 долевая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: Лебедева Елена Алексе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ладовщик ОАО « Викор»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5420.66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Дочь: Лебедева Анастасия Сергеевна 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чь: Евтушенко Владислава Евгень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Иванов Евгений Анатольевич 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дебный пристав по ОУПДС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3078.3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для ведения ЛПХ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2700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.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а: Иванова Наталья Владимир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охозяйк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.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ын: Иванов Юрий Евгень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.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ын: Иванов Никита Евгень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6.4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7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бяков Дмитрий Владимиро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ециалист эксперт по ведению депозитного счет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7783.70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2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1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итова Татьяна Анатолье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рший специалист 2 разряд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5229.88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.2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00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риворучко Галина Михайловна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арший специалист 2 разряда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350.08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вартира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______</w:t>
            </w:r>
          </w:p>
        </w:tc>
      </w:tr>
      <w:tr>
        <w:trPr/>
        <w:tc>
          <w:tcPr>
            <w:tcW w:w="13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син Сергей Алексеевич</w:t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лавный эксперт дознаватель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726.72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 (пользование)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.участок (пользование)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</w:t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210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 Unicode MS" w:cs="Mangal"/>
      <w:color w:val="auto"/>
      <w:kern w:val="2"/>
      <w:sz w:val="20"/>
      <w:szCs w:val="24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26:00Z</dcterms:created>
  <dc:creator/>
  <dc:description/>
  <dc:language>en-US</dc:language>
  <cp:lastModifiedBy>Admin</cp:lastModifiedBy>
  <dcterms:modified xsi:type="dcterms:W3CDTF">2012-10-19T07:01:00Z</dcterms:modified>
  <cp:revision>4</cp:revision>
  <dc:subject/>
  <dc:title/>
</cp:coreProperties>
</file>