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Успен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бицкий Н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85267,5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2132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(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ЖО 301 </w:t>
            </w:r>
            <w:r>
              <w:rPr>
                <w:lang w:val="en-US"/>
              </w:rPr>
              <w:t>SW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(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жилой дом (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льц О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59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73,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лов Д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68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черов С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259,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305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виков Н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876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 4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 (Приора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779,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заков С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191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овенко А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109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½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¼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800,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¼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¼ 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ндакова Л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768,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ташова  А.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816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мухина С.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408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208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рбаева М.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802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7695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03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воржинский С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26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пользование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49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ченко А.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ЛАЧЕТТИ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 Ю.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492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клеца  А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580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751,4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ТИИД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дохина И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68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улик Г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018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йс Э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668,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ич Д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330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876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лич Е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876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3330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2:00Z</dcterms:created>
  <dc:creator>Alex</dc:creator>
  <dc:description/>
  <dc:language>en-US</dc:language>
  <cp:lastModifiedBy>Admin</cp:lastModifiedBy>
  <cp:lastPrinted>2012-06-13T12:09:00Z</cp:lastPrinted>
  <dcterms:modified xsi:type="dcterms:W3CDTF">2012-10-19T06:48:00Z</dcterms:modified>
  <cp:revision>25</cp:revision>
  <dc:subject/>
  <dc:title>Сведения </dc:title>
</cp:coreProperties>
</file>