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Ленинградском районном отделе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933" w:type="dxa"/>
        <w:jc w:val="left"/>
        <w:tblInd w:w="-10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1"/>
        <w:gridCol w:w="1541"/>
        <w:gridCol w:w="1680"/>
        <w:gridCol w:w="1835"/>
        <w:gridCol w:w="990"/>
        <w:gridCol w:w="1398"/>
        <w:gridCol w:w="2472"/>
        <w:gridCol w:w="2452"/>
        <w:gridCol w:w="2462"/>
        <w:gridCol w:w="2472"/>
      </w:tblGrid>
      <w:tr>
        <w:trPr>
          <w:trHeight w:val="147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лобок Яна Юрь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дущий специалист-эксперт (дознователь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 3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иденко Юрий 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9 5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ёжкин Сергей 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9 59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76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ысич Юлия Сергеевна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 48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45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829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7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2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кус Александра Игор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 09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45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 имеет</w:t>
            </w:r>
          </w:p>
        </w:tc>
        <w:tc>
          <w:tcPr>
            <w:tcW w:w="24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124</w:t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хоров Виктор Валерьевич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 22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5 393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арков Валерий Викторович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 908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707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 834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2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итвиненко Сергей Николаевич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1 116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 – гетц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,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енко Алексей Валерьевич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 22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 744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рамеев Алексей Алексеевич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3 19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 100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ванушкин Евгений Владими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7 655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ай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3775654,53 га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ртеваньян Эдуард Суранович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 508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4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,4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6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 имее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виденко Ирина Александ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меститель начальника отдела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 362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,2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юндай-акцент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83" w:hRule="atLeast"/>
        </w:trPr>
        <w:tc>
          <w:tcPr>
            <w:tcW w:w="163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лпачков Сергей Валерь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ник отдела</w:t>
            </w:r>
          </w:p>
        </w:tc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2 244</w:t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½ квартира</w:t>
            </w:r>
          </w:p>
        </w:tc>
        <w:tc>
          <w:tcPr>
            <w:tcW w:w="9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139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4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тоцикл Ямаха МТ-01</w:t>
            </w:r>
          </w:p>
        </w:tc>
        <w:tc>
          <w:tcPr>
            <w:tcW w:w="738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7:00Z</dcterms:created>
  <dc:creator>Alex</dc:creator>
  <dc:description/>
  <dc:language>en-US</dc:language>
  <cp:lastModifiedBy>Admin</cp:lastModifiedBy>
  <cp:lastPrinted>2012-05-31T16:34:00Z</cp:lastPrinted>
  <dcterms:modified xsi:type="dcterms:W3CDTF">2012-10-19T06:52:00Z</dcterms:modified>
  <cp:revision>12</cp:revision>
  <dc:subject/>
  <dc:title>Сведения </dc:title>
</cp:coreProperties>
</file>