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Новороссийском городском отделе Управления ФССП России по Краснодарскому краю и членов их семей за период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2011 года по 31 декабря 2011год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79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417"/>
        <w:gridCol w:w="1794"/>
        <w:gridCol w:w="1100"/>
        <w:gridCol w:w="1359"/>
        <w:gridCol w:w="2090"/>
      </w:tblGrid>
      <w:tr>
        <w:trPr>
          <w:trHeight w:val="197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-ного годового дохода за 2011г.(руб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его на праве собственности  или находящихся в пользовании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(вид, марка)</w:t>
            </w:r>
          </w:p>
        </w:tc>
      </w:tr>
      <w:tr>
        <w:trPr>
          <w:trHeight w:val="8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утюнян Сонна Александ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-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91.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Bluebird Sylphy</w:t>
            </w:r>
          </w:p>
        </w:tc>
      </w:tr>
      <w:tr>
        <w:trPr>
          <w:trHeight w:val="8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углов Александр Евген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336,5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Аккорд</w:t>
            </w:r>
          </w:p>
        </w:tc>
      </w:tr>
      <w:tr>
        <w:trPr>
          <w:trHeight w:val="8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  <w:tr>
        <w:trPr>
          <w:trHeight w:val="9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сенко Татьян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648,9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8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8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чуч Мария Александровн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88,1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09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гуль Мария Борис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732,5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Квартира (</w:t>
            </w:r>
            <w:r>
              <w:rPr>
                <w:rFonts w:cs="Times New Roman" w:ascii="Times New Roman" w:hAnsi="Times New Roman"/>
              </w:rPr>
              <w:t>договор купли-продажи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</w:rPr>
            </w:pPr>
            <w:r>
              <w:rPr>
                <w:i/>
              </w:rPr>
              <w:t>3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юндай Соларис</w:t>
            </w:r>
          </w:p>
        </w:tc>
      </w:tr>
      <w:tr>
        <w:trPr>
          <w:trHeight w:val="9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кова Гал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69 795,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Пресаж</w:t>
            </w:r>
          </w:p>
        </w:tc>
      </w:tr>
      <w:tr>
        <w:trPr>
          <w:trHeight w:val="10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уев Витал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656.5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3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зин Артем 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07,9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общая 2/4 долевая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 xml:space="preserve">47        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юндай НФ Соната</w:t>
            </w:r>
          </w:p>
        </w:tc>
      </w:tr>
      <w:tr>
        <w:trPr>
          <w:trHeight w:val="4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  <w:t>65,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10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донская Оксана Игор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140,3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евая 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6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 (под ИЖС)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1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  <w:t>ГАЗ 322132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ВАЗ 21091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ГАЗ 3110</w:t>
            </w:r>
          </w:p>
        </w:tc>
      </w:tr>
      <w:tr>
        <w:trPr>
          <w:trHeight w:val="5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евая общ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_</w:t>
            </w:r>
          </w:p>
        </w:tc>
      </w:tr>
      <w:tr>
        <w:trPr>
          <w:trHeight w:val="7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_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чёва Инга Викто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83,7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5/12 долев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5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5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99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криевич Анна Анато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678.4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ладение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6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882,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ладение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6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енко Дарья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312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6 долев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9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7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147,4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3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0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кова Окса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-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410,8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2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еева Кристина Юр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79784,9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2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21 359,9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ладение (безвозмездное 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ИЖ - плане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шенко Светла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81041,5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0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ст Инн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3-го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0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ова Ири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324.1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0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хрест Екатерина Ю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18,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3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0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мейцев Роман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3,9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ян Артур Григо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1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8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1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8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к Анастасия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2261.4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8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64357,6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2 долевая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9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Лансер</w:t>
            </w:r>
          </w:p>
        </w:tc>
      </w:tr>
      <w:tr>
        <w:trPr>
          <w:trHeight w:val="10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ун Наталья Григо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 (ведение депозитного сч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321,6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3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4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юк Ольг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 (ведение депозитного сч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244,9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6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ева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субиси Коль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14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ова Диана Евген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-эксперт (ведение депозитного сч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47,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юк Анна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5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9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0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 Михаил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тарший судебный прист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242,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2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vensis</w:t>
            </w:r>
          </w:p>
        </w:tc>
      </w:tr>
      <w:tr>
        <w:trPr>
          <w:trHeight w:val="18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участие в долевом строительств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1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its</w:t>
            </w:r>
          </w:p>
        </w:tc>
      </w:tr>
      <w:tr>
        <w:trPr>
          <w:trHeight w:val="7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2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27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2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10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санова Светлана Геннад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3-го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46,9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2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5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моленко Андрей Вале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626.1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Опель Астра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6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_</w:t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_</w:t>
            </w:r>
          </w:p>
        </w:tc>
      </w:tr>
      <w:tr>
        <w:trPr>
          <w:trHeight w:val="8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 Константин Евген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453,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Камри</w:t>
            </w:r>
          </w:p>
        </w:tc>
      </w:tr>
      <w:tr>
        <w:trPr>
          <w:trHeight w:val="9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150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Тойота Ярис</w:t>
            </w:r>
          </w:p>
        </w:tc>
      </w:tr>
      <w:tr>
        <w:trPr>
          <w:trHeight w:val="11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10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лов Александр Евген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602,8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3 долевая общ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_</w:t>
            </w:r>
          </w:p>
        </w:tc>
      </w:tr>
      <w:tr>
        <w:trPr>
          <w:trHeight w:val="9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иди Михаил Стилиан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97.5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тиида</w:t>
            </w:r>
          </w:p>
        </w:tc>
      </w:tr>
      <w:tr>
        <w:trPr>
          <w:trHeight w:val="1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12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н Наталья 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29,1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1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,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ев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7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1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 Екатер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67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ев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1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тян Сергей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58,2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27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ков Илья Вадим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20,5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МВ 318</w:t>
            </w:r>
          </w:p>
        </w:tc>
      </w:tr>
      <w:tr>
        <w:trPr>
          <w:trHeight w:val="1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Пол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3-го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21,8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ай)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41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8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чкина Юлия Валерья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57099.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. Участок ИЖС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4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1</w:t>
            </w:r>
          </w:p>
          <w:p>
            <w:pPr>
              <w:pStyle w:val="Normal"/>
              <w:rPr/>
            </w:pPr>
            <w:r>
              <w:rPr/>
              <w:t>5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32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18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2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1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а Наталья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1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3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8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ндохов Аслан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122,9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ладение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седес-Бенс С-200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195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ладение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5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1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i/>
                <w:i/>
              </w:rPr>
            </w:pPr>
            <w:r>
              <w:rPr>
                <w:i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владение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95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9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ян Нарине Карлен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995,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8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412,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8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61</w:t>
            </w:r>
          </w:p>
        </w:tc>
      </w:tr>
      <w:tr>
        <w:trPr>
          <w:trHeight w:val="2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8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1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зникова Карина Александ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42,4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9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196,5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 1/12 долев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 1/12 долев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6 со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8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ов Александр Александ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6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82,45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8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беков Владислав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54,8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3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ченко Владимир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63,6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bB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2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9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севич Станислав Владими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402,0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29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84</w:t>
            </w:r>
          </w:p>
        </w:tc>
      </w:tr>
      <w:tr>
        <w:trPr>
          <w:trHeight w:val="1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0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8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б Марина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496,2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3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7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под ИЖС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</w:tr>
      <w:tr>
        <w:trPr>
          <w:trHeight w:val="1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8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ун Роман Леонид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9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унова Елена Владимиро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842,5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34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8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34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9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ум Ольга Васи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85,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5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19,1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8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4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юта Константин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68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1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3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шуев Юрий Ю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808,6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ая 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о Леманс</w:t>
            </w:r>
          </w:p>
        </w:tc>
      </w:tr>
      <w:tr>
        <w:trPr>
          <w:trHeight w:val="3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81,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ая квартира (совместная собственность  с Калашниковой Яной Геннадьевной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4,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2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 Денис Игор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78,9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0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31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оликов Александр Васи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65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 (индивидуальная собственность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3 долев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45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Kia Jes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Sportage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12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1/3 долев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2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гмут Максим Викт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497,8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5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</w:tc>
      </w:tr>
      <w:tr>
        <w:trPr>
          <w:trHeight w:val="24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729,3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95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3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шуков Александр Михайл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239,9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8,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8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оренко Алена Игор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-го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589,9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евая, общая собственность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6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абабян Юрий Георги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52,6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8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Вита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евая 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22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181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лзин Андрей Юр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559,4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07</w:t>
            </w:r>
          </w:p>
        </w:tc>
      </w:tr>
      <w:tr>
        <w:trPr>
          <w:trHeight w:val="31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575,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19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ндин Александ Анатоль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3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2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34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3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9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целова Ирина Серге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33,4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5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8,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ская Екатерина Витальевн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273,0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 (индивидуальная собственность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left"/>
              <w:rPr/>
            </w:pPr>
            <w:r>
              <w:rPr/>
              <w:t>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Харрнер</w:t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935,9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23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2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збеков Вадим Юр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54,8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3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4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пенко Анатолий Викторо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-эксперт (дозноват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485,2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кова Галина Серг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-эксп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795,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1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Пресаж</w:t>
            </w:r>
          </w:p>
        </w:tc>
      </w:tr>
      <w:tr>
        <w:trPr>
          <w:trHeight w:val="21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осян Аркади Мина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848,6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91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ьячков Иван Николаеви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дебный пристав-исполнител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117,5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4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94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auto" w:line="276"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безвозмездное пользование)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унженко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ебный пристав по ОУПД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873,3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3</w:t>
            </w:r>
          </w:p>
        </w:tc>
      </w:tr>
      <w:tr>
        <w:trPr>
          <w:trHeight w:val="18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55:00Z</dcterms:created>
  <dc:creator>Admin</dc:creator>
  <dc:description/>
  <dc:language>en-US</dc:language>
  <cp:lastModifiedBy>Admin</cp:lastModifiedBy>
  <dcterms:modified xsi:type="dcterms:W3CDTF">2012-06-27T12:55:00Z</dcterms:modified>
  <cp:revision>2</cp:revision>
  <dc:subject/>
  <dc:title>Сведения </dc:title>
</cp:coreProperties>
</file>