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Адлерском районном отделе судебных приставов г. Соч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0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425"/>
        <w:gridCol w:w="1515"/>
        <w:gridCol w:w="1890"/>
        <w:gridCol w:w="1020"/>
        <w:gridCol w:w="2116"/>
        <w:gridCol w:w="1870"/>
      </w:tblGrid>
      <w:tr>
        <w:trPr/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Сергей Хачик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. Адлерского РОС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3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86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1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ртнов Руслан Викт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. Адлерского РОС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зунян Арутюн Мисак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. Нач. Адлерского РОСП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0 45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3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мин Сергей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.спец.эксп.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55 580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4 ране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елян Аида Джив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.спец.эксп.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 828,2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853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оманова Светлан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эксперт по ведению депозитного счет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93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,8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равлев Виталий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2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 31512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72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йлов Артур Генрик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113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826</w:t>
            </w:r>
            <w:r>
              <w:rPr>
                <w:iCs/>
                <w:sz w:val="22"/>
                <w:szCs w:val="22"/>
                <w:lang w:val="ru-RU"/>
              </w:rPr>
              <w:t>,</w:t>
            </w:r>
            <w:r>
              <w:rPr>
                <w:iCs/>
                <w:sz w:val="22"/>
                <w:szCs w:val="22"/>
              </w:rPr>
              <w:t>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 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х3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нилов Руслан Размик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83,9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, Зем. Участок (индивидуальная) 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1 0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3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енджян Анжела Суре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 435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МВ 116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макова Раис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26 455,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ганов Валентин Аким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262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707,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венсис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тманов Рамиль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 114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Гала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8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988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вдарян Артур Ашот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65 665,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у Тико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хачев  Алексей Алекс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9 376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аролл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И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жувеликян Ашот Заве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 741,6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 000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 Артем Анато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26 693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4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хламджян Дживан Ованес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34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З 217030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410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льянкина Наталья Никола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3,4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овальцев Игорь Игор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 159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ов Евгений Никола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 885,9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4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вриков Анатоли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42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ьев Гарик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61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ерчян Сергей Синике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10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29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харов Армен Ладик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25,74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карян Сергей Альберто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5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27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6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теров Владими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95.2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ов Роман Анатоль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37.9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8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ферян Артур Лео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256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037,56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аринова Людмил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700,5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 000,0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брамян  Вероника Оганес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184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976,82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3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-бенц С200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3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533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53329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,3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етисян Аида Альберто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49,38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,6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ова Сильва Борис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184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iCs/>
                <w:sz w:val="22"/>
                <w:szCs w:val="22"/>
              </w:rPr>
              <w:t>939,3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-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ина Елена Анатольевна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418,33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374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евлакова Ольг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3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7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6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,8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83,2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,8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Фамилиа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кай Виктория Пет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583,31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76,67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крян Анаида Сетрак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99,3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2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ибекян Астхик Гарник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lang w:val="ru-RU"/>
              </w:rPr>
              <w:t xml:space="preserve"> Старший спец. 2 разряд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8501,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36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осян Екатерина Ашот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тарший спец. 3 разряда</w:t>
            </w:r>
            <w:r>
              <w:rPr>
                <w:sz w:val="22"/>
                <w:szCs w:val="22"/>
                <w:lang w:val="ru-RU"/>
              </w:rPr>
              <w:t xml:space="preserve">.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773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даков Рафаел Эдуарт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lang w:val="ru-RU"/>
              </w:rPr>
              <w:t xml:space="preserve"> Ведущий специалист – эксперт дознава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13513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4,6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  <w:tr>
        <w:trPr>
          <w:trHeight w:val="4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ева Яна Суре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lang w:val="ru-RU"/>
              </w:rPr>
              <w:t xml:space="preserve"> Старший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0762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1,2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8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</w:t>
            </w:r>
          </w:p>
        </w:tc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27:00Z</dcterms:created>
  <dc:creator>Alex</dc:creator>
  <dc:description/>
  <dc:language>en-US</dc:language>
  <cp:lastModifiedBy>Admin</cp:lastModifiedBy>
  <dcterms:modified xsi:type="dcterms:W3CDTF">2012-10-19T07:36:00Z</dcterms:modified>
  <cp:revision>12</cp:revision>
  <dc:subject/>
  <dc:title>Сведения </dc:title>
</cp:coreProperties>
</file>