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Мостов</w:t>
      </w:r>
      <w:r>
        <w:rPr>
          <w:sz w:val="28"/>
          <w:szCs w:val="28"/>
        </w:rPr>
        <w:t xml:space="preserve">ском </w:t>
      </w:r>
      <w:r>
        <w:rPr>
          <w:sz w:val="28"/>
          <w:szCs w:val="28"/>
          <w:lang w:val="ru-RU"/>
        </w:rPr>
        <w:t xml:space="preserve">районном отделе судебных приставов </w:t>
      </w: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</w:t>
      </w:r>
      <w:r>
        <w:rPr>
          <w:sz w:val="28"/>
          <w:szCs w:val="28"/>
          <w:lang w:val="ru-RU"/>
        </w:rPr>
        <w:t xml:space="preserve"> России</w:t>
      </w:r>
      <w:r>
        <w:rPr>
          <w:sz w:val="28"/>
          <w:szCs w:val="28"/>
        </w:rPr>
        <w:t xml:space="preserve"> 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78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587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а Елена Викторо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561,7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иков Максим Сергеевич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ный Александр Валер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9024,2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а Елена Викто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2698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,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убовцова Анастасия Владимиро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517,1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акова Инна Ивановн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5762,85</w:t>
            </w:r>
          </w:p>
        </w:tc>
        <w:tc>
          <w:tcPr>
            <w:tcW w:w="18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АЗ 21</w:t>
            </w:r>
            <w:r>
              <w:rPr>
                <w:sz w:val="22"/>
                <w:szCs w:val="22"/>
                <w:lang w:val="ru-RU"/>
              </w:rPr>
              <w:t>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наков Владислав Евгенье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нудин Николай Викто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2825,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51149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общ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лов Игорь Владими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302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Приора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Рябченко Наталья Пет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464,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рисенко Татьяна Евген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230,4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рд-Таурас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а Наталья Никола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34282,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 Виталий Васильевич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62214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акова Альбина Виталье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нин Роман Вячеслав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086,8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нина Наталья Юрьевна</w:t>
            </w:r>
          </w:p>
        </w:tc>
        <w:tc>
          <w:tcPr>
            <w:tcW w:w="15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станин Кирилл Романович</w:t>
            </w:r>
          </w:p>
        </w:tc>
        <w:tc>
          <w:tcPr>
            <w:tcW w:w="15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зубов Иван Михайл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302,9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вков Максим Викто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760,5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883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стовая Екатерина Никола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561,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кина Светлана Александ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624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лайкин Дмитрий Александро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И.о. начальника - заместитель старшего судебного пристава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5384,7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6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Смолякова Юлия Михайловн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1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евролет лацетт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зовой фургон 2790-000001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 Закир Нураддин огл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1913,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араж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льксваген – Тигуан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– Каде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а Нушаба Фарман кызы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хвердиев Эльнур Закир оглы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383,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овченко Елена Александ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809,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овченко Никита Игоревич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роватский Артем Игор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Судебный пристав</w:t>
            </w:r>
            <w:r>
              <w:rPr>
                <w:sz w:val="22"/>
                <w:szCs w:val="22"/>
                <w:lang w:val="ru-RU"/>
              </w:rPr>
              <w:t xml:space="preserve">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7560,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1/4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тугин Максим Валерьевич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315,3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ягилева Анна Михайл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3347,3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тросян (Нагдалян) Карине Ильич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00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505,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да 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убкова Екатерина Анатал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398,9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3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чь 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динская Татьяна Александ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аватель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619,3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чарова Ангелина Евгенье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-го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122,7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крынникова Юлия Викторовн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-го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529,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совместное) Земельный участок (совместно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Дочь  </w:t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ын 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ельный 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42:00Z</dcterms:created>
  <dc:creator>Alex</dc:creator>
  <dc:description/>
  <dc:language>en-US</dc:language>
  <cp:lastModifiedBy>Admin</cp:lastModifiedBy>
  <cp:lastPrinted>2012-04-02T21:50:00Z</cp:lastPrinted>
  <dcterms:modified xsi:type="dcterms:W3CDTF">2012-10-18T13:04:00Z</dcterms:modified>
  <cp:revision>4</cp:revision>
  <dc:subject/>
  <dc:title>Сведения </dc:title>
</cp:coreProperties>
</file>