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Крылов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арский Юрий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37515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5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Иван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642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легковой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2512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NDAY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ч Евгений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882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ько Евгений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492,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Famili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7769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ырь Игорь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493,7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3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ин Сергей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219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менко Алексей Евген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017,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шпель Светла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832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 ½ общая долевая собственность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½ 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½ общая долев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68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 ½ общая долевая собственность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½ общая долев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½ общая долев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68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6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от Янин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385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308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ч Ольга Вале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606,6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а Виктория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622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 1/3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1/3 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37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1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KIA RI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ич Олеся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077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роков Константин Ром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895,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6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урин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Галин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разряд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881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RENAULT SP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-2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ина Людмила 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432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енко Оксан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105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жилой (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4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 Григорий Ива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рший специалист 3-го разряд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648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Квартира ( собственность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54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607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.7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cp:lastPrinted>2012-05-31T16:34:00Z</cp:lastPrinted>
  <dcterms:modified xsi:type="dcterms:W3CDTF">2012-10-19T06:39:00Z</dcterms:modified>
  <cp:revision>25</cp:revision>
  <dc:subject/>
  <dc:title>Сведения </dc:title>
</cp:coreProperties>
</file>