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, замещающих должности в Белоглинском районном отделе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ФССП России по Краснодарскому краю и членов их семей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1 года по 31 декабря 2011 года.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2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560"/>
        <w:gridCol w:w="2126"/>
        <w:gridCol w:w="850"/>
        <w:gridCol w:w="1134"/>
        <w:gridCol w:w="2420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нициал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1 г (руб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марка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ков Александр Серге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4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эх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12.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их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74.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 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згово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 Викто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788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енк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616.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зоров Серг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по ОУПД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04.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но мега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1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1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ердинов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дебный пристав исполнител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 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7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лин Владими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715.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 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 21103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8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а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333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6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/4900/7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/6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ашк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 2 разря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89.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657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дни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538.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никовски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05.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специалист3 разря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921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тк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033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улев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ожи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и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ор копировальных и множетельных маш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54.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фактическое проживание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шников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ый пристав исполнитель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30.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ко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экспе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11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ай акцен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хин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735.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совместная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маюн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дознав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818.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безвозмездное пользование )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56:00Z</dcterms:created>
  <dc:creator>www.PHILka.RU</dc:creator>
  <dc:description/>
  <dc:language>en-US</dc:language>
  <cp:lastModifiedBy>Admin</cp:lastModifiedBy>
  <dcterms:modified xsi:type="dcterms:W3CDTF">2012-10-19T07:08:00Z</dcterms:modified>
  <cp:revision>6</cp:revision>
  <dc:subject/>
  <dc:title/>
</cp:coreProperties>
</file>