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в отделе организации исполнительного производства  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341120</wp:posOffset>
                </wp:positionV>
                <wp:extent cx="9440545" cy="3034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0545" cy="303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6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2011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удинова Е.Д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34622,9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.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Peugeot</w:t>
                                  </w:r>
                                  <w:r>
                                    <w:rPr/>
                                    <w:t xml:space="preserve"> 3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лыш О.В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1646,7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6,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сильева Е.Б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89911,9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/м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hevrolet Aveo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35pt;height:238.9pt;mso-wrap-distance-left:0pt;mso-wrap-distance-right:9pt;mso-wrap-distance-top:0pt;mso-wrap-distance-bottom:0pt;margin-top:105.6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6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2011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удинова Е.Д.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34622,9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.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Peugeot</w:t>
                            </w:r>
                            <w:r>
                              <w:rPr/>
                              <w:t xml:space="preserve"> 3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/м ВАЗ 2108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алыш О.В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1646,7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6,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сильева Е.Б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89911,9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/м </w:t>
                            </w:r>
                            <w:r>
                              <w:rPr>
                                <w:lang w:val="en-US"/>
                              </w:rPr>
                              <w:t>Chevrolet Aveo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1:00Z</dcterms:created>
  <dc:creator>Chilkina</dc:creator>
  <dc:description/>
  <dc:language>en-US</dc:language>
  <cp:lastModifiedBy>Admin</cp:lastModifiedBy>
  <cp:lastPrinted>2012-05-18T11:53:00Z</cp:lastPrinted>
  <dcterms:modified xsi:type="dcterms:W3CDTF">2012-10-19T09:21:00Z</dcterms:modified>
  <cp:revision>8</cp:revision>
  <dc:subject/>
  <dc:title>Фамилия, инициалы</dc:title>
</cp:coreProperties>
</file>