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традненском районном отделе судебных пристав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Управлении ФССП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tbl>
      <w:tblPr>
        <w:tblW w:w="153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2363"/>
        <w:gridCol w:w="1800"/>
        <w:gridCol w:w="2700"/>
        <w:gridCol w:w="1620"/>
        <w:gridCol w:w="1728"/>
        <w:gridCol w:w="3060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акимов Р.П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8170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</w:t>
            </w:r>
          </w:p>
        </w:tc>
      </w:tr>
      <w:tr>
        <w:trPr>
          <w:trHeight w:val="36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8080,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ладнов М.А.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9878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1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ндарева И.С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ущий специалист - дозн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10</w:t>
            </w:r>
          </w:p>
        </w:tc>
      </w:tr>
      <w:tr>
        <w:trPr>
          <w:trHeight w:val="5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усева К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6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667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63</w:t>
            </w:r>
          </w:p>
        </w:tc>
      </w:tr>
      <w:tr>
        <w:trPr>
          <w:trHeight w:val="50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лдакова А.С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 спец.3 разря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8793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6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407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 (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15</w:t>
            </w:r>
          </w:p>
        </w:tc>
      </w:tr>
      <w:tr>
        <w:trPr>
          <w:trHeight w:val="34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Л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504.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ванов О.Г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7648,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1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иченко С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652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рджонян А.С.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ощник суд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0690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исан (максима)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джонян Л.В.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 В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С 3 разря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750,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урилов Е.Н.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8444.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40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Курилова О.В.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328.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югин В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Зам. началь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2007.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ЗИЛ «Бычок»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5694.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хров В.В. 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П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8299.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93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ежкина И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691.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астырная И.А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.спец. 2 разря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439.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оян С.Г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6940.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40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>Окроян Ю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000.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оян Элеонора Камое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49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ой  дом 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Е.В.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71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02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натов Д.П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9295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6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07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жков Н.В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3826.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Чичилов Э.П.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И по ОУП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902.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ВАЗ 211440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7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Arial Unicode MS" w:cs="Tahoma"/>
      <w:i/>
      <w:iCs/>
      <w:kern w:val="2"/>
      <w:lang w:val="zxx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17:00Z</dcterms:created>
  <dc:creator>kab-41-7</dc:creator>
  <dc:description/>
  <dc:language>en-US</dc:language>
  <cp:lastModifiedBy>Admin</cp:lastModifiedBy>
  <cp:lastPrinted>2010-06-07T15:54:00Z</cp:lastPrinted>
  <dcterms:modified xsi:type="dcterms:W3CDTF">2012-10-19T10:46:00Z</dcterms:modified>
  <cp:revision>10</cp:revision>
  <dc:subject/>
  <dc:title>Начальнику отдела по рассмотрению обращений и актов прокурорского реагирования Управления</dc:title>
</cp:coreProperties>
</file>