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отделе по Прикубанскому округу г. Краснода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ССП России по Краснодарскому краю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467"/>
        <w:gridCol w:w="1773"/>
        <w:gridCol w:w="1260"/>
        <w:gridCol w:w="1800"/>
        <w:gridCol w:w="1530"/>
      </w:tblGrid>
      <w:tr>
        <w:trPr>
          <w:trHeight w:val="192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rPr/>
            </w:pPr>
            <w:r>
              <w:rPr/>
              <w:t>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лжность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)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82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   расположения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ько Ф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. отде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9993,9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индивидуальная собственнос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0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ленецкий Н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Нач. отде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036,7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исеев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м. Нач. отдел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7603,5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Собстве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/6 с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блешов Н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38038.03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205,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имкин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-та в общ.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устамян М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ртемов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6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ондаренко Д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64364  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184,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ыковченко Л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 пользование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ель 313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гаев С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3992,2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,8/8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реников Н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. Спец.- эк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Hyundai Solari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сымова З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2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нь Г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290,7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ришин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. Спец. Экс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,2/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ев В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114,8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виденко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496,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пст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5/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нилецкий М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494,9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.учпсток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/ 7 с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МВ 528 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/ 7 с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7,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/10 с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рченко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18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латьев В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9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вольский А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8560,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ната в общ.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ванова О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</w:t>
            </w:r>
          </w:p>
          <w:p>
            <w:pPr>
              <w:pStyle w:val="Normal"/>
              <w:rPr/>
            </w:pPr>
            <w:r>
              <w:rPr/>
              <w:t>3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533,4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/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кун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 2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8997,8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/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льчишин С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5727,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( общ. Дол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/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Mitsubishi lancer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19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( общ. Доле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5/1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куда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.-экс. (вед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30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b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жедуб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/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зиков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1/3 собст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4 об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черенко Н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9148,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длай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Toyota Avensis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люк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3805,5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3657,3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ьев Р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трейкин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3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ш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.-экс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1212,8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/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/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стеренко В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.спец.эксп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586,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( долев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5</w:t>
            </w:r>
          </w:p>
          <w:p>
            <w:pPr>
              <w:pStyle w:val="Normal"/>
              <w:rPr/>
            </w:pPr>
            <w:r>
              <w:rPr/>
              <w:t>20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анов А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5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ьченко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тийко Д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икарпов Д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/ 3с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ко А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665,7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00/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ужников </w:t>
            </w:r>
          </w:p>
          <w:p>
            <w:pPr>
              <w:pStyle w:val="Normal"/>
              <w:rPr/>
            </w:pPr>
            <w:r>
              <w:rPr/>
              <w:t>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ркова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акян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96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1/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робогатова Е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 2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6175,0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,9/892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вров Д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2,2/9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ловская Е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8349,4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½ квартиры</w:t>
            </w:r>
          </w:p>
          <w:p>
            <w:pPr>
              <w:pStyle w:val="Normal"/>
              <w:rPr/>
            </w:pPr>
            <w:r>
              <w:rPr/>
              <w:t>½ дач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6/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ханова Ж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 2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545,4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вартира 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435,0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таренко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УПДС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4601,8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ишин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ем.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жбаноков Р.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210504</w:t>
            </w:r>
            <w:r>
              <w:rPr/>
              <w:t>,</w:t>
            </w:r>
            <w:r>
              <w:rPr>
                <w:lang w:val="en-US"/>
              </w:rPr>
              <w:t>14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Honda Accord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777,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рольский Д.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/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уако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спец. 3 разря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63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нба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0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/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ловчук Р. 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120,1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Opel Cors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52:00Z</dcterms:created>
  <dc:creator>XTreme</dc:creator>
  <dc:description/>
  <dc:language>en-US</dc:language>
  <cp:lastModifiedBy>Admin</cp:lastModifiedBy>
  <cp:lastPrinted>2012-10-10T11:12:00Z</cp:lastPrinted>
  <dcterms:modified xsi:type="dcterms:W3CDTF">2012-10-19T07:03:00Z</dcterms:modified>
  <cp:revision>6</cp:revision>
  <dc:subject/>
  <dc:title>       Сведения о доходах, об имуществе и обязательствах имущественного характера лиц, замещающих должности в Прикубанском отделе Управления ФССП России по Краснодарскому краю и членов их семей за период с 1 января 2011 года по 31 декабря 2011 года</dc:title>
</cp:coreProperties>
</file>