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специализированном отделе по ОУПД Федерального арбитражного суда Северо-Кавказского округа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ФССП России по Краснодарскому краю и членов их семей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1 года по 31 декабря 2011 года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00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1701"/>
        <w:gridCol w:w="2693"/>
        <w:gridCol w:w="1559"/>
        <w:gridCol w:w="1701"/>
        <w:gridCol w:w="2278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л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1 г.(руб)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 ,марка)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 Д.Г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10,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 AIIEX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а Н.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757,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зев Т.Д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В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222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YOT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MRY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АМО ЗИЛ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1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Т.И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98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енко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епина Е.Ф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491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а  Е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44,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 1118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онтьев А.С. 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372,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унов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355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житие комна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ш А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355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hevrolet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acett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нев Д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552,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ян М.Э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163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ян О.О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738,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 В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726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OPEL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MEG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а О.С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30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 А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ков А.С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136,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кова И.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очь)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кова А.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щая долевая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реба С.Ф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3728,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MITSUBISH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LICA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оформлении в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ченко С.М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доми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 Н.В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808,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7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Д.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1474,9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 А.И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328,7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 А 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а В.В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н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нев В.А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Н.А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41,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ундай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антр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ый участок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усенко Н.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727,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ный бокс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янов А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07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С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48,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 Е.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50,6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Л.Н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чь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М.Е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А.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93,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 ВАЗ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а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 Е.Г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84,8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ская Т.П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 по ОУП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588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/М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упруг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вянский А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83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а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28:00Z</dcterms:created>
  <dc:creator>nout</dc:creator>
  <dc:description/>
  <dc:language>en-US</dc:language>
  <cp:lastModifiedBy>Admin</cp:lastModifiedBy>
  <cp:lastPrinted>2010-06-09T14:59:00Z</cp:lastPrinted>
  <dcterms:modified xsi:type="dcterms:W3CDTF">2012-10-19T07:17:00Z</dcterms:modified>
  <cp:revision>16</cp:revision>
  <dc:subject/>
  <dc:title> </dc:title>
</cp:coreProperties>
</file>