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Абинском 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87"/>
        <w:gridCol w:w="1353"/>
        <w:gridCol w:w="1890"/>
        <w:gridCol w:w="1020"/>
        <w:gridCol w:w="1440"/>
        <w:gridCol w:w="254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-ного годового дохода за   20</w:t>
            </w:r>
            <w:r>
              <w:rPr>
                <w:sz w:val="20"/>
                <w:szCs w:val="20"/>
                <w:lang w:val="ru-RU"/>
              </w:rPr>
              <w:t>11</w:t>
            </w:r>
            <w:r>
              <w:rPr>
                <w:sz w:val="20"/>
                <w:szCs w:val="20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енко Сергей Михайл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удебный приста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72315,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удиА4</w:t>
            </w:r>
          </w:p>
        </w:tc>
      </w:tr>
      <w:tr>
        <w:trPr>
          <w:trHeight w:val="270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алов Алекандр Сергее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9765,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чнев Виктор Петр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7629.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i/>
                <w:sz w:val="20"/>
                <w:szCs w:val="20"/>
              </w:rPr>
              <w:t>ВАЗ – Лада - Калина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i/>
                <w:sz w:val="20"/>
                <w:szCs w:val="20"/>
              </w:rPr>
              <w:t>ВАЗ - 2106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8031.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шняков Анатолий Александрови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9486,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ов Андрей Александр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7 357,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8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</w:tc>
      </w:tr>
      <w:tr>
        <w:trPr>
          <w:trHeight w:val="153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,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7 566,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8,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улько Сергей Сергее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558,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3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инский Александр Бронислав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96,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23,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нко Сергей Иван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183,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92,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,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сенко Сергей Александр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8333.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ВАЗ -2101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5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ина Евгения Павлов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531,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данян Рузанна Гришаевн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218,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прикян Кристинэ Санасаровн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2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,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рионов Дмитрий Евгеньеви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18,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</w:tr>
      <w:tr>
        <w:trPr>
          <w:trHeight w:val="30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2/3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2/3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ченко Евгений Петрови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1522.9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44670,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нищенко Галина Николаевн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599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,8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 AVENSIS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,8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220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сько Александр Сергееви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838,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дашкин Виктор Анатольевич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110,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дашкин Евгений Анатольеви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407,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1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шаков Александр Владимирови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78,0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минская Яна Владимиров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иалист эксперт (ведение депозитного счет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323,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896,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Галина Николаев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ший специалист 3-го разряд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08,4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13,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2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пникова Любовь Владимиров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ший специалист 2-го разря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92.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VO 3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301.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2109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амаз-541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а Надежда Владимиров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ший специалист 2-го разряда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76,9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211,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З-311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З-310221</w:t>
            </w:r>
          </w:p>
        </w:tc>
      </w:tr>
      <w:tr>
        <w:trPr>
          <w:trHeight w:val="18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кин Дмитрий Иванович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дознавате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17.7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3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 5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шкина Мари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дознаватель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658,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 Караван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Терещенко Анна Владимир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дознава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14,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TOYOTA BELTA”</w:t>
            </w:r>
          </w:p>
        </w:tc>
      </w:tr>
      <w:tr>
        <w:trPr>
          <w:trHeight w:val="25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600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               </w:t>
            </w:r>
            <w:r>
              <w:rPr>
                <w:i/>
                <w:sz w:val="20"/>
                <w:szCs w:val="20"/>
              </w:rPr>
              <w:t>132751,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600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600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29:00Z</dcterms:created>
  <dc:creator>Alex</dc:creator>
  <dc:description/>
  <dc:language>en-US</dc:language>
  <cp:lastModifiedBy>Admin</cp:lastModifiedBy>
  <cp:lastPrinted>2012-06-13T17:40:00Z</cp:lastPrinted>
  <dcterms:modified xsi:type="dcterms:W3CDTF">2012-10-19T10:51:00Z</dcterms:modified>
  <cp:revision>16</cp:revision>
  <dc:subject/>
  <dc:title>Сведения </dc:title>
</cp:coreProperties>
</file>