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Межрайонном отделе по исполнению особых исполнительных производст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353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осян Гайк Араик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-старший судебный приста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4905,6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½ </w:t>
            </w: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Санат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½ </w:t>
            </w:r>
            <w:r>
              <w:rPr>
                <w:sz w:val="21"/>
                <w:szCs w:val="21"/>
              </w:rPr>
              <w:t xml:space="preserve">Квартира 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ика Александ Анатоль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4057,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¼ </w:t>
            </w: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994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¼ </w:t>
            </w: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Гольф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¼ </w:t>
            </w: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¼ </w:t>
            </w: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меткин Роман Геннадь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1745,3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СантаФе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1103,3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Зем.участок </w:t>
            </w:r>
            <w:r>
              <w:rPr>
                <w:sz w:val="21"/>
                <w:szCs w:val="21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ный бокс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арковочное место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арковочное место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Нежилое помещение </w:t>
            </w:r>
            <w:r>
              <w:rPr>
                <w:sz w:val="21"/>
                <w:szCs w:val="21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Нежилое здание </w:t>
            </w:r>
            <w:r>
              <w:rPr>
                <w:sz w:val="21"/>
                <w:szCs w:val="21"/>
              </w:rPr>
              <w:t>(1/2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,0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3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онда Цивик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гов Хезир Гид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2918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 5201, ЗИЛ ММЗ 45021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кртчян Арман Арташ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8168,3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ласенко Михаил Николаевич 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330,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660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ковенко Георгий Сергее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565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айота Витз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110,6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помещение(индивидуальная)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жилое помещение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ндаренко Роман Викторович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лавный специалист-эксперт(дознаватель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122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5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чук Ольга Викто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711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51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дегина Наталья Никола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1095,8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9423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ковина Анна Владими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230,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а Виктория Валер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7749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½ </w:t>
            </w: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йстровская Анна Александро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едущий специалист-эксперт (ведение депозитного счета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7496,3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661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рионова Галина Серге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7105,8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1/3 Жилой дом (индивидуальная)1/3  Зем. 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1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 Фоку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халко Виктория Юрьевн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3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834,8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ч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угина Галина Никола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595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вартира</w:t>
            </w: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29:00Z</dcterms:created>
  <dc:creator>Alex</dc:creator>
  <dc:description/>
  <dc:language>en-US</dc:language>
  <cp:lastModifiedBy>Admin</cp:lastModifiedBy>
  <dcterms:modified xsi:type="dcterms:W3CDTF">2012-10-19T06:53:00Z</dcterms:modified>
  <cp:revision>8</cp:revision>
  <dc:subject/>
  <dc:title>Сведения </dc:title>
</cp:coreProperties>
</file>