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отделе правового обеспе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49"/>
        <w:gridCol w:w="1425"/>
        <w:gridCol w:w="1245"/>
        <w:gridCol w:w="1875"/>
        <w:gridCol w:w="900"/>
        <w:gridCol w:w="913"/>
        <w:gridCol w:w="1932"/>
      </w:tblGrid>
      <w:tr>
        <w:trPr/>
        <w:tc>
          <w:tcPr>
            <w:tcW w:w="13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368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3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Страна расположения</w:t>
            </w:r>
          </w:p>
        </w:tc>
        <w:tc>
          <w:tcPr>
            <w:tcW w:w="19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Клименков Т.Р.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51859,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ем. участок (совместная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жилое помещение (совместная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8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80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3,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Легковой автомобиль, Фольксваген Туарег, (совместная)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4926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Зем. участок (совместная) 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Жилой дом (совместная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Нежилое помещение (совместная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78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8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43,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Легковой автомобиль, Фольсваген Туарег, (совместная)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илой дом, 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8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илой дом, 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8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удик А.Ю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14972,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Мазда 6, 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очь.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очь.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Ананьева Я.Ю.  </w:t>
            </w:r>
          </w:p>
        </w:tc>
        <w:tc>
          <w:tcPr>
            <w:tcW w:w="142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6266,4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2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АЗ 2217 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  <w:t>МАЗ 53366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  <w:t>ГКБ 8350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2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25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узнецова И.А.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34208,7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360000,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зуки Свифт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  <w:t>Тоета прогрес 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  <w:t>Тоета прогрес 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Алиева Ю.А. (декретный отпуск)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80371,2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артира 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0,1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Мазда3,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80371,2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рартира 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0,1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Асадчий А.А.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08010,18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илой дом, 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6,7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6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ВАЗ 2110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Совместна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19338,9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илой дом, Безвозмездное пользование</w:t>
            </w:r>
          </w:p>
          <w:p>
            <w:pPr>
              <w:pStyle w:val="Style18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56,7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6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ВАЗ 2110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Совместная 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Канксиди М.Д.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ам. начальника отдела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49728,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Гараж,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3,54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70,01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9,7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79301,7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3,54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70,0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ива Шевролет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 xml:space="preserve">Ауди </w:t>
            </w:r>
            <w:r>
              <w:rPr>
                <w:lang w:val="en-US"/>
              </w:rPr>
              <w:t>Q</w:t>
            </w:r>
            <w:r>
              <w:rPr/>
              <w:t>5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ВАЗ 21074</w:t>
            </w:r>
          </w:p>
          <w:p>
            <w:pPr>
              <w:pStyle w:val="Style18"/>
              <w:jc w:val="center"/>
              <w:rPr>
                <w:lang w:val="en-US"/>
              </w:rPr>
            </w:pPr>
            <w:r>
              <w:rPr>
                <w:lang w:val="en-US"/>
              </w:rPr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3,54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70,0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Чеботарев О.А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73907,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илой дом, 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емельный участок 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1,1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296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ВАЗ 21124,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огодаева Ю.Э.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20337,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060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оржова Е.Г.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99334,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28428,8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Style18"/>
              <w:jc w:val="center"/>
              <w:rPr/>
            </w:pPr>
            <w:r>
              <w:rPr/>
              <w:t>Фактическое пользовани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58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 xml:space="preserve">Лексус </w:t>
            </w:r>
            <w:r>
              <w:rPr>
                <w:lang w:val="en-US"/>
              </w:rPr>
              <w:t>RX</w:t>
            </w:r>
            <w:r>
              <w:rPr/>
              <w:t>-300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Форд фокус </w:t>
            </w:r>
            <w:r>
              <w:rPr>
                <w:lang w:val="en-US"/>
              </w:rPr>
              <w:t>11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Герцев В.В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96115,9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хендай акцент 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уницкая М.А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217063,7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Земельный участок, 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6,8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72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150996,6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ндивидуальное</w:t>
            </w:r>
          </w:p>
          <w:p>
            <w:pPr>
              <w:pStyle w:val="Style1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6,8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72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Лада 217030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  <w:t>Лада21093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индивидуальное</w:t>
            </w:r>
          </w:p>
          <w:p>
            <w:pPr>
              <w:pStyle w:val="Style1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ое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66,8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723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аракай Е.В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16767,5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илой дом, 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Земельный участок, 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Урайкина Н.Е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95988,9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Жилой дом, 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51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Тютюнникова И.В.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164434,3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3,5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Афанасенкова О. В.</w:t>
            </w:r>
          </w:p>
          <w:p>
            <w:pPr>
              <w:pStyle w:val="Style18"/>
              <w:jc w:val="center"/>
              <w:rPr/>
            </w:pPr>
            <w:r>
              <w:rPr/>
              <w:t>(декретный отпуск)</w:t>
            </w:r>
          </w:p>
        </w:tc>
        <w:tc>
          <w:tcPr>
            <w:tcW w:w="142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42126,0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Жилой дом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3,4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15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Пежо 207,</w:t>
            </w:r>
          </w:p>
          <w:p>
            <w:pPr>
              <w:pStyle w:val="Style1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52295453,4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Земельный участок, общая долевая собственность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Жилой дом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Квартира,</w:t>
            </w:r>
          </w:p>
          <w:p>
            <w:pPr>
              <w:pStyle w:val="Style18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801659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215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9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Автомобиль легковой: Мерседес-бенц с 200 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Автомобиль грузовой:</w:t>
            </w:r>
          </w:p>
          <w:p>
            <w:pPr>
              <w:pStyle w:val="Style18"/>
              <w:jc w:val="center"/>
              <w:rPr/>
            </w:pPr>
            <w:r>
              <w:rPr/>
              <w:t xml:space="preserve">Рено премиум 450 </w:t>
            </w:r>
            <w:r>
              <w:rPr>
                <w:lang w:val="en-US"/>
              </w:rPr>
              <w:t>DXI</w:t>
            </w:r>
            <w:r>
              <w:rPr/>
              <w:t xml:space="preserve"> 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  <w:t>Ивеко-Евростар Индивидуальная</w:t>
            </w:r>
          </w:p>
          <w:p>
            <w:pPr>
              <w:pStyle w:val="Style18"/>
              <w:jc w:val="center"/>
              <w:rPr/>
            </w:pPr>
            <w:r>
              <w:rPr/>
              <w:t>Автоприцепы: шмиц индивидуальная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9:00Z</dcterms:created>
  <dc:creator>Вадим </dc:creator>
  <dc:description/>
  <dc:language>en-US</dc:language>
  <cp:lastModifiedBy>Admin</cp:lastModifiedBy>
  <cp:lastPrinted>2012-05-22T12:47:00Z</cp:lastPrinted>
  <dcterms:modified xsi:type="dcterms:W3CDTF">2012-10-19T09:23:00Z</dcterms:modified>
  <cp:revision>20</cp:revision>
  <dc:subject/>
  <dc:title/>
</cp:coreProperties>
</file>