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в отделе противодействия коррупции Управления ФССП по Краснодарскому краю и членов их семей </w:t>
      </w:r>
    </w:p>
    <w:p>
      <w:pPr>
        <w:pStyle w:val="Normal"/>
        <w:jc w:val="center"/>
        <w:rPr/>
      </w:pPr>
      <w:r>
        <w:rPr/>
        <w:t>за период с 1 января 2011 года по 31 декабря 2011 года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ge">
                  <wp:posOffset>1341120</wp:posOffset>
                </wp:positionV>
                <wp:extent cx="9440545" cy="35769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0545" cy="357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6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ва В.И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чальник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7 001,0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 106,6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иноместо, нежилое помещ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,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втомобиль легков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Opel Ast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овая Ю.П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327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53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(аренд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Ф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35pt;height:281.65pt;mso-wrap-distance-left:0pt;mso-wrap-distance-right:9pt;mso-wrap-distance-top:0pt;mso-wrap-distance-bottom:0pt;margin-top:105.6pt;mso-position-vertical-relative:page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6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ева В.И.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7 001,0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99 106,6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ашиноместо, нежилое поме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,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втомобиль легко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pel Astra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остовая Ю.П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32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53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(аренд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Ф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51:00Z</dcterms:created>
  <dc:creator>Chilkina</dc:creator>
  <dc:description/>
  <dc:language>en-US</dc:language>
  <cp:lastModifiedBy>Admin</cp:lastModifiedBy>
  <cp:lastPrinted>2012-05-18T11:53:00Z</cp:lastPrinted>
  <dcterms:modified xsi:type="dcterms:W3CDTF">2012-10-18T10:16:00Z</dcterms:modified>
  <cp:revision>9</cp:revision>
  <dc:subject/>
  <dc:title>Фамилия, инициалы</dc:title>
</cp:coreProperties>
</file>