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Славянском городском отделе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16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ярко Юлия Геннад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 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1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 2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6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1,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МЗ 828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Андре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ый доми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ASER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ит Татьяна Сергев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97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ит Бабкен Борисо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/3 </w:t>
            </w:r>
            <w:r>
              <w:rPr>
                <w:sz w:val="22"/>
                <w:szCs w:val="22"/>
                <w:lang w:val="ru-RU"/>
              </w:rPr>
              <w:t>част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5г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LADA PRIORA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идский Иван Борис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Скидская Ольга Николаев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23 </w:t>
            </w:r>
            <w:r>
              <w:rPr>
                <w:sz w:val="22"/>
                <w:szCs w:val="22"/>
                <w:lang w:val="en-US"/>
              </w:rPr>
              <w:t>149,</w:t>
            </w: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Анн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2246,3,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Николай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4032,4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ойота Спринтер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Шевченко Ангелина Николаевна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халкина Ольга Валерьевна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893.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халкин Евгений Викторович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5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 xml:space="preserve">Квартира 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/3 част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 кв.м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халкин Роман Евгеньевич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27222" w:type="dxa"/>
        <w:jc w:val="left"/>
        <w:tblInd w:w="-10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1605"/>
        <w:gridCol w:w="1335"/>
        <w:gridCol w:w="1890"/>
        <w:gridCol w:w="1020"/>
        <w:gridCol w:w="1440"/>
        <w:gridCol w:w="2616"/>
        <w:gridCol w:w="2596"/>
        <w:gridCol w:w="2606"/>
        <w:gridCol w:w="2606"/>
        <w:gridCol w:w="2606"/>
        <w:gridCol w:w="2606"/>
        <w:gridCol w:w="2616"/>
      </w:tblGrid>
      <w:tr>
        <w:trPr>
          <w:tblHeader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плетина Татья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италь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2 разряда</w:t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20.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Алина Михайловна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998,9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0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648,4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0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27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я Марина Викторовна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по ведению депозитного счет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8087,6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 Белый Владислав Валентинович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9193,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;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;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ая Ксения Владиславовн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3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Белая Ксения Владиславовна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1/3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96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тапенко Дина Александ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аченцева Наталь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знава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653.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марч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ябина Екатирина Мирослав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895.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8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Цепкало Ольга Александ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2729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,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4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киев Гагик Георги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01,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днева Евгения Максим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2524</w:t>
            </w:r>
            <w:r>
              <w:rPr>
                <w:sz w:val="22"/>
                <w:szCs w:val="22"/>
                <w:lang w:val="ru-RU"/>
              </w:rPr>
              <w:t>.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гец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фимова Мария Владими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4931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рик Олеся Валерь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928.6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фонов Виктор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188.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 Татьяна Викто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359.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рбатенко Анна Юрь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312.2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96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денко Максим Викто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467.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лашов Роман 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451.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  21214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нченко Евг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91.9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алая Дарья Викто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5304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ераськина Елена Анатоль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3231.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упина Елена      Никола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727.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ченко Карина Владими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722.8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Алексей Никола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5835.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мобиль ВАЗ 21703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льник Александр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036,8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ур Наталья Викт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4282.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ов Сергей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416.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гошин Сергей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1496.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Сабер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юк Марина Анатолье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исполнитель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енко Мария Петровн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й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2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канин Оле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вгеньевич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 п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5069.7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7030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</w:t>
            </w:r>
            <w:r>
              <w:rPr>
                <w:sz w:val="21"/>
                <w:szCs w:val="21"/>
                <w:lang w:val="ru-RU"/>
              </w:rPr>
              <w:t xml:space="preserve">Земельный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rFonts w:eastAsia="Times New Roman"/>
                <w:sz w:val="21"/>
                <w:szCs w:val="21"/>
                <w:lang w:val="ru-RU"/>
              </w:rPr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  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 xml:space="preserve">участок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Мерный Константин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дебный пристав п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157.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</w:t>
            </w: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ю 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7911.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1"/>
                <w:szCs w:val="21"/>
                <w:lang w:val="ru-RU"/>
              </w:rPr>
              <w:t xml:space="preserve">     </w:t>
            </w: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34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  </w:t>
            </w: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 Михаил 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931.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62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80.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54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П-911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 Михаил Анатолье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245.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П-911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Никола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263.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Николае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ец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544.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ец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986.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р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2.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0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Авео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 Михаил 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931.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62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80.8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54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П-911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чергин Михаил Анатольевич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245.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.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прицеп П-911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Никола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263.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ец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544.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986.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р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2.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0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Авео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00.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р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2.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0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.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гоза Александр Александ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ю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гтяре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г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6196.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дасаря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гдаса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оп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 Никола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263.0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21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нец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м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атол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7544.1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кода Октав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00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сий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1986.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р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2.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0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Авео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00.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рай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2.4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0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.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дреев Александр Серге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810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(безвозмездное пользование)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сан Санни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пчин Олег Олег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 . начальник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5182.0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ю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орик Григорий Григорье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Зам. Начальника по дознанию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1253.4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БМВ-52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З-2705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МЕРСЕДЕС-ВЕНС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юнин Виктор Викторович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39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7130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23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5636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7:30:00Z</dcterms:created>
  <dc:creator>Alex</dc:creator>
  <dc:description/>
  <dc:language>en-US</dc:language>
  <cp:lastModifiedBy>Admin</cp:lastModifiedBy>
  <cp:lastPrinted>2012-05-31T16:34:00Z</cp:lastPrinted>
  <dcterms:modified xsi:type="dcterms:W3CDTF">2012-10-19T07:03:00Z</dcterms:modified>
  <cp:revision>8</cp:revision>
  <dc:subject/>
  <dc:title>Сведения </dc:title>
</cp:coreProperties>
</file>