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Старомин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559"/>
        <w:gridCol w:w="1211"/>
        <w:gridCol w:w="1890"/>
        <w:gridCol w:w="1020"/>
        <w:gridCol w:w="1440"/>
        <w:gridCol w:w="2546"/>
      </w:tblGrid>
      <w:tr>
        <w:trPr/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щенко Лина Иван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743.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5/8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долевая 0,009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80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</w:t>
            </w: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</w:t>
            </w:r>
            <w:r>
              <w:rPr>
                <w:sz w:val="21"/>
                <w:szCs w:val="21"/>
                <w:lang w:val="ru-RU"/>
              </w:rPr>
              <w:t xml:space="preserve">(долевая 5/8)    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долевая 0,0093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0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ях Михаил Анато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6"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W 316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9932.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 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EAWOO-MATIZ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аров Дмитрий Георгиеви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853,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денко Наталья Федор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362,4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кина Светла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762,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4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14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15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14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4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атова Наталья Юрьевн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814,6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1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8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946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,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79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рматова Насиба Назирджон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827,4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3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нин Максим Валерьеви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973,4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-вектра-А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00,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нко Анна 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671,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0,5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8717,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,5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Акцен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,5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ронцов Дмитрий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01,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1/4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50,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1021,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Квартира (долевая ¼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50,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2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48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долевая ¼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50,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2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 </w:t>
            </w: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1/4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50,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2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плев Игорь Вита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Д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9047,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.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69,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198,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2002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каченко Сергей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918,9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¼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ая 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.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44,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1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акцен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588,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¼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 (долевая 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ая 1/4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27.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1559</w:t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74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awoo matiz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ая 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74,9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tabs>
                <w:tab w:val="clear" w:pos="706"/>
                <w:tab w:val="left" w:pos="109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tabs>
                <w:tab w:val="clear" w:pos="706"/>
                <w:tab w:val="left" w:pos="1140" w:leader="none"/>
              </w:tabs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жкин Иван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1285,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т Нива 212300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нин Роман Ю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3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8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26,2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8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,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8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обец Олег Серге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014,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долевая 1/3)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72,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19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9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жо 307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2249,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ая 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ая 1/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ыгикало Иван Анато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 эксперт (дознаватель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835,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778,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ченко Ирина Викторов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732,2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,3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15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моненко Роман Иван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688,5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 (долевая 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9562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 (долевая 1/4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 (долевая 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 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роненко Татьяна Николаевн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312,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1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-21053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5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1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6"/>
                <w:tab w:val="left" w:pos="720" w:leader="none"/>
              </w:tabs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1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,6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1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tabs>
          <w:tab w:val="clear" w:pos="706"/>
          <w:tab w:val="left" w:pos="8040" w:leader="none"/>
        </w:tabs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1">
    <w:name w:val=" Знак Знак1"/>
    <w:qFormat/>
    <w:rPr>
      <w:rFonts w:eastAsia="Andale Sans UI;Arial Unicode MS"/>
      <w:kern w:val="2"/>
      <w:sz w:val="24"/>
      <w:szCs w:val="24"/>
      <w:lang w:val="zxx"/>
    </w:rPr>
  </w:style>
  <w:style w:type="character" w:styleId="Style15">
    <w:name w:val=" Знак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6:18:00Z</dcterms:created>
  <dc:creator>123</dc:creator>
  <dc:description/>
  <dc:language>en-US</dc:language>
  <cp:lastModifiedBy>Admin</cp:lastModifiedBy>
  <dcterms:modified xsi:type="dcterms:W3CDTF">2012-10-19T06:51:00Z</dcterms:modified>
  <cp:revision>11</cp:revision>
  <dc:subject/>
  <dc:title>Сведения</dc:title>
</cp:coreProperties>
</file>