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улькевич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Овсянникова Нелли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656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ъект незавершенного строи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ков Александ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490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а Наталья Фед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541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555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дер Александр Серг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655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82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Еле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1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597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кова Ан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741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421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,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шова Д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520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Мар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е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Хай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контэ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шкин Дмитри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351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8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иченко Ольга Валер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878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кова Светлана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483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Алексе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5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бина Ири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663,2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367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60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гаева Светлана Анато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284,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йня Никола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597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и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137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гарева Елена Григо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937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691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тян Гагик Амбарцум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377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Гранада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86,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ишвили Георгий Эдуар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885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дан ВАЗ 21150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686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дание магазин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ссовер Хюндай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Александр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428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в Васили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835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0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йкин Андрей 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792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25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инченко Алекс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898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А4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125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ельвах Данил Андре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054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40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Алекс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484,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50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16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грудова И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–эксерт по ведению депозитного 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538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745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спарьянц Лариса 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818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989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дина Юлия Игор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266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85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3</w:t>
            </w:r>
          </w:p>
        </w:tc>
      </w:tr>
      <w:tr>
        <w:trPr>
          <w:trHeight w:val="1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шкевич Ольг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142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935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ратенко Екатерина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613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978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ушян Маргарита Алекс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724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товая Мари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1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хтина Лил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3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5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1-02-18T10:55:00Z</cp:lastPrinted>
  <dcterms:modified xsi:type="dcterms:W3CDTF">2012-10-19T07:21:00Z</dcterms:modified>
  <cp:revision>23</cp:revision>
  <dc:subject/>
  <dc:title>Сведения </dc:title>
</cp:coreProperties>
</file>