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в Тбилисском районном отделе Управления ФССП России по Краснодарскому краю и членов их семей </w:t>
      </w:r>
    </w:p>
    <w:p>
      <w:pPr>
        <w:pStyle w:val="Normal"/>
        <w:jc w:val="center"/>
        <w:rPr/>
      </w:pPr>
      <w:r>
        <w:rPr/>
        <w:t>за период с 01.01.2011 года по 31 декабря 2011 года</w:t>
      </w:r>
    </w:p>
    <w:p>
      <w:pPr>
        <w:pStyle w:val="Normal"/>
        <w:rPr/>
      </w:pPr>
      <w:r>
        <w:rPr/>
      </w:r>
    </w:p>
    <w:tbl>
      <w:tblPr>
        <w:tblW w:w="1045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79"/>
        <w:gridCol w:w="1779"/>
        <w:gridCol w:w="1743"/>
        <w:gridCol w:w="996"/>
        <w:gridCol w:w="1453"/>
        <w:gridCol w:w="1672"/>
      </w:tblGrid>
      <w:tr>
        <w:trPr>
          <w:trHeight w:val="22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дохода за 2011 г. (руб.)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нский Ю.А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-страший судебный пристав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456,4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MANDEO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гин А.А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-страшего судебного пристав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81,8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а Т. Н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457,7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ева Т.Г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82,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02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 А.В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588,8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0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лобов А.А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392,3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011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нкин А.А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67,1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 С-3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68,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Ю.А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58,4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мян В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81,2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гозина Л.Ф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597,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099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кин А.В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82,5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Е-230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2,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усов С.М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43,1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1/3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1/3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1/3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А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-исполнитель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70,9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щеев С.В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51,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vagen Golf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10,7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А.В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14,3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уйбедов И.Н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41,7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73,2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С.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54,3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6,5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еев К.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пристав по ОУПДС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110,9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опян Ю.Т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(дознаватель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35,6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(1/2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07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01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(1/2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О.В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по ведению депозитного счет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132,3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Corsa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2715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ймлер Бенц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щеева Ю.Ю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2 разря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10,7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151,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vagen Golf</w:t>
            </w:r>
          </w:p>
        </w:tc>
      </w:tr>
      <w:tr>
        <w:trPr>
          <w:trHeight w:val="300" w:hRule="atLeast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ыкин М.М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67,8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093</w:t>
            </w:r>
          </w:p>
        </w:tc>
      </w:tr>
      <w:tr>
        <w:trPr>
          <w:trHeight w:val="30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Н.А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специалист 3 разря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43,65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12:00Z</dcterms:created>
  <dc:creator>Орехова</dc:creator>
  <dc:description/>
  <dc:language>en-US</dc:language>
  <cp:lastModifiedBy>Admin</cp:lastModifiedBy>
  <dcterms:modified xsi:type="dcterms:W3CDTF">2012-10-19T06:50:00Z</dcterms:modified>
  <cp:revision>6</cp:revision>
  <dc:subject/>
  <dc:title>Сведения</dc:title>
</cp:coreProperties>
</file>