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Павло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/>
        <w:t xml:space="preserve"> года</w:t>
      </w:r>
    </w:p>
    <w:tbl>
      <w:tblPr>
        <w:tblW w:w="1094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425"/>
        <w:gridCol w:w="1514"/>
        <w:gridCol w:w="45"/>
        <w:gridCol w:w="1823"/>
        <w:gridCol w:w="62"/>
        <w:gridCol w:w="952"/>
        <w:gridCol w:w="97"/>
        <w:gridCol w:w="1440"/>
        <w:gridCol w:w="55"/>
        <w:gridCol w:w="1856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колов Александр Павл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И.о. НачальникаПавловского район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9 541.89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4 550.15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 Земельный участок (собственность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ручинина Надежда Борисо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78,8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3305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space wagon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лянская Анна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арший специалист 2-го разряда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9,59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ерблянский Владимир Викто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9494,84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,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лох Юлия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специалист-эксперт(дознаватель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105,39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328,74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_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ров Виталий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- исполнитель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722,9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¼ квартиры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пов Виктор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-эксперт (ведение лицевого счет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52,54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, земельный участок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 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CHERY </w:t>
            </w:r>
            <w:r>
              <w:rPr>
                <w:sz w:val="22"/>
                <w:szCs w:val="22"/>
              </w:rPr>
              <w:t>М11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92,76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оле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 (собственность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 (собственность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енк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;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кв.м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уменко Николай 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523,6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60.3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.00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кв.м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70901,1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30 кв.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.0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собственность)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 </w:t>
            </w: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.00 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139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  </w:t>
            </w: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.3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1.00 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енко Ирина Борис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966,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 кв.м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 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263,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-испотек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 кв.м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хоненко Анатолий Анато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263,6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-испотека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966,5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я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.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в.м.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врухина Олеся Ива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084,9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5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54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тира (собственность-испотека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5   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.3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0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.8 кв.м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.5 кв.м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 кв.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_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tbl>
      <w:tblPr>
        <w:tblW w:w="10945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88"/>
        <w:gridCol w:w="1488"/>
        <w:gridCol w:w="1854"/>
        <w:gridCol w:w="1489"/>
        <w:gridCol w:w="1489"/>
        <w:gridCol w:w="1457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Дубинин</w:t>
            </w:r>
          </w:p>
          <w:p>
            <w:pPr>
              <w:pStyle w:val="Normal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Сергей Александр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51960,7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103,2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Шевроле Лачетти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5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103,2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Сын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103,2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3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Дунин Александр Серге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24977,7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собственность) 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1265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Дышаков Валентин Валерие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4692,5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29,2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1513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Остриков Александр Иванович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40271,0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</w:t>
            </w:r>
          </w:p>
          <w:p>
            <w:pPr>
              <w:pStyle w:val="Normal"/>
              <w:ind w:left="0" w:right="-286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собственность) Жилой дом (собственность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Форд фокус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5254,2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ind w:left="0" w:right="-286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70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кв.м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286" w:hanging="0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ind w:left="0" w:right="-286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12:00Z</dcterms:created>
  <dc:creator>Alex</dc:creator>
  <dc:description/>
  <dc:language>en-US</dc:language>
  <cp:lastModifiedBy>Admin</cp:lastModifiedBy>
  <cp:lastPrinted>2012-08-30T16:14:00Z</cp:lastPrinted>
  <dcterms:modified xsi:type="dcterms:W3CDTF">2012-10-19T10:55:00Z</dcterms:modified>
  <cp:revision>10</cp:revision>
  <dc:subject/>
  <dc:title>Сведения </dc:title>
</cp:coreProperties>
</file>