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лиц, замещающих должности в Калининском районном отделе </w:t>
      </w:r>
    </w:p>
    <w:p>
      <w:pPr>
        <w:pStyle w:val="Normal"/>
        <w:jc w:val="center"/>
        <w:rPr/>
      </w:pPr>
      <w:r>
        <w:rPr/>
        <w:t xml:space="preserve">Управления ФССП России по Краснодарскому краю и членов их семей </w:t>
      </w:r>
    </w:p>
    <w:p>
      <w:pPr>
        <w:pStyle w:val="Normal"/>
        <w:jc w:val="center"/>
        <w:rPr/>
      </w:pPr>
      <w:r>
        <w:rPr/>
        <w:t>за период с 1 января 2011 года по 31 декабря 2011 года</w:t>
      </w:r>
    </w:p>
    <w:p>
      <w:pPr>
        <w:pStyle w:val="Normal"/>
        <w:rPr/>
      </w:pPr>
      <w:r>
        <w:rPr/>
      </w:r>
    </w:p>
    <w:tbl>
      <w:tblPr>
        <w:tblW w:w="1557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160"/>
        <w:gridCol w:w="1489"/>
        <w:gridCol w:w="2314"/>
        <w:gridCol w:w="2194"/>
        <w:gridCol w:w="2261"/>
        <w:gridCol w:w="3067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амилия инициалы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лжность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ая сумма декларированного годового дохода за 2011 год (руб.)</w:t>
            </w:r>
          </w:p>
        </w:tc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чень объектов недвижимого имущества. Принадлежащих на праве собственности или находящихся в пользовании</w:t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бенко А.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алининского районного отдела УФССП по Краснодарскому краю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559.05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4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4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«ПАТРИОТ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Прицеп (П-911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банов В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759.64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50 кв.м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 ВАЗ- 210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128.79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2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50 кв.м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ченко М.С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дебный пристав по ОУПДС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311.5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ХОНДА- СИВИК (индивидуальная)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21.78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7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5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27383кв.м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ченко Н.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эксперт- дознаватель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7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5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27383 кв.м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311.5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ХОНДА- СИВИК (индивидуальная)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бенюк С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экспе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едение депозитного счета  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22.16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ст  М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2 разряд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934.33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994.87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213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ндай Акце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дивидуальная)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ий Д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специалист 2 разряд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24.7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ченко И.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дебный пристав по ОУПДС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543.83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1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9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36 кв.м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НВОРТ Т2000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прицеп (контейнеровоз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левский Г.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дебный пристав- исполнитель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158.66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)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.5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8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кв.м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 ТСК -2-01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,021213 (индивидуальная)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кв.м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иненко В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дебный пристав- исполни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915.73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11183 «КАЛИНА»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морова О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дебный пристав- исполнитель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899.9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3 кв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ВАЗ 2109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ИЖ «ЮПИТЕР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орина Е.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: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дебный пристав- исполни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405.16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ВАЗ 21099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 кв.м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мрай А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дебный пристав- исполни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283.79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ВАЗ 2115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391.17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ыба Е.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дебный пристав- исполнитель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103.3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кв.м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 ПЕЖО- 4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малаев Е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дебный пристав по ОУПДС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774.5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4 кв.м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ь С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: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дебный пристав- исполни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509.17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.8 кв.м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72.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ва Н.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дебный пристав- исполните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619.05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6 кв.м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тухов Д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дебный пристав по ОУПДС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365.0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менко А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: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дебный пристав по ОУПДС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526.2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8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438 кв.м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2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028.96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9 кв.м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цукая О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эксперт- дознава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758.39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775.99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мпан Ю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дебный пристав- исполнитель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7,34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АЙОТА- ВИЛ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66.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еванный Р.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: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дебный пристав по ОУПДС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879.77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70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МЗ-82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32..89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2 кв.м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бородько Т.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ый пристав- исполнитель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998,23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кв.м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3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8 кв.м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ник И.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экспе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едение депозитного счета  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63.9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 кв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8 кв.м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357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5:53:00Z</dcterms:created>
  <dc:creator>SamLab.ws</dc:creator>
  <dc:description/>
  <dc:language>en-US</dc:language>
  <cp:lastModifiedBy>Admin</cp:lastModifiedBy>
  <dcterms:modified xsi:type="dcterms:W3CDTF">2012-10-19T07:21:00Z</dcterms:modified>
  <cp:revision>90</cp:revision>
  <dc:subject/>
  <dc:title>СВЕДЕНИЯ</dc:title>
</cp:coreProperties>
</file>