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в отде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рганизации дознания и административной практики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ценко Юлия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2428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Peugeot 30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2"/>
                <w:szCs w:val="22"/>
              </w:rPr>
              <w:t xml:space="preserve">¼ </w:t>
            </w:r>
            <w:r>
              <w:rPr>
                <w:sz w:val="21"/>
                <w:szCs w:val="21"/>
              </w:rPr>
              <w:t>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ишева Поли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570.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360" w:righ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ACI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Lancer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9.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8.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ркалова</w:t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67.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юбим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ьг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669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енко Мариан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487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в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64,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щенко Наталья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ООД и 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310,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м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ОДи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526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928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сюк Светла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ООДи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75909,4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совмест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627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 совмест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чева Ири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ОД и А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2792, 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индивидуальная собственность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587, 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p>
      <w:pPr>
        <w:pStyle w:val="Normal"/>
        <w:ind w:left="-570" w:right="0" w:hanging="0"/>
        <w:rPr/>
      </w:pPr>
      <w:r>
        <w:rPr/>
      </w:r>
    </w:p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25:00Z</dcterms:created>
  <dc:creator>Alex</dc:creator>
  <dc:description/>
  <dc:language>en-US</dc:language>
  <cp:lastModifiedBy>Admin</cp:lastModifiedBy>
  <dcterms:modified xsi:type="dcterms:W3CDTF">2012-10-19T09:45:00Z</dcterms:modified>
  <cp:revision>15</cp:revision>
  <dc:subject/>
  <dc:title>Сведения </dc:title>
</cp:coreProperties>
</file>