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Кропоткинском городск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нчаров Андрей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612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anat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нчарова Анна Михайлов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496,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нчарова Ульяна Андреев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нчаров Владимир Андрее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ведев Александр Ю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755,0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ведева Екатерина Николаевн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693,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городская Марин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973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городская Дария Денисовн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ч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ченко Роман Вячеславович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5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цваген Транспорте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бенс ате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спринте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спар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ан альме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гранад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ченко Вячеслав Романович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ченко Виктор Романович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сарабова Елена Ю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818,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сарабов Юрий Владимирович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091,5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сарабова Алина Юрьевн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дырева Валентина Викт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61,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арев Александр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122,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арев Никита Александрович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ртовая  Виктория Валериевна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ртово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дим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Belt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Vits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ртовой Владислав Вадимо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tbl>
      <w:tblPr>
        <w:tblW w:w="11000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599"/>
        <w:gridCol w:w="1455"/>
        <w:gridCol w:w="2048"/>
        <w:gridCol w:w="1307"/>
        <w:gridCol w:w="1439"/>
        <w:gridCol w:w="1370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Елеферевск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оник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975,4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,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6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Лайкова Анжела Васил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7360,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долевая 1/5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 1/5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айков Александр Владимирович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1000,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оловьев Евген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ладимирович 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,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Юркова Наталия Андре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4989,7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Юрков Андрей Евгеньевич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8975,3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ндратюк Оксана Павл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дознаватель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35411,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долевая ½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007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янов Игорь Владимирович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долевая ½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аянов Владислав Игоревич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2,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клюк Инна Серге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(дознаватель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7443,4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аклюк Игорь Николаевич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ляк Наталия Никола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-экспер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8740,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долевая ½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 ½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ляк Сергей Владимирович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4132,5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долевая ½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 ½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9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рляк Мария Сергеевн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арьковский Александр Игор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5938,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убнов Александр Евгение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7672,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бнова Людмила Анатолиевн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3875,6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убнова Юлия Александровн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рниковский Виктор Мельхио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2590,5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никовская Людмила Михайловн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7490,0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ч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 Дачный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оньков Алексей Георги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7842,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 (индивидуальная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074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кра Павел Павл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1673,3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скра Виктория Павловн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5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1000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576"/>
        <w:gridCol w:w="1417"/>
        <w:gridCol w:w="2126"/>
        <w:gridCol w:w="1265"/>
        <w:gridCol w:w="1429"/>
        <w:gridCol w:w="1391"/>
      </w:tblGrid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уркина Яна Сергеевн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2917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ркин Александр Александрович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435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чь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уркина Ксения Александровн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слов Вячеслав Александрович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7316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04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слова Анастасия Александровн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,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Дочь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слова Полина Вячеславовна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ященко Ирина Викторовн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6681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 1/3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4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,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ященко Сергей Александрович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560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 1/75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 1/75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 1/2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 ½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 ½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 1/3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Гараж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26177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6177,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,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лященко Никита Сергеевич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долевая 1/3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гнат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ладими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гореви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.спец.2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944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ыбачук Валентина Александровн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.спец.2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756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2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Бравков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дежда Владимировна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.спец.3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9163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вк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нади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рович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535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равко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Ярослав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надьевич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dc:language>en-US</dc:language>
  <cp:lastModifiedBy>Admin</cp:lastModifiedBy>
  <cp:lastPrinted>2012-05-31T16:34:00Z</cp:lastPrinted>
  <dcterms:modified xsi:type="dcterms:W3CDTF">2012-10-19T06:40:00Z</dcterms:modified>
  <cp:revision>19</cp:revision>
  <dc:subject/>
  <dc:title>Сведения </dc:title>
</cp:coreProperties>
</file>