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Брюховец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ind w:left="-57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1425</wp:posOffset>
                </wp:positionH>
                <wp:positionV relativeFrom="paragraph">
                  <wp:posOffset>144780</wp:posOffset>
                </wp:positionV>
                <wp:extent cx="9394190" cy="755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4190" cy="755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8"/>
                              <w:gridCol w:w="1729"/>
                              <w:gridCol w:w="1377"/>
                              <w:gridCol w:w="3907"/>
                              <w:gridCol w:w="1487"/>
                              <w:gridCol w:w="1675"/>
                              <w:gridCol w:w="2312"/>
                            </w:tblGrid>
                            <w:tr>
                              <w:trPr/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сумма декларирован-ного годового дохода за   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.(руб)</w:t>
                                  </w:r>
                                </w:p>
                              </w:tc>
                              <w:tc>
                                <w:tcPr>
                                  <w:tcW w:w="70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ан А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чальник отдела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86626,3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ицубиши Ланц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роткий Д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Заместитель начальника отдела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67284,3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 xml:space="preserve">ВАЗ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2106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АЗ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2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АЗ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- </w:t>
                                  </w:r>
                                  <w:r>
                                    <w:rPr/>
                                    <w:t>21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793,7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узий И.Г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Главный специалист эксперт (дознаватель) 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75056,1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ойота Корол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1221,8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2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ондарева О.И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едущий</w:t>
                                  </w:r>
                                  <w:r>
                                    <w:rPr/>
                                    <w:t xml:space="preserve"> специалист эксперт (дознаватель) 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16943,7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ябахов В.И.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-исполнитель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32448,9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9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АЗ - 21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ефелова М.И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-исполнитель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3618,2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/4 долева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00+/-1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1/4 долев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2000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/4 долева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1/4 долев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/4 долева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1/4 долев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/4 долева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5,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1/4 долев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ьяченко А.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-исполнитель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31379,64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АЗ -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графос В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82043,7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70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о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графос К.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50568,0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ндивидуальна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,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коловский А.С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03063,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Хундай Акцен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63498,1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инду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Квартира </w:t>
                                  </w:r>
                                  <w:r>
                                    <w:rPr/>
                                    <w:t>(инду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иркунов А.П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56650,13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211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ой дом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61540,2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Земельный участок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ймаков А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6309,4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ой дом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Жилой дом (индивидуальный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0,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убцов В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4042,6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- 21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8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41300,5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8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8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чурин А.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 по ОУПДС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12744,9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211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льзование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-</w:t>
                                  </w:r>
                                  <w:r>
                                    <w:rPr/>
                                    <w:t xml:space="preserve"> 2107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0,2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ользование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ришина Н.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тарший специалист 2 разряда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0636,7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(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/9 долевая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8,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Чер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олстошеева А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тарший специалист 2 разряда 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4623,47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Форд Фоку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бота Н.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тарший специалист 3 разряда 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3358,33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4501,3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индивидуальная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Дэу Матиз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ВАЗ - 210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Дочь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7,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учай А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8565,2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,2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ВАЗ - 21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Супруга 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40054,3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5,2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Киряченко Е.О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9615,44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Гладченко Д.В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20107,92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3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Бегдай Д.А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тарший специалист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разряда 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8897,5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19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Земельный участок 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922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Ашихмин Р.Н.</w:t>
                                  </w:r>
                                </w:p>
                              </w:tc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Судебный пристав-исполнитель 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68128,6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(пользование)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51,7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7pt;height:595.2pt;mso-wrap-distance-left:9pt;mso-wrap-distance-right:9pt;mso-wrap-distance-top:0pt;mso-wrap-distance-bottom:0pt;margin-top:11.4pt;mso-position-vertical-relative:text;margin-left:97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8"/>
                        <w:gridCol w:w="1729"/>
                        <w:gridCol w:w="1377"/>
                        <w:gridCol w:w="3907"/>
                        <w:gridCol w:w="1487"/>
                        <w:gridCol w:w="1675"/>
                        <w:gridCol w:w="2312"/>
                      </w:tblGrid>
                      <w:tr>
                        <w:trPr/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сумма декларирован-ного годового дохода за   20</w:t>
                            </w:r>
                            <w:r>
                              <w:rPr>
                                <w:sz w:val="22"/>
                                <w:szCs w:val="22"/>
                                <w:lang w:val="ru-RU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.(руб)</w:t>
                            </w:r>
                          </w:p>
                        </w:tc>
                        <w:tc>
                          <w:tcPr>
                            <w:tcW w:w="70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ан А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Начальник отдела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86626,36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ицубиши Ланцер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роткий Д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начальника отдела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7284,30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lang w:val="ru-RU"/>
                              </w:rPr>
                              <w:t xml:space="preserve">  </w:t>
                            </w:r>
                            <w:r>
                              <w:rPr/>
                              <w:t xml:space="preserve">ВАЗ </w:t>
                            </w: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/>
                              <w:t>2106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АЗ </w:t>
                            </w: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/>
                              <w:t>2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АЗ </w:t>
                            </w:r>
                            <w:r>
                              <w:rPr>
                                <w:lang w:val="ru-RU"/>
                              </w:rPr>
                              <w:t xml:space="preserve">- </w:t>
                            </w:r>
                            <w:r>
                              <w:rPr/>
                              <w:t>21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793,70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узий И.Г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Главный специалист эксперт (дознаватель) 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75056,12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ойота Королл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1221,87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2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ондарева О.И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едущий</w:t>
                            </w:r>
                            <w:r>
                              <w:rPr/>
                              <w:t xml:space="preserve"> специалист эксперт (дознаватель) 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16943,76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ябахов В.И. 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-исполнитель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32448,92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9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АЗ - 21140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ефелова М.И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-исполнитель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3618,26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(</w:t>
                            </w:r>
                            <w:r>
                              <w:rPr>
                                <w:lang w:val="ru-RU"/>
                              </w:rPr>
                              <w:t>1/4 долева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00+/-1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1/4 долев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20000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1/4 долева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1/4 долев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1/4 долева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1/4 долев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1/4 долева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5,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1/4 долев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ьяченко А.В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-исполнитель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31379,64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АЗ - 2107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графос В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82043,71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700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о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графос К.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50568,09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индивидуальна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1,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коловский А.С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03063,11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Хундай Акцент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63498,18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инду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Квартира </w:t>
                            </w:r>
                            <w:r>
                              <w:rPr/>
                              <w:t>(инду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ркунов А.П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56650,13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  <w:r>
                              <w:rPr>
                                <w:lang w:val="ru-RU"/>
                              </w:rPr>
                              <w:t>(индивидуальный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</w:t>
                            </w:r>
                            <w:r>
                              <w:rPr>
                                <w:lang w:val="ru-RU"/>
                              </w:rPr>
                              <w:t xml:space="preserve"> -</w:t>
                            </w:r>
                            <w:r>
                              <w:rPr/>
                              <w:t xml:space="preserve"> 2110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ой дом (индивидуальный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61540,27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  <w:r>
                              <w:rPr>
                                <w:lang w:val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Земельный участок </w:t>
                            </w:r>
                            <w:r>
                              <w:rPr>
                                <w:lang w:val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0,1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2,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ймаков А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6309,47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</w:t>
                            </w:r>
                            <w:r>
                              <w:rPr>
                                <w:lang w:val="ru-RU"/>
                              </w:rPr>
                              <w:t xml:space="preserve"> -</w:t>
                            </w:r>
                            <w:r>
                              <w:rPr/>
                              <w:t xml:space="preserve"> 2105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ой дом (индивидуальный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Жилой дом (индивидуальный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0,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убцов В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4042,60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</w:t>
                            </w:r>
                            <w:r>
                              <w:rPr>
                                <w:lang w:val="ru-RU"/>
                              </w:rPr>
                              <w:t xml:space="preserve"> - 21213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8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41300,57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8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8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чурин А.В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 по ОУПДС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12744,91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</w:t>
                            </w:r>
                            <w:r>
                              <w:rPr>
                                <w:lang w:val="ru-RU"/>
                              </w:rPr>
                              <w:t xml:space="preserve"> -</w:t>
                            </w:r>
                            <w:r>
                              <w:rPr/>
                              <w:t xml:space="preserve"> 211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пользование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</w:t>
                            </w:r>
                            <w:r>
                              <w:rPr>
                                <w:lang w:val="ru-RU"/>
                              </w:rPr>
                              <w:t xml:space="preserve"> -</w:t>
                            </w:r>
                            <w:r>
                              <w:rPr/>
                              <w:t xml:space="preserve"> 2107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0,2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ru-RU"/>
                              </w:rPr>
                              <w:t>пользование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18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ришина Н.В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тарший специалист 2 разряда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0636,70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(</w:t>
                            </w:r>
                            <w:r>
                              <w:rPr>
                                <w:lang w:val="ru-RU"/>
                              </w:rPr>
                              <w:t>4/9 долевая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8,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Чери </w:t>
                            </w:r>
                            <w:r>
                              <w:rPr>
                                <w:lang w:val="ru-RU"/>
                              </w:rPr>
                              <w:t>С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-</w:t>
                            </w: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олстошеева А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тарший специалист 2 разряда 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4623,47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Форд Фокус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бота Н.В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тарший специалист 3 разряда 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3358,33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4501,38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индивидуальная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Дэу Мати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ВАЗ - 2107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Дочь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7,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учай А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8565,21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  <w:r>
                              <w:rPr>
                                <w:lang w:val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,2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АЗ - 21099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Супруга </w:t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40054,31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</w:t>
                            </w:r>
                            <w:r>
                              <w:rPr>
                                <w:lang w:val="ru-RU"/>
                              </w:rPr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5,2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Киряченко Е.О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9615,44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Гладченко Д.В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20107,92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3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Бегдай Д.А.</w:t>
                            </w:r>
                          </w:p>
                        </w:tc>
                        <w:tc>
                          <w:tcPr>
                            <w:tcW w:w="17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тарший специалист 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 xml:space="preserve"> разряда  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8897,59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19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3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емельный участок 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922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23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2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Ашихмин Р.Н.</w:t>
                            </w:r>
                          </w:p>
                        </w:tc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Судебный пристав-исполнитель 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68128,68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(пользование)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51,7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3465" w:leader="none"/>
        </w:tabs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2-05-03T17:50:00Z</cp:lastPrinted>
  <dcterms:modified xsi:type="dcterms:W3CDTF">2012-10-19T07:11:00Z</dcterms:modified>
  <cp:revision>13</cp:revision>
  <dc:subject/>
  <dc:title>Сведения </dc:title>
</cp:coreProperties>
</file>