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Апшерон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ятова Светлана Андр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585,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довник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митрий Пет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673.9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Jett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92.0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в пользовании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в пользовании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кова Галина Анато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1794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1/2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  (1/2 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омаз Вадим Пет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159,2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общая долевая собствен. ¼, земельный участок 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Кад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1535,5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общая долевая собствен. ¼, земельный участок 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 общая долевая собствен. ¼, земельный участок 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тляров Александр Александ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544,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О-2621 В-2- экскаватор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асимов Сергей Юр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256.5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о</w:t>
            </w:r>
            <w:r>
              <w:rPr>
                <w:sz w:val="22"/>
                <w:szCs w:val="22"/>
              </w:rPr>
              <w:t>бщая совместная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33.4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о</w:t>
            </w:r>
            <w:r>
              <w:rPr>
                <w:sz w:val="22"/>
                <w:szCs w:val="22"/>
              </w:rPr>
              <w:t>бщая совместная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тюкаев Андрей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837.3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97.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нчар Алексей Пет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85.4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имчук Олег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81.3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.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.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сев Сергей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00.3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вченко Андрей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37.4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00.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докименко Артем Васил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6970.4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АЗ</w:t>
            </w:r>
            <w:r>
              <w:rPr>
                <w:sz w:val="22"/>
                <w:szCs w:val="22"/>
                <w:lang w:val="ru-RU"/>
              </w:rPr>
              <w:t xml:space="preserve"> 2106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661.4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гарян Андроник Алесан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ов Олег Серг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388.5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ошник Татьяна 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952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щенко Татьяна Анато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собственность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(индивидуальная собственность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собственность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,7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743,5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в пользовании, земельный участок в пользовании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,73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ойота </w:t>
            </w:r>
            <w:r>
              <w:rPr>
                <w:sz w:val="22"/>
                <w:szCs w:val="22"/>
                <w:lang w:val="en-US"/>
              </w:rPr>
              <w:t>Corolla Vers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в пользовании, земельный участок в пользовании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в пользовании, земельный участок в пользовании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нова Татьяна Дмитри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5175,4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 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7738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10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Лано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Бенц 8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прицеп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нчаров Александр Серг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дубная Любовь Олег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эксперт (ведение депозитного счет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937,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1/3 общая долева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831,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1/3 общая долева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COL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1/3 общая долева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убенко Ирина Григо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855,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,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рина Надежда Никол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348,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ирнов Алексей 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2,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ирнова Людмила Михайл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058,7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711,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сенко Юлия Валенти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165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ятковская Татьяна Васи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9034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8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312,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ВА 350</w:t>
            </w:r>
          </w:p>
        </w:tc>
      </w:tr>
      <w:tr>
        <w:trPr>
          <w:trHeight w:val="28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лалян Алина Андр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</w:t>
            </w:r>
          </w:p>
        </w:tc>
      </w:tr>
      <w:tr>
        <w:trPr>
          <w:trHeight w:val="4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тенко Светлана Алекс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6383,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988,5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1118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ясникова Елена Гаврил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вина Елена Никол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нчук Виталий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в 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жкова Евгения Евген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868,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рян Ольга Сааковн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816,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50:00Z</dcterms:created>
  <dc:creator>Alex</dc:creator>
  <dc:description/>
  <dc:language>en-US</dc:language>
  <cp:lastModifiedBy>Admin</cp:lastModifiedBy>
  <cp:lastPrinted>2012-05-15T14:19:00Z</cp:lastPrinted>
  <dcterms:modified xsi:type="dcterms:W3CDTF">2012-10-19T07:10:00Z</dcterms:modified>
  <cp:revision>6</cp:revision>
  <dc:subject/>
  <dc:title>Сведения </dc:title>
</cp:coreProperties>
</file>