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Геленджикском городском отделе судебных приставо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78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17"/>
        <w:gridCol w:w="1515"/>
        <w:gridCol w:w="2049"/>
        <w:gridCol w:w="861"/>
        <w:gridCol w:w="1440"/>
        <w:gridCol w:w="254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ишевец Ан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(½ долевая)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 участок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др Фокус 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ов Андрей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ГГО УФССП России -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669,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лич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 Михаил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 – заместитель 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020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цер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а Дмитрий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307,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дмила Конста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борщица служебных помещ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882,3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бовская Виолетт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дик Андр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дебный пристав по 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779,3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ши Ланцер</w:t>
            </w:r>
          </w:p>
        </w:tc>
      </w:tr>
      <w:tr>
        <w:trPr>
          <w:trHeight w:val="58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ская Еле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9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фириди Лидия Иван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37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нязева Еле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40,4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циальный най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609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хина Виктория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09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вицкий Алексе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734,0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68,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общая долев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общая долевая)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7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VTII TIGGO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виненко Игорь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2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7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 участок (садов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ртынов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,0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Фаби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Пасса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Алексей 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386,7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 участок (садовый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клякова Анастас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5531,3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гулева Лолит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456,2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оролл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яркова Виктори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793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лова Виктория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89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аскевопуло Гаяне Исмои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 – 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380,6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0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ыльчак Константин Вале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253,5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Селик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дионов Александр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372,5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ов Денис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093,6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вченко Андрей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241,7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 - 8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92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бадаш Михаил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757,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енихин Денис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363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А 1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347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сенов Петр Саве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683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росян Артем Льв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355,8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нгель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ченко Раис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376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Марк 2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1:52:00Z</dcterms:created>
  <dc:creator>Alex</dc:creator>
  <dc:description/>
  <dc:language>en-US</dc:language>
  <cp:lastModifiedBy>Admin</cp:lastModifiedBy>
  <cp:lastPrinted>2012-05-31T16:34:00Z</cp:lastPrinted>
  <dcterms:modified xsi:type="dcterms:W3CDTF">2012-10-19T07:18:00Z</dcterms:modified>
  <cp:revision>6</cp:revision>
  <dc:subject/>
  <dc:title>Сведения </dc:title>
</cp:coreProperties>
</file>