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вопокровского сельского поселения Тяжинского муниципального района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Качесов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хаил Валентинович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3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2T03:22:00Z</dcterms:modified>
  <cp:revision>15</cp:revision>
  <dc:subject/>
  <dc:title>Сведения </dc:title>
</cp:coreProperties>
</file>