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 Нововосточного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Тяжинского района Кемеровской области 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992"/>
        <w:gridCol w:w="803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кимов Юрий Алексеевич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 М-6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4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6:00Z</dcterms:modified>
  <cp:revision>20</cp:revision>
  <dc:subject/>
  <dc:title>Сведения </dc:title>
</cp:coreProperties>
</file>