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а Администрации  Ступишинского сельского поселения 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иконов Виктор Александрович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-3303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6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и ведение домашнего хозяйства 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96.5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и ведение домашнего  хозяйства  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9:00Z</dcterms:modified>
  <cp:revision>7</cp:revision>
  <dc:subject/>
  <dc:title>Сведения </dc:title>
</cp:coreProperties>
</file>