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11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директо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вловского филиала федерального государственного бюджетного образовательного учреждения высшего профессионального образования</w:t>
        <w:br/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134"/>
        <w:gridCol w:w="1134"/>
        <w:gridCol w:w="1417"/>
        <w:gridCol w:w="1134"/>
        <w:gridCol w:w="1134"/>
        <w:gridCol w:w="1418"/>
        <w:gridCol w:w="1701"/>
        <w:gridCol w:w="155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106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кова Евгени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 556,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-ПО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цубиши Паджеро Пин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743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директо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вловского филиала федерального государственного бюджетного образовательного учреждения высшего профессионального образования</w:t>
        <w:br/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134"/>
        <w:gridCol w:w="1134"/>
        <w:gridCol w:w="1417"/>
        <w:gridCol w:w="1134"/>
        <w:gridCol w:w="1134"/>
        <w:gridCol w:w="1418"/>
        <w:gridCol w:w="1701"/>
        <w:gridCol w:w="155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106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кова Евгени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9,0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емельный участок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  <w:br/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-ПО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цубиши Паджеро П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3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директо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вловского филиала федерального государственного бюджетного образовательного учреждения высшего профессионального образования </w:t>
        <w:br/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134"/>
        <w:gridCol w:w="1134"/>
        <w:gridCol w:w="1417"/>
        <w:gridCol w:w="1134"/>
        <w:gridCol w:w="1134"/>
        <w:gridCol w:w="1418"/>
        <w:gridCol w:w="1701"/>
        <w:gridCol w:w="155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кова Евгени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  <w:br/>
              <w:t>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704,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  <w:br/>
              <w:t>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  <w:br/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  <w:br/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цубиши Паджеро Пин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00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вловский филиал федерального государственного бюджетного образовательного учреждения высшего образования </w:t>
        <w:br/>
        <w:t>"Нижегородский государственный технический университет им. Р.Е. Алексеева"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134"/>
        <w:gridCol w:w="1134"/>
        <w:gridCol w:w="1417"/>
        <w:gridCol w:w="1134"/>
        <w:gridCol w:w="1134"/>
        <w:gridCol w:w="1418"/>
        <w:gridCol w:w="1701"/>
        <w:gridCol w:w="155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кова Евгени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06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  <w:br/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Mitsubishi, Паджеро Пи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188,5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4:00Z</dcterms:created>
  <dc:creator>Цапанов Александр Васильевич</dc:creator>
  <dc:description/>
  <cp:keywords/>
  <dc:language>en-US</dc:language>
  <cp:lastModifiedBy>user</cp:lastModifiedBy>
  <cp:lastPrinted>2015-04-28T12:31:00Z</cp:lastPrinted>
  <dcterms:modified xsi:type="dcterms:W3CDTF">2016-05-05T07:58:00Z</dcterms:modified>
  <cp:revision>3</cp:revision>
  <dc:subject/>
  <dc:title/>
</cp:coreProperties>
</file>