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го учреждения «Могочинская средняя общеобразовательная школа»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ова Галина Анатольевна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12"/>
        <w:gridCol w:w="2017"/>
        <w:gridCol w:w="996"/>
        <w:gridCol w:w="1620"/>
        <w:gridCol w:w="2051"/>
        <w:gridCol w:w="1631"/>
        <w:gridCol w:w="1491"/>
        <w:gridCol w:w="162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натольевн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61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9403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– 191914; коммунальные – 13606; доход от продажи дома - 405000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7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13597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WINGROAD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10:52:00Z</dcterms:modified>
  <cp:revision>4</cp:revision>
  <dc:subject/>
  <dc:title> </dc:title>
</cp:coreProperties>
</file>