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заведующей муниципальным бюджетным дошкольным образовательным учреждением детский сад «Ромашка»  </w:t>
      </w:r>
      <w:r>
        <w:rPr>
          <w:b/>
          <w:color w:val="000000"/>
          <w:sz w:val="28"/>
          <w:szCs w:val="28"/>
        </w:rPr>
        <w:t>Слюсарь Тамары Викторо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79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85829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 по вкладам в банки – 2226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ая пенсия – 173683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накопительной части пенсии - 450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 Cruz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50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18203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 по вкладам в банки – 4199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совместительству – 63647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9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9:41:00Z</dcterms:modified>
  <cp:revision>4</cp:revision>
  <dc:subject/>
  <dc:title> </dc:title>
</cp:coreProperties>
</file>