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ого образовательного учреждения «Наргинская средняя общеобразовательная школа»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обкина Лариса Викторовна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82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39708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 от вкладов в банках – 215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ая пенсия – 254099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ветерану труда – 480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родажи ½ доли квартиры – 1165000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 1/3 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163036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ая пенсия – 171325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ветерану – 840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родажи ½ доли квартиры – 1165000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LION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suki Grand Vitara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Крым»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29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10:29:00Z</dcterms:modified>
  <cp:revision>2</cp:revision>
  <dc:subject/>
  <dc:title> </dc:title>
</cp:coreProperties>
</file>