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  <w:t xml:space="preserve">о доходах, имуществе и обязательствах имущественного характера директора муниципального бюджетного учреждения культуры </w:t>
      </w:r>
    </w:p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color w:val="000000"/>
        </w:rPr>
        <w:t xml:space="preserve">«Молчановская межпоселенческая библиотечная система» </w:t>
      </w:r>
      <w:r>
        <w:rPr>
          <w:b/>
          <w:color w:val="000000"/>
        </w:rPr>
        <w:t xml:space="preserve">Малыгиной Галины Александровны </w:t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  <w:t>и членов её семьи за период с 01 января по 31 декабря 2015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546"/>
        <w:gridCol w:w="1993"/>
        <w:gridCol w:w="996"/>
        <w:gridCol w:w="1605"/>
        <w:gridCol w:w="2003"/>
        <w:gridCol w:w="1618"/>
        <w:gridCol w:w="1451"/>
        <w:gridCol w:w="1605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гин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1242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: доход по основному месту работы  - 419366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вая пенсия – 209963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я по инвалидности ребёнка – 189906; льгота на оплату коммунальных услуг – 18420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вкладов в банках - 358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совместн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 и 1/6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 и 1/6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 1/6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 и 1/6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27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6-04-14T08:26:00Z</dcterms:modified>
  <cp:revision>6</cp:revision>
  <dc:subject/>
  <dc:title> </dc:title>
</cp:coreProperties>
</file>