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заведующей муниципальным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м дошкольным образовательным учреждением детский сад «Малыш» 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</w:rPr>
        <w:t>Вигуль Светланы Викторовны</w:t>
      </w:r>
      <w:r>
        <w:rPr>
          <w:color w:val="000000"/>
          <w:sz w:val="28"/>
          <w:szCs w:val="28"/>
        </w:rPr>
        <w:t xml:space="preserve"> и членов его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гул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16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64374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171156; ЕДВ – 16745; ветеран труда – 4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21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09:28:00Z</dcterms:modified>
  <cp:revision>4</cp:revision>
  <dc:subject/>
  <dc:title> </dc:title>
</cp:coreProperties>
</file>