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 директора муниципального бюджетного общеобразовательного учреждения «Молчановская детско-юношеская спортивная школа»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басовой Анны Петровны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5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ас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804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495720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119760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В РСС на оплату коммунальных услуг – 19323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общая совместн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78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93875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 - 29202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YBERT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 С 197 СЕ 70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X-Trail C 141 YB 154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18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10:18:00Z</dcterms:modified>
  <cp:revision>2</cp:revision>
  <dc:subject/>
  <dc:title> </dc:title>
</cp:coreProperties>
</file>