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муниципального района Бакалинский район Республики Башкортостан и членов их семей за период с 01 января по 31 декабря 2015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89"/>
        <w:gridCol w:w="1804"/>
        <w:gridCol w:w="1173"/>
        <w:gridCol w:w="1275"/>
        <w:gridCol w:w="1443"/>
        <w:gridCol w:w="1237"/>
        <w:gridCol w:w="1289"/>
        <w:gridCol w:w="1236"/>
        <w:gridCol w:w="1172"/>
        <w:gridCol w:w="1278"/>
        <w:gridCol w:w="1572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бственност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в пользовании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гарданов Ильяс Мирзану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иректор МАУ «Бакалинский информационно-издательский центр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511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22,2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76,7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несовершеннолетний ребено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несовершеннолетний ребено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Фролов Валерий Николае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ДОД Бакалинская ДЮС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ид С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4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be-BY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97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айсин Финус Флюс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.о. председателя МБУ Комитет по делам молодежи администрации МР Бакалинский райо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13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be-BY"/>
              </w:rPr>
              <w:t xml:space="preserve">супруга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3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 R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29,5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айнанов Инфир Кимис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БУ Бакалинский отдел культуры администрации МР Бакалинский район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245.1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-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be-BY"/>
              </w:rPr>
              <w:t xml:space="preserve">супруг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29,12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алиева Лилия Рамдрак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КУ Отдел образования муниципального района Бакалинский район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3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64,7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32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be-BY"/>
              </w:rPr>
              <w:t xml:space="preserve">супруг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долевая, 1/3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3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хоз на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3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 SL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47,4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АЗ 968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Хасанова Марьям Зульф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ализованная бухгалтерия администраций сельских поселения МР Бакалинский район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42,82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be-BY"/>
              </w:rPr>
              <w:t xml:space="preserve">супруг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63,6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Скарякина Винера Исбат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. о. директора МАОУ ДОД Бакалинская ДШ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ДЭУ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,5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ашапов Булат Халфетдин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Бакалинский ИК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Elan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2,64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be-BY"/>
              </w:rPr>
              <w:t xml:space="preserve">супруг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4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be-BY"/>
              </w:rPr>
              <w:t>несовершеннолетний ребено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Чатырова Лариса Анатол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ДОД Бакалинский Дом детского творче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53,47</w:t>
            </w:r>
          </w:p>
        </w:tc>
      </w:tr>
      <w:tr>
        <w:trPr>
          <w:trHeight w:val="25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be-BY"/>
              </w:rPr>
              <w:t xml:space="preserve">супруг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69,53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несовершеннолетний ребено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Мухамадиярова Гузель Зуфа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иректор МБУК Бакалинская МЦБ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ада Гра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28,5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4:24:00Z</dcterms:created>
  <dc:creator>Эльмира</dc:creator>
  <dc:description/>
  <cp:keywords/>
  <dc:language>en-US</dc:language>
  <cp:lastModifiedBy>Admin</cp:lastModifiedBy>
  <cp:lastPrinted>2014-06-11T09:37:00Z</cp:lastPrinted>
  <dcterms:modified xsi:type="dcterms:W3CDTF">2016-05-21T04:50:00Z</dcterms:modified>
  <cp:revision>8</cp:revision>
  <dc:subject/>
  <dc:title/>
</cp:coreProperties>
</file>