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 муниципальных служащих </w:t>
      </w:r>
      <w:r>
        <w:rPr>
          <w:b/>
          <w:i/>
          <w:color w:val="C0504D"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а сельского хозяйства администрации муниципального района Бакалинский  район                        Республики Башкортостан и членов их семей за период с 01 января по 31 декабря 2015 года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80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15"/>
        <w:gridCol w:w="1276"/>
        <w:gridCol w:w="1275"/>
        <w:gridCol w:w="1276"/>
        <w:gridCol w:w="992"/>
        <w:gridCol w:w="993"/>
        <w:gridCol w:w="1275"/>
        <w:gridCol w:w="993"/>
        <w:gridCol w:w="992"/>
        <w:gridCol w:w="1559"/>
        <w:gridCol w:w="1276"/>
        <w:gridCol w:w="1417"/>
        <w:gridCol w:w="2156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обствен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пользова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м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ифуллин Рафаил Ахмадуллино</w:t>
            </w:r>
          </w:p>
          <w:p>
            <w:pPr>
              <w:pStyle w:val="Normal"/>
              <w:autoSpaceDE w:val="false"/>
              <w:rPr/>
            </w:pPr>
            <w:r>
              <w:rPr/>
              <w:t>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и –земельный участок с\х 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7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йота </w:t>
            </w:r>
            <w:r>
              <w:rPr>
                <w:sz w:val="22"/>
                <w:szCs w:val="22"/>
                <w:lang w:val="en-US"/>
              </w:rPr>
              <w:t>P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-35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4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и –земельный участок с\х назначения (1/37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Volkswagen Polo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УАЗ-3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7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лтанов Рустам Ямигну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8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тыпов Марат Фа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 борто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3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Нисс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иров Альберт Глус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эконом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5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Лачетт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совершен-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замова Зульфия Шарифь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ухгалтер-ревиз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\х техника Т-4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мазанова Рамзиля Сагди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8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ехова Надежда Вале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-1/2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19925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-1/2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-1/2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Renault LOGAN 7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36017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-1/2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-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хтамьянова Регина Вене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кал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кал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ар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ар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-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оссРоссия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Рамазанова Р.С. инспектор по кадр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-20-72</w:t>
      </w:r>
    </w:p>
    <w:sectPr>
      <w:type w:val="nextPage"/>
      <w:pgSz w:orient="landscape" w:w="16838" w:h="11906"/>
      <w:pgMar w:left="1134" w:right="138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2:00Z</dcterms:created>
  <dc:creator>Эльмира</dc:creator>
  <dc:description/>
  <cp:keywords/>
  <dc:language>en-US</dc:language>
  <cp:lastModifiedBy>Admin</cp:lastModifiedBy>
  <cp:lastPrinted>2012-05-12T10:26:00Z</cp:lastPrinted>
  <dcterms:modified xsi:type="dcterms:W3CDTF">2016-05-21T04:48:00Z</dcterms:modified>
  <cp:revision>5</cp:revision>
  <dc:subject/>
  <dc:title/>
</cp:coreProperties>
</file>