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лиц,</w:t>
        <w:br/>
        <w:t>замещающих должности руководителей муниципальной учреждений</w:t>
      </w:r>
      <w:r>
        <w:rPr>
          <w:color w:val="000000"/>
          <w:sz w:val="28"/>
          <w:szCs w:val="28"/>
        </w:rPr>
        <w:t xml:space="preserve"> Чкал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йона, и членов их семей, подлежащие размещению на официальном сайте Администрации города Екатеринбурга,</w:t>
        <w:br/>
        <w:t xml:space="preserve">за период с </w:t>
      </w:r>
      <w:r>
        <w:rPr>
          <w:b/>
          <w:sz w:val="28"/>
          <w:szCs w:val="28"/>
        </w:rPr>
        <w:t>1 января 2015</w:t>
      </w:r>
      <w:r>
        <w:rPr>
          <w:sz w:val="28"/>
          <w:szCs w:val="28"/>
        </w:rPr>
        <w:t xml:space="preserve"> года по </w:t>
      </w:r>
      <w:r>
        <w:rPr>
          <w:b/>
          <w:sz w:val="28"/>
          <w:szCs w:val="28"/>
        </w:rPr>
        <w:t>31 декабря 2015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693"/>
        <w:gridCol w:w="1560"/>
        <w:gridCol w:w="708"/>
        <w:gridCol w:w="567"/>
        <w:gridCol w:w="426"/>
        <w:gridCol w:w="567"/>
        <w:gridCol w:w="708"/>
        <w:gridCol w:w="567"/>
        <w:gridCol w:w="567"/>
        <w:gridCol w:w="1701"/>
        <w:gridCol w:w="1985"/>
        <w:gridCol w:w="1713"/>
      </w:tblGrid>
      <w:tr>
        <w:trPr>
          <w:trHeight w:val="72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Долж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ст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683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1363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Никифоро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Викто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Директор МБОУ СОШ № 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Nissan Not»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 137,8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50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27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ватизация</w:t>
            </w:r>
          </w:p>
        </w:tc>
      </w:tr>
      <w:tr>
        <w:trPr>
          <w:trHeight w:val="150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50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34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а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Индивидуальная,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73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елезне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Директор МБОУ СОШ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CITROEN-C4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 491,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10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я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«Рено Сандер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 585,8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Окуненк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Андреевн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Директор МАОУ СОШ № 32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зда СХ 5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9 494,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редства от продажи квартир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н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ОУ </w:t>
              <w:br/>
              <w:t xml:space="preserve">гимназии </w:t>
              <w:br/>
              <w:t>№ 39 «Французская гимназ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KIA АМ (Soul)»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 594 967,7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 xml:space="preserve">Долевая, </w:t>
            </w:r>
          </w:p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 xml:space="preserve">¼ доли </w:t>
              <w:b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 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NISSAN JUKE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следство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Долевая,</w:t>
            </w:r>
          </w:p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¼ доли</w:t>
              <w:br/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 417,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следство по завещанию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фимо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Юл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алерьев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ректор МАОУ СОШ № 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ord Fusion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24668,8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потечное кредитование</w:t>
            </w:r>
          </w:p>
        </w:tc>
      </w:tr>
      <w:tr>
        <w:trPr>
          <w:trHeight w:val="138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ребен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шк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 xml:space="preserve">Долевая, ½ дол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 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 Спортейдж»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009 650,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Долевая, ½ дол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803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 xml:space="preserve">Долевая, </w:t>
              <w:br/>
              <w:t>35/ 290 доли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 xml:space="preserve">Долевая, 1/6 доли 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,3 кв.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тоцикл, «Урал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22987,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 xml:space="preserve">Долевая, ½ дол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 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Долевая, ½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24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8 кв.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,8 кв.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хонова 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ркад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СОШ №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58 507,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рение</w:t>
            </w:r>
          </w:p>
        </w:tc>
      </w:tr>
      <w:tr>
        <w:trPr>
          <w:trHeight w:val="139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0"/>
              <w:ind w:left="113" w:right="-57" w:hanging="0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41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рение</w:t>
            </w:r>
          </w:p>
        </w:tc>
      </w:tr>
      <w:tr>
        <w:trPr>
          <w:trHeight w:val="139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35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хова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риса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СОШ № 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, ½ дол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1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69165,4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24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3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ледство</w:t>
            </w:r>
          </w:p>
        </w:tc>
      </w:tr>
      <w:tr>
        <w:trPr>
          <w:trHeight w:val="126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55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Тойота ЛендКрузер200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2 570,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ледство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,4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ольксвагенТигуан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ледство</w:t>
            </w:r>
          </w:p>
        </w:tc>
      </w:tr>
      <w:tr>
        <w:trPr>
          <w:trHeight w:val="153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,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ГАЗ - 3302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,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ГАЗ - 3302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предыдущие годы</w:t>
            </w:r>
          </w:p>
        </w:tc>
      </w:tr>
      <w:tr>
        <w:trPr>
          <w:trHeight w:val="139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юх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тья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 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, ½ доли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68863,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607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дин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 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207 232,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43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то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 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,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Шевролет Лачетти»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 061 827,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потечное кредитование</w:t>
            </w:r>
          </w:p>
        </w:tc>
      </w:tr>
      <w:tr>
        <w:trPr>
          <w:trHeight w:val="124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ин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- СОШ № 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»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868 417,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55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отечное кредитование</w:t>
            </w:r>
          </w:p>
        </w:tc>
      </w:tr>
      <w:tr>
        <w:trPr>
          <w:trHeight w:val="139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1/4 доли</w:t>
            </w:r>
          </w:p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1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ли</w:t>
            </w:r>
          </w:p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, «ХЕНДЭ Саната Фе» 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/>
              </w:rPr>
              <w:t>548 4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396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½ доли,</w:t>
            </w:r>
          </w:p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, «Мицубиси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33 528,45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ватизация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, «МИЦУБИСИ ЛАНСЕР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, ½ дол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9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, «DAEWOO NEXIA GLE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87 306,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предыдущие годы</w:t>
            </w:r>
          </w:p>
        </w:tc>
      </w:tr>
      <w:tr>
        <w:trPr>
          <w:trHeight w:val="138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предыдущие годы</w:t>
            </w:r>
          </w:p>
        </w:tc>
      </w:tr>
      <w:tr>
        <w:trPr>
          <w:trHeight w:val="185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ковска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, МБОУ СОШ №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6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389 719,9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55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, совместная 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5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совмест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атизация</w:t>
            </w:r>
          </w:p>
        </w:tc>
      </w:tr>
      <w:tr>
        <w:trPr>
          <w:trHeight w:val="1413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совмест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6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Хонда ЦРВ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33 396,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56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совмест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54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совмест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атизация</w:t>
            </w:r>
          </w:p>
        </w:tc>
      </w:tr>
      <w:tr>
        <w:trPr>
          <w:trHeight w:val="125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СОШ № 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½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 «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Peugeot 408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258 167,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33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ИЖ М412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115 015,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0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дч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СОШ № 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61,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906 248,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61,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АВ Бестур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-50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392 519,0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,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«ВАЗ – 2114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42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61,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е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СОШ № 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>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130 010,4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60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54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атизация</w:t>
            </w:r>
          </w:p>
        </w:tc>
      </w:tr>
      <w:tr>
        <w:trPr>
          <w:trHeight w:val="141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ков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лицея № 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3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87 112,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потечное кредитование</w:t>
            </w:r>
          </w:p>
        </w:tc>
      </w:tr>
      <w:tr>
        <w:trPr>
          <w:trHeight w:val="111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ина Светлана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 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 358 538,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,6 к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 «</w:t>
            </w:r>
            <w:r>
              <w:rPr>
                <w:rStyle w:val="FontStyle26"/>
                <w:lang w:val="en-US"/>
              </w:rPr>
              <w:t>TOYOTA</w:t>
            </w:r>
            <w:r>
              <w:rPr>
                <w:rStyle w:val="FontStyle26"/>
              </w:rPr>
              <w:t xml:space="preserve"> </w:t>
            </w:r>
            <w:r>
              <w:rPr>
                <w:rStyle w:val="FontStyle26"/>
                <w:lang w:val="en-US"/>
              </w:rPr>
              <w:t>RAV</w:t>
            </w:r>
            <w:r>
              <w:rPr>
                <w:rStyle w:val="FontStyle26"/>
              </w:rPr>
              <w:t>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466 792,9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следство</w:t>
            </w:r>
          </w:p>
        </w:tc>
      </w:tr>
      <w:tr>
        <w:trPr>
          <w:trHeight w:val="127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,1 к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следство</w:t>
            </w:r>
          </w:p>
        </w:tc>
      </w:tr>
      <w:tr>
        <w:trPr>
          <w:trHeight w:val="154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ык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СОШ № 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 491 293,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атизация</w:t>
            </w:r>
          </w:p>
        </w:tc>
      </w:tr>
      <w:tr>
        <w:trPr>
          <w:trHeight w:val="1256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олевая, ¾ дол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ищный сертификат</w:t>
            </w:r>
          </w:p>
        </w:tc>
      </w:tr>
      <w:tr>
        <w:trPr>
          <w:trHeight w:val="140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Долевая, 1/4 дол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rFonts w:eastAsia="Calibri"/>
                <w:sz w:val="22"/>
                <w:szCs w:val="22"/>
              </w:rPr>
              <w:t>КИА РИ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78 792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Жилищный сертификат</w:t>
            </w:r>
          </w:p>
        </w:tc>
      </w:tr>
      <w:tr>
        <w:trPr>
          <w:trHeight w:val="163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- СОШ № 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7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Жилое пом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«Хонда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251 546,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следство</w:t>
            </w:r>
          </w:p>
        </w:tc>
      </w:tr>
      <w:tr>
        <w:trPr>
          <w:trHeight w:val="145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Жилое пом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инин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ОУ гимназия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6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Times New Roman"/>
                <w:i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, «Нисан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мера класс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263 048,3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647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ов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лицея № 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512 418,7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40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40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отечное кредитование</w:t>
            </w:r>
          </w:p>
        </w:tc>
      </w:tr>
      <w:tr>
        <w:trPr>
          <w:trHeight w:val="1412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SOY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RGU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83 132,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атизация</w:t>
            </w:r>
          </w:p>
        </w:tc>
      </w:tr>
      <w:tr>
        <w:trPr>
          <w:trHeight w:val="1546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41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СОШ № 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 523 277,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потечное кредитование</w:t>
            </w:r>
          </w:p>
        </w:tc>
      </w:tr>
      <w:tr>
        <w:trPr>
          <w:trHeight w:val="167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364 481,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406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Долевая,¼ дол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кв.м.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иватизация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ито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СОШ № 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 4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IU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 929 999,7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потечное кредит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OU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054 700,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40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атизация</w:t>
            </w:r>
          </w:p>
        </w:tc>
      </w:tr>
      <w:tr>
        <w:trPr>
          <w:trHeight w:val="1406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атизация</w:t>
            </w:r>
          </w:p>
        </w:tc>
      </w:tr>
      <w:tr>
        <w:trPr>
          <w:trHeight w:val="141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4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9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еин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р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ИМЦ Чкаловского района г. Екатеринбур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 812,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енко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У ДО ДДТ «РАДУГ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3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09 936,57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Times New Roman"/>
                <w:i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ыдущие годы</w:t>
            </w:r>
          </w:p>
        </w:tc>
      </w:tr>
      <w:tr>
        <w:trPr>
          <w:trHeight w:val="131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Times New Roman"/>
                <w:i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олевая, ½ дол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Times New Roman"/>
                <w:i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риватизац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3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 144,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 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атизация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лентьев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ДОД ДДТ «Химма-шевец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325 232,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3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Бессонов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ведующий МАДОУ </w:t>
              <w:br/>
              <w:t>№ 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7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 701 485,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ТойотаРаф 4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23 197,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Land Cruiser 120 (Prado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2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дже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АДОУ </w:t>
              <w:br/>
              <w:t>№ 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806 592,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следство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вр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АДОУ </w:t>
              <w:br/>
              <w:t>№ 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40 027,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,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7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, </w:t>
            </w:r>
            <w:r>
              <w:rPr>
                <w:sz w:val="22"/>
                <w:szCs w:val="22"/>
              </w:rPr>
              <w:t>HyndaiSolar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10 751,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696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еев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рина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АДОУ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3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3 кв. м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 «Ссаньенг кайрон»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56 530,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ледство</w:t>
            </w:r>
          </w:p>
        </w:tc>
      </w:tr>
      <w:tr>
        <w:trPr>
          <w:trHeight w:val="155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½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8 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26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3,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04 751,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3,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3,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гинова </w:t>
            </w:r>
          </w:p>
          <w:p>
            <w:pPr>
              <w:pStyle w:val="Normal"/>
              <w:jc w:val="center"/>
              <w:rPr/>
            </w:pPr>
            <w:r>
              <w:rPr/>
              <w:t>Ин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АДОУ</w:t>
              <w:br/>
              <w:t xml:space="preserve"> № 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 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11 600,9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редства от продажи имуще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лоного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ветлан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ихайло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ведующий МАДОУ</w:t>
              <w:br/>
              <w:t xml:space="preserve"> № 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Toyota Tersel»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30 912,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копления за предыдущие годы, пенсия по инвалидности</w:t>
            </w:r>
          </w:p>
        </w:tc>
      </w:tr>
      <w:tr>
        <w:trPr>
          <w:trHeight w:val="140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копления за предыдущие годы, пенсия по инвалид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, пенсия по инвалидности</w:t>
            </w:r>
          </w:p>
        </w:tc>
      </w:tr>
      <w:tr>
        <w:trPr>
          <w:trHeight w:val="180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23 972,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Дарение</w:t>
            </w:r>
          </w:p>
        </w:tc>
      </w:tr>
      <w:tr>
        <w:trPr>
          <w:trHeight w:val="155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редитные средства, накопления за предыдущие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94 923,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з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БДОУ</w:t>
              <w:br/>
              <w:t xml:space="preserve"> № 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½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8 кв.м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3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97 427,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 продажи недвижимости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Легковой автомобиль «Hyndai </w:t>
            </w:r>
            <w:r>
              <w:rPr>
                <w:sz w:val="22"/>
                <w:szCs w:val="22"/>
                <w:lang w:val="en-US"/>
              </w:rPr>
              <w:t>IX35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58 551,9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2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3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лене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ольф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½ доли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IKAN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23 924,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82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, ячейка овощехранилищ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Легковой автомобиль, «Лада-219020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90 174,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93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ева 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Хендай Акцент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73 157, 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ение</w:t>
            </w:r>
          </w:p>
        </w:tc>
      </w:tr>
      <w:tr>
        <w:trPr>
          <w:trHeight w:val="167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2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ение</w:t>
            </w:r>
          </w:p>
        </w:tc>
      </w:tr>
      <w:tr>
        <w:trPr>
          <w:trHeight w:val="149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вецов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кат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</w:t>
              <w:br/>
              <w:t>№127 «Корабли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, ¾ доли 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6 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6 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REHO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LOGAN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26 625,6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следство</w:t>
            </w:r>
          </w:p>
        </w:tc>
      </w:tr>
      <w:tr>
        <w:trPr>
          <w:trHeight w:val="154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¼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6 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6 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следство</w:t>
            </w:r>
          </w:p>
        </w:tc>
      </w:tr>
      <w:tr>
        <w:trPr>
          <w:trHeight w:val="141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1/2 доли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820 867,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ватизация</w:t>
            </w:r>
          </w:p>
        </w:tc>
      </w:tr>
      <w:tr>
        <w:trPr>
          <w:trHeight w:val="169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  <w:r>
              <w:rPr>
                <w:sz w:val="22"/>
                <w:szCs w:val="22"/>
              </w:rPr>
              <w:t>, «</w:t>
            </w:r>
            <w:r>
              <w:rPr>
                <w:sz w:val="22"/>
                <w:szCs w:val="22"/>
                <w:lang w:val="en-US"/>
              </w:rPr>
              <w:t>Hyndai IX 35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369 143,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ение</w:t>
            </w:r>
          </w:p>
        </w:tc>
      </w:tr>
      <w:tr>
        <w:trPr>
          <w:trHeight w:val="155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 «</w:t>
            </w:r>
            <w:r>
              <w:rPr>
                <w:sz w:val="22"/>
                <w:szCs w:val="22"/>
              </w:rPr>
              <w:t>АУДИ 100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рмако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лена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т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ведующий МАДОУ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Фольксваген Пол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96 377,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копления за предыдущие годы и кредитные средства</w:t>
            </w:r>
          </w:p>
        </w:tc>
      </w:tr>
      <w:tr>
        <w:trPr>
          <w:trHeight w:val="156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йк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ведующий МАДОУ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1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6,1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094 377,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копления за предыдущие годы и кредитные средства</w:t>
            </w:r>
          </w:p>
        </w:tc>
      </w:tr>
      <w:tr>
        <w:trPr>
          <w:trHeight w:val="197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</w:t>
              <w:br/>
              <w:t>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9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9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60 928,0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9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6,1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6,1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6,1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12 890,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3 доли,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Мазда 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99 263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40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3 доли,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родителей за предыдущие годы</w:t>
            </w:r>
          </w:p>
        </w:tc>
      </w:tr>
      <w:tr>
        <w:trPr>
          <w:trHeight w:val="141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3 доли,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родителей за предыдущие годы</w:t>
            </w:r>
          </w:p>
        </w:tc>
      </w:tr>
      <w:tr>
        <w:trPr>
          <w:trHeight w:val="159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ев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1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½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53 451,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ватизация</w:t>
            </w:r>
          </w:p>
        </w:tc>
      </w:tr>
      <w:tr>
        <w:trPr>
          <w:trHeight w:val="150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онов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1/4 доли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Хендай Гетц 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01650,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ватизация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ерин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Ив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АДОУ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86 790,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Дарение</w:t>
            </w:r>
          </w:p>
        </w:tc>
      </w:tr>
      <w:tr>
        <w:trPr>
          <w:trHeight w:val="150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копления предыдущие годы</w:t>
            </w:r>
          </w:p>
        </w:tc>
      </w:tr>
      <w:tr>
        <w:trPr>
          <w:trHeight w:val="155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АДОУ №247, МАДОУ №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</w:t>
            </w:r>
          </w:p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Тoyota AURIS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95 240,5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предыдущие годы</w:t>
            </w:r>
          </w:p>
        </w:tc>
      </w:tr>
      <w:tr>
        <w:trPr>
          <w:trHeight w:val="167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</w:t>
            </w:r>
          </w:p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\4 дол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Нива Шеврол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23 641,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предыдущие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</w:t>
              <w:br/>
              <w:t>№ 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IKAN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0 784,8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431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0 419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816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,00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а</w:t>
            </w:r>
          </w:p>
          <w:p>
            <w:pPr>
              <w:pStyle w:val="Normal"/>
              <w:jc w:val="center"/>
              <w:rPr/>
            </w:pPr>
            <w:r>
              <w:rPr/>
              <w:t>Рамиса</w:t>
            </w:r>
          </w:p>
          <w:p>
            <w:pPr>
              <w:pStyle w:val="Normal"/>
              <w:jc w:val="center"/>
              <w:rPr/>
            </w:pPr>
            <w:r>
              <w:rPr/>
              <w:t>Ясави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АД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гковой автомобиль, «Шевралет-Кобаль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90 647,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, «ГАЗ 3110»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77 748,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91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имов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оме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92 233,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оме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,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 142 561,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щепк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2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Sou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75 048,9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продажи квартиры</w:t>
            </w:r>
          </w:p>
        </w:tc>
      </w:tr>
      <w:tr>
        <w:trPr>
          <w:trHeight w:val="154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681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втомобильный прице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53 155,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продажи квартиры</w:t>
            </w:r>
          </w:p>
        </w:tc>
      </w:tr>
      <w:tr>
        <w:trPr>
          <w:trHeight w:val="140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совместная 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696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кач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№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LANC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.6.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27 682,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½ доли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4  кв.м.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38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1/3 дол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31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40 00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е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3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 кв.м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ХЕНДЕ АКЦЕ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64 405,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507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к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АДОУ </w:t>
              <w:br/>
              <w:t>№ 3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1/3 дол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est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89 552,5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ivi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457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кв.м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45 983,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5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2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кв.м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,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ИА СОРЕНТО ХМ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380 00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5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2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40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8 кв.м.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83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6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ч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3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8/9 до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,  «ДЭУ Некс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92 135,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редитный средства</w:t>
            </w:r>
          </w:p>
        </w:tc>
      </w:tr>
      <w:tr>
        <w:trPr>
          <w:trHeight w:val="133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9 до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редитный средства</w:t>
            </w:r>
          </w:p>
        </w:tc>
      </w:tr>
      <w:tr>
        <w:trPr>
          <w:trHeight w:val="163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сиф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АДОУ №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3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ч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Тойота Камр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7 256,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55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атизация</w:t>
            </w:r>
          </w:p>
        </w:tc>
      </w:tr>
      <w:tr>
        <w:trPr>
          <w:trHeight w:val="125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¼ доли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атизация</w:t>
            </w:r>
          </w:p>
        </w:tc>
      </w:tr>
      <w:tr>
        <w:trPr>
          <w:trHeight w:val="140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¼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ач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345 163,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ватизация</w:t>
            </w:r>
          </w:p>
        </w:tc>
      </w:tr>
      <w:tr>
        <w:trPr>
          <w:trHeight w:val="173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п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ори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90 954,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ватизация</w:t>
            </w:r>
          </w:p>
        </w:tc>
      </w:tr>
      <w:tr>
        <w:trPr>
          <w:trHeight w:val="149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, «</w:t>
            </w:r>
            <w:r>
              <w:rPr>
                <w:rFonts w:eastAsia="Calibri"/>
                <w:sz w:val="22"/>
                <w:szCs w:val="22"/>
                <w:lang w:val="en-US"/>
              </w:rPr>
              <w:t>vortextingo</w:t>
            </w:r>
            <w:r>
              <w:rPr>
                <w:rFonts w:eastAsia="Calibri"/>
                <w:sz w:val="22"/>
                <w:szCs w:val="22"/>
              </w:rPr>
              <w:t>»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7 739,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60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ае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ляр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мат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3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9 106,6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26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 «ВАЗ - 2106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1 090,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ВАЗ - 21061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, «КАМАЗ 53212А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003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.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4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u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46 780,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553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, 1/2 дол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атизация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  <w:b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53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кова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, ½ дол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Форд Маверик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84 864,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41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9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9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40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2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1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53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5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6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атизация</w:t>
            </w:r>
          </w:p>
        </w:tc>
      </w:tr>
      <w:tr>
        <w:trPr>
          <w:trHeight w:val="155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4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ение</w:t>
            </w:r>
          </w:p>
        </w:tc>
      </w:tr>
      <w:tr>
        <w:trPr>
          <w:trHeight w:val="1553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, ½ дол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предыдущие годы</w:t>
            </w:r>
          </w:p>
        </w:tc>
      </w:tr>
      <w:tr>
        <w:trPr>
          <w:trHeight w:val="139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9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9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55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,1/2 дол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1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5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,1/4 дол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4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атизация</w:t>
            </w:r>
          </w:p>
        </w:tc>
      </w:tr>
      <w:tr>
        <w:trPr>
          <w:trHeight w:val="1413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.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</w:t>
            </w:r>
          </w:p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5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6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1,6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ватизация</w:t>
            </w:r>
          </w:p>
        </w:tc>
      </w:tr>
      <w:tr>
        <w:trPr>
          <w:trHeight w:val="1273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1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в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          № 385 «Сказ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91 431,9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следство</w:t>
            </w:r>
          </w:p>
        </w:tc>
      </w:tr>
      <w:tr>
        <w:trPr>
          <w:trHeight w:val="1412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1/3 доли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,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ectr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43 65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ватизация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9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0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прицеп бортовой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RUEHAU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RANC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42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перва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</w:t>
              <w:br/>
              <w:t xml:space="preserve"> № 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 586,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3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55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три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jc w:val="center"/>
              <w:rPr/>
            </w:pPr>
            <w:r>
              <w:rPr/>
              <w:t>Фед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МАДОУ </w:t>
              <w:br/>
              <w:t>№ 3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1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189,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гковой автомобиль, «Опель Астра Спорт Тоуре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842,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диченк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 xml:space="preserve">  № 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1 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 692,0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отечное кредитование</w:t>
            </w:r>
          </w:p>
        </w:tc>
      </w:tr>
      <w:tr>
        <w:trPr>
          <w:trHeight w:val="173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н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Шевроле кру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 440,80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833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32 406,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68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41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 174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мер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АДОУ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долевая, ½ доли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9 кв.м.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 388,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6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долевая, ½ доли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9 кв.м.</w:t>
            </w:r>
          </w:p>
          <w:p>
            <w:pPr>
              <w:pStyle w:val="ConsPlusNormal"/>
              <w:widowControl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49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аров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46 989,8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продажи имущества</w:t>
            </w:r>
          </w:p>
        </w:tc>
      </w:tr>
      <w:tr>
        <w:trPr>
          <w:trHeight w:val="140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продажи имущества</w:t>
            </w:r>
          </w:p>
        </w:tc>
      </w:tr>
      <w:tr>
        <w:trPr>
          <w:trHeight w:val="141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67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ВАЗ-211-01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83 071,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продажи имущества</w:t>
            </w:r>
          </w:p>
        </w:tc>
      </w:tr>
      <w:tr>
        <w:trPr>
          <w:trHeight w:val="183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Y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6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59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е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4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7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9 048,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ледство</w:t>
            </w:r>
          </w:p>
        </w:tc>
      </w:tr>
      <w:tr>
        <w:trPr>
          <w:trHeight w:val="154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68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7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,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«Рено Сценик 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8 208,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26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68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7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уно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№ 4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8 981,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шкин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АДОУ </w:t>
              <w:br/>
              <w:t>№ 4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½ доли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67 824,6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54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½ доли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54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е завершенное оформ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70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0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0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,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«SsangYongKyron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 517,7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676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, ½ доли 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55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ение</w:t>
            </w:r>
          </w:p>
        </w:tc>
      </w:tr>
      <w:tr>
        <w:trPr>
          <w:trHeight w:val="1693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693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Не завершенное оформ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ДОУ </w:t>
              <w:br/>
              <w:t>№ 4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2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055 455,4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ледство</w:t>
            </w:r>
          </w:p>
        </w:tc>
      </w:tr>
      <w:tr>
        <w:trPr>
          <w:trHeight w:val="168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,2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ледство</w:t>
            </w:r>
          </w:p>
        </w:tc>
      </w:tr>
      <w:tr>
        <w:trPr>
          <w:trHeight w:val="167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ва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МБДОУ </w:t>
              <w:br/>
              <w:t>№ 4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AB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9 181,8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рение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7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15 388,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7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7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тенко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 xml:space="preserve"> № 4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долевая, 1/3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 кв.м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 кв.м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33 273,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55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73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долевая, 1/3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 кв.м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 кв.м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 151,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25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долевая, 1/3 доли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2,50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2,50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41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7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долевая, 1/3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 кв.м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 кв.м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42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ыко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4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7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19 090,4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ение</w:t>
            </w:r>
          </w:p>
        </w:tc>
      </w:tr>
      <w:tr>
        <w:trPr>
          <w:trHeight w:val="14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бряко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ведующий МБДОУ </w:t>
              <w:br/>
              <w:t xml:space="preserve"> № 4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егковой автомобиль,  «Хендэ solaris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699 944,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атизация</w:t>
            </w:r>
          </w:p>
        </w:tc>
      </w:tr>
      <w:tr>
        <w:trPr>
          <w:trHeight w:val="132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7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, 1/4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2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следство</w:t>
            </w:r>
          </w:p>
        </w:tc>
      </w:tr>
      <w:tr>
        <w:trPr>
          <w:trHeight w:val="120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трико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4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1/3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8 кв.м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8 029,0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атизация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76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3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ChevroletOrlando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 298,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атизация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76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кандаров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лена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та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ведующий МБДОУ</w:t>
              <w:br/>
              <w:t xml:space="preserve"> № 4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,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8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DAEWOO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MATIZMX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2 786,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левая, ½ доли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4 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копления за предыдущие 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8 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копления за предыдущие  годы</w:t>
            </w:r>
          </w:p>
        </w:tc>
      </w:tr>
      <w:tr>
        <w:trPr>
          <w:trHeight w:val="195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жилое помещение: Ба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8 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копления за предыдущие 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77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4,1 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9340,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рение</w:t>
            </w:r>
          </w:p>
        </w:tc>
      </w:tr>
      <w:tr>
        <w:trPr>
          <w:trHeight w:val="14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о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ёд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левая, 1/5 доли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ub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565 989,4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ебенщиков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4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442 881,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Ипотечное кредитование 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 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потечное кредитование</w:t>
            </w:r>
          </w:p>
        </w:tc>
      </w:tr>
      <w:tr>
        <w:trPr>
          <w:trHeight w:val="146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79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 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86 011,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потечное кредит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Ипотечное кредитование 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79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79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льинск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Валенти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 МБДО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4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евая,</w:t>
              <w:br/>
              <w:t xml:space="preserve"> ½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7кв.м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7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, «Рено </w:t>
              <w:br/>
              <w:t>Сандеро Степв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011 710,3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ватизация</w:t>
            </w:r>
          </w:p>
        </w:tc>
      </w:tr>
      <w:tr>
        <w:trPr>
          <w:trHeight w:val="155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8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евая,</w:t>
              <w:br/>
              <w:t xml:space="preserve"> ½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7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7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65 772,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ватизация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4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6 621,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продажи имущества, кредитные средства</w:t>
            </w:r>
          </w:p>
        </w:tc>
      </w:tr>
      <w:tr>
        <w:trPr>
          <w:trHeight w:val="151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, 1/2 дол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,4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7 223,4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ледство</w:t>
            </w:r>
          </w:p>
        </w:tc>
      </w:tr>
      <w:tr>
        <w:trPr>
          <w:trHeight w:val="149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иконова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Елена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Юр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Заведующий МБДОУ </w:t>
              <w:br/>
              <w:t>№ 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левая, 1/3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610551,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54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color w:val="000000"/>
                <w:lang w:eastAsia="en-US"/>
              </w:rPr>
            </w:pPr>
            <w:r>
              <w:rPr>
                <w:rFonts w:eastAsia="Calibri"/>
                <w:iCs/>
                <w:color w:val="00000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8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левая, 1/3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Lifan 215800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9 576,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31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8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левая, 1/3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3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8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н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 744 189,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рение</w:t>
            </w:r>
          </w:p>
        </w:tc>
      </w:tr>
      <w:tr>
        <w:trPr>
          <w:trHeight w:val="133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8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щап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л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</w:t>
              <w:br/>
              <w:t xml:space="preserve"> № 5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 кв.м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5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LADAPRIORA</w:t>
            </w:r>
            <w:r>
              <w:rPr>
                <w:sz w:val="22"/>
                <w:szCs w:val="22"/>
              </w:rPr>
              <w:t xml:space="preserve"> ВАЗ 21703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618 632,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56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, </w:t>
              <w:br/>
              <w:t xml:space="preserve"> ¼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7,1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ASTR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мен</w:t>
            </w:r>
          </w:p>
        </w:tc>
      </w:tr>
      <w:tr>
        <w:trPr>
          <w:trHeight w:val="1433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ачный </w:t>
              <w:br/>
              <w:t>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4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8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¼ доли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7,1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мен</w:t>
            </w:r>
          </w:p>
        </w:tc>
      </w:tr>
      <w:tr>
        <w:trPr>
          <w:trHeight w:val="126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85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¼ дол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7,1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мен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8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85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бильдаев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рина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ведующий МАДОУ  </w:t>
              <w:br/>
              <w:t>№ 5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1 287,9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жник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Заведующий МБДОУ </w:t>
              <w:br/>
              <w:t>№ 5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6 262,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42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87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АZDA 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4 86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41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87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итова 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стасия 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о.</w:t>
              <w:br/>
              <w:t xml:space="preserve">заведующего МБДОУ </w:t>
              <w:br/>
              <w:t>№ 5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евая, ¼ дол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Kia Spectra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1 646,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75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88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АЗ-212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6 294,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рение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88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лькина 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ConsPlus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5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838 323,4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89.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, «ВАЗ Шеврол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991 124,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предыдущие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, «АВЕО 1.2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Легковой, «РЕНО DUSTER 1.6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89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алиев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на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546 «Семицвети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,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RI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41 327,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90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176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арё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№5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 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 934,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предыдущие годы</w:t>
            </w:r>
          </w:p>
        </w:tc>
      </w:tr>
      <w:tr>
        <w:trPr>
          <w:trHeight w:val="132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9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 кв. 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84,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ьячк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АДОУ </w:t>
              <w:br/>
              <w:t>№ 5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</w:t>
            </w:r>
          </w:p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¼ дол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7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Лифан 113300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 506,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ение</w:t>
            </w:r>
          </w:p>
        </w:tc>
      </w:tr>
      <w:tr>
        <w:trPr>
          <w:trHeight w:val="141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¼ доли</w:t>
            </w:r>
          </w:p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9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ение</w:t>
            </w:r>
          </w:p>
        </w:tc>
      </w:tr>
      <w:tr>
        <w:trPr>
          <w:trHeight w:val="29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9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Шевроле Ни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05 255,7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редитные средства</w:t>
            </w:r>
          </w:p>
        </w:tc>
      </w:tr>
      <w:tr>
        <w:trPr>
          <w:trHeight w:val="155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ее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5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, долевая, ½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1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89 697,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39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янова</w:t>
            </w:r>
          </w:p>
          <w:p>
            <w:pPr>
              <w:pStyle w:val="Normal"/>
              <w:jc w:val="center"/>
              <w:rPr/>
            </w:pPr>
            <w:r>
              <w:rPr/>
              <w:t>Владислав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олевая, 1/4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8 907,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ледство</w:t>
            </w:r>
          </w:p>
        </w:tc>
      </w:tr>
      <w:tr>
        <w:trPr>
          <w:trHeight w:val="156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9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Долевая,1/4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ледство</w:t>
            </w:r>
          </w:p>
        </w:tc>
      </w:tr>
      <w:tr>
        <w:trPr>
          <w:trHeight w:val="154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</w:t>
              <w:br/>
              <w:t>№ 5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Дэу Матиз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 223 299,9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55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ВАЗ 21099»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9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, «Nissan Pulsar»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601,84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копления за предыдущие годы</w:t>
            </w:r>
          </w:p>
        </w:tc>
      </w:tr>
      <w:tr>
        <w:trPr>
          <w:trHeight w:val="1733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ских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ведующий МАДОУ №5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93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</w:t>
            </w:r>
            <w:r>
              <w:rPr>
                <w:sz w:val="22"/>
                <w:szCs w:val="22"/>
                <w:lang w:val="en-US" w:eastAsia="en-US"/>
              </w:rPr>
              <w:t>Citroen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DS</w:t>
            </w:r>
            <w:r>
              <w:rPr>
                <w:sz w:val="22"/>
                <w:szCs w:val="22"/>
                <w:lang w:eastAsia="en-US"/>
              </w:rPr>
              <w:t>4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200 395,4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70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адовы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акопления за предыдущие годы</w:t>
            </w:r>
          </w:p>
        </w:tc>
      </w:tr>
      <w:tr>
        <w:trPr>
          <w:trHeight w:val="140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Ипотечное кредитование</w:t>
            </w:r>
          </w:p>
        </w:tc>
      </w:tr>
      <w:tr>
        <w:trPr>
          <w:trHeight w:val="154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Долевая, 1\4дол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3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ConsPlusNormal"/>
              <w:widowControl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арение</w:t>
            </w:r>
          </w:p>
        </w:tc>
      </w:tr>
      <w:tr>
        <w:trPr>
          <w:trHeight w:val="155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МАДОУ ЦРР № 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3 до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73 914,6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ватизация</w:t>
            </w:r>
          </w:p>
        </w:tc>
      </w:tr>
      <w:tr>
        <w:trPr>
          <w:trHeight w:val="298" w:hRule="atLeast"/>
          <w:cantSplit w:val="true"/>
        </w:trPr>
        <w:tc>
          <w:tcPr>
            <w:tcW w:w="143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53:00Z</dcterms:created>
  <dc:creator>Ларионова</dc:creator>
  <dc:description/>
  <cp:keywords/>
  <dc:language>en-US</dc:language>
  <cp:lastModifiedBy>Васенина Юлия Александровна</cp:lastModifiedBy>
  <cp:lastPrinted>2016-04-20T11:48:00Z</cp:lastPrinted>
  <dcterms:modified xsi:type="dcterms:W3CDTF">2016-05-12T06:43:00Z</dcterms:modified>
  <cp:revision>3</cp:revision>
  <dc:subject/>
  <dc:title/>
</cp:coreProperties>
</file>