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руководителей муниципальных учреждений, подведомственных Управлению по развитию физической культуры, спорту и туризму Администрации города Екатеринбурга, и членов их семей, подлежащие размещению на официальном сайте Администрации города Екатеринбурга,</w:t>
        <w:br/>
        <w:t>за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86"/>
        <w:gridCol w:w="851"/>
        <w:gridCol w:w="567"/>
        <w:gridCol w:w="567"/>
        <w:gridCol w:w="567"/>
        <w:gridCol w:w="567"/>
        <w:gridCol w:w="567"/>
        <w:gridCol w:w="567"/>
        <w:gridCol w:w="708"/>
        <w:gridCol w:w="1701"/>
        <w:gridCol w:w="1985"/>
        <w:gridCol w:w="1713"/>
      </w:tblGrid>
      <w:tr>
        <w:trPr>
          <w:trHeight w:val="7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нные о лицах,</w:t>
              <w:br/>
              <w:t>чьи сведения размещаются на официальном сайте Администрации города Екатеринбур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Долж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сть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ид, мар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 доход</w:t>
            </w:r>
            <w:r>
              <w:rPr>
                <w:rFonts w:eastAsia="Calibri"/>
                <w:vertAlign w:val="superscript"/>
                <w:lang w:eastAsia="en-US"/>
              </w:rPr>
              <w:t>1</w:t>
            </w:r>
            <w:r>
              <w:rPr>
                <w:rFonts w:eastAsia="Calibri"/>
                <w:lang w:eastAsia="en-US"/>
              </w:rPr>
              <w:t>, руб.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>
          <w:trHeight w:val="268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онов Владимир Васил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ДЮСШ «Кристал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Ниссан Кашк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2209188,3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000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лов Николай Андр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У «СК «Ура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дов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ундай Акц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9768,9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(1/4_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дов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д Фок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142,6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(3/4_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денежных Михаил Федо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У «ФОК «Верх-Исет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HYUNDAI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ix</w:t>
            </w:r>
            <w:r>
              <w:rPr>
                <w:rFonts w:eastAsia="Calibri"/>
                <w:lang w:eastAsia="en-US"/>
              </w:rPr>
              <w:t xml:space="preserve"> 35, </w:t>
            </w:r>
            <w:r>
              <w:rPr>
                <w:rFonts w:eastAsia="Calibri"/>
                <w:lang w:val="en-US" w:eastAsia="en-US"/>
              </w:rPr>
              <w:t>2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4162,6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4546,0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Никита Андр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У «СТ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ссан Кашк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5298,9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ик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ергей Георги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ДЮСШ «Буревестни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йота Кам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6402,9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Шевроле </w:t>
            </w:r>
            <w:r>
              <w:rPr>
                <w:rFonts w:eastAsia="Calibri"/>
                <w:lang w:val="en-US" w:eastAsia="en-US"/>
              </w:rPr>
              <w:t>KLIJ CRU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85519.8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 Игорь Венедикт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У «ФОК «Киро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левая 1/</w:t>
            </w: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З 9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5818,7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Тойота </w:t>
            </w:r>
            <w:r>
              <w:rPr>
                <w:rFonts w:eastAsia="Calibri"/>
                <w:lang w:val="en-US" w:eastAsia="en-US"/>
              </w:rPr>
              <w:t>RAV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6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en-US" w:eastAsia="en-US"/>
              </w:rPr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левая 1/</w:t>
            </w: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5619,0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бьев Вадим </w:t>
            </w:r>
          </w:p>
          <w:p>
            <w:pPr>
              <w:pStyle w:val="Normal"/>
              <w:rPr/>
            </w:pPr>
            <w:r>
              <w:rPr/>
              <w:t>Леонид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У «ФОК «Факе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,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Тойота </w:t>
            </w:r>
            <w:r>
              <w:rPr>
                <w:lang w:val="en-US"/>
              </w:rPr>
              <w:t>VENZ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2162369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овочное мест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55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-стоя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лков Юрий Борисови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 ДО СДЮСШОР по хоккею с мячом и на тра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,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Opel Ast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763263,0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2,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Opel Cor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230475,5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,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ева Ирина 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ДЮСШ «Интеллек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RENO «Fluenc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669242,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PEUGEOT 5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25000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ьтякова Юлия Борис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ДЮСШ бокса «Малахитовый гон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3/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909999,5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ловский Александр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 ДО СДЮСШОР «Уралочка» по волейбо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Ford Foc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8366993,7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80277,9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юнов Игорь Михайл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ДЮСШ по тхэквонд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Toyata Cam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697466,9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5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мотор «Tohatsu» M9,8 B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чева </w:t>
            </w:r>
          </w:p>
          <w:p>
            <w:pPr>
              <w:pStyle w:val="Normal"/>
              <w:rPr/>
            </w:pPr>
            <w:r>
              <w:rPr/>
              <w:t>Елена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ДЮСШ «Факе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4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Тойота Корол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805949,6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,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нин Андрей Юр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У «ФОК «Железнодорожны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АУДИ А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lang w:val="en-US"/>
              </w:rPr>
              <w:t>746608.8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Лексус RX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27701,5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докимов Александр Владими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ДЮСШ «Юнос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1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Субару Импре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1968877,3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4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-стоя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1,2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,1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номный жилой бл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48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7,6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номный жилой бл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6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номный жилой бл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2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6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анешников Максим Александ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ДЮСШ «Виктор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801,3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59,1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 кв.м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 IX-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660,0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3/1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с гараж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нежил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3/1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руйко Константин Никола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У «ФОК «Чкало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Опель Ас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1018362,0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йков </w:t>
            </w:r>
          </w:p>
          <w:p>
            <w:pPr>
              <w:pStyle w:val="Normal"/>
              <w:rPr/>
            </w:pPr>
            <w:r>
              <w:rPr/>
              <w:t>Олег Анатол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ДЮСШ «Автомобилис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52,9 кв.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МКЗ-40 Кам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479418,0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52,9 кв.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950,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теев </w:t>
            </w:r>
          </w:p>
          <w:p>
            <w:pPr>
              <w:pStyle w:val="Normal"/>
              <w:rPr/>
            </w:pPr>
            <w:r>
              <w:rPr/>
              <w:t>Виталий Вла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ДЮСШ по баскетболу имени А.Е. Канд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39,4 кв.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Лада 111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609092,7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39,4 кв.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1725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няков Антон Алекс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ДЮСШ №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002,8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52,2 кв.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1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ХОНДА Пил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51881,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75 кв.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карев </w:t>
            </w:r>
          </w:p>
          <w:p>
            <w:pPr>
              <w:pStyle w:val="Normal"/>
              <w:rPr/>
            </w:pPr>
            <w:r>
              <w:rPr/>
              <w:t xml:space="preserve">Олег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ДЮСШ по футболу «Ура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Опель-Ас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895,8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Тойота </w:t>
            </w:r>
            <w:r>
              <w:rPr>
                <w:lang w:val="en-US"/>
              </w:rPr>
              <w:t>RAV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131307,3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ов Максим Геннад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ДЮСШ «СТК «Рад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СЗАП-85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762127,9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ОК-8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30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ОК-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-500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ОК-8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355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ОК-8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грузчик-экскаватор </w:t>
            </w:r>
          </w:p>
          <w:p>
            <w:pPr>
              <w:pStyle w:val="Normal"/>
              <w:jc w:val="center"/>
              <w:rPr/>
            </w:pPr>
            <w:r>
              <w:rPr/>
              <w:t>ТО-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ОК-8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ОК-8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ОК-81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ОК-81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ОК-8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ОК-8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ОК-8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ОК-82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ОК-3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ОК-8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ОК-8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56,6 кв.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 Александр Серг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У «ФОК «Ай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КИА Цера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1603657,6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120724,6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8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люк Александр Серг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 ДО ДЮСШ «Росто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1162347,9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д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54,4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 кв.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 кв.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хова Ирина Геннад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АОУ ДО СДЮСШОР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833880,6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турова Александра Дмитри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ДЮСШ № 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ssan Juk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881,5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их Татьяна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ДЮСШ № 19 «Детский стади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1653074,3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авкин Алексей Серг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ДЮСШ № 8 «Локомоти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Lexus GS 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1047346,3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x</w:t>
            </w:r>
            <w:r>
              <w:rPr>
                <w:lang w:val="en-US"/>
              </w:rPr>
              <w:t>u</w:t>
            </w:r>
            <w:r>
              <w:rPr/>
              <w:t xml:space="preserve">s </w:t>
            </w:r>
            <w:r>
              <w:rPr>
                <w:lang w:val="en-US"/>
              </w:rPr>
              <w:t>RX 400 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34,7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 кв.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 кв.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ибин Владимир Владими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У «СОК «Калининец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1459493,5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61.4 кв.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61.4 кв.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17700,7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61.4 кв.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61.4 кв.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рбунских    Евгений    Пав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СДЮСШОР «по футболу «ВИЗ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КИА-СПОРТРЕЙД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1249282,0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ФОРД-ФОКУС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44330,8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ырев Михаил Анатол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У «ФОК «Ай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Тойота </w:t>
            </w:r>
            <w:r>
              <w:rPr>
                <w:lang w:val="en-US"/>
              </w:rPr>
              <w:t>RAV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2347658,5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ьво ХС-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76,2 кв.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155229,1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, ½ 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7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9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76,2 кв.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76,2 кв.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Артем Вла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а МАУ «ФОК «Собол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864694,5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Toyota Corol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703022,8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ын Сергей Евгень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СДЮСШОР горных видов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1055370,3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 Александр Иван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ДЮСШ «Динам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Форд Фок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646531,7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Исуд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262497,1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Фольксваген по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рчин Сергей Пет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ДЮСШ Верх-Исет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1205813,8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43,3 кв.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2/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256702,2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ей Наталья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ДЮСШ «Родони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Той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756288,3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60,3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60,</w:t>
            </w: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Лада-при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1220632,7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34 кв.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автоприцеп ММ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ыкова  Екатерина 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 ДО СДЮСШОР «Локомотив-Изумру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 кв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Лексус </w:t>
            </w:r>
            <w:r>
              <w:rPr>
                <w:lang w:val="en-US"/>
              </w:rPr>
              <w:t>RX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1226328,9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Тойота Кам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78,4 кв.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отарев Сергей Никола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 ДО СДЮСШОР по греко-римской борьб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947571,2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ченко Наталья 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БО Спор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101,6 кв.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Хендай Соляр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1261511,6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блонский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Евгений Викто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 ДЮСШ «Динамо» по единобор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1335142,8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 к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 кв.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9835515</wp:posOffset>
              </wp:positionH>
              <wp:positionV relativeFrom="page">
                <wp:posOffset>366712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7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4.45pt;margin-top:288.7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7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06:00Z</dcterms:created>
  <dc:creator>Ларионова</dc:creator>
  <dc:description/>
  <dc:language>en-US</dc:language>
  <cp:lastModifiedBy>user</cp:lastModifiedBy>
  <cp:lastPrinted>2016-04-08T09:02:00Z</cp:lastPrinted>
  <dcterms:modified xsi:type="dcterms:W3CDTF">2016-05-23T10:06:00Z</dcterms:modified>
  <cp:revision>2</cp:revision>
  <dc:subject/>
  <dc:title/>
</cp:coreProperties>
</file>