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Екатеринбур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№ 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предоставления сведений о доходах, расходах,</w:t>
        <w:br/>
        <w:t>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</w:t>
        <w:br/>
        <w:t>замещающих должности муниципальной службы в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27"/>
        <w:gridCol w:w="1984"/>
        <w:gridCol w:w="851"/>
        <w:gridCol w:w="850"/>
        <w:gridCol w:w="709"/>
        <w:gridCol w:w="567"/>
        <w:gridCol w:w="709"/>
        <w:gridCol w:w="709"/>
        <w:gridCol w:w="708"/>
        <w:gridCol w:w="1276"/>
        <w:gridCol w:w="1843"/>
        <w:gridCol w:w="1713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ров Владими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 xml:space="preserve">Директор МБУ «Молодежный информационный центр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,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/>
              </w:rPr>
              <w:t>Ford Mustang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300895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раво на наследство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ина Ир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Директор Муниципального бюджетного учреждения дополнительного образования «Детско-юношеский центр «Калейдоскоп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1221698,9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66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838 888,23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6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900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8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Дерягина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Юлия Юр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иректор Муниципального бюджетного учреждения «Центр социально-психологической помощи детям и молодежи «Форпос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Renao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779447,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оход по основному месту работы в 2013-2014 г.г. в сумме 858955,78 руб.</w:t>
            </w:r>
          </w:p>
        </w:tc>
      </w:tr>
      <w:tr>
        <w:trPr>
          <w:trHeight w:val="8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ВАЗ-9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Договор дарения номер регистрации 66-66-01/677роо6-122 от 18.10.90</w:t>
            </w:r>
          </w:p>
        </w:tc>
      </w:tr>
      <w:tr>
        <w:trPr>
          <w:trHeight w:val="8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оговор дарения номер регистрации 66-66-01/677роо6-122 от 18.10.9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</w:rPr>
            </w:pPr>
            <w:r>
              <w:rPr>
                <w:rFonts w:eastAsia="Calibri"/>
              </w:rPr>
              <w:t>Договор купли-продажи квартиры по адресу Победы 28-13 (ноябрь 2013 года). Договор купли квартиры по адресу Индустрии 62-127 (ноябрь 2013 года)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Касьянова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Надежд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иректор Муниципального бюджетного учреждения дополнительного образования «Детско-юношеский цент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iCs/>
              </w:rPr>
              <w:t>819478,9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1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Кононова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ветла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иректор Муниципального бюджетного учреждения «Центр социального обслуживания молодеж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459092,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563 776,2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Mazda CX</w:t>
            </w:r>
            <w:r>
              <w:rPr/>
              <w:t>-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,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ГАЗ-3302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5837,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Миролюбова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Галина Семе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иректор Муниципального бюджетного учреждения дополнительного образования «Центр внешкольной работы «Спект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970,45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Раутер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Лидия Валенти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иректор Муниципального казенного учреждения «Бухгалтерское обеспечение муниципальных учреждений молодежной политики города Екатеринбур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S</w:t>
            </w:r>
            <w:r>
              <w:rPr/>
              <w:t>hevrolet orlan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973063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88425,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 xml:space="preserve">Резчикова 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Наталья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иректор Муниципального бюджетного учреждения дополнительного образования «Детско-юношеский центр «Ю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668468,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Решетникова Екатери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иректор Муниципального бюджетного учреждения дополнительного образования «Центр детско-юношеский «Созвезд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909 705,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540 280,95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Томчик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иректор Муниципального автономного учреждения дополнительного образования «Детско-юношеский центр «Спут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5</w:t>
            </w:r>
            <w:r>
              <w:rPr>
                <w:lang w:val="en-US"/>
              </w:rPr>
              <w:t>79064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4</w:t>
              <w:br/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84657</w:t>
            </w:r>
            <w:r>
              <w:rPr/>
              <w:t>,</w:t>
            </w:r>
            <w:r>
              <w:rPr>
                <w:lang w:val="en-US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ппова </w:t>
            </w:r>
          </w:p>
          <w:p>
            <w:pPr>
              <w:pStyle w:val="Normal"/>
              <w:rPr/>
            </w:pPr>
            <w:r>
              <w:rPr/>
              <w:t>Марина Виталь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бюджетного учреждения дополнительного образования Центра внешкольной работы «Социу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928 930,18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Фролова Алевт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иректор Муниципального бюджетного учреждения дополнительного образования «Детско-юношеский центр «Вариа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/>
              <w:t>612489, 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46:00Z</dcterms:created>
  <dc:creator>Ларионова</dc:creator>
  <dc:description/>
  <dc:language>en-US</dc:language>
  <cp:lastModifiedBy>Гижевская Юлия Викторовна</cp:lastModifiedBy>
  <cp:lastPrinted>2016-04-08T09:02:00Z</cp:lastPrinted>
  <dcterms:modified xsi:type="dcterms:W3CDTF">2016-05-19T04:46:00Z</dcterms:modified>
  <cp:revision>2</cp:revision>
  <dc:subject/>
  <dc:title/>
</cp:coreProperties>
</file>