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города Екатеринбурга</w:t>
      </w:r>
    </w:p>
    <w:p>
      <w:pPr>
        <w:pStyle w:val="Normal"/>
        <w:jc w:val="right"/>
        <w:rPr/>
      </w:pPr>
      <w:r>
        <w:rPr/>
        <w:t>от __________________ № 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орма предоставления сведений о доходах, расходах,</w:t>
      </w:r>
    </w:p>
    <w:p>
      <w:pPr>
        <w:pStyle w:val="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 характера лиц,</w:t>
        <w:br/>
        <w:t>замещающих должности муниципальной службы в Администрации города Екатеринбурга, и членов их семей, подлежащие размещению на официальном сайте Администрации города Екатеринбурга,</w:t>
        <w:br/>
        <w:t>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6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710"/>
        <w:gridCol w:w="1502"/>
        <w:gridCol w:w="1278"/>
        <w:gridCol w:w="1088"/>
        <w:gridCol w:w="938"/>
        <w:gridCol w:w="658"/>
        <w:gridCol w:w="572"/>
        <w:gridCol w:w="574"/>
        <w:gridCol w:w="628"/>
        <w:gridCol w:w="1843"/>
        <w:gridCol w:w="1843"/>
        <w:gridCol w:w="1984"/>
      </w:tblGrid>
      <w:tr>
        <w:trPr>
          <w:trHeight w:val="72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анные о лицах,</w:t>
              <w:br/>
              <w:t>чьи сведения размещаются на официальном сайте Администрации города Екатеринбурга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" w:leader="none"/>
              </w:tabs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лж-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ость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бъекты недвижимости, находящиеся в собственности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Транспортные средства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(вид,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</w:rPr>
              <w:t>Декларированный годовой доход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(вид приобретенного имущества, источники)</w:t>
            </w:r>
          </w:p>
        </w:tc>
      </w:tr>
      <w:tr>
        <w:trPr>
          <w:trHeight w:val="255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ид объек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ид собствен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ид объект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етцян Либарит Рафикович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иректор МБУ «Зеленстрой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ндиви-дуаль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8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69612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потека 66 АГ 137873 от 23.01.2008</w:t>
            </w:r>
          </w:p>
        </w:tc>
      </w:tr>
      <w:tr>
        <w:trPr>
          <w:trHeight w:val="3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ндиви-дуаль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64,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эндж Ровер Евогу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4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едерников Юрий Михайлович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иректор МКУ «Городское благоустройство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емельный участок под объект гаражной застройк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ндиви-дуаль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issan Qashqai 2,0 SE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272688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говор купли-продажи от 02.05.2012 № 57</w:t>
            </w:r>
          </w:p>
        </w:tc>
      </w:tr>
      <w:tr>
        <w:trPr>
          <w:trHeight w:val="3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емельный участок под объект гаражной застройк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ндиви-дуаль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yota Land Cruiser 150 (Prad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говор купли-продажи от 17.04.2012 № 54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ход по основному месту работы</w:t>
            </w:r>
          </w:p>
        </w:tc>
      </w:tr>
      <w:tr>
        <w:trPr>
          <w:trHeight w:val="28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/3 дол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1,53 (64,6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ице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говор передачи квартиры в собственность граждан от 30.12.1999 № 2136</w:t>
            </w:r>
          </w:p>
        </w:tc>
      </w:tr>
      <w:tr>
        <w:trPr>
          <w:trHeight w:val="28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ндиви-дуаль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3,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говор купли-продажи от 10.12.2008 № 66-66-01/723/2008-872,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ход по основному месту работы</w:t>
            </w:r>
          </w:p>
        </w:tc>
      </w:tr>
      <w:tr>
        <w:trPr>
          <w:trHeight w:val="28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Гараж капиталь-ны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Индиви-дуаль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говор купли-продажи от 05.09.1997 № 806</w:t>
            </w:r>
          </w:p>
        </w:tc>
      </w:tr>
      <w:tr>
        <w:trPr>
          <w:trHeight w:val="28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Гараж капиталь-ны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Индиви-дуаль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троительство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ход по основному месту работы</w:t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/3 дол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1,53 (64,6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70030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говор передачи квартиры в собственность граждан от 30.12.1999 № 2136</w:t>
            </w:r>
          </w:p>
        </w:tc>
      </w:tr>
      <w:tr>
        <w:trPr>
          <w:trHeight w:val="28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епин Александр Алексеевич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иректор МБУ «ВОИС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ндиви-дуаль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39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4,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уди А6 (201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68254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говор купли-продажи от 30.06.2000</w:t>
            </w:r>
          </w:p>
        </w:tc>
      </w:tr>
      <w:tr>
        <w:trPr>
          <w:trHeight w:val="28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Индиви-дуаль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АЗ 21063 (198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говор купли-продажи от 30.06.2000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ход по основному месту работы</w:t>
            </w:r>
          </w:p>
        </w:tc>
      </w:tr>
      <w:tr>
        <w:trPr>
          <w:trHeight w:val="28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Индиви-дуаль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99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убару «Форесте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39492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говор от 05.05.2000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ход по основному месту работы</w:t>
            </w:r>
          </w:p>
        </w:tc>
      </w:tr>
      <w:tr>
        <w:trPr>
          <w:trHeight w:val="28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ндиви-дуаль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говор от 05.05.2000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ход по основному месту работы</w:t>
            </w:r>
          </w:p>
        </w:tc>
      </w:tr>
      <w:tr>
        <w:trPr>
          <w:trHeight w:val="28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ндиви-дуаль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4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иватизация 19.12.2006</w:t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Чубарков Александр Владимирович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иректор МСАУ «Екатеринбургское лесничество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ндиви-дуаль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9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Фольксваген TOUAREG 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35535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говор купли-продажи №55 от 28.11.2007 г. Дополнительное соглашение к договору купли-продажи №55 от 28.11.2007 г. от 10.12.2007 г.</w:t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ндиви-дуаль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7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Тойота Авенсис 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говор купли-продажи №54 от 28.11.2007 г.</w:t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/3 дол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говор передачи квартиры в собственность граждан №11365 от 10.09.2004</w:t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истрой к зданию скла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ндиви-дуаль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29,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азрешение на ввод в эксплуатацию №53 от 05.12.2006 г.</w:t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дание анга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ндиви-дуаль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азрешение на ввод в эксплуатацию №53 от 05.12.2006 г.</w:t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</w:rPr>
              <w:t>4.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ндиви-дуаль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4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4"/>
                <w:szCs w:val="24"/>
              </w:rPr>
              <w:t>Вольво ХС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713313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говор купли-продажи земельного участка или его части №308/1 от 25.09.2006 г.</w:t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Индиви-дуаль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43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азрешение на ввод объекта в эксплуатацию № 47/3-06 от 03.03.2006 г.</w:t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/3 дол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Ф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говор передачи квартиры в собственность граждан №11365 от 10.09.2004</w:t>
            </w:r>
          </w:p>
        </w:tc>
      </w:tr>
      <w:tr>
        <w:trPr>
          <w:trHeight w:val="285" w:hRule="atLeast"/>
        </w:trPr>
        <w:tc>
          <w:tcPr>
            <w:tcW w:w="16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rPr/>
            </w:pPr>
            <w:r>
              <w:rPr>
                <w:szCs w:val="28"/>
              </w:rPr>
              <w:t>1</w:t>
            </w:r>
            <w:r>
              <w:rPr/>
              <w:t>. В случае если в отчетном периоде лицу, замещающему должность муниципальной службы,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/>
              <w:t>2. Сведения указываются, если сумма сделки превышает общий доход лица, замещающего должность муниципальной службы,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11:00Z</dcterms:created>
  <dc:creator>senyuta_ms</dc:creator>
  <dc:description/>
  <dc:language>en-US</dc:language>
  <cp:lastModifiedBy>Плещев Александр Николаевич</cp:lastModifiedBy>
  <dcterms:modified xsi:type="dcterms:W3CDTF">2016-05-26T13:11:00Z</dcterms:modified>
  <cp:revision>2</cp:revision>
  <dc:subject/>
  <dc:title/>
</cp:coreProperties>
</file>