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руководителя подведомствен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Муниципальное казенное учреждение «Управление капитального строительства города Екатеринбург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, расходах, об имуществе и обязательствах имущественного характера руководителей муниципальных учреждений, подведомственных Комитету по строительству, и членов их семей, подлежащие размещению на официальном сайте Администрации города Екатеринбур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559"/>
        <w:gridCol w:w="1134"/>
        <w:gridCol w:w="709"/>
        <w:gridCol w:w="904"/>
        <w:gridCol w:w="1223"/>
        <w:gridCol w:w="993"/>
        <w:gridCol w:w="850"/>
        <w:gridCol w:w="1701"/>
        <w:gridCol w:w="1134"/>
        <w:gridCol w:w="1644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3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68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гилев Владимир Григор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493 802,8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втомобиль, индивидуальная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ersedes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Benz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GLK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898 354,6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i/>
                <w:i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i/>
                <w:i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i/>
                <w:i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i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i/>
                <w:i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FF0000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39:00Z</dcterms:created>
  <dc:creator>Ларионова</dc:creator>
  <dc:description/>
  <dc:language>en-US</dc:language>
  <cp:lastModifiedBy>Журавлева Юлия Сергеевна</cp:lastModifiedBy>
  <cp:lastPrinted>2016-05-23T15:39:00Z</cp:lastPrinted>
  <dcterms:modified xsi:type="dcterms:W3CDTF">2016-05-23T10:39:00Z</dcterms:modified>
  <cp:revision>2</cp:revision>
  <dc:subject/>
  <dc:title/>
</cp:coreProperties>
</file>