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, подведомственных Информационно-аналитическому департаменту Администрации города Екатеринбурга, а также членов их семей, 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36"/>
        <w:gridCol w:w="1608"/>
        <w:gridCol w:w="1276"/>
        <w:gridCol w:w="992"/>
        <w:gridCol w:w="851"/>
        <w:gridCol w:w="850"/>
        <w:gridCol w:w="851"/>
        <w:gridCol w:w="709"/>
        <w:gridCol w:w="850"/>
        <w:gridCol w:w="1418"/>
        <w:gridCol w:w="1275"/>
        <w:gridCol w:w="1430"/>
      </w:tblGrid>
      <w:tr>
        <w:trPr>
          <w:trHeight w:val="8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-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-тенного имущества, источники)</w:t>
            </w:r>
          </w:p>
        </w:tc>
      </w:tr>
      <w:tr>
        <w:trPr>
          <w:trHeight w:val="229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4"/>
        <w:gridCol w:w="1750"/>
        <w:gridCol w:w="1276"/>
        <w:gridCol w:w="992"/>
        <w:gridCol w:w="851"/>
        <w:gridCol w:w="850"/>
        <w:gridCol w:w="851"/>
        <w:gridCol w:w="709"/>
        <w:gridCol w:w="850"/>
        <w:gridCol w:w="1418"/>
        <w:gridCol w:w="1275"/>
        <w:gridCol w:w="1430"/>
      </w:tblGrid>
      <w:tr>
        <w:trPr>
          <w:tblHeader w:val="true"/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Выдрин Игорь Вячеславови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Директор ЕМАОУ ДПО «Институт муниципа-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/>
              </w:rPr>
              <w:t>2426601</w:t>
            </w:r>
            <w:r>
              <w:rPr/>
              <w:t>,5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044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Буторов Владислав Викторови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иректор МБУ «Екате-ринбургская телерадио-компания «Студия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Nissan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X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en-US" w:eastAsia="en-US"/>
              </w:rPr>
              <w:t>Trai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61368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1413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 Андрей Дмитриевич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«Екатерин-бургский муници-пальный центр защиты потребителе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олевая 1/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58,2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Тойота Фан Кар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173,4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/>
              <w:t>Хонда CR-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очь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шинин Александр Сергееви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Директор МБУ «Екатерин-бургская радиокомпания «Радио Екатеринбу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56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49394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упруг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85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ВАЗ-2110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79885,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ч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/>
              <w:t xml:space="preserve">85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859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ын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85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567" w:top="113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9:00Z</dcterms:created>
  <dc:creator>Ларионова</dc:creator>
  <dc:description/>
  <cp:keywords/>
  <dc:language>en-US</dc:language>
  <cp:lastModifiedBy>Данилова Диана Сергеевна</cp:lastModifiedBy>
  <cp:lastPrinted>2016-04-08T09:02:00Z</cp:lastPrinted>
  <dcterms:modified xsi:type="dcterms:W3CDTF">2016-05-12T11:25:00Z</dcterms:modified>
  <cp:revision>8</cp:revision>
  <dc:subject/>
  <dc:title/>
</cp:coreProperties>
</file>