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Финансовом управлении Администрации городского округа Первоуральск, и членов их семей за период с 01 января 2015 года по 31 декабря 2015 года,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размещению на официальном сайте городского округа Первоуральск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1596"/>
        <w:gridCol w:w="1284"/>
        <w:gridCol w:w="1620"/>
        <w:gridCol w:w="1080"/>
        <w:gridCol w:w="900"/>
        <w:gridCol w:w="1260"/>
        <w:gridCol w:w="900"/>
        <w:gridCol w:w="900"/>
        <w:gridCol w:w="1440"/>
        <w:gridCol w:w="1620"/>
        <w:gridCol w:w="1440"/>
      </w:tblGrid>
      <w:tr>
        <w:trPr>
          <w:tblHeader w:val="true"/>
          <w:trHeight w:val="45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, модель транспортного сред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-ный годовой доход (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3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а Наталия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09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лю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онтроля и правового обеспечения финансового управле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Honda Fi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297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9 8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юкова Татьяна Серг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 31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рникова Елена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огнозирования доходов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Toyota 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52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0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жанкина Наталья Вале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го управления по финанс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Kia R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0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ф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ся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контроля и правового обеспече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Ford Foc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77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юшина Марина Владими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987, 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054,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ндукова Татьяна Никола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ssan X-Trail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001,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 836,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лина Василь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азначейского исполнения бюджета и отчетност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 762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598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к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начальника отдела бюджетирования и долгосрочного планирования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 20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др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5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бышева Ирина Леонид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азначейского исполнения бюджета и отчетност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58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ручко Марина Роман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870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лен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и правового обеспече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 81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K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45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оношина Людмил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го управления по экономике- начальник отдел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456,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X-trai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 838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а Татьяна Геннадь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Mazda-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833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за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Владими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азначейского исполнения бюджета и отчетност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 655, 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Land Rover Freelander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 955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лия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экономики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Skoda Yet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 5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экономики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C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 60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юджетирования и долгосрочного планирования финансового управле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а/м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Lada Grant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291,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УАЗ-315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 710,3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Александ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онтроля и правового обеспечения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951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 Борис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значейского исполнения бюджета и отчетност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/м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Niva Chevrol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Х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 857, 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141, 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качева Светлана Анатоль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азначейского исполнения бюджета и отчетности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  <w:lang w:val="en-US"/>
              </w:rPr>
              <w:t>Jaguar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18"/>
                <w:szCs w:val="18"/>
                <w:shd w:fill="FFFFFF" w:val="clear"/>
                <w:lang w:val="en-US"/>
              </w:rPr>
              <w:t>Typ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 092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Nissan X-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29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изоргер Наталья Алексе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отдела контроля и правового обеспечения финансового управл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7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9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8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льга Ю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огнозирования доходов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8 7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кадь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экономики финансового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 335,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63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6&amp;cad=rja&amp;uact=8&amp;ved=0CC8QFjAF&amp;url=https%3A%2F%2Fru.wikipedia.org%2Fwiki%2FLada_Granta&amp;ei=f8BRVdjKMKWHygPC5oHwCQ&amp;usg=AFQjCNGoMwUZ2ugXbo862Gl-nKA6IVfGYQ&amp;bvm=bv.92885102,d.bG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23:00Z</dcterms:created>
  <dc:creator>user</dc:creator>
  <dc:description/>
  <cp:keywords/>
  <dc:language>en-US</dc:language>
  <cp:lastModifiedBy>user</cp:lastModifiedBy>
  <cp:lastPrinted>2015-04-17T14:29:00Z</cp:lastPrinted>
  <dcterms:modified xsi:type="dcterms:W3CDTF">2016-05-20T07:58:00Z</dcterms:modified>
  <cp:revision>9</cp:revision>
  <dc:subject/>
  <dc:title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_______________________________________(указать наименование органа местного самоуправления), и члено</dc:title>
</cp:coreProperties>
</file>