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 в Билимбаевском сельском территориальном управлении городского округа Первоуральск, и членов их семей за период с 01 января 2015 года по 31 декабря 2015 года,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размещению на официальном сайте городского округа Первоуральск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91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894"/>
        <w:gridCol w:w="1608"/>
        <w:gridCol w:w="1093"/>
        <w:gridCol w:w="1475"/>
        <w:gridCol w:w="917"/>
        <w:gridCol w:w="921"/>
        <w:gridCol w:w="1088"/>
        <w:gridCol w:w="917"/>
        <w:gridCol w:w="892"/>
        <w:gridCol w:w="1493"/>
        <w:gridCol w:w="1617"/>
        <w:gridCol w:w="1491"/>
      </w:tblGrid>
      <w:tr>
        <w:trPr>
          <w:tblHeader w:val="true"/>
          <w:trHeight w:val="1838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.И.О. лица, чьи сведения размещаютс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портные средства (вид, марка, модель транспортного средств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рованный годовой доход за год (рубли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ильденмайстер Александр Юлиусович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Билимбаевского сельского территориального управления городского округа Первоуральск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8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8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/м Skoda Yeti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5 421,24</w:t>
            </w:r>
          </w:p>
        </w:tc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6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6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8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3 816,49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6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6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уц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ефановн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й специалист Билимбаевского сельского территориального управления городского округа Первоуральск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 655,73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 1/2 дол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5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8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4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9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мой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колаевна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1 категории Билимбаевского сельского территориального управления городского округа Первоуральск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 1751,1</w:t>
            </w:r>
          </w:p>
        </w:tc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Niss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-TRAIL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5 000</w:t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тьяков Константин Валерьевич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Билимбаевского сельского территориального управления городского округа Первоуральск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4 241,61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узовой автомобиль ЗиЛ-13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15,6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36:00Z</dcterms:created>
  <dc:creator>vitaly</dc:creator>
  <dc:description/>
  <cp:keywords/>
  <dc:language>en-US</dc:language>
  <cp:lastModifiedBy>user</cp:lastModifiedBy>
  <dcterms:modified xsi:type="dcterms:W3CDTF">2016-05-20T08:22:00Z</dcterms:modified>
  <cp:revision>7</cp:revision>
  <dc:subject/>
  <dc:title>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 в Билимбаевском сельском территориальном управлении городского округа Первоуральск,</dc:title>
</cp:coreProperties>
</file>