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 в Новоуткинском сельском территориальном управлении городского округа Первоуральск, и членов их семей за период с 01 января 2015 года по 31 декабря 2015 года,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жащие размещению на официальном сайте городского округа Первоуральск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33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90"/>
        <w:gridCol w:w="1608"/>
        <w:gridCol w:w="1148"/>
        <w:gridCol w:w="1471"/>
        <w:gridCol w:w="947"/>
        <w:gridCol w:w="948"/>
        <w:gridCol w:w="978"/>
        <w:gridCol w:w="947"/>
        <w:gridCol w:w="989"/>
        <w:gridCol w:w="1497"/>
        <w:gridCol w:w="1364"/>
        <w:gridCol w:w="1592"/>
      </w:tblGrid>
      <w:tr>
        <w:trPr>
          <w:tblHeader w:val="true"/>
          <w:trHeight w:val="114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.И.О.  лица, чьи сведения размещаютс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портные средства (вид, марка, модель транспортного средства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рован-ный годовой доход  (рублей)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ста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дреевна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1 категории Новоуткинского сельского территориального управления городского округа Первоуральск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1 921,32 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65" w:hRule="atLeast"/>
        </w:trPr>
        <w:tc>
          <w:tcPr>
            <w:tcW w:w="5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ньш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дуа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колаевич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яющий обязанности начальника Новоуткинского сельского территориального управления городского округа Первоуральск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 238 051,07 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35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/м Chevrolet Niva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135,92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ис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геевн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1 категории Новоуткинского сельского территориального управления городского округа Первоуральск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 576,59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ерб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рмановн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пециалист 1 категории Новоуткинского сельского территориального управления городского округа Первоуральск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 877,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пай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8:11:00Z</dcterms:created>
  <dc:creator>vitaly</dc:creator>
  <dc:description/>
  <cp:keywords/>
  <dc:language>en-US</dc:language>
  <cp:lastModifiedBy>user</cp:lastModifiedBy>
  <dcterms:modified xsi:type="dcterms:W3CDTF">2016-05-20T08:15:00Z</dcterms:modified>
  <cp:revision>11</cp:revision>
  <dc:subject/>
  <dc:title>Сведения о доходах, расходах, об имуществе и С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</dc:title>
</cp:coreProperties>
</file>