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Новоалексеевском сельском территориальном управлении городского округа Первоуральск, и членов их семей за период с 01 января 2015 года по 31 декабря 2015 года,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е размещению на официальном сайте городского округа Первоуральск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85"/>
        <w:gridCol w:w="1800"/>
        <w:gridCol w:w="1080"/>
        <w:gridCol w:w="1620"/>
        <w:gridCol w:w="1080"/>
        <w:gridCol w:w="900"/>
        <w:gridCol w:w="896"/>
        <w:gridCol w:w="900"/>
        <w:gridCol w:w="900"/>
        <w:gridCol w:w="1561"/>
        <w:gridCol w:w="1558"/>
        <w:gridCol w:w="1620"/>
      </w:tblGrid>
      <w:tr>
        <w:trPr>
          <w:trHeight w:val="4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, модель транспортного сред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-ный годовой доход  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др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Новоалексеевского сельского территориального управления городского округа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Toyota Hil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7519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пикова Светлан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Новоалексеевского сельского территориального управления городского округа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 022,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Nissan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shqai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 578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Ура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07:00Z</dcterms:created>
  <dc:creator>user</dc:creator>
  <dc:description/>
  <cp:keywords/>
  <dc:language>en-US</dc:language>
  <cp:lastModifiedBy>Пользователь Microsoft Office</cp:lastModifiedBy>
  <cp:lastPrinted>2016-05-13T14:36:00Z</cp:lastPrinted>
  <dcterms:modified xsi:type="dcterms:W3CDTF">2016-05-23T02:31:00Z</dcterms:modified>
  <cp:revision>8</cp:revision>
  <dc:subject/>
  <dc:title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_______________________________________(указать наименование органа местного самоуправления), и члено</dc:title>
</cp:coreProperties>
</file>