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Финансово-бюджетной  палаты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Атнинского муниципального района Республики Татарстан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bookmarkStart w:id="0" w:name="_GoBack"/>
      <w:bookmarkEnd w:id="0"/>
      <w:r>
        <w:rPr/>
        <w:t>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434"/>
        <w:gridCol w:w="912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хож-д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хаметзя-нов Азат Мансу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20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 2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-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92,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ыкова Гульсина Саф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497,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-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кирова Хазира Сахабутди-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474,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1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;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-во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йзрахма-нова Гулсария Кашап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13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1/2,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30,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лтанова Гульназ Масху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19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32,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тыхова Лейсан Рафаи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6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-вой автомо-биль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8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кредит, семейный доход 2015 год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53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дзянова Лилия Талг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59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73,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9:00Z</dcterms:created>
  <dc:creator>Razina</dc:creator>
  <dc:description/>
  <cp:keywords/>
  <dc:language>en-US</dc:language>
  <cp:lastModifiedBy>Razina</cp:lastModifiedBy>
  <dcterms:modified xsi:type="dcterms:W3CDTF">2016-04-25T13:24:00Z</dcterms:modified>
  <cp:revision>4</cp:revision>
  <dc:subject/>
  <dc:title/>
</cp:coreProperties>
</file>