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путатов районного 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Атнинского муниципального района Республики Татарстан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 членов их семей</w:t>
      </w:r>
    </w:p>
    <w:p>
      <w:pPr>
        <w:pStyle w:val="Normal"/>
        <w:jc w:val="center"/>
        <w:rPr/>
      </w:pPr>
      <w:bookmarkStart w:id="0" w:name="_GoBack"/>
      <w:bookmarkEnd w:id="0"/>
      <w:r>
        <w:rPr/>
        <w:t>(за отчётный финансовый год с 1 января 2015 года по 31 декабря 2015 года)</w:t>
      </w:r>
    </w:p>
    <w:tbl>
      <w:tblPr>
        <w:tblW w:w="15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8"/>
        <w:gridCol w:w="8"/>
        <w:gridCol w:w="8"/>
        <w:gridCol w:w="1385"/>
        <w:gridCol w:w="5"/>
        <w:gridCol w:w="12"/>
        <w:gridCol w:w="23"/>
        <w:gridCol w:w="1244"/>
        <w:gridCol w:w="9"/>
        <w:gridCol w:w="14"/>
        <w:gridCol w:w="1249"/>
        <w:gridCol w:w="12"/>
        <w:gridCol w:w="23"/>
        <w:gridCol w:w="816"/>
        <w:gridCol w:w="3"/>
        <w:gridCol w:w="9"/>
        <w:gridCol w:w="14"/>
        <w:gridCol w:w="1106"/>
        <w:gridCol w:w="5"/>
        <w:gridCol w:w="9"/>
        <w:gridCol w:w="14"/>
        <w:gridCol w:w="1239"/>
        <w:gridCol w:w="9"/>
        <w:gridCol w:w="5"/>
        <w:gridCol w:w="986"/>
        <w:gridCol w:w="69"/>
        <w:gridCol w:w="43"/>
        <w:gridCol w:w="23"/>
        <w:gridCol w:w="14"/>
        <w:gridCol w:w="844"/>
        <w:gridCol w:w="71"/>
        <w:gridCol w:w="46"/>
        <w:gridCol w:w="23"/>
        <w:gridCol w:w="8"/>
        <w:gridCol w:w="844"/>
        <w:gridCol w:w="36"/>
        <w:gridCol w:w="65"/>
        <w:gridCol w:w="162"/>
        <w:gridCol w:w="27"/>
        <w:gridCol w:w="963"/>
        <w:gridCol w:w="59"/>
        <w:gridCol w:w="49"/>
        <w:gridCol w:w="38"/>
        <w:gridCol w:w="23"/>
        <w:gridCol w:w="1425"/>
        <w:gridCol w:w="2"/>
        <w:gridCol w:w="23"/>
      </w:tblGrid>
      <w:tr>
        <w:trPr/>
        <w:tc>
          <w:tcPr>
            <w:tcW w:w="1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-ванный год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5г. (руб.)</w:t>
            </w:r>
          </w:p>
        </w:tc>
        <w:tc>
          <w:tcPr>
            <w:tcW w:w="4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7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проис-хожде-ния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проис-хож-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ия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приобре-тенного имущес-тв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сделк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)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кимов Габдулахат Гилумханович - Глава Атнинского муниципально-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 район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168,5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я долевая общая 1/304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8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4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2006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15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,0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8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кимов Ильфат Рафкатович - председатель ООО «Тукаевский»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192,4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750,5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рипов Айдар Габдульбаро-вич - председатель СХПК «Менгер»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014,4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½,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 долевая 1/359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2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Explover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686,58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½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 долевая 1/359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2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сматуллин Вазих Валиуллович - глава Большеменгерского сельского поселения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801,63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½,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 долевая 1/359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7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31,6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7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7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7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6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7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снутдинов Рашид Раисович - глава Верхнесердинского сельского поселения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34,06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долевая ½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½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7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93,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YOTA RAV4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95,4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долевая ½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½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7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85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85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убайдуллина Лейсан Габдулахатовна - директор ООО «Мирас» 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405,03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долевая ¼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9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, ГАЗ-33025 груз.с бортом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долевая ¼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9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долевая ¼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9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йруллин Рузаль Зуфарович - председатель СХПК «Кушар»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801,96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ши Лансер, УАЗ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7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52,73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7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7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ипова Гульназ Хафизовна - глава Кунгерского сельского поселения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380,68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43,86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¼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олевая ¼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, тайота королл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игуллин Ленар Адгамович - директор ООО «Дусым»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863,79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 приусадебный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 паевые с/х назначения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3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3477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98,0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+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ap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ев Хамит Хайдарович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999,8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. Зем. уч (1/2 д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евые зем.участки долевое 70/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Логан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33,5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. Зем. уч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тауллин Реваль Рафкатович - Глава Кубянского сельского поселения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926,4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 паевые с/х назначения  долевая 1/359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, ВАЗ 2105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1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5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23,5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 паевые с/х назначения  долевая 1/359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1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5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4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юмов Айрат Фанилевич - директор СХТ «Тукаевский»- депутат Кубянского СП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281,08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1/6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олевая 1/6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Солярис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-биль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640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кредит, семейный доход 2014год, доход от автомобиля проданного в 2015г.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140,9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1/6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олевая 1/6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1/6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олевая 1/6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акирова Рахина Фаатовна - Глава Кшкловского сельского поселения 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906,86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евый зем.участок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.участок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, гараж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1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56,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.участок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евый зем.участок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1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0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52 фургон, Зил 131, 473892 автоцистерна для перев.молока, ГАЗ 473200, Трактор Беларус-82,1; прицеп трак-торный 2ПТС-48875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иннатуллин Ахтям Габдулахатович - Глава Коморгузинского сельского поселения 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85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 приусадебный,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евые земли с/х назначения общ. долевая 1/304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5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а Рио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02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евые земли с/х назначения общ.долевая 1/304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риусадебны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5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кимов Анас Абдуллович - директор ООО «Шахтер»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54,4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евые зе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8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69,4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евые зе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8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атыхова Аида Вафов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лава Нижнеберес-кинского сельского поселения, депутат Нижнеберес-кинского СП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5 140,12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емель-ный участок, Жилой дом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,9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Ф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ет</w:t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упруг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5 60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 219210, 2015 г.в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)Земель-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) Жилой дом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,9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Ф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ет</w:t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йруллин Илгиз Вильданович - Председатель СХПК «Племенной завод им.Ленина»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696,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1/2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iser2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00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½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хаметгалиев Фаргат Талгатович - Глава Нижнекуюкского сельского поселения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555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 общая долевая ½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общая долевая ½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9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79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 общая долевая ½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общая долевая ½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9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 общая долевая ½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общая долевая ½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9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 общая долевая ½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общая долевая ½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9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ипов Азат Харисович - Главный врач ГАУЗ «Атнинская ЦРБ»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942,5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 общ.долевая ¾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.долева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¾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4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58,4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48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зянов Марат Срурович - Глава Новошашинского сельского поселения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48,6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евый зем.участок общ.долевая 3/38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.участок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11,59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багатуллин Алмаз Масхутович, председатель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64,1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, ¼ доля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земельный участо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08,5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, ¼ доля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3532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, ¼ для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земельный участо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, ¼ для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земельный участо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иев Азат Талгатович - Глава Узюмского сельского поселения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322,62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, Ниссан Кошкай, Газель -3302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680,86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ртазина Ильсия Мударисовна - главный экономист СХПК «Ташчишма»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94,66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8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358,4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, трактор колесный Т-25АЗ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8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30,02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8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,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8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0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бибуллин Марат Махмутович, депутат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266,53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, индив.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ROEN C4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8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06,36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, инди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участок.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8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ев Хамит Хайдар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999,82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. Зем. уч (1/2 д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евые зем.участки долевое 70/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Логан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8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33,56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. Зем. уч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23:00Z</dcterms:created>
  <dc:creator>Razina</dc:creator>
  <dc:description/>
  <cp:keywords/>
  <dc:language>en-US</dc:language>
  <cp:lastModifiedBy>Admin</cp:lastModifiedBy>
  <dcterms:modified xsi:type="dcterms:W3CDTF">2016-05-10T11:53:00Z</dcterms:modified>
  <cp:revision>25</cp:revision>
  <dc:subject/>
  <dc:title/>
</cp:coreProperties>
</file>