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 МКУ «Отдел культуры»Атнинского районного исполнительного комитет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тнинского муниципального района Республики Татарстан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295"/>
        <w:gridCol w:w="1051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хож-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иобр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но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йрутдинов Азат Гильмутд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30,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17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lkswagen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зянова Альфина Ильда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5,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86,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02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0:00Z</dcterms:created>
  <dc:creator>Razina</dc:creator>
  <dc:description/>
  <cp:keywords/>
  <dc:language>en-US</dc:language>
  <cp:lastModifiedBy>Razina</cp:lastModifiedBy>
  <dcterms:modified xsi:type="dcterms:W3CDTF">2016-04-27T06:42:00Z</dcterms:modified>
  <cp:revision>6</cp:revision>
  <dc:subject/>
  <dc:title/>
</cp:coreProperties>
</file>