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5 года по 31 декабря 2015 года  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и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 Лена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 «Дом  культуры  Альф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1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10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ва  Гульнара  Равис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 ДО  «Детская музыкальная школа № 6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56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Рено Санд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10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уллина Люзия  Файзрахман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МБУ  ДО «Детская школа  искусств «Созвезди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88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ева  Татьяна  Анатолье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МБУ  «Театр юного зрителя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89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4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ндеева   Лариса  Милгер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АУ  культурный  центр  «Чулман-Су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359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  Синил  Гайнутдин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МБУ  ДО  «Детская  музыкальная школа № 1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32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-  Ни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268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3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япина  Татьяна  Владимир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 «Комплексный  музей  города Нижнекамск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77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4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676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/Lex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1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ев  Эдуард  Марс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 ДО «Детская  музыкальная школа № 4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86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1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лова  Наталья 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ДО «Детская  музыкальная школа  № 2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3,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4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 Руслан  Гумер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 МБУ  ДО   «Камско –Полянская детская музыкальная школа»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284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 675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2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 Ульяна  Никандр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 ДО  «Центр детского  творчества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 15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фуллин  Наиль Шаку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 «Ансамбль  песни и  танца  «Нардуга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 855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енгина Татьяна Витал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 «Культурный центр г.Нижнекамск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379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яйсан Фанис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ДО  «Детская  музыкальная школа  № 5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55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 08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no Flu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4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 Илхам Губайдулл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 «Татарский эстрадный ансамбль «Ильхам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388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4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6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Васил Фаиз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 «Дом дружбы народов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826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Авраменко </w:t>
            </w:r>
            <w:r>
              <w:rPr>
                <w:sz w:val="22"/>
                <w:szCs w:val="22"/>
              </w:rPr>
              <w:t>Леонид Леонид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БУ ДО «Детская художественная школа №1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 75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28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ульназ Рамзиле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«Централизованная библиотечная система г.Нижнекамска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17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wif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82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9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ова Викторина Исмаи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ДО «Красноключинская детская музыкальная школ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90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 15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9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уллина Алсу Равхат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 «Дом культуры города Нижнекамс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29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 418</w:t>
            </w:r>
            <w:r>
              <w:rPr>
                <w:sz w:val="22"/>
                <w:szCs w:val="22"/>
              </w:rPr>
              <w:t>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Роза Рахимзян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Районный дом культур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15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16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 Артур Владислав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У «Концертно-творческий центр города Нижнекамс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99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43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4:00Z</dcterms:created>
  <dc:creator>Admin</dc:creator>
  <dc:description/>
  <dc:language>en-US</dc:language>
  <cp:lastModifiedBy>IzotovaLV</cp:lastModifiedBy>
  <cp:lastPrinted>2015-05-21T08:06:00Z</cp:lastPrinted>
  <dcterms:modified xsi:type="dcterms:W3CDTF">2016-04-26T11:21:00Z</dcterms:modified>
  <cp:revision>3</cp:revision>
  <dc:subject/>
  <dc:title>Сведения о доходах, об имуществе и обязательствах имущественного характера, представленные</dc:title>
</cp:coreProperties>
</file>