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отделе культуры, архивного дела, молодежной политики и спорта администрации Зейского района Амурской области,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его супруги (супруга)  и несовершеннолетних детей за период с 01 января 2015 года по 31 декабря 2015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5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ысина Наталья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162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рова Оксана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заместитель начальника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ая с супругом)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61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овместная 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2:00Z</dcterms:created>
  <dc:creator>User</dc:creator>
  <dc:description/>
  <cp:keywords/>
  <dc:language>en-US</dc:language>
  <cp:lastModifiedBy>user</cp:lastModifiedBy>
  <dcterms:modified xsi:type="dcterms:W3CDTF">2016-04-24T02:15:00Z</dcterms:modified>
  <cp:revision>65</cp:revision>
  <dc:subject/>
  <dc:title>Прокурору Амурской области</dc:title>
</cp:coreProperties>
</file>