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администрации Зейского района Амурской области,  его супруги (супруга) 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5 года по 31 декабря 2015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474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2345"/>
        <w:gridCol w:w="2001"/>
        <w:gridCol w:w="2268"/>
        <w:gridCol w:w="1417"/>
        <w:gridCol w:w="1560"/>
        <w:gridCol w:w="2835"/>
      </w:tblGrid>
      <w:tr>
        <w:trPr/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щая сумма декларированно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ого дохода за 2014 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, марка)</w:t>
            </w:r>
          </w:p>
        </w:tc>
      </w:tr>
      <w:tr>
        <w:trPr>
          <w:trHeight w:val="753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Вид объект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74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Азанова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Алёна Юрьев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ая должность муниципальной службы категории «Специалисты» - главный специалис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5 2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966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7 63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зуки Эскудо </w:t>
            </w:r>
          </w:p>
        </w:tc>
      </w:tr>
      <w:tr>
        <w:trPr>
          <w:trHeight w:val="115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 (долев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4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5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Арент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юдмила Викторов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ая должность муниципальной службы категории «Руководители» - начальник управле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49 9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84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робьё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Дмитрий Валерьевич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шая должность муниципальной службы категории «Руководители» - заместитель главы Зейского района по ЖКХ, архитектуре и строительству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59 15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15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 (долев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Злобинец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Ольга Анатольев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ая должность муниципальной службы категории «Специалисты» - ведущий специалис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9 9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ISSAN TIIDA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237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отко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талья Григорьев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ая должность муниципальной службы категории «Специалисты» - главный специалис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6 7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Жилой дом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1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Жилой дом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«Рахтис»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Грузовой автомобиль </w:t>
            </w:r>
            <w:r>
              <w:rPr>
                <w:sz w:val="20"/>
                <w:lang w:val="en-US"/>
              </w:rPr>
              <w:t>KIABONGO II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ктор МТЗ-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ктор ЮМЗ-611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екаем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супов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Юлия Евгеньев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ущая должность муниципальной службы категории «Руководители» - начальник отдел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9 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40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1 0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Гараж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yota - Voxy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жевникова Екатерина Георгиев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ущая должность муниципальной службы категории «Руководители» - начальник отдел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 59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534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101 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жилое помещение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жилое помещение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жилое помещение (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жилое помещение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жилое помещение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75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5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5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LANDCRUISER</w:t>
            </w:r>
            <w:r>
              <w:rPr>
                <w:sz w:val="20"/>
              </w:rPr>
              <w:t xml:space="preserve"> 200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Легковой автомобиль </w:t>
            </w:r>
            <w:r>
              <w:rPr>
                <w:sz w:val="20"/>
                <w:lang w:val="en-US"/>
              </w:rPr>
              <w:t>NISSANSAFAR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Маз 5511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КАМаз седельный 551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аломерное судн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NISSAN FSA 760 SC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ДАЗ (прицеп)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райнов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ергей Анатольевич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ущая должность муниципальной службы категории «Руководители» - начальник отдел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87 3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               Нива Шевроле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0 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утыри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Мария Владимиров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ая должность муниципальной службы категории «Специалисты» - ведущий специалис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 4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,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3,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пруг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1 2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,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3,2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HILUX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URF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АЗ 390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узовой фурго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TOYOTA TOYOACE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ын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,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,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обцев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льга Владимров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аршая должность муниципальной службы категории «Специалисты» - главный специалист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6 5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 5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УЗУ ЭЛЬФ рефрижератор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Логинов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талья Николаев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ая должность муниципальной службы категории «Руководители» - начальник отдел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1 2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Ипсум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Ложечкин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ндрей Юрьевич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а райо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87 0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YOTA MARK I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TOYOTA HARRIER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 8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аксимишин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вгения Александров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ая должность муниципальной службы категории «Специалисты» - ведущий специалис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 5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долев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 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yota Vitz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issan Dualis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4 3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,7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ченк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ия Валерьев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ая должность муниципальной службы категории «Специалисты» - главный специалис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9 9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51 2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NISSA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TREIL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олодцов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атьяна Юрьев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лавная должность муниципальной службы категории «Руководители» - начальник отдела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14 8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оскалев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атьяна Иванов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ректор МУ «Центр обеспечения деятельности администрации Зейского района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6 9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п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юдмила Владимиров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ая должность муниципальной службы категории «Специалисты» - ведущий специалис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5 1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 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onda FIT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топя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Ольга Васильев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ая должность муниципальной службы категории «Специалисты» - ведущий специалис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 xml:space="preserve">8 </w:t>
            </w:r>
            <w:r>
              <w:rPr>
                <w:sz w:val="20"/>
                <w:lang w:val="en-US"/>
              </w:rPr>
              <w:t>7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2 5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Гараж (индивидуальная)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вартира(пользование)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4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Nissa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TIIDA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номаренк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Елена Дмитриев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ая должность муниципальной службы категории «Специалисты» - ведущий специалис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19 6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ожковский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лег Леонидович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ысшая должность муниципальной службы категории «Руководители» - исполняющий обязанности первого заместителя главы Зейского райо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4 7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06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ч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аровойтова Елена Павлов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ая должность муниципальной службы категории «Специалисты» - главный специалис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7 6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8 8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3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Nissa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ness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крогрузови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Nissa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Vanett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Степанова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Анна Викторов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ущая должность муниципальной службы категории «Руководители» - начальник отдел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9 3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 (долев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 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пруг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8 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Легковой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YOTA HARIE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ISSAN PATRO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ктор самодельный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ч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Ункунов Роман Александрович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шая должность муниципальной службы категории «Руководители» - заместитель главы Зейского района по социальным вопроса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71 5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ia SLS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пруг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5 6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Корона Премио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ын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Цивилёва Ирина Николаев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ая должность муниципальной службы категории «Руководители» - начальник отдел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7 7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пруг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9 3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ссан Атла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Чумаченк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льга Николаев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ая должность муниципальной службы категории «Специалисты» - ведущий специалис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1 5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Гараж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yota IPSUM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пруг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3 1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ч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0:51:00Z</dcterms:created>
  <dc:creator>User</dc:creator>
  <dc:description/>
  <dc:language>en-US</dc:language>
  <cp:lastModifiedBy>Кирченко Александ Петрович</cp:lastModifiedBy>
  <dcterms:modified xsi:type="dcterms:W3CDTF">2016-04-28T00:51:00Z</dcterms:modified>
  <cp:revision>2</cp:revision>
  <dc:subject/>
  <dc:title>Прокурору Амурской области</dc:title>
</cp:coreProperties>
</file>