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отделе образования администрации Зейского района Амурской области, его супруги (супруга) и несовершеннолетних дет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5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ева Елена Викт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709 4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 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HIL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URF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фяник Надежда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 22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IL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20 87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itsubishi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CANTER</w:t>
            </w:r>
            <w:r>
              <w:rPr>
                <w:sz w:val="20"/>
              </w:rPr>
              <w:t>»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 Алексей Георги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00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Nissan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PATROL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OYOTA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HARRIER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</w:t>
            </w:r>
          </w:p>
        </w:tc>
      </w:tr>
      <w:tr>
        <w:trPr>
          <w:trHeight w:val="100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 34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Шедько Нина Фед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-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 088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 14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OYOTA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»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чук Еле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заместитель начальника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 204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lang w:val="en-US"/>
              </w:rPr>
              <w:t xml:space="preserve">KIA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SOUL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32 99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Peugeot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PARTNER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45:00Z</dcterms:created>
  <dc:creator>User</dc:creator>
  <dc:description/>
  <dc:language>en-US</dc:language>
  <cp:lastModifiedBy>stepanova</cp:lastModifiedBy>
  <cp:lastPrinted>2015-05-12T16:23:00Z</cp:lastPrinted>
  <dcterms:modified xsi:type="dcterms:W3CDTF">2016-05-12T00:45:00Z</dcterms:modified>
  <cp:revision>2</cp:revision>
  <dc:subject/>
  <dc:title>Прокурору Амурской области</dc:title>
</cp:coreProperties>
</file>