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о доходах, об имуществе и обязательствах имущественного характера лица, замещающего  старшую должность муниципальной службы категории «Специалисты» -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едущий специалист комитета по управлению муниципальным имуществом Зей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за период с 01 января 2015 года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5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нкевич Т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 513,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09:00Z</dcterms:created>
  <dc:creator>User</dc:creator>
  <dc:description/>
  <dc:language>en-US</dc:language>
  <cp:lastModifiedBy>rogova</cp:lastModifiedBy>
  <cp:lastPrinted>2014-05-06T11:19:00Z</cp:lastPrinted>
  <dcterms:modified xsi:type="dcterms:W3CDTF">2016-05-04T11:09:00Z</dcterms:modified>
  <cp:revision>2</cp:revision>
  <dc:subject/>
  <dc:title>Прокурору Амурской области</dc:title>
</cp:coreProperties>
</file>