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ц, замещающих муниципальные должности и должности муниципальной службы  Администрации города Зеи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 членов их сем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орган местного самоуправления, структурные подразд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ода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160"/>
        <w:gridCol w:w="1776"/>
        <w:gridCol w:w="1644"/>
        <w:gridCol w:w="945"/>
        <w:gridCol w:w="1436"/>
        <w:gridCol w:w="1427"/>
        <w:gridCol w:w="1387"/>
        <w:gridCol w:w="961"/>
        <w:gridCol w:w="1224"/>
      </w:tblGrid>
      <w:tr>
        <w:trPr>
          <w:tblHeader w:val="true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замещаем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служб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Декларированный годовой доход за 2015 г. (руб.)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транспортных средств, принадлежащих на прав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находящих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и марка транспорт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1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рочук  Вячеслав Иванови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3999,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117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ARIN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NISSAN LAUREL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в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чков Александр Владимиро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9166,0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 - VENZ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администрации города по социальным вопроса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ладимиров Андрей Николае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2573,6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XUS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X 470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475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 ГАЗ М-20 «Побед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отдела муниципального заказа администрации город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епикова Светлана Виталье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1927,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501,18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-3151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- 2989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цистерна 56274-12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«Крым» корпус «Прогре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-М»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а муниципального заказа администрации город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лкина Ирина Михайл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4122,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совмест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3443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>TOYOTA HARRIER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совмест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а муниципального заказа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ко Ирина Серге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074,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5536,69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IS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экономики и развития города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рташев Андрей Григорье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5242,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SPRINTE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-COROLL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4065,1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70,6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экономики и развития города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селёва Екатерина Викторо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6432,7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размещения домов </w:t>
            </w:r>
            <w:r>
              <w:rPr>
                <w:sz w:val="20"/>
                <w:szCs w:val="20"/>
              </w:rPr>
              <w:t>индивидуальной</w:t>
            </w:r>
            <w:r>
              <w:rPr/>
              <w:t xml:space="preserve"> жилой застрой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 отдела экономики и развития города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селё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0996,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размещения домов </w:t>
            </w:r>
            <w:r>
              <w:rPr>
                <w:sz w:val="20"/>
                <w:szCs w:val="20"/>
              </w:rPr>
              <w:t>индивидуальной</w:t>
            </w:r>
            <w:r>
              <w:rPr/>
              <w:t xml:space="preserve"> жилой застрой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автомобиль легковой NISSAN NOTE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7360,37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RO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для размещения домов </w:t>
            </w:r>
            <w:r>
              <w:rPr>
                <w:sz w:val="16"/>
                <w:szCs w:val="16"/>
              </w:rPr>
              <w:t>индивидуальной</w:t>
            </w:r>
            <w:r>
              <w:rPr>
                <w:sz w:val="20"/>
                <w:szCs w:val="20"/>
              </w:rPr>
              <w:t xml:space="preserve"> жилой застрой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ERRA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ЗИЛ 131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здеход ГАЗ 74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а внутреннего муниципального финансового контроля и контро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сфере закупок администрации гор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челина Евгения Викторо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4006,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IST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отдела внутреннего муниципального финансового контроля и контро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фере закупок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ова Елена Борис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4765,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9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804,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AZDA FAMILIA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доч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5,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го отдела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икова Ольга Леонид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0019,4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я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855,1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PATROL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3</w:t>
            </w:r>
            <w:r>
              <w:rPr/>
              <w:t>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юридического отдела администрации 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мин Алексей Валерье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1991,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TIO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гаражей и автостоян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уководитель секто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кадровой работ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ворова Надежда Емельяно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2540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общая </w:t>
            </w: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  <w:r>
              <w:rPr>
                <w:sz w:val="22"/>
                <w:szCs w:val="22"/>
                <w:lang w:val="en-US"/>
              </w:rPr>
              <w:t>TOYOTA DUN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763,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размещения домов </w:t>
            </w:r>
            <w:r>
              <w:rPr>
                <w:sz w:val="20"/>
                <w:szCs w:val="20"/>
              </w:rPr>
              <w:t>индивидуальной</w:t>
            </w:r>
            <w:r>
              <w:rPr/>
              <w:t xml:space="preserve"> жилой застрой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АД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комитета по управлению муниципальным имуществом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енин Евгений Николае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788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</w:t>
            </w:r>
            <w:r>
              <w:rPr/>
              <w:t xml:space="preserve"> «</w:t>
            </w:r>
            <w:r>
              <w:rPr>
                <w:lang w:val="en-US"/>
              </w:rPr>
              <w:t>WISH</w:t>
            </w:r>
            <w:r>
              <w:rPr/>
              <w:t>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АЗЛК 21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995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общая долевая собственность</w:t>
            </w:r>
            <w:r>
              <w:rPr/>
              <w:t xml:space="preserve"> (1/4 дол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общая долевая собственность</w:t>
            </w:r>
            <w:r>
              <w:rPr/>
              <w:t xml:space="preserve">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общая долевая собственность</w:t>
            </w:r>
            <w:r>
              <w:rPr/>
              <w:t xml:space="preserve">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председателя комитета по управлению муниципальным имуществом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луб Валентина Никола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0011,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909,8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T</w:t>
            </w:r>
            <w:r>
              <w:rPr/>
              <w:t>О</w:t>
            </w:r>
            <w:r>
              <w:rPr>
                <w:lang w:val="en-US"/>
              </w:rPr>
              <w:t>YOTA CORONA</w:t>
            </w:r>
            <w:r>
              <w:rPr/>
              <w:t xml:space="preserve">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тета по управлению муниципальным имуществом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истунов Александр Николае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6831,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квартир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ЖС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транспор-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Т-1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ЖС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ЛПХ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раж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раж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298,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тета по управлению муниципальным имуществом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года Ирина Андре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8242,7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6776,3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ATROL</w:t>
            </w:r>
            <w:r>
              <w:rPr/>
              <w:t xml:space="preserve">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автомобиль г</w:t>
            </w:r>
            <w:r>
              <w:rPr/>
              <w:t>рузовой ГАЗ -66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лодка «Крым»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р «Восток»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тета по управлению муниципальным имуществом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гнатюк Наталья Владимиро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9303,8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 комитета по управлению муниципальным имуществом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орова Наталья Генадь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6316,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7683,2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учетом продажи квартиры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легковой HONDA ACCO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тета по управлению муниципальным имуществом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Якимова Анастасия Александро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9725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2004,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гараж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PASS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комитета жилищно-коммунального хозяйства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улепов Евгений Сергее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6102,4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2317,7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собственность (1/3 дол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 собственность (1/3 доля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председателя комитета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уркина Светлана Викторов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6895,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/3 дол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</w:t>
            </w:r>
            <w:r>
              <w:rPr/>
              <w:t xml:space="preserve"> </w:t>
            </w:r>
            <w:r>
              <w:rPr>
                <w:lang w:val="en-US"/>
              </w:rPr>
              <w:t>FUN</w:t>
            </w:r>
            <w:r>
              <w:rPr/>
              <w:t xml:space="preserve"> </w:t>
            </w:r>
            <w:r>
              <w:rPr>
                <w:lang w:val="en-US"/>
              </w:rPr>
              <w:t>CARCO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-я соб-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120,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 HIAC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я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тета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копович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ладисла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1157,6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жилой дом </w:t>
            </w:r>
            <w:r>
              <w:rPr>
                <w:sz w:val="16"/>
                <w:szCs w:val="16"/>
              </w:rPr>
              <w:t>(незавершён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922,38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завершён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вартир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итета жилищно-коммунального хозяйства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заретоваОль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341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общая долевая собственность</w:t>
            </w:r>
            <w:r>
              <w:rPr/>
              <w:t xml:space="preserve">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 GA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общая долевая собственность</w:t>
            </w:r>
            <w:r>
              <w:rPr/>
              <w:t xml:space="preserve">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го управления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обкова Зоя Павл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3887,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размещения домов </w:t>
            </w:r>
            <w:r>
              <w:rPr>
                <w:sz w:val="20"/>
                <w:szCs w:val="20"/>
              </w:rPr>
              <w:t>индивидуальной</w:t>
            </w:r>
            <w:r>
              <w:rPr/>
              <w:t xml:space="preserve"> жилой застрой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991,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sz w:val="20"/>
                <w:szCs w:val="20"/>
              </w:rPr>
              <w:t xml:space="preserve"> совместная собственность</w:t>
            </w:r>
            <w:r>
              <w:rPr/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 CAM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финансового управления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льке Ольга Тарас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375,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ADE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8351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 469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0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ектора учёта, отчётности и казначейского исполнения бюджета финансового управления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охина Ольга Александров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6517,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AJERO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а учёта, отчётности и казначейского исполнения бюджета финансового управления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лексеева Ни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ванов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1180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5080,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по бюджету финансового управления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сильева Ольга Никола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725,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378,7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- CALDINA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ITSUB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а учёта, отчётности и казначейского исполнения бюджета финансового управления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ырянова Людмила Олег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36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по бюджету финансового управления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ленбет Елена Владимиров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1331,7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7652,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NA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RI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922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а учёта, отчётности и казначейского исполнения бюджета финансового управления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релина Татьяна Васильев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8738,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по бюджету финансового управления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рьянова Елена Владимиро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192,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по бюджету финансового управления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лодилова Елена Никола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2248,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224,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архитектуры и градостроительства администрации города З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ванов Игорь Анатольеви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3996,9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RRI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5666,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архитектуры и градостроительства администрации города З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ник Мария Василь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371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AD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архитектуры и градостроительства администрации города Зе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ряйн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ман Анатольевич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601,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 гаражом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3</w:t>
            </w:r>
          </w:p>
          <w:p>
            <w:pPr>
              <w:pStyle w:val="Normal"/>
              <w:jc w:val="center"/>
              <w:rPr/>
            </w:pPr>
            <w:r>
              <w:rPr/>
              <w:t>от 15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архитектуры и градостроительства администрации города Зе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шкова Лариса Георгие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2155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 учетом продажи квартиры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ONDA FIT ARIA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а образования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ишина Ольга Валерье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6419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62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Y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а культуры, архивного дела 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сов Анатолий Николаевич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8942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TZ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ой категории отдела культуры, архивного дела  администрации 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арова Екатерина Леонид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6254,8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рузовой ЗИЛ 1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ля размещения гаражей и стоян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  <w:t xml:space="preserve">автомобиль TOIOTA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JERO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 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ой категории отдела культуры, архивного дела  администрации 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ина Анна Петр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831,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размещения домов </w:t>
            </w:r>
            <w:r>
              <w:rPr>
                <w:sz w:val="20"/>
                <w:szCs w:val="20"/>
              </w:rPr>
              <w:t>индивидуальной</w:t>
            </w:r>
            <w:r>
              <w:rPr>
                <w:sz w:val="22"/>
                <w:szCs w:val="22"/>
              </w:rPr>
              <w:t xml:space="preserve"> жилой застрой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0556,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0:56:00Z</dcterms:created>
  <dc:creator>Dolotova</dc:creator>
  <dc:description/>
  <dc:language>en-US</dc:language>
  <cp:lastModifiedBy>Dolotova</cp:lastModifiedBy>
  <dcterms:modified xsi:type="dcterms:W3CDTF">2016-05-17T06:28:00Z</dcterms:modified>
  <cp:revision>577</cp:revision>
  <dc:subject/>
  <dc:title>Сведения</dc:title>
</cp:coreProperties>
</file>