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муниципального казенного учреждения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Центр обеспечения гражданской защиты и пожарной безопасности»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должности  с указанием учрежден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084"/>
        <w:gridCol w:w="1721"/>
        <w:gridCol w:w="1108"/>
        <w:gridCol w:w="1797"/>
        <w:gridCol w:w="1414"/>
        <w:gridCol w:w="1973"/>
        <w:gridCol w:w="1108"/>
        <w:gridCol w:w="1779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5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Борщ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лексей Владимир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87674,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2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OUTLANDE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35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5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8,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9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>606432,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3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8,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</w:rPr>
        <w:t xml:space="preserve">директора муниципального автономного учреждения 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  <w:u w:val="single"/>
        </w:rPr>
        <w:t>«Физкультурно – оздоровительный комплекс города Зеи»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должности  с указанием учрежден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084"/>
        <w:gridCol w:w="1721"/>
        <w:gridCol w:w="1108"/>
        <w:gridCol w:w="1797"/>
        <w:gridCol w:w="1414"/>
        <w:gridCol w:w="1973"/>
        <w:gridCol w:w="1108"/>
        <w:gridCol w:w="1779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5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мирнов Александр Иван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52799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0, 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автомобиль легковой  </w:t>
            </w:r>
            <w:r>
              <w:rPr>
                <w:rFonts w:cs="Times New Roman"/>
                <w:lang w:val="en-US"/>
              </w:rPr>
              <w:t>Toyota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Land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Kruzer</w:t>
            </w:r>
            <w:r>
              <w:rPr>
                <w:rFonts w:cs="Times New Roman"/>
              </w:rPr>
              <w:t xml:space="preserve"> “</w:t>
            </w:r>
            <w:r>
              <w:rPr>
                <w:rFonts w:cs="Times New Roman"/>
                <w:lang w:val="en-US"/>
              </w:rPr>
              <w:t>Prada</w:t>
            </w:r>
            <w:r>
              <w:rPr>
                <w:rFonts w:cs="Times New Roman"/>
              </w:rPr>
              <w:t>”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1085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,3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тер «Амур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7206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</w:rPr>
        <w:t xml:space="preserve">директора муниципального казенного учреждения 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  <w:u w:val="single"/>
        </w:rPr>
        <w:t xml:space="preserve">«Центр бухгалтерского учета и хозяйственно-транспортного обеспечения 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  <w:u w:val="single"/>
        </w:rPr>
        <w:t>администрации города Зеи»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должности  с указанием учрежден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084"/>
        <w:gridCol w:w="1721"/>
        <w:gridCol w:w="1108"/>
        <w:gridCol w:w="1797"/>
        <w:gridCol w:w="1414"/>
        <w:gridCol w:w="1973"/>
        <w:gridCol w:w="1108"/>
        <w:gridCol w:w="1779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5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Фалилеева Светлана Анатолье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75694,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ачный 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9, 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автомобиль легковой  </w:t>
            </w:r>
            <w:r>
              <w:rPr>
                <w:rFonts w:cs="Times New Roman"/>
                <w:lang w:val="en-US"/>
              </w:rPr>
              <w:t>TOYOTA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COROLLA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AXIO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земельный участок для размещения домов </w:t>
            </w:r>
            <w:r>
              <w:rPr>
                <w:rFonts w:cs="Times New Roman"/>
                <w:sz w:val="20"/>
                <w:szCs w:val="20"/>
              </w:rPr>
              <w:t>индивидуальной</w:t>
            </w:r>
            <w:r>
              <w:rPr>
                <w:rFonts w:cs="Times New Roman"/>
              </w:rPr>
              <w:t xml:space="preserve"> жилой застрой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8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0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</w:rPr>
        <w:t xml:space="preserve">директора муниципального бюджетного учреждения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Единая служба по благоустройству города Зеи»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должности  с указанием учрежден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084"/>
        <w:gridCol w:w="1721"/>
        <w:gridCol w:w="1108"/>
        <w:gridCol w:w="1797"/>
        <w:gridCol w:w="1414"/>
        <w:gridCol w:w="1973"/>
        <w:gridCol w:w="1108"/>
        <w:gridCol w:w="1779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5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айка Алексей Николае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>667215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550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жилой дом </w:t>
            </w:r>
            <w:r>
              <w:rPr>
                <w:rFonts w:cs="Times New Roman"/>
                <w:sz w:val="20"/>
                <w:szCs w:val="20"/>
              </w:rPr>
              <w:t>(незавершенное строительство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2,8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автомобиль легковой </w:t>
            </w:r>
            <w:r>
              <w:rPr>
                <w:rFonts w:cs="Times New Roman"/>
                <w:lang w:val="en-US"/>
              </w:rPr>
              <w:t>TOYOTA</w:t>
            </w:r>
            <w:r>
              <w:rPr>
                <w:rFonts w:cs="Times New Roman"/>
              </w:rPr>
              <w:t xml:space="preserve">- </w:t>
            </w:r>
            <w:r>
              <w:rPr>
                <w:rFonts w:cs="Times New Roman"/>
                <w:lang w:val="en-US"/>
              </w:rPr>
              <w:t>COROLLA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FIELDE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 для ведения личного подсобного хозяйст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82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1893,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-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автомобиль легковой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СУДЗУ ELF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,0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автомобиль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руз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Камаз Сайгак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 43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униципального общеобразовательного автономного учреждения средняя общеобразовательная школа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5 года   по 31 декабря 201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084"/>
        <w:gridCol w:w="1721"/>
        <w:gridCol w:w="1108"/>
        <w:gridCol w:w="1797"/>
        <w:gridCol w:w="1414"/>
        <w:gridCol w:w="1433"/>
        <w:gridCol w:w="1108"/>
        <w:gridCol w:w="2319"/>
      </w:tblGrid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5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648" w:firstLine="6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72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Федоряк Марина Геннад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85713,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NISSAN TIID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униципального общеобразовательного бюджетного учреждения Центр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5 года   по 31 декабря 201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71"/>
        <w:gridCol w:w="1080"/>
        <w:gridCol w:w="1793"/>
        <w:gridCol w:w="1108"/>
        <w:gridCol w:w="2319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5 год (рубли)</w:t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ущина Людмила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01868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8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униципального общеобразовательного бюджетного учреждения Лицей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2015 года   по 31 декабря 201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954"/>
        <w:gridCol w:w="1433"/>
        <w:gridCol w:w="1108"/>
        <w:gridCol w:w="1779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5 год (рубли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поло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рямнов Алексей Павл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72159,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6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IPSUM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7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6991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6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7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6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323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6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6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униципального общеобразовательного бюджетного учреждения средняя общеобразовательная школа №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5 года   по 31 декабря 201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414"/>
        <w:gridCol w:w="1433"/>
        <w:gridCol w:w="1108"/>
        <w:gridCol w:w="2319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5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507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рагина Елена Алексее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38388,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CRU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,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4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70655,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WISH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,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униципального общеобразовательного бюджетного учреждения средняя общеобразователь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а  № 5 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5 года   по 31 декабря 201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594"/>
        <w:gridCol w:w="1433"/>
        <w:gridCol w:w="1108"/>
        <w:gridCol w:w="1959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5 год (рубли)</w:t>
            </w:r>
          </w:p>
        </w:tc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507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агаева Галина Ким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97508,21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,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60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,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86426,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,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SUZUKI GRAND VITARA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,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образовательного бюджетного учреждения дополнительного образования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 детского творчества «Ровесн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5года   по 31 декабря 201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594"/>
        <w:gridCol w:w="1080"/>
        <w:gridCol w:w="1440"/>
        <w:gridCol w:w="2160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5 год (рубли)</w:t>
            </w:r>
          </w:p>
        </w:tc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ind w:left="-468" w:right="43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Times New Roman"/>
              </w:rPr>
              <w:t xml:space="preserve">Перечень объектов недвижимого 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ind w:left="-468" w:right="43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  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ренёк Ирина Пет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57519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,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АЗ-21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Toyota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Vit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114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7,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бюджетного образовательного учреждения дополнительного образования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о-юношеская спортивная школа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5 года   по 31 декабря 201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591"/>
        <w:gridCol w:w="1080"/>
        <w:gridCol w:w="1980"/>
        <w:gridCol w:w="1440"/>
        <w:gridCol w:w="1800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5 год (рубли)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мирнов Владимир Виктор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92077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3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</w:t>
            </w:r>
            <w:r>
              <w:rPr>
                <w:rFonts w:cs="Times New Roman"/>
                <w:lang w:val="en-US"/>
              </w:rPr>
              <w:t>ar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его муниципального дошкольного образовательного автономного учреждения  детский сад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5 года   по 31 декабря 201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594"/>
        <w:gridCol w:w="1433"/>
        <w:gridCol w:w="1447"/>
        <w:gridCol w:w="1800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5 год (рубли)</w:t>
            </w:r>
          </w:p>
        </w:tc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жинцева Елен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94631,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его муниципального дошкольного образовательного бюджетного учреждения  детский сад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5 года   по 31 декабря 201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594"/>
        <w:gridCol w:w="1433"/>
        <w:gridCol w:w="1447"/>
        <w:gridCol w:w="1800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5 год (рубли)</w:t>
            </w:r>
          </w:p>
        </w:tc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4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140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хаенко Елена Ив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97142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его муниципального дошкольного образовательного бюджетного учреждения  детский сад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5 года   по 31 декабря 201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594"/>
        <w:gridCol w:w="1433"/>
        <w:gridCol w:w="1447"/>
        <w:gridCol w:w="1800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5 год (рубли)</w:t>
            </w:r>
          </w:p>
        </w:tc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арченкова Татьяна Владими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92427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6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8000,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18,0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>Грузовой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Freigliner sentur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Class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>автоприце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Schmitr sko24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его муниципального дошкольного образовательного автономного учреждения  детский сад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1 января 2015 года   по 31 декабря 2015 года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594"/>
        <w:gridCol w:w="1433"/>
        <w:gridCol w:w="1447"/>
        <w:gridCol w:w="1800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5год (рубли)</w:t>
            </w:r>
          </w:p>
        </w:tc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3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йда Клавдия Александ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2233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4,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18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,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34915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/>
              </w:rPr>
              <w:t>Hyundai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zolaris</w:t>
            </w:r>
            <w:r>
              <w:rPr>
                <w:rFonts w:cs="Times New Roman"/>
              </w:rPr>
              <w:t>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Nissan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Atl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4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2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,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,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его муниципального дошкольного образовательного бюджетного учреждения Центр развития ребенка детский сад № 14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5 года   по 31 декабря 2015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414"/>
        <w:gridCol w:w="1433"/>
        <w:gridCol w:w="1108"/>
        <w:gridCol w:w="2319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5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>
                <w:rFonts w:cs="Times New Roman"/>
              </w:rPr>
              <w:t xml:space="preserve">         </w:t>
            </w: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дведева Татьяна Борис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78121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145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6999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>(гараж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>41,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его муниципального дошкольного образовательного автономного учреждения  детский сад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5 года   по 31 декабря 201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414"/>
        <w:gridCol w:w="1433"/>
        <w:gridCol w:w="1447"/>
        <w:gridCol w:w="1800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5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63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онина Татьяна Григо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4791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1,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Vut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4487,7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418" w:right="638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его муниципального дошкольного образовательного бюджетного учреждения  детский сад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5 года   по 31 декабря 201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594"/>
        <w:gridCol w:w="1433"/>
        <w:gridCol w:w="1447"/>
        <w:gridCol w:w="1800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5 год (рубли)</w:t>
            </w:r>
          </w:p>
        </w:tc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4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839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усева Любовь Александ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85906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202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а муниципального бюджетного учреждения «Зейская городская библиотек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должности  с указанием учреж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 членов его семь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период с 1 января 20 15  года   по 31 декабря 2015 года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6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084"/>
        <w:gridCol w:w="1721"/>
        <w:gridCol w:w="1108"/>
        <w:gridCol w:w="1797"/>
        <w:gridCol w:w="1414"/>
        <w:gridCol w:w="1973"/>
        <w:gridCol w:w="1108"/>
        <w:gridCol w:w="1179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5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арубенко Ирина Алексее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39004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 (1/2)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мАЗ 53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52537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 (1/2)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15 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TOYOTA MASTER ACE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NISSAN – XTRAIL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АЗ 469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иректора муниципального бюджетного образовательного учреждения дополнительного образования дете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Детская школа искусств г. Зеи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должности  с указанием учреж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1 января 20 15  года   по 31 декабря 2015 года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6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084"/>
        <w:gridCol w:w="1721"/>
        <w:gridCol w:w="1108"/>
        <w:gridCol w:w="1797"/>
        <w:gridCol w:w="1414"/>
        <w:gridCol w:w="1973"/>
        <w:gridCol w:w="1108"/>
        <w:gridCol w:w="1179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5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рощенко Галина Пет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77265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8,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7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11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а муниципального автономного учреждения Дома культуры «Энергетик» г. Зе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должности  с указанием учреж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1 января 20 15  года   по 31 декабря 2015 года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8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084"/>
        <w:gridCol w:w="1721"/>
        <w:gridCol w:w="1108"/>
        <w:gridCol w:w="1797"/>
        <w:gridCol w:w="1414"/>
        <w:gridCol w:w="1973"/>
        <w:gridCol w:w="1108"/>
        <w:gridCol w:w="1415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5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урская Светлана Александ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32019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99418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квартира (½ доли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 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ойота «МАРК 2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а муниципального казенного учреждения «Центр по обслуживанию бюджетных и автономных города Зеи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должности  с указанием учреж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1 января 20 15  года   по 31 декабря 2015 года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6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084"/>
        <w:gridCol w:w="1721"/>
        <w:gridCol w:w="1108"/>
        <w:gridCol w:w="1797"/>
        <w:gridCol w:w="1414"/>
        <w:gridCol w:w="1973"/>
        <w:gridCol w:w="1108"/>
        <w:gridCol w:w="1179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5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ушова Елена Анатолье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01907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раж (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 (1/2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NISSAN JUK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упру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7954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араж (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 (1/2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8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            </w:t>
            </w:r>
            <w:r>
              <w:rPr>
                <w:rFonts w:cs="Times New Roman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8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а муниципального бюджетного учреждения «Краеведческий Музей  г. Зеи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должности  с указанием учреждени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и членов его семь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период с 1 января 20 15  года   по 31 декабря 2015 года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6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084"/>
        <w:gridCol w:w="1721"/>
        <w:gridCol w:w="1108"/>
        <w:gridCol w:w="1591"/>
        <w:gridCol w:w="1620"/>
        <w:gridCol w:w="1973"/>
        <w:gridCol w:w="1108"/>
        <w:gridCol w:w="1179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5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рылева Татьяна Пет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2321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YOTA HARRIE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4</w:t>
            </w: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6606,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TOYOTA HIACE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Грузовой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 MAZDA TITAN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Прицеп транспортный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рактор колес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KUBOTA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SUSHI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4</w:t>
            </w: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астны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4</w:t>
            </w: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астны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4</w:t>
            </w: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тендующего на должность директора муниципального бюджетного учреждения «Краеведческий Музей  г. Зеи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должности  с указанием учреж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 членов его семь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период с 1 января 2015  года   по 31 декабря 2015 года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6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004"/>
        <w:gridCol w:w="1801"/>
        <w:gridCol w:w="1108"/>
        <w:gridCol w:w="1591"/>
        <w:gridCol w:w="1800"/>
        <w:gridCol w:w="1793"/>
        <w:gridCol w:w="1108"/>
        <w:gridCol w:w="1179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Декларированный</w:t>
            </w:r>
            <w:r>
              <w:rPr>
                <w:rFonts w:cs="Times New Roman"/>
              </w:rPr>
              <w:t xml:space="preserve"> доход за 2015 год (рубли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литыко Оксана Алексеевна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8203,3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поло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</w:t>
            </w:r>
            <w:r>
              <w:rPr>
                <w:rFonts w:cs="Times New Roman"/>
              </w:rPr>
              <w:t>доч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638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44:00Z</dcterms:created>
  <dc:creator>Dolotova</dc:creator>
  <dc:description/>
  <dc:language>en-US</dc:language>
  <cp:lastModifiedBy>Dolotova</cp:lastModifiedBy>
  <dcterms:modified xsi:type="dcterms:W3CDTF">2016-05-16T06:56:00Z</dcterms:modified>
  <cp:revision>260</cp:revision>
  <dc:subject/>
  <dc:title/>
</cp:coreProperties>
</file>