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ц, замещающих муниципальные должности и должности муниципальной службы 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ейского городского Совета народных депутатов и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орган местного самоуправления, структурные подразде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период с 1 января 2015 года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776"/>
        <w:gridCol w:w="1464"/>
        <w:gridCol w:w="1080"/>
        <w:gridCol w:w="1481"/>
        <w:gridCol w:w="1427"/>
        <w:gridCol w:w="1387"/>
        <w:gridCol w:w="961"/>
        <w:gridCol w:w="122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мещ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лужб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екларированный годовой доход за 2015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марка транспор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ник главы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лдабекова Ольга Михайл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107,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GHORN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контрольно-ревизионной коми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ркина Ольга Павл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87583,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дитор контрольно-ревизионной комисс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лтанова Наталья Юрь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546,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для размещения гаражей и автостоя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-правового отдел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лькова Ольга Аркадье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736,0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577,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IPSUM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- 452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-правового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жейко Светлана Василь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421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зицкая Олеся Никола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8855,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0:49:00Z</dcterms:created>
  <dc:creator>Dolotova</dc:creator>
  <dc:description/>
  <dc:language>en-US</dc:language>
  <cp:lastModifiedBy>Dolotova</cp:lastModifiedBy>
  <dcterms:modified xsi:type="dcterms:W3CDTF">2016-05-16T07:28:00Z</dcterms:modified>
  <cp:revision>29</cp:revision>
  <dc:subject/>
  <dc:title/>
</cp:coreProperties>
</file>