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 xml:space="preserve">руководителя федерального государственного бюджетного образовательного учреждения высшего образования «Пермский национальный исследовательский политехнический университет»,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также о  доходах, об имуществе и обязательствах имущественного характера его супруги (супруга),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овершеннолетних детей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276"/>
        <w:gridCol w:w="1842"/>
        <w:gridCol w:w="1134"/>
        <w:gridCol w:w="1701"/>
        <w:gridCol w:w="993"/>
        <w:gridCol w:w="1134"/>
        <w:gridCol w:w="1701"/>
        <w:gridCol w:w="1417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04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92" w:firstLine="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ашкинов А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163" w:right="15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АЗ 21013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7144587,62</w:t>
            </w:r>
          </w:p>
        </w:tc>
      </w:tr>
      <w:tr>
        <w:trPr>
          <w:trHeight w:val="1204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5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163" w:right="15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8" w:right="15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04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5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163" w:right="15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8" w:right="15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Toyota RAV4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04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2" w:firstLine="5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1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63" w:right="158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8" w:right="15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Toyota Land Cruiser 15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585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63" w:right="16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750702,08</w:t>
            </w:r>
          </w:p>
        </w:tc>
      </w:tr>
      <w:tr>
        <w:trPr>
          <w:trHeight w:val="763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63" w:right="16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3" w:right="15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70" w:right="37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63" w:right="16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3" w:right="15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70" w:right="37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63" w:right="16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3" w:right="15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70" w:right="37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6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63" w:right="16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3" w:right="15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70" w:right="37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59:00Z</dcterms:created>
  <dc:creator>KovalkovaEA</dc:creator>
  <dc:description/>
  <dc:language>en-US</dc:language>
  <cp:lastModifiedBy>Trufanov</cp:lastModifiedBy>
  <cp:lastPrinted>2016-05-23T17:14:00Z</cp:lastPrinted>
  <dcterms:modified xsi:type="dcterms:W3CDTF">2016-05-23T12:24:00Z</dcterms:modified>
  <cp:revision>3</cp:revision>
  <dc:subject/>
  <dc:title/>
</cp:coreProperties>
</file>