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а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кола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4697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Нисан-Нава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мушко Нина Гаврил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34 999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6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OXCY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VBISH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NTER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iNO DUTRO</w:t>
              <w:br/>
              <w:t>ISUZU FORVA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заместитель главы Администрации Тамбовского  района по социальным вопросам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Светлана Михайл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9430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ая дол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  Павел Владими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9661,4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ая дол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0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сан-сафар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ина Ксения Павло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8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 организационного отдел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ова Любовь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2820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.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специалист организационного отдела Администрации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як  Надежд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4679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.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31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 специалист организационного отдела  Администрации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бралян  Галина Анатол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1290.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Начальник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040"/>
        <w:gridCol w:w="176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г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а Елена Федо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6639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 Дмитрий Викто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2535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 до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9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 –Карин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 ГКБ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wo</w:t>
            </w:r>
            <w:r>
              <w:rPr>
                <w:rFonts w:cs="Courier New" w:ascii="Courier New" w:hAnsi="Courier New"/>
                <w:sz w:val="20"/>
                <w:szCs w:val="20"/>
              </w:rPr>
              <w:t>223257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47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специалист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5"/>
        <w:gridCol w:w="1980"/>
        <w:gridCol w:w="162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чук Татьяна Иван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334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ведущий  специалист  отдела экономики и труда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анько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3415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/3 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йот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itz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начальник отдела учета и отчетности 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5"/>
        <w:gridCol w:w="1800"/>
        <w:gridCol w:w="184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6145,3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</w:rPr>
              <w:t>½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До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, 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866583.3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ллдер 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главный  специалист отдела учета и отчетности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572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далин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2768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имуществе и обязательствах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>
          <w:b/>
        </w:rPr>
        <w:t>начальник  отдела по развитию инфраструктуры Администрации  Тамбовского  район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5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620"/>
        <w:gridCol w:w="1480"/>
        <w:gridCol w:w="1040"/>
        <w:gridCol w:w="1260"/>
        <w:gridCol w:w="1620"/>
        <w:gridCol w:w="1400"/>
        <w:gridCol w:w="1120"/>
        <w:gridCol w:w="118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ншаков Олег Владимирович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ншакова Наталья Вениаминовна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9340,5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9310,7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35,0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ACTIS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Kia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obgo</w:t>
            </w:r>
            <w:r>
              <w:rPr>
                <w:rFonts w:cs="Courier New" w:ascii="Courier New" w:hAnsi="Courier New"/>
                <w:sz w:val="20"/>
                <w:szCs w:val="20"/>
              </w:rPr>
              <w:t>-111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лодка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есс-4»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остина Наталья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9 550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½ </w:t>
            </w: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.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ова Марин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6047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COROLLA SPAS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овская Мария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793.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/3 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/3 жилого дома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Blube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01 июл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900"/>
        <w:gridCol w:w="126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Николай Алекс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802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ос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а Ирина Виктор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4602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 уч-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7,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мыцева Марина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4624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гражданской защите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 04.08.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 Вячеслав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362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Mark 2$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.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программному обеспечению и защите информац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Евгений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0644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рганизационному обеспечению Административной комисс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нова Надежд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1456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ubishi Mirage din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пеке и попечительству в отношении совершеннолетних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866583.3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иллдер 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ответственный секретарь комиссии по делам несовершеннолетних и защите их прав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ймович Татьяна Валер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4039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специалист 1 категории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зь  Татьяна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840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 xml:space="preserve">начальник  МКУ «Дирекция по обслуживанию зданий и автомобильного  транспорта»  </w:t>
      </w:r>
    </w:p>
    <w:p>
      <w:pPr>
        <w:pStyle w:val="ConsPlusNonformat"/>
        <w:jc w:val="center"/>
        <w:rPr/>
      </w:pPr>
      <w:r>
        <w:rPr/>
        <w:t>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 Игорь Геннадье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5333,6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na Premi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Валентина Василье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3742,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Юлия Игоре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.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 xml:space="preserve">начальник  МКУ «ЕДДС»  </w:t>
      </w:r>
    </w:p>
    <w:p>
      <w:pPr>
        <w:pStyle w:val="ConsPlusNonformat"/>
        <w:jc w:val="center"/>
        <w:rPr/>
      </w:pPr>
      <w:r>
        <w:rPr/>
        <w:t>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ноцветов Сергей Олего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6925,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½ </w:t>
            </w: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ого специалиста по мобилизационной работе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Григори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8624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Land Cruiser Prad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культуры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534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Ирина Сергее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2706.0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 Елена Максимо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080.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.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Сергей Никит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2972.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.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юридического  отдела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620"/>
        <w:gridCol w:w="148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я Михайловн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8724,6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4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65.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 Алексей Витальевич, 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0,0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.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королл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–корон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-карин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йота-Дюна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UNA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риал лодк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мур»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 Денис Алексеевич,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Виктория Алексеевна, 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руководитель сектора по муниципальным закупкам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 Павел Владимир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6522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.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 runx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сектора по муниципальным закупкам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3 апрел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йранян Алина Геворг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449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.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его  специалиста архитектурно строительного отдела 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ейкин Виталий Михайло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3118.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/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в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.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специалист 1 категор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енко Анастасия Сергее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714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59:00Z</dcterms:created>
  <dc:creator>User</dc:creator>
  <dc:description/>
  <cp:keywords/>
  <dc:language>en-US</dc:language>
  <cp:lastModifiedBy>User</cp:lastModifiedBy>
  <cp:lastPrinted>2015-05-20T10:08:00Z</cp:lastPrinted>
  <dcterms:modified xsi:type="dcterms:W3CDTF">2016-05-06T00:52:00Z</dcterms:modified>
  <cp:revision>133</cp:revision>
  <dc:subject/>
  <dc:title>                                                                                      Приложение </dc:title>
</cp:coreProperties>
</file>