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 и членов его семьи</w:t>
      </w:r>
    </w:p>
    <w:p>
      <w:pPr>
        <w:pStyle w:val="ConsPlusNonformat"/>
        <w:jc w:val="center"/>
        <w:rPr/>
      </w:pPr>
      <w:r>
        <w:rPr/>
        <w:t>ведущего специалиста отдела сельского хозяйства Администрации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ко Татьяна Сергее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4625,3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½ Кварти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т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bookmarkStart w:id="0" w:name="Par106"/>
      <w:bookmarkEnd w:id="0"/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едущий специалист  отдела сельского хозяйства                       Т.С.Запорожко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   (расшифровка)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 xml:space="preserve">кадровой службы (либо уполномоченного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 и членов его семьи</w:t>
      </w:r>
    </w:p>
    <w:p>
      <w:pPr>
        <w:pStyle w:val="ConsPlusNonformat"/>
        <w:jc w:val="center"/>
        <w:rPr/>
      </w:pPr>
      <w:r>
        <w:rPr/>
        <w:t>главного специалиста отдела сельского хозяйства Администрации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49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54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</w:t>
            </w:r>
          </w:p>
        </w:tc>
        <w:tc>
          <w:tcPr>
            <w:tcW w:w="5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хно Виталий Алексее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59860,78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2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/м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IPSUM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,0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/м ВАЗ-210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едущий специалист  отдела сельского хозяйства                       Т.С.Запорожко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   (расшифровка)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 xml:space="preserve">кадровой службы (либо уполномоченного) </w:t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center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 и членов его семьи</w:t>
      </w:r>
    </w:p>
    <w:p>
      <w:pPr>
        <w:pStyle w:val="ConsPlusNonformat"/>
        <w:jc w:val="center"/>
        <w:rPr/>
      </w:pPr>
      <w:r>
        <w:rPr/>
        <w:t>руководителя сектора по экономике, финансам и кадрам отдела сельского хозяйства Администрации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хаметзарипова Алевтина Александр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4017,6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хаметзарипов Алексей Сергеевич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7605,3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/</w:t>
            </w:r>
            <w:r>
              <w:rPr>
                <w:rFonts w:cs="Courier New" w:ascii="Courier New" w:hAnsi="Courier New"/>
                <w:sz w:val="20"/>
                <w:szCs w:val="20"/>
              </w:rPr>
              <w:t>м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TOYOTA COROLLA AXIO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хаметзарипов Данил Алексеевич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едущий специалист  отдела сельского хозяйства                       Т.С.Запорожко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   (расшифровка)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 xml:space="preserve">кадровой службы (либо уполномоченного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 и членов его семьи</w:t>
      </w:r>
    </w:p>
    <w:p>
      <w:pPr>
        <w:pStyle w:val="ConsPlusNonformat"/>
        <w:jc w:val="center"/>
        <w:rPr/>
      </w:pPr>
      <w:r>
        <w:rPr/>
        <w:t>ведущего специалиста отдела сельского хозяйства Администрации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ей Ксенья Андрее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5479,8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¼ Кварти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едущий специалист  отдела сельского хозяйства                       Т.С.Запорожко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   (расшифровка)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 xml:space="preserve">кадровой службы (либо уполномоченного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 и членов его семьи</w:t>
      </w:r>
    </w:p>
    <w:p>
      <w:pPr>
        <w:pStyle w:val="ConsPlusNonformat"/>
        <w:jc w:val="center"/>
        <w:rPr/>
      </w:pPr>
      <w:r>
        <w:rPr/>
        <w:t>главного специалиста отдела сельского хозяйства Администрации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49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54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</w:t>
            </w:r>
          </w:p>
        </w:tc>
        <w:tc>
          <w:tcPr>
            <w:tcW w:w="5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рсова Наталья Александр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9707,4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/м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MARK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9,1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едущий специалист  отдела сельского хозяйства                       Т.С.Запорожко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   (расшифровка)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 xml:space="preserve">кадровой службы (либо уполномоченного) </w:t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 и членов его семьи</w:t>
      </w:r>
    </w:p>
    <w:p>
      <w:pPr>
        <w:pStyle w:val="ConsPlusNonformat"/>
        <w:jc w:val="center"/>
        <w:rPr/>
      </w:pPr>
      <w:r>
        <w:rPr/>
        <w:t>начальника отдела сельского хозяйства Администрации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кушин Александр Ивано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7075,4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6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/м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Nissan Sanni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/м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Nissan AD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кушина Елена Юрьевна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7470,5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6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,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едущий специалист  отдела сельского хозяйства                       Т.С.Запорожко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   (расшифровка)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 xml:space="preserve">кадровой службы (либо уполномоченного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2:38:00Z</dcterms:created>
  <dc:creator>User</dc:creator>
  <dc:description/>
  <cp:keywords/>
  <dc:language>en-US</dc:language>
  <cp:lastModifiedBy>User</cp:lastModifiedBy>
  <cp:lastPrinted>2015-05-20T10:08:00Z</cp:lastPrinted>
  <dcterms:modified xsi:type="dcterms:W3CDTF">2016-06-15T05:42:00Z</dcterms:modified>
  <cp:revision>13</cp:revision>
  <dc:subject/>
  <dc:title>                                                                                      Приложение </dc:title>
</cp:coreProperties>
</file>