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</w:t>
      </w:r>
      <w:r>
        <w:rPr/>
        <w:t>Приложение №2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начальника Отдела культуры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290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ванова (Штанько) Ирина Сергеевна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652706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ванов Сергей Никитич (муж)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602972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ра Елена Максимовна (дочь)   </w:t>
              <w:br/>
            </w:r>
            <w:r>
              <w:rPr/>
              <w:t>&lt;*&gt;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 Light" w:hAnsi="Calibri Light" w:cs="Courier New"/>
              </w:rPr>
            </w:pPr>
            <w:r>
              <w:rPr>
                <w:rFonts w:cs="Courier New" w:ascii="Calibri Light" w:hAnsi="Calibri Light"/>
              </w:rPr>
              <w:t>9108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Приложение №2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а МАУ Тамбовский РДК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290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й Светлана Александровна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566934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ConsPlusNonformat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</w:t>
      </w:r>
      <w:r>
        <w:rPr/>
        <w:t>Приложение №2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а МБУК «Тамбовский музей истории развития сельского хозяйства Амурской области»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5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319"/>
        <w:gridCol w:w="2126"/>
        <w:gridCol w:w="1559"/>
        <w:gridCol w:w="900"/>
        <w:gridCol w:w="1747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шта Наталья Григорьевна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392822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7,6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0,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шта Роман Владимирович(муж)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456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roll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ielder</w:t>
            </w:r>
            <w:r>
              <w:rPr>
                <w:rFonts w:cs="Courier New" w:ascii="Courier New" w:hAnsi="Courier New"/>
                <w:sz w:val="20"/>
                <w:szCs w:val="20"/>
              </w:rPr>
              <w:t>-2011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рузовой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ace-1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Яшта Тимофей Романович (сын)   </w:t>
              <w:br/>
            </w:r>
            <w:r>
              <w:rPr/>
              <w:t>&lt;*&gt;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начальника МКУ «Централизованная бухгалтерия учреждений культуры Тамбовского района»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5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319"/>
        <w:gridCol w:w="2126"/>
        <w:gridCol w:w="1559"/>
        <w:gridCol w:w="900"/>
        <w:gridCol w:w="1747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ин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Владими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599212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88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ин Алексей Вячеславович (муж)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584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 Verossa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ин Кирилл Алексеевич(сын)     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ин Даниил Алексеевич(сын)     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492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тина Анастасия Алексеевич(дочь)     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492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</w:t>
      </w:r>
      <w:r>
        <w:rPr/>
        <w:t>Приложение №2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а МБУ Тамбовская МЦБ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5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319"/>
        <w:gridCol w:w="2126"/>
        <w:gridCol w:w="1559"/>
        <w:gridCol w:w="900"/>
        <w:gridCol w:w="1747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ежко Нина Андреевна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767661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1,9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ежко Александр Иван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7396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roll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ilder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1,9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и рас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>директора МБОУ ДОД «Детская школа искусств»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51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319"/>
        <w:gridCol w:w="2126"/>
        <w:gridCol w:w="1559"/>
        <w:gridCol w:w="900"/>
        <w:gridCol w:w="1747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ьшина Светлана Васил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583785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ньшина Владимира Александровича (муж)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304800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 Sienta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ньшин Александр Владимирович(сын)     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ньшин Павел Владимирович(сын)     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37:00Z</dcterms:created>
  <dc:creator>Admin</dc:creator>
  <dc:description/>
  <dc:language>en-US</dc:language>
  <cp:lastModifiedBy>User</cp:lastModifiedBy>
  <dcterms:modified xsi:type="dcterms:W3CDTF">2016-04-20T02:37:00Z</dcterms:modified>
  <cp:revision>2</cp:revision>
  <dc:subject/>
  <dc:title/>
</cp:coreProperties>
</file>