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рамко Анна Михайл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5 741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 (совместная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)Квартира (совместн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9,22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6-04-26T04:35:00Z</dcterms:modified>
  <cp:revision>33</cp:revision>
  <dc:subject/>
  <dc:title/>
</cp:coreProperties>
</file>