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01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70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воеглазова Ирина Михайло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2 982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Земельный участок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91,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5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,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16-04-25T23:20:00Z</dcterms:modified>
  <cp:revision>41</cp:revision>
  <dc:subject/>
  <dc:title/>
</cp:coreProperties>
</file>