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и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начальник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5  года по 31 декаб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1. Гунина Людмила Анато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4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</w:t>
            </w:r>
          </w:p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AIRW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4 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 Иван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упруг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23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2124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31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а Валер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доч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унин Захар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«сын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6-05-05T16:29:00Z</cp:lastPrinted>
  <dcterms:modified xsi:type="dcterms:W3CDTF">2016-05-05T06:33:00Z</dcterms:modified>
  <cp:revision>33</cp:revision>
  <dc:subject/>
  <dc:title/>
</cp:coreProperties>
</file>