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Style w:val="Strong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фициальных сайтах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Style w:val="Strong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а, представленных главами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ми служащ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инежский муниципальный район» 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6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1985"/>
        <w:gridCol w:w="1701"/>
        <w:gridCol w:w="1133"/>
        <w:gridCol w:w="1135"/>
        <w:gridCol w:w="991"/>
        <w:gridCol w:w="1027"/>
        <w:gridCol w:w="1384"/>
        <w:gridCol w:w="1098"/>
        <w:gridCol w:w="12"/>
        <w:gridCol w:w="1086"/>
        <w:gridCol w:w="1100"/>
        <w:gridCol w:w="1098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ь должностного лиц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лей)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объектов недвижимого имуще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ана расположения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поленов  Виктор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председателя КУМИ и ЖКХ администрации МО «Пинежский район», начальник отдела по муниципальному имуществу и земельным отноше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2860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44/200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1/2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37/100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93,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109,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39,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8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286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½ до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0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оно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работе с предприятиями ЖКХ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699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½ до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59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УАЗ-2206904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30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0"/>
              </w:rPr>
              <w:t>-2272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757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½ до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9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рк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топливу и энергетике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238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44,8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юко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, главный бухгалтер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367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объект незавершенного строитель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формл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8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Россия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594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7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705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nault Symbol EX 149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5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5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дум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897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6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ле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 КУМИ и ЖКХ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202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91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3 до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на Виктор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994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8363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УАЗ-ПАТРИО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а Екате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33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4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4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мачева Людмил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934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 для ведения личного  подсобного хозяй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едения личного  подсобного хозяй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сельскохозяйственного использован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3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3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1380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3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155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201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2399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55,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4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9,3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5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рачкин Дмит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753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 индивидуальное жилищное строительство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342,0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ВАЗ-213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 YAMAHA YBR 1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605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35,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миро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162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3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3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филова Ольг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муниципальному имуществу и земельным отношениям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982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3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потечный кредит, сбережения, дар родите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709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едения личного подсобного хозяй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едения личного подсобного хозяй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едения личного подсобного хозяй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незавершенного строитель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формлен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952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030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890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УАЗ «Хантер»-3151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монов Вячеслав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 по работе с предприятиями  ЖКХ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78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6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ВАЗ-21074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УАЗ-3318 А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6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ыкнова Н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 по работе с предприятиями  ЖКХ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837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2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2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ыгина Любовь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плист КУМИ и ЖКХ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433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065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, VORT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INGO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 ИЖ Планета-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алева Валент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по топливу и энергетике КУМИ и ЖКХ  администрации МО «Пинеж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421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3/300 до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4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85,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85,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85,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77"/>
      <w:bookmarkEnd w:id="0"/>
      <w:r>
        <w:rPr>
          <w:sz w:val="16"/>
          <w:szCs w:val="16"/>
        </w:rPr>
        <w:t>&lt;</w:t>
      </w:r>
      <w:r>
        <w:rPr>
          <w:rFonts w:cs="Times New Roman" w:ascii="Times New Roman" w:hAnsi="Times New Roman"/>
          <w:sz w:val="16"/>
          <w:szCs w:val="16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78"/>
      <w:bookmarkEnd w:id="1"/>
      <w:r>
        <w:rPr>
          <w:rFonts w:cs="Times New Roman" w:ascii="Times New Roman" w:hAnsi="Times New Roman"/>
          <w:sz w:val="16"/>
          <w:szCs w:val="16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79"/>
      <w:bookmarkEnd w:id="2"/>
      <w:r>
        <w:rPr>
          <w:rFonts w:cs="Times New Roman" w:ascii="Times New Roman" w:hAnsi="Times New Roman"/>
          <w:sz w:val="16"/>
          <w:szCs w:val="16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80"/>
      <w:bookmarkEnd w:id="3"/>
      <w:r>
        <w:rPr>
          <w:rFonts w:cs="Times New Roman" w:ascii="Times New Roman" w:hAnsi="Times New Roman"/>
          <w:sz w:val="16"/>
          <w:szCs w:val="16"/>
        </w:rPr>
        <w:t>&lt;4&gt; Россия или иная страна (госуда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4" w:name="P81"/>
      <w:bookmarkEnd w:id="4"/>
      <w:r>
        <w:rPr>
          <w:rFonts w:cs="Times New Roman" w:ascii="Times New Roman" w:hAnsi="Times New Roman"/>
          <w:sz w:val="16"/>
          <w:szCs w:val="16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и его супруги (супруга) за три последних года, предшествующих отчетному период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19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2118d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118d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Pages>9</Pages>
  <Words>1270</Words>
  <Characters>7241</Characters>
  <CharactersWithSpaces>8495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9:00Z</dcterms:created>
  <dc:creator>Мельникова</dc:creator>
  <dc:description/>
  <dc:language>en-US</dc:language>
  <cp:lastModifiedBy>admin</cp:lastModifiedBy>
  <cp:lastPrinted>2016-04-18T06:18:00Z</cp:lastPrinted>
  <dcterms:modified xsi:type="dcterms:W3CDTF">2016-05-17T12:3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