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center"/>
        <w:rPr>
          <w:rStyle w:val="Strong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размещения сведений о доходах, расхо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глав </w:t>
      </w:r>
      <w:r>
        <w:rPr>
          <w:rFonts w:cs="Times New Roman" w:ascii="Times New Roman" w:hAnsi="Times New Roman"/>
          <w:bCs/>
          <w:sz w:val="24"/>
          <w:szCs w:val="24"/>
        </w:rPr>
        <w:t>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фициальных сайтах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Style w:val="Strong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а, пред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ми служащими комитета по финансам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инежский муниципальный район»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1195"/>
        <w:gridCol w:w="1271"/>
        <w:gridCol w:w="1202"/>
        <w:gridCol w:w="1639"/>
        <w:gridCol w:w="1382"/>
        <w:gridCol w:w="1381"/>
        <w:gridCol w:w="1100"/>
        <w:gridCol w:w="1418"/>
        <w:gridCol w:w="1099"/>
        <w:gridCol w:w="1100"/>
        <w:gridCol w:w="1486"/>
        <w:gridCol w:w="1418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должностного лиц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15 год (рублей)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совершены сделки)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кова Марина Павл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 комитета, начальник бюджетного отдела комита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87335,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9/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35662,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Митсубиши Аутлендер Икс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ьникова Ольга Владими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учета и отчетности, главный бухгалтер комита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288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усадебный земельный участок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 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,00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п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78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йцева Ксения Пет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учета и отчетности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89387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усадебный земельный участ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6613,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AT Flbe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Нетесова Татьяна Юр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 отдела исполнения бюджета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3494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усадебный земельный участок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91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464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усадебный земельный участок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Жилой дом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  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 Комн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½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OMER</w:t>
            </w:r>
            <w:r>
              <w:rPr>
                <w:rFonts w:cs="Times New Roman" w:ascii="Times New Roman" w:hAnsi="Times New Roman"/>
                <w:sz w:val="20"/>
              </w:rPr>
              <w:t xml:space="preserve"> 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  Лодка «Таймень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 Лодочный мотор «Меркурий» 4л.с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 Прицеп для легковых автомобилей «Крепыш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а Любовь Александ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доходов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1300,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Комн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6/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2,6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якова Ольга Дмитри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исполнения бюджета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5373,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Земельный участок для ведения личного подсобного хозяйст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Земельный участок с/х назначен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 Жилой дом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.  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½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½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½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6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мина Светлана Серге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бюджетного отдела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5121,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 Приусадебный земельный участок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Земельный участок для размещения домов индивидуальной жилой застройк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 Жилой дом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4/15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4/15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0,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80750,8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Земельный участок для размещения домов индивидуальной жилой застройк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Легковой автомобиль Мицубиси АСИкс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Прицеп МЗСА 8177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Земельный участок для размещения домов индивидуальной жилой застройки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0,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Земельный участок для размещения домов индивидуальной жилой застройки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мная Ирина Никола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учета и отчетности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9733,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,77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9499,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 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 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 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6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2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,77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ВАЗ-21140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AMA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шова Ольга Викто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бюджетного отдела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0500,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UST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4418,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Земельный участок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8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Мототранспортное средство ММВЗ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Автоприцеп ПР ПГМФ 83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довина Ирина Борис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бюджетного отдела комитета по финанс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1551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3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8095,8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емельный участок под индивидуальное жилищное строительство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АЗ-21074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Шкод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транспортное средство ММВЗ-3.112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r>
        <w:rPr>
          <w:sz w:val="20"/>
        </w:rPr>
        <w:t>&lt;</w:t>
      </w:r>
      <w:r>
        <w:rPr>
          <w:rFonts w:cs="Times New Roman" w:ascii="Times New Roman" w:hAnsi="Times New Roman"/>
          <w:sz w:val="20"/>
        </w:rPr>
        <w:t>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1" w:name="P78"/>
      <w:bookmarkEnd w:id="1"/>
      <w:r>
        <w:rPr>
          <w:rFonts w:cs="Times New Roman" w:ascii="Times New Roman" w:hAnsi="Times New Roman"/>
          <w:sz w:val="20"/>
        </w:rPr>
        <w:t>&lt;2&gt; Указывается должность должностного лица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2" w:name="P79"/>
      <w:bookmarkEnd w:id="2"/>
      <w:r>
        <w:rPr>
          <w:rFonts w:cs="Times New Roman" w:ascii="Times New Roman" w:hAnsi="Times New Roman"/>
          <w:sz w:val="20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3" w:name="P80"/>
      <w:bookmarkEnd w:id="3"/>
      <w:r>
        <w:rPr>
          <w:rFonts w:cs="Times New Roman" w:ascii="Times New Roman" w:hAnsi="Times New Roman"/>
          <w:sz w:val="20"/>
        </w:rPr>
        <w:t>&lt;4&gt; Россия или иная страна (государство).</w:t>
      </w:r>
    </w:p>
    <w:p>
      <w:pPr>
        <w:pStyle w:val="ConsPlusNormal"/>
        <w:ind w:firstLine="540"/>
        <w:rPr>
          <w:rFonts w:ascii="Times New Roman" w:hAnsi="Times New Roman" w:cs="Times New Roman"/>
          <w:sz w:val="20"/>
        </w:rPr>
      </w:pPr>
      <w:bookmarkStart w:id="4" w:name="P81"/>
      <w:bookmarkEnd w:id="4"/>
      <w:r>
        <w:rPr>
          <w:rFonts w:cs="Times New Roman" w:ascii="Times New Roman" w:hAnsi="Times New Roman"/>
          <w:sz w:val="20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 и его супруги (супруга) за три последних года, предшествующих отчетному периоду.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b19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2118db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77a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118d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77a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  <Pages>6</Pages>
  <Words>1004</Words>
  <Characters>5725</Characters>
  <CharactersWithSpaces>6716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42:00Z</dcterms:created>
  <dc:creator>Мельникова</dc:creator>
  <dc:description/>
  <dc:language>en-US</dc:language>
  <cp:lastModifiedBy>4bux</cp:lastModifiedBy>
  <cp:lastPrinted>2016-05-18T07:58:00Z</cp:lastPrinted>
  <dcterms:modified xsi:type="dcterms:W3CDTF">2016-05-18T10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