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 xml:space="preserve">к положению о порядке </w:t>
      </w:r>
      <w:r>
        <w:rPr>
          <w:rStyle w:val="StrongEmphasis"/>
          <w:rFonts w:cs="Times New Roman" w:ascii="Times New Roman" w:hAnsi="Times New Roman"/>
          <w:b w:val="false"/>
          <w:sz w:val="20"/>
        </w:rPr>
        <w:t>размещения сведений о доходах, расходах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0"/>
        </w:rPr>
        <w:t>об имуществе и обязательствах имущественного характера</w:t>
      </w:r>
      <w:r>
        <w:rPr>
          <w:rFonts w:cs="Times New Roman" w:ascii="Times New Roman" w:hAnsi="Times New Roman"/>
          <w:sz w:val="20"/>
        </w:rPr>
        <w:t xml:space="preserve"> глав </w:t>
      </w:r>
      <w:r>
        <w:rPr>
          <w:rFonts w:cs="Times New Roman" w:ascii="Times New Roman" w:hAnsi="Times New Roman"/>
          <w:bCs/>
          <w:sz w:val="20"/>
        </w:rPr>
        <w:t>Пинежского муниципального района, муниципальных служащих муниципального образования «Пинежский муниципальный район» и членов их семей</w:t>
      </w:r>
      <w:r>
        <w:rPr>
          <w:rStyle w:val="StrongEmphasis"/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Cs/>
          <w:sz w:val="20"/>
        </w:rPr>
        <w:t>на официальных сайтах</w:t>
      </w:r>
      <w:r>
        <w:rPr>
          <w:rStyle w:val="StrongEmphasis"/>
          <w:rFonts w:cs="Times New Roman" w:ascii="Times New Roman" w:hAnsi="Times New Roman"/>
          <w:b w:val="false"/>
          <w:sz w:val="20"/>
        </w:rPr>
        <w:t xml:space="preserve">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Style w:val="StrongEmphasis"/>
          <w:rFonts w:ascii="Times New Roman" w:hAnsi="Times New Roman" w:cs="Times New Roman"/>
          <w:b w:val="false"/>
          <w:b w:val="false"/>
          <w:sz w:val="20"/>
        </w:rPr>
      </w:pPr>
      <w:r>
        <w:rPr/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доходах, расходах за отчетный период с 1 января</w:t>
      </w:r>
    </w:p>
    <w:p>
      <w:pPr>
        <w:pStyle w:val="ConsPlusNormal"/>
        <w:ind w:right="113" w:hanging="0"/>
        <w:jc w:val="center"/>
        <w:rPr/>
      </w:pPr>
      <w:r>
        <w:rPr>
          <w:rFonts w:cs="Times New Roman" w:ascii="Times New Roman" w:hAnsi="Times New Roman"/>
          <w:sz w:val="20"/>
        </w:rPr>
        <w:t>по 31 декабря 2015 года, об имуществе и обязательствах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ущественного характера по состоянию на конец отчетного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периода, представленных главой </w:t>
      </w:r>
      <w:r>
        <w:rPr>
          <w:rFonts w:cs="Times New Roman" w:ascii="Times New Roman" w:hAnsi="Times New Roman"/>
          <w:bCs/>
          <w:sz w:val="20"/>
        </w:rPr>
        <w:t>Пинежского муниципального района, муниципальными служащими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Cs/>
          <w:sz w:val="20"/>
        </w:rPr>
        <w:t>муниципального образования «Пинежский муниципальный район»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60"/>
        <w:gridCol w:w="1060"/>
        <w:gridCol w:w="1203"/>
        <w:gridCol w:w="1560"/>
        <w:gridCol w:w="1382"/>
        <w:gridCol w:w="1382"/>
        <w:gridCol w:w="1100"/>
        <w:gridCol w:w="1418"/>
        <w:gridCol w:w="1099"/>
        <w:gridCol w:w="1099"/>
        <w:gridCol w:w="1487"/>
        <w:gridCol w:w="1418"/>
      </w:tblGrid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милия, имя, отчество должностного лиц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 должностного лиц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ларированный годовой доход за 2015 год (рублей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 том числе иные доходы)</w:t>
            </w:r>
          </w:p>
        </w:tc>
        <w:tc>
          <w:tcPr>
            <w:tcW w:w="6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(совершены сделки)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недвижимого имуще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 недвижимого имущества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 недвижимого имуще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ромцов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Алек-сандр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ладими-рович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Глава МО «Пинеж-ский район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2409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Для ведения личного подсобного хозяйств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ля ведения личного подсобного хозяйств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Для ведения личного подсобного хозяйств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8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Легковой автомобиль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0"/>
              </w:rPr>
              <w:t xml:space="preserve">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Груз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АЗ-3909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 (супруг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0303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Черноу-сов Юрий Виталье-вич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ый замести-тель главы админист-рации МО «Пинежский район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7189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ведения личного подсобного хозяйств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5 кв.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.Легковой автомобиль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Мотоцикл Днепр-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52 кв.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1726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  <w:lang w:val="en-US"/>
              </w:rPr>
              <w:t>Skoda oktavi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52 кв.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3. Вальков Алексей Леонидо-вич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Замести-тель главы админист-рации, председа-тель КУМИ и ЖК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1109661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Cs w:val="22"/>
              </w:rPr>
              <w:t>Легковой автомобиль ВАЗ-2107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Cs w:val="22"/>
              </w:rPr>
              <w:t>55,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4. Выучей-ская Надежда Владими-ров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-тель главы админист-рации МО «Пинежский район» по соци-альной политик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1904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/у под индивидуальное жилищное строительств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1959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ВАЗ 2123 Шевроле Ни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Cs w:val="22"/>
              </w:rPr>
              <w:t>83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0" w:name="P77"/>
            <w:bookmarkEnd w:id="0"/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Cs w:val="22"/>
              </w:rPr>
              <w:t>83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5. Богданова Светлана Юрьев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-ния обра-зования админист-рации МО «Пинежский район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2379330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2,3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41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по завещанию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следство)</w:t>
            </w:r>
          </w:p>
        </w:tc>
      </w:tr>
      <w:tr>
        <w:trPr>
          <w:trHeight w:val="392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7655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.Земельный участок для ведения личного подсобного хозяйств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. Земельный участок для ведения личного подсобного хозяйств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. Жилой дом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4. 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970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55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5.9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5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  <w:lang w:val="en-US"/>
              </w:rPr>
              <w:t>NISSAN QASHQAI+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52,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упка квартиры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ерегательный сертификат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дажа квартиры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ледство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2322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52,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6. Житов Леонид Афанасьевич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начальник отдела по культуре и туризму админист-рации МО «Пинеж-ский район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824697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д индивидуальное жилищное строительство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72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23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6,7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33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7. Тупицына Ольга Петров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комитета по финан-сам Адми-нистрации МО «Пи-нежский район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393,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 индивидуальное жилищное строительств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36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6,6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S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727275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/уч под индивидуальное жилищное строительств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/уч для ведения подсобного хозяй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36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6,6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17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Грузовой автомобиль УАЗ -33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Земельный участок (аренда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8. Зубова Наталья Викторов-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юридического отде-ла Адми-нистра-ции МО «Пинежский район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824291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ВАЗ-2107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з. постройки на земельном участк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7,4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947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з. постройки на земельном участк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7,4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947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9. Мельникова Светлана Сергеев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управле-ния де-лами Ад-министра-ции МО «Пинежский район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729484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Легковой автомобиль ЗАЗ  C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>AN</w:t>
            </w:r>
            <w:r>
              <w:rPr>
                <w:sz w:val="20"/>
                <w:lang w:val="en-US"/>
              </w:rPr>
              <w:t>C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F</w:t>
            </w:r>
            <w:r>
              <w:rPr>
                <w:sz w:val="20"/>
              </w:rPr>
              <w:t>48</w:t>
            </w:r>
            <w:r>
              <w:rPr>
                <w:sz w:val="20"/>
                <w:lang w:val="en-US"/>
              </w:rPr>
              <w:t>YP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10. Вышатин Евгений Александрович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начальник отдела дорожной деятельности и тран-спорт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1193537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8,5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66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Хендэ Санта Ф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66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66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11. Щеголихина Наталья Михайлов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Замести-тель на-чальника комитета по эко-номическому раз-витию и прогнози-рованию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37,8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66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83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901197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/уч под индивидуальное жилищное строительств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/уч. для строительства хозпостроек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дание автогараж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18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55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9,3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8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21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Мотоцикл ИЖ-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Автомобиль легков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«</w:t>
            </w:r>
            <w:r>
              <w:rPr>
                <w:sz w:val="20"/>
                <w:lang w:val="en-US"/>
              </w:rPr>
              <w:t>UAZ PATRIOT</w:t>
            </w:r>
            <w:r>
              <w:rPr>
                <w:sz w:val="20"/>
              </w:rPr>
              <w:t>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12. Подрезо-ва Вера Владими-ров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ведущий специа-лист управле-ния де-лами Ад-министра-ции МО «Пинежский район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768539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13. Богданова Марина Павлов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-тель пред-седателя территориальной КДН и ЗП Администрации МО «Пинежский район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558386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43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14. Рякова Нина Сергеев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муниципальным закупкам Администрации МО «Пинежский район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3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/уч под индивидуальное жилищное строительств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73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66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-УАЗ-39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83,2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Для ведения личного подсобного хозяй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Лада К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-УАЗ-39094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15. </w:t>
            </w:r>
            <w:r>
              <w:rPr>
                <w:b/>
                <w:sz w:val="18"/>
                <w:szCs w:val="18"/>
              </w:rPr>
              <w:t>Галашева Елена Генрихов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нтроль-но-ревизи-онного отдела Администрации МО «Пинежский район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067,3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325978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индивидуальное жилищное строительств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833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29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«</w:t>
            </w:r>
            <w:r>
              <w:rPr>
                <w:lang w:val="en-US"/>
              </w:rPr>
              <w:t>Ssangyong Actyon</w:t>
            </w:r>
            <w:r>
              <w:rPr/>
              <w:t>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 Чемакин Фёдор Алексеевич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елам ГО и ЧС Администрации МО «Пинежский район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1010586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67,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433,2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ачный земельный участок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77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2,4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67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17. Коркишко Валентина Александров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информа-ционного отдела Администрации МО «Пинежский район»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819568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5,2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66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6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/уч. под нежилое помещение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/уч. садов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Нежилое помеще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6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3,6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10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TRAIL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66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66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18. Попова Мария Анатольев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рхивного отдела Администрации МО «Пинежский район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672838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/ уч. под индивидуальное жилищное строительств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32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98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966343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 212300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Мотоцикл МММБЗ-З.1135 «Лидер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/ уч. под индивидуальное жилищное строительств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32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98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19. Мурин Алек-сандр Ве-ниамино-вич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Начальник отдела по социаль-ным воп-росам, мо-лодежной политике и спорт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807575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50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378658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418751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187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20. Осюкова Светлана Леонидов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ухгалте-рии, глав-ный бух-галтер Администрации МО «Пинежский район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787073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/ уч. под индивидуальное жилищное строительств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8,2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107104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,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21. Постников Владимир Рудольфович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хитектуры и стро-ительства Администрации МО «Пинежский район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782431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«</w:t>
            </w:r>
            <w:r>
              <w:rPr>
                <w:sz w:val="20"/>
                <w:lang w:val="en-US"/>
              </w:rPr>
              <w:t>LAD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GRANTA</w:t>
            </w:r>
            <w:r>
              <w:rPr>
                <w:sz w:val="20"/>
              </w:rPr>
              <w:t>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94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1 608 089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/ уч. под индивидуальное жилищное строительств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96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55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94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22. Попова Наталья Василь-ев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главный специа-лист ко-митета по экономическому развитию и прог-нозированию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5080,9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100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9840,6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з/уч. для ведения личного подсобного хозяй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 3151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 Иж- Планета 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100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100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23. Кормаче-ва Ольга Анатоль-ев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ведущий специа-лист  архивного отдела Администрации МО «Пинежский район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688,8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/уч. под индивидуальное жилищное строительств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/уч. приусадеб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75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54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2,4 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5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– 210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ТЗ – 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трактор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ТС-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53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24. Лазарев Николай Андрее-вич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ведущий специа-лист контроль-но-реви-зионного отдел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879,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/уч. для сельскохозяйственного назначения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/уч. приусадеб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/уч. огород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/уч. огород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мест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2382418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7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2,9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,6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ЛАДА 2107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84437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мест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,6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25. Несветова Елена Владими-ров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ведущий специа-лист отдела опеки и попечите-ль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873,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4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26. Сумкин Алексей Родомирович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-лист 1 ка-тегории Администрации МО «Пинежский район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3315187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ведения личного подсобного хозяйств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200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4,5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4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MER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Мотоцикл ЗИД-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ъект незавершенного строительства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упка квартиры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ая соц. выплат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дит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19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27. Чемакина Мария Владими-ров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-лист, бух-галтер  Администрации МО «Пинежский район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64,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193546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Автомобиль легковой УАЗ-3151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28. Ахремен-ко Виктор Александрович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/>
                <w:sz w:val="20"/>
              </w:rPr>
              <w:t xml:space="preserve"> </w:t>
            </w:r>
            <w:r>
              <w:rPr>
                <w:sz w:val="20"/>
              </w:rPr>
              <w:t xml:space="preserve">ведущий специа-лист от-дела до-рожной деятельности и </w:t>
            </w:r>
            <w:r>
              <w:rPr>
                <w:sz w:val="18"/>
                <w:szCs w:val="18"/>
              </w:rPr>
              <w:t>тран-спорт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741891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  <w:lang w:val="en-US"/>
              </w:rPr>
              <w:t>SUV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 xml:space="preserve">11 </w:t>
            </w:r>
            <w:r>
              <w:rPr>
                <w:sz w:val="20"/>
                <w:lang w:val="en-US"/>
              </w:rPr>
              <w:t>VORTEX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ING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402459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29. Чемакина Светлана Григорьев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-лист управле-ния дела-ми Адми-нистрации МО «Пи-нежский район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433,2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ачный земельный участок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77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2,4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67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586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67,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30. Тупицын Иван Сергеевич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главный специа-лист юридического от-дела Ад-министра-ции МО «Пинежский район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727275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/уч под индивидуальное жилищное строительств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/уч для ведения подсобного хозяй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36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6,6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17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Грузовой автомобиль УАЗ -33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Земельный участок (аренда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393,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 индивидуальное жилищное строительств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36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6,6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S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31. Яковлев Иван Михайло-вич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главный специалист отдела  по соци-альным вопросам, молодеж-ной по-литике и спорт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722880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79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Легковой автомобиль «</w:t>
            </w:r>
            <w:r>
              <w:rPr>
                <w:sz w:val="20"/>
                <w:lang w:val="en-US"/>
              </w:rPr>
              <w:t>LIFAN</w:t>
            </w:r>
            <w:r>
              <w:rPr>
                <w:sz w:val="20"/>
              </w:rPr>
              <w:t xml:space="preserve"> 215800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581472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79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32. Пономарева Людмила Борисов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главный специа-лист комитета по эко-номическому раз-витию и прогнози-рованию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147,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на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279834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ВАЗ-21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33. Ряхина Тамара Николаев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Специа-лист 1 категории  управле-ния де-лами Ад-министра-ции МО «Пинежский район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627774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/уч. для ведения личного подсобного хозяйств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/уч. для ведения личного подсобного хозяйств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/уч. для ведения личного подсобного хозяйств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6,9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 xml:space="preserve">Легковой автомобиль – ЗАЗ </w:t>
            </w:r>
            <w:r>
              <w:rPr>
                <w:sz w:val="20"/>
                <w:lang w:val="en-US"/>
              </w:rPr>
              <w:t>VID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F</w:t>
            </w:r>
            <w:r>
              <w:rPr>
                <w:sz w:val="20"/>
              </w:rPr>
              <w:t xml:space="preserve"> 48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34. Река Наталья Владими-ров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ведущий специа-лист архивного отдел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414,2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/уч. под индивидуальное жилищное строительств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93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47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1579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/уч. под индивидуальное жилищное строительств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13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303 9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Лодка «Неман-1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,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35. Хахилев Сергей Александрович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главный специа-лист от-дела ар-хитектуры и строи-тель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390704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Легковой автомобиль – ВАЗ 213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36. Шаврина Марина Альбертов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-лист 1 категории отдела по социаль-ным воп-росам, мо-лодежной политике и спорт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6329,79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57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855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/уч. под индивидуальное жилищное строительств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57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ishi Space Star GLX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37. Абрамова Галина Павлов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-лист упра-вления де-лами Ад-министра-ции МО «Пинежский район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043,8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73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204703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00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Грузовой автомобиль ЗИЛ - 1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38. Вехорева Марина Вячеславов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начальник комитета по эконо-мическо-му разви-тию и про-гнозированию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434,9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35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76,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1063721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7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LAND ROVER FREELANDER</w:t>
            </w:r>
            <w:r>
              <w:rPr>
                <w:sz w:val="18"/>
                <w:szCs w:val="18"/>
              </w:rPr>
              <w:t xml:space="preserve"> 2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76,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76,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39. Ромахина Надежда Геннадьев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ведущий специа-лист от-дела по социаль-ным воп-росам, мо-лодежной политике и спорт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314,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на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40. Бобылев Сергей Петрович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ведущий специа-лист ин-формаци-онного отдел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433158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з/уч. под индивидуальное жилищное строительств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жилое помеще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20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1,3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Cadd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D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Прицеп к легковому автомобилю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726454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1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41. Макарова Людмила Борисов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начальник МКУ «Хозяйст-венная служба админи-страции района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696689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5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42. Булыгина Татьяна Владими-ров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отв. секретарь террито-риальной комиссии по делам несовер-шенно-летних и защите их пра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358210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69,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2322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69,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3. Акопян Ири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Михайлов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ведущий специа-лист информа-ционного отдел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363693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57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Легковой автомобиль «</w:t>
            </w:r>
            <w:r>
              <w:rPr>
                <w:sz w:val="20"/>
                <w:lang w:val="en-US"/>
              </w:rPr>
              <w:t>SCOD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ABIA</w:t>
            </w:r>
            <w:r>
              <w:rPr>
                <w:sz w:val="20"/>
              </w:rPr>
              <w:t>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5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44. Кузнецова Людмила Евгеньев-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ведущий специа-лист отдела по муниципальным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закупка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261,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45. Горина Ольга Викторов-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пеки и попечите-льства Администрации МО «Пинеж-ский рай-он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92979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,7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33790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«</w:t>
            </w:r>
            <w:r>
              <w:rPr>
                <w:sz w:val="20"/>
                <w:lang w:val="en-US"/>
              </w:rPr>
              <w:t>CHEVROLET LACETTI</w:t>
            </w:r>
            <w:r>
              <w:rPr>
                <w:sz w:val="20"/>
              </w:rPr>
              <w:t>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упка квартиры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сударств. жилищный сертификат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нский капитал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46. Рослякова Татьяна Павлов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ведущий специа-лист от-дела опе-ки и попе-читель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318636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40,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610321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40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40,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47. Фефилов Сергей Анатоль-евич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ведущий специа-лист от-дела опе-ки и попе-читель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239204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з/уч. под индивидуальное жилищное строительств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8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3,8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27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  <w:lang w:val="en-US"/>
              </w:rPr>
              <w:t>LADA</w:t>
            </w:r>
            <w:r>
              <w:rPr>
                <w:sz w:val="20"/>
              </w:rPr>
              <w:t xml:space="preserve"> 213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856424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з/уч. под индивидуальное жилищное строительств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8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3,8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,9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46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  <w:lang w:val="en-US"/>
              </w:rPr>
              <w:t>DAEWOO MATIZ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48. Минина Татьяна Михайлов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ведущий специа-лист от-дела опе-ки и попе-читель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165156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54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54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>49. Ставрова Светлана Анатольев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ведущий специа-лист от-дела опе-ки и попе-читель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401692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635770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69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УАЗ -39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з/уч. под индивидуальное жилищное строительств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ConsPlusNormal"/>
        <w:ind w:firstLine="540"/>
        <w:jc w:val="center"/>
        <w:rPr/>
      </w:pPr>
      <w:bookmarkStart w:id="1" w:name="P78"/>
      <w:bookmarkEnd w:id="1"/>
      <w:r>
        <w:rPr>
          <w:rFonts w:cs="Times New Roman" w:ascii="Times New Roman" w:hAnsi="Times New Roman"/>
          <w:sz w:val="20"/>
        </w:rPr>
        <w:t>&lt;2&gt; Указывается должность должностного лица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0"/>
        </w:rPr>
      </w:pPr>
      <w:bookmarkStart w:id="2" w:name="P79"/>
      <w:bookmarkEnd w:id="2"/>
      <w:r>
        <w:rPr>
          <w:rFonts w:cs="Times New Roman" w:ascii="Times New Roman" w:hAnsi="Times New Roman"/>
          <w:sz w:val="20"/>
        </w:rPr>
        <w:t>&lt;3&gt; Например, жилой дом, земельный участок, квартира и т.д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0"/>
        </w:rPr>
      </w:pPr>
      <w:bookmarkStart w:id="3" w:name="P80"/>
      <w:bookmarkEnd w:id="3"/>
      <w:r>
        <w:rPr>
          <w:rFonts w:cs="Times New Roman" w:ascii="Times New Roman" w:hAnsi="Times New Roman"/>
          <w:sz w:val="20"/>
        </w:rPr>
        <w:t>&lt;4&gt; Россия или иная страна (государство).</w:t>
      </w:r>
    </w:p>
    <w:p>
      <w:pPr>
        <w:pStyle w:val="ConsPlusNormal"/>
        <w:ind w:firstLine="540"/>
        <w:jc w:val="center"/>
        <w:rPr/>
      </w:pPr>
      <w:bookmarkStart w:id="4" w:name="P81"/>
      <w:bookmarkEnd w:id="4"/>
      <w:r>
        <w:rPr>
          <w:rFonts w:cs="Times New Roman" w:ascii="Times New Roman" w:hAnsi="Times New Roman"/>
          <w:sz w:val="20"/>
        </w:rPr>
        <w:t>&lt;5&gt; 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должностного лица и его супруги (супруга) за три последних года, предшествующих отчетному периоду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orient="landscape" w:w="16838" w:h="11906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22:00Z</dcterms:created>
  <dc:creator>Мельникова</dc:creator>
  <dc:description/>
  <dc:language>en-US</dc:language>
  <cp:lastModifiedBy>*Сергей*</cp:lastModifiedBy>
  <cp:lastPrinted>2016-04-18T09:18:00Z</cp:lastPrinted>
  <dcterms:modified xsi:type="dcterms:W3CDTF">2016-05-06T09:22:00Z</dcterms:modified>
  <cp:revision>2</cp:revision>
  <dc:subject/>
  <dc:title/>
</cp:coreProperties>
</file>