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1"/>
        <w:gridCol w:w="1854"/>
        <w:gridCol w:w="1702"/>
        <w:gridCol w:w="1455"/>
        <w:gridCol w:w="1006"/>
        <w:gridCol w:w="1419"/>
        <w:gridCol w:w="1455"/>
        <w:gridCol w:w="986"/>
        <w:gridCol w:w="1419"/>
        <w:gridCol w:w="1439"/>
      </w:tblGrid>
      <w:tr>
        <w:trPr>
          <w:trHeight w:val="951" w:hRule="atLeast"/>
        </w:trPr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ство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-ро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овой доход (руб.)</w:t>
            </w:r>
          </w:p>
        </w:tc>
        <w:tc>
          <w:tcPr>
            <w:tcW w:w="3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сти, находящихся в пользовании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51" w:hRule="atLeast"/>
        </w:trPr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 недвижимости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 недвижимост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2" w:hRule="atLeast"/>
        </w:trPr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Магзанов Серик Иосифович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заместитель главы администрации МО "Володарский район" по оперативной работе, начальник управления сельского, рыбного хозяйств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845177,78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454 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86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8" w:hRule="atLeast"/>
        </w:trPr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101,3 кв.м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8" w:hRule="atLeast"/>
        </w:trPr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57,6 кв.м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8" w:hRule="atLeast"/>
        </w:trPr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86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0" w:hRule="atLeast"/>
        </w:trPr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Супруга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167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супруг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454 кв.м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9" w:hRule="atLeast"/>
        </w:trPr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супруг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101,3 кв.м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79" w:hRule="atLeast"/>
        </w:trPr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96" w:hRule="atLeast"/>
        </w:trPr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ояркина Ольга Викторовна 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ый заместитель главы- заместитель главы администрации МО «Володарский район» по финансовой политике и бюджетной дисциплине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937638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96" w:hRule="atLeast"/>
        </w:trPr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13" w:hRule="atLeast"/>
        </w:trPr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782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6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упруги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OYOTA CAMRY</w:t>
            </w:r>
          </w:p>
        </w:tc>
      </w:tr>
      <w:tr>
        <w:trPr>
          <w:trHeight w:val="914" w:hRule="atLeast"/>
        </w:trPr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супруги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8" w:hRule="atLeast"/>
        </w:trPr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матери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8" w:hRule="atLeast"/>
        </w:trPr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матери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8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Афанасьева Татьяна Александровна 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главы администрации МО «Володарский район» по социальной политик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4091,72 в том числе продажа квартиры 9000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59" w:hRule="atLeast"/>
        </w:trPr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жанаев Роман Сагидуллаевич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ачальник отдела земельных отношений, комитета земельных отношений, архитектуры и обеспечения жизнедеятельности администрации МО «Володарский район»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365868 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12" w:hRule="atLeast"/>
        </w:trPr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8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3" w:hRule="atLeast"/>
        </w:trPr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 1/3 дол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5" w:hRule="atLeast"/>
        </w:trPr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4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4" w:hRule="atLeast"/>
        </w:trPr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7" w:hRule="atLeast"/>
        </w:trPr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798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4" w:hRule="atLeast"/>
        </w:trPr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1/3 дол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7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0" w:hRule="atLeast"/>
        </w:trPr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3" w:hRule="atLeast"/>
        </w:trPr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1/3 доля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4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2" w:hRule="atLeast"/>
        </w:trPr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28" w:hRule="atLeast"/>
        </w:trPr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узнецова Яна Фатыховна  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рганизационного отдела администрации МО «Володарский район»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8985,7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28" w:hRule="atLeast"/>
        </w:trPr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,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26" w:hRule="atLeast"/>
        </w:trPr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5596,8 в том числе продажа автомобиля 1000000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упруги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TOYOT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RAV</w:t>
            </w:r>
            <w:r>
              <w:rPr>
                <w:rFonts w:cs="Times New Roman" w:ascii="Times New Roman" w:hAnsi="Times New Roman"/>
              </w:rPr>
              <w:t xml:space="preserve"> 4</w:t>
            </w:r>
          </w:p>
        </w:tc>
      </w:tr>
      <w:tr>
        <w:trPr>
          <w:trHeight w:val="828" w:hRule="atLeast"/>
        </w:trPr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супруги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,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8" w:hRule="atLeast"/>
        </w:trPr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матери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3" w:hRule="atLeast"/>
        </w:trPr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матер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,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8" w:hRule="atLeast"/>
        </w:trPr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8" w:hRule="atLeast"/>
        </w:trPr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1" w:hRule="atLeast"/>
        </w:trPr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1" w:hRule="atLeast"/>
        </w:trPr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97" w:hRule="atLeast"/>
        </w:trPr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гметов Ермек Каримович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по делам ГО и ЧС и мобилизационной работе администрации МО «Володарский район»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9493,48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½ дол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: Хендай Солярис </w:t>
            </w:r>
          </w:p>
        </w:tc>
      </w:tr>
      <w:tr>
        <w:trPr>
          <w:trHeight w:val="584" w:hRule="atLeast"/>
        </w:trPr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6" w:hRule="atLeast"/>
        </w:trPr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97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8737,9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½ дол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97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12" w:hRule="atLeast"/>
        </w:trPr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Джумартов Арслан Захирович 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образования администрации МО «Володарский район»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90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от ГБОУ АО "Володарская СКШИ" 299414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 родителей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: </w:t>
            </w:r>
            <w:r>
              <w:rPr>
                <w:rFonts w:cs="Times New Roman" w:ascii="Times New Roman" w:hAnsi="Times New Roman"/>
                <w:lang w:val="en-US"/>
              </w:rPr>
              <w:t>Niva Chevrolet</w:t>
            </w:r>
          </w:p>
        </w:tc>
      </w:tr>
      <w:tr>
        <w:trPr>
          <w:trHeight w:val="595" w:hRule="atLeast"/>
        </w:trPr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3" w:hRule="atLeast"/>
        </w:trPr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4" w:hRule="atLeast"/>
        </w:trPr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исалиева Нурия Бакуновна 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 образования администрации МО «Володарский район»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1923,51 в том числе от педагогической деятельности 38672,8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5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13" w:hRule="atLeast"/>
        </w:trPr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6" w:hRule="atLeast"/>
        </w:trPr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утанова Зухра Гарифуллаевна 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Помощник главы администрации МО «Володарский район»  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9167,8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6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– 21101</w:t>
            </w:r>
          </w:p>
        </w:tc>
      </w:tr>
      <w:tr>
        <w:trPr>
          <w:trHeight w:val="253" w:hRule="atLeast"/>
        </w:trPr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 участок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6" w:hRule="atLeast"/>
        </w:trPr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отц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3" w:hRule="atLeast"/>
        </w:trPr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24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йталиев Ким Шайхиевич 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.о. начальника контрольно- правового отдела администрации МО «Володарский район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2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ен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0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1/3 доля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: КИА СИД</w:t>
            </w:r>
          </w:p>
        </w:tc>
      </w:tr>
      <w:tr>
        <w:trPr>
          <w:trHeight w:val="529" w:hRule="atLeast"/>
        </w:trPr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8000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70000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1/3 дол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тоцикл: Ямаха </w:t>
            </w:r>
          </w:p>
        </w:tc>
      </w:tr>
      <w:tr>
        <w:trPr>
          <w:trHeight w:val="253" w:hRule="atLeast"/>
        </w:trPr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ВАЗ 2107 </w:t>
            </w:r>
          </w:p>
        </w:tc>
      </w:tr>
      <w:tr>
        <w:trPr>
          <w:trHeight w:val="612" w:hRule="atLeast"/>
        </w:trPr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11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1/3 дол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97" w:hRule="atLeast"/>
        </w:trPr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асанова Кнслу Шамгановна 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ачальник отдела культуры, молодежи и  туризма администрации МО «Володарский район»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4286,22 в том числе пособие по уходу за ребенком до 1,5 лет 97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детские пособия 727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Земельный участок 1/6 доли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97" w:hRule="atLeast"/>
        </w:trPr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Жилой дом 1/6 доли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81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4" w:hRule="atLeast"/>
        </w:trPr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Земельный участок 1/1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и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4" w:hRule="atLeast"/>
        </w:trPr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Жилой дом 1/12 доли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4" w:hRule="atLeast"/>
        </w:trPr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Земельный участок 1/12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и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1" w:hRule="atLeast"/>
        </w:trPr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1/12 дол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1" w:hRule="atLeast"/>
        </w:trPr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4" w:hRule="atLeast"/>
        </w:trPr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8" w:hRule="atLeast"/>
        </w:trPr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мухамбетова Оксана Саясатовна 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ый специалист КДН администрации МО «Володарский район» 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193346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¼ доли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798" w:hRule="atLeast"/>
        </w:trPr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¼ доля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0" w:hRule="atLeast"/>
        </w:trPr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7045,6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 том числе пенсия 81027,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обие участника КТ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220,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заработная плата дознавателя ОМВД России по Володарскому району 408816 заработная плата дознавателя УФССП АО Ахтубинский РОСП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78000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¼ доли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Легковой автомобиль: КИА СПОРТЕЙДЖ </w:t>
            </w:r>
          </w:p>
        </w:tc>
      </w:tr>
      <w:tr>
        <w:trPr>
          <w:trHeight w:val="460" w:hRule="atLeast"/>
        </w:trPr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¼ доля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9" w:hRule="atLeast"/>
        </w:trPr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¼ доли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9" w:hRule="atLeast"/>
        </w:trPr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¼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6" w:hRule="atLeast"/>
        </w:trPr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¼ доли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6" w:hRule="atLeast"/>
        </w:trPr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¼ доля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65" w:hRule="atLeast"/>
        </w:trPr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ралиева Оксана Асхаровна 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КДН администрации МО «Володарский район»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614,8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ежемесячное пособие по уходу за ребенком до 1,5 л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279,8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17" w:hRule="atLeast"/>
        </w:trPr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5" w:hRule="atLeast"/>
        </w:trPr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509,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5" w:hRule="atLeast"/>
        </w:trPr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4" w:hRule="atLeast"/>
        </w:trPr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5" w:hRule="atLeast"/>
        </w:trPr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4" w:hRule="atLeast"/>
        </w:trPr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йбагарова Асыл Садваласовна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.о. ведущего специалиста КДН администрации МО «Володарский район»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438 в том числе ежемесячная выплата лиц, осуществляющих уход за детьми- инвалидами 4450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ая пенсия по инвалидности 134141,7 детские пособия 2543,64 ЕДВ инвалидам 15522,4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1/4 доли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6" w:hRule="atLeast"/>
        </w:trPr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1/4 доли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4" w:hRule="atLeast"/>
        </w:trPr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337,9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1/4 доли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ВАЗ 2107</w:t>
            </w:r>
          </w:p>
        </w:tc>
      </w:tr>
      <w:tr>
        <w:trPr>
          <w:trHeight w:val="363" w:hRule="atLeast"/>
        </w:trPr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1/4 доли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4" w:hRule="atLeast"/>
        </w:trPr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5,8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1/4 доли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9" w:hRule="atLeast"/>
        </w:trPr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1/4 доли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7" w:hRule="atLeast"/>
        </w:trPr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1/4 доли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3" w:hRule="atLeast"/>
        </w:trPr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1/4 доли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аптева Ирина Александровна 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Главный специалист- ответственный секретарь административной комиссии Володарского района 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581,5 в том числе пенсия 78449,9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9" w:hRule="atLeast"/>
        </w:trPr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</w:trPr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1,5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7" w:hRule="atLeast"/>
        </w:trPr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озпостройка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60" w:hRule="atLeast"/>
        </w:trPr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лимбетов Маденьет Хитарович 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седатель комитета по физической культуре и спорту администрации МО «Володарский район»  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502400,74 в том числе доход от педагогической деятельности 112576,22 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08" w:hRule="atLeast"/>
        </w:trPr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1" w:hRule="atLeast"/>
        </w:trPr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062,6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¼ доли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1" w:hRule="atLeast"/>
        </w:trPr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Квартира ¼ доли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4" w:hRule="atLeast"/>
        </w:trPr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0" w:hRule="atLeast"/>
        </w:trPr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67" w:hRule="atLeast"/>
        </w:trPr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юсембаева Айнагуль Кудаймбергеновна 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ФЭУ администрации  МО «Володарский район»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6474,6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 том числе алименты 81286,66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доход от вкладов в банках и иных кредитных организациях 0,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1/5 доли 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Легковой автомобиль: Хундай Солярис</w:t>
            </w:r>
          </w:p>
        </w:tc>
      </w:tr>
      <w:tr>
        <w:trPr>
          <w:trHeight w:val="777" w:hRule="atLeast"/>
        </w:trPr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59" w:hRule="atLeast"/>
        </w:trPr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67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28" w:hRule="atLeast"/>
        </w:trPr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укманов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йнур Наильевич 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сектором ИКТ организационного отдела администрации  МО «Володарский район»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6787,5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1/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я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28" w:hRule="atLeast"/>
        </w:trPr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1/3 доля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77" w:hRule="atLeast"/>
        </w:trPr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льжан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арат Салауатович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мощник главы администрации МО «Володарский район»  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3255,72 в том числе пенсия 186688,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автостраховка после ДТП 19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иных вкладов в банках и иных кредитных организациях 238,5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/2 дол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,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супруги 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0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ундай соната</w:t>
            </w:r>
          </w:p>
        </w:tc>
      </w:tr>
      <w:tr>
        <w:trPr>
          <w:trHeight w:val="571" w:hRule="atLeast"/>
        </w:trPr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6" w:hRule="atLeast"/>
        </w:trPr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7875,32 в том числе от компенсации платы за коммунальные услуги 25986,4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/2 дол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,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5" w:hRule="atLeast"/>
        </w:trPr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</w:trPr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дителей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,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5" w:hRule="atLeast"/>
        </w:trPr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матер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24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пицын Сергей Викторович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Ведущий   специалист контрольно- правового отдела администрации МО «Володарский район» 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913,78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nextPage"/>
      <w:pgSz w:orient="landscape" w:w="16838" w:h="11906"/>
      <w:pgMar w:left="1134" w:right="1134" w:gutter="0" w:header="708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center"/>
      <w:rPr>
        <w:rFonts w:ascii="Times New Roman" w:hAnsi="Times New Roman" w:cs="Times New Roman"/>
        <w:b/>
        <w:b/>
        <w:sz w:val="28"/>
        <w:szCs w:val="28"/>
      </w:rPr>
    </w:pPr>
    <w:r>
      <w:rPr>
        <w:rFonts w:cs="Times New Roman" w:ascii="Times New Roman" w:hAnsi="Times New Roman"/>
        <w:b/>
        <w:sz w:val="28"/>
        <w:szCs w:val="28"/>
      </w:rPr>
      <w:t>Сведения о доходах, имуществе и обязательствах имущественного характера муниципальных служащих администрации МО «Володарский район» и членов их семей за период с 1 января по 31 декабря 2015 года</w:t>
    </w:r>
  </w:p>
  <w:p>
    <w:pPr>
      <w:pStyle w:val="Header"/>
      <w:rPr>
        <w:rFonts w:ascii="Times New Roman" w:hAnsi="Times New Roman" w:cs="Times New Roman"/>
        <w:b/>
        <w:b/>
        <w:sz w:val="28"/>
        <w:szCs w:val="28"/>
      </w:rPr>
    </w:pPr>
    <w:r>
      <w:rPr>
        <w:rFonts w:cs="Times New Roman" w:ascii="Times New Roman" w:hAnsi="Times New Roman"/>
        <w:b/>
        <w:sz w:val="28"/>
        <w:szCs w:val="28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7:54:00Z</dcterms:created>
  <dc:creator>Sonia</dc:creator>
  <dc:description/>
  <cp:keywords/>
  <dc:language>en-US</dc:language>
  <cp:lastModifiedBy>34</cp:lastModifiedBy>
  <cp:lastPrinted>2014-04-18T08:34:00Z</cp:lastPrinted>
  <dcterms:modified xsi:type="dcterms:W3CDTF">2016-05-10T11:49:00Z</dcterms:modified>
  <cp:revision>5</cp:revision>
  <dc:subject/>
  <dc:title/>
</cp:coreProperties>
</file>