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о доходах, расходах, об имуществе и обязательствах имущественного характера лиц, замещающих муниципальные должности и должности муниципальной службы муниципального района «Грайворонский район» Белгородской области, а также их супругов и несовершеннолетних детей за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606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001"/>
        <w:gridCol w:w="1260"/>
        <w:gridCol w:w="1260"/>
        <w:gridCol w:w="1024"/>
        <w:gridCol w:w="1134"/>
        <w:gridCol w:w="1240"/>
        <w:gridCol w:w="916"/>
        <w:gridCol w:w="1134"/>
        <w:gridCol w:w="1095"/>
        <w:gridCol w:w="1671"/>
        <w:gridCol w:w="1630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ид, марка)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кларированный годовой доход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ерзун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Александр Васильевич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а администрации Грайворо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для ИЖ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 053 459,5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9007,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ы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кочко Валерий Александрович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вый заместитель главы администрации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, Volkswagen touareg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0584,4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ач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6352,2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Ханюков Александр Владимирович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главы администрации района по развитию АПК, природопользованию и охране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1831,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5612,7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учерявенко Марина Леонидовн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главы администрации района по социальной поли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2884,1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, 1/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окус, 2007 г.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150, 1999 г.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Ж-ЮПИТЕР-К, 1990 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2800,2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, 1/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right="-108"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ын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, 1/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, 1/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Бляшенко Анатолий Анатольевич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аместитель главы администрации района – руководитель аппара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-111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4132,9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766,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ы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ы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Ейст  Вячеслав Валерьевич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главы администрации района – начальник управления по строительству, транспорту, ЖКХ и ТЭ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ольцваген  Туаре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0576,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левая ½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Skoda yet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.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Шевченко Роман Николаевич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аместитель главы администрации района – председатель комитета финансов и налоговой политик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орд Фоку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прицеп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1129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3005,8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Адаменко Евгения Анатольевн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управления правового и кадрового обеспечения аппарата 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е-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ix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1 г.в.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right="1435" w:hanging="1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7147,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2/5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 ½ д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Cevrolet cru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Mersedes Benz sprinter 308 CD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1169,4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лыженко Сергей Викторович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управления правового и кадрового обеспечения аппарата гла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АЗ 111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5643,0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8533,5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ы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Леонова Ольга Викторовн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управления организационно-контрольной, информационно-аналитическ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3 дол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30730.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3 дол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ын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3 дол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3 дол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винарец Ирина Павл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ЗАГС администрации Грайворо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Renalt Megane II,  2005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2546,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асиленко Александр Александрович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чальник отдела безопасности, ГО и ЧС администрации Грайворонского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5478,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9590,5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Титова Светлана Владимировн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целевых программ АПК управления по развитию АПК и природо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2631,6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154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2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3353,8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ы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арпович Людмила Юрь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природопользования управления по развитию АПК и природопользованию администрации Грайворо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Шевроле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en-US"/>
              </w:rPr>
              <w:t>CRUZ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4055,6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улим Валентина Александ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экономичес-кого анализа и развития потребительс-кого ры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,1/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1592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,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1717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еверина Светлана Владими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чальник районного архив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Volvo S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68824.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4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ы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Алиханова Екатерина Владимировн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начальника управления-начальник отдела развития туризма управления экономического развития администрации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левая ½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7932,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левая ½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Гапо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Марина Александ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дело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9943,3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елезнева Ольга Никола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начальника отдела экономического развития АПК и сельски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2982,5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томобиль  ВАЗ 21111, Самоходное шасси Т-16 М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7947,9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овалева Татьяна Викторовн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рганизационно-контрольного и информационно-аналитического отдела администрации Грайворо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5477,5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3957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ы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ы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Шрамченко Егор Сергеевич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начальника организационно-контрольного и информационно-аналитическ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йота Авенси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0616,3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Буковцова Татьяна Александ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начальника отдела экономического анализа и развития потребительского рынка администрации Грайворо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1574,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вроле Аве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5446,8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ерик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Инна Николаевн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чальник отдела по организации работы комиссии по делам несовершеннолетних и защите их прав администрации Грайворонского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0025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 7/8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ая долевая, 7/8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отельникова Елена Валерьевн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муниципальной собственности и земельных ресур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1235,8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8639,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Рыков Владимир Михайлович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чальник мобилизационного отдела-помощник главы администрации района по мобилизационной работ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ВАЗ-211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4288,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0619,3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Гмыря Владимир Васильевич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начальника отдела правового обеспечения и муниципальных закуп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5 дол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АЗ 315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5184,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3 дол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57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3 дол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Острожная Виктория Дмитри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лавный специалист отдела безопасности, гражданской обороны и чрезвычайных ситуа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 1/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ада Калина ВАЗ  1118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7041,6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ол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Ольга Юрье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лавный специалист отдела правового обеспечения  и муниципальных закуп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7588,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9864,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еминова Елена Иван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уководитель МАУ ГР «МФЦ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6312,6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Новомлинская Марина Александров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МКУ «ЕДДС-112 Грайворонс-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-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0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4587,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З 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рседес 12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8937,5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долевая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имо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Михаил Григорьевич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УП «Грайворон теплоэнерг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Лифан 2148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1078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чн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440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Гапоненко Ольга Григорьевн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ор МУП Грайворонского района «Универса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0690,7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13:00Z</dcterms:created>
  <dc:creator>sevastjyanova_ev</dc:creator>
  <dc:description/>
  <dc:language>en-US</dc:language>
  <cp:lastModifiedBy>RamMerLabs</cp:lastModifiedBy>
  <cp:lastPrinted>2015-05-13T13:23:00Z</cp:lastPrinted>
  <dcterms:modified xsi:type="dcterms:W3CDTF">2016-05-17T11:13:00Z</dcterms:modified>
  <cp:revision>2</cp:revision>
  <dc:subject/>
  <dc:title>Форма</dc:title>
</cp:coreProperties>
</file>