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2015 г. по 31 декабря 2015г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51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417"/>
        <w:gridCol w:w="1359"/>
        <w:gridCol w:w="862"/>
        <w:gridCol w:w="1276"/>
        <w:gridCol w:w="850"/>
        <w:gridCol w:w="1134"/>
        <w:gridCol w:w="1040"/>
        <w:gridCol w:w="945"/>
        <w:gridCol w:w="1134"/>
        <w:gridCol w:w="1095"/>
        <w:gridCol w:w="1800"/>
        <w:gridCol w:w="1782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жность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мыря Василий Александрович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председателя Муниципального совета Грайворонского райо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кода Окта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95543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5 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2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2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53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мыря Татьяна Ивано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дья в отставк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5 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7868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валев Александр Сергее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аппарата Муниципального совета Грайворонского райо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йота 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1540,4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ходченко Николай Андреевич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дседатель КР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сельскохозяйственного использован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80000.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872,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льксваген поло-седан,2011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1687,36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ходченеко Татьян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итель Добросельская О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6403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ходченко Ольга Николае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ащаяся МБОУ «СОШ с углубленным изучением отдельных предмето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имовец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иколае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председателя контрольно-ревизионной комиссии Грайворонского райо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6231,2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ртёмов Николай Владимиро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Р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)Приуса-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ни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WV Sharan 1.9 T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865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9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ртёмова Людмила Михайло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588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54:00Z</dcterms:created>
  <dc:creator>sevastjyanova_ev</dc:creator>
  <dc:description/>
  <dc:language>en-US</dc:language>
  <cp:lastModifiedBy>RamMerLabs</cp:lastModifiedBy>
  <cp:lastPrinted>2015-05-12T08:25:00Z</cp:lastPrinted>
  <dcterms:modified xsi:type="dcterms:W3CDTF">2016-05-13T11:54:00Z</dcterms:modified>
  <cp:revision>2</cp:revision>
  <dc:subject/>
  <dc:title>Форма</dc:title>
</cp:coreProperties>
</file>