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723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ConsPlusNormal"/>
        <w:ind w:left="723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с 1 января 2015 г. по 31 декабря 2015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утатов земского собрания Горьк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«Грайворонски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лгородской области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6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1701"/>
        <w:gridCol w:w="1559"/>
        <w:gridCol w:w="1098"/>
        <w:gridCol w:w="945"/>
        <w:gridCol w:w="850"/>
        <w:gridCol w:w="1134"/>
        <w:gridCol w:w="1134"/>
        <w:gridCol w:w="851"/>
        <w:gridCol w:w="913"/>
        <w:gridCol w:w="1316"/>
        <w:gridCol w:w="1800"/>
        <w:gridCol w:w="1782"/>
      </w:tblGrid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 инициалы лица, чьи сведения размещаютс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4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2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2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уб.)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3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вид приобретенного имущества, источник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минов Иван Владими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утат земского собрания Горьковского сельского поселения, безработный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собствен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64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мыря Василий Александ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председателя Муниципального совета Грайворон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5 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да октав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543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мыря Тамара Иван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дья в отставке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5 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7868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бач Сергей Анатол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ООО «Молочник»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собствен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344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еделко Николай Павл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: Понеделко Вера Алексе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БОУ «Головчинская СОШ с УИОП» , депутат муниципального совета Грайворон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итель МБОУ «Головчинская СОШ с УИОП»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AEWO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EXI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2008 г.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6075,5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1330,8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учева Татьяна Иван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- Неучев Юрий Викторович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ссир администрации Горьковского сельского посе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ханизатор ЗАО «Большевик»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376,5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3789,54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вальцова Валентина Никола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– Ковальцов Леонид Никола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хгалтер Горьковского отделения ЗАО «Большевик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О «Большевик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рож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213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466,67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сникова Людмила Алексе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– Красников Иван Ефимови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4212.9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0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мощенко Татьяна Никола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рьковская ООШ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м. воспитателя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7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066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илюк Николай Анатоль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: Кирилюк Наталья Леонидов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яющий Чапаевским отделением ЗАО «Большевик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работная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0694,08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уфичева Светлана Олег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е де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ын – Чуфичев Назар Алексееви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ын – Чуфичев  Елезар Геннадьевич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собствен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собствен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собствен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906,7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005" w:leader="none"/>
        </w:tabs>
        <w:spacing w:before="0" w:after="0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</w:footnote>
  <w:footnote w:id="3">
    <w:p>
      <w:pPr>
        <w:pStyle w:val="Footnote"/>
        <w:spacing w:lineRule="auto" w:line="240"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>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Calibri" w:hAnsi="Calibri" w:cs="Calibri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4"/>
    <w:qFormat/>
    <w:rPr>
      <w:rFonts w:ascii="Calibri" w:hAnsi="Calibri" w:cs="Calibri"/>
      <w:sz w:val="22"/>
      <w:szCs w:val="22"/>
    </w:rPr>
  </w:style>
  <w:style w:type="character" w:styleId="Style18">
    <w:name w:val="Нижний колонтитул Знак"/>
    <w:basedOn w:val="Style14"/>
    <w:qFormat/>
    <w:rPr>
      <w:rFonts w:ascii="Calibri" w:hAnsi="Calibri" w:cs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05:52:00Z</dcterms:created>
  <dc:creator>sevastjyanova_ev</dc:creator>
  <dc:description/>
  <cp:keywords/>
  <dc:language>en-US</dc:language>
  <cp:lastModifiedBy>Dr. Jan F.</cp:lastModifiedBy>
  <cp:lastPrinted>2016-04-01T16:07:00Z</cp:lastPrinted>
  <dcterms:modified xsi:type="dcterms:W3CDTF">2016-05-17T10:30:00Z</dcterms:modified>
  <cp:revision>4</cp:revision>
  <dc:subject/>
  <dc:title>Форма</dc:title>
</cp:coreProperties>
</file>