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516"/>
        <w:gridCol w:w="1260"/>
        <w:gridCol w:w="862"/>
        <w:gridCol w:w="1276"/>
        <w:gridCol w:w="850"/>
        <w:gridCol w:w="1134"/>
        <w:gridCol w:w="1134"/>
        <w:gridCol w:w="851"/>
        <w:gridCol w:w="1134"/>
        <w:gridCol w:w="1095"/>
        <w:gridCol w:w="1800"/>
        <w:gridCol w:w="1782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ндарь Виктор Иван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424,5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ндарь Валентина Никола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Бондарь В.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упру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 424,5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упру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упру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упру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пусова Ольга Михайл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5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 670,6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ов Фёдор Алексее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Корпусовой О.М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упруг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5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ada GRANTA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 335,-4 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упруг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валенко Елена Иван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супру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 850,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валенко Сергей Владимир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, супруг Коваленко Е.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упруг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40,</w:t>
            </w:r>
            <w:r>
              <w:rPr>
                <w:rFonts w:cs="Times New Roman" w:ascii="Times New Roman" w:hAnsi="Times New Roman"/>
                <w:bCs/>
              </w:rPr>
              <w:t xml:space="preserve"> Toyota Land Cruis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 740.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кова Галина Иван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, депутат земского собра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855,5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пук Александр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0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яева Людмил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ляева В.А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 772,9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ндарь Юрий Ефим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, депутат земского собрани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 СХ 4, ГАЗ газель,трактор МТЗ-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10 доли в пра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ндарь Алё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, супруга Бондарь А.В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ндарь Сергей Ю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Бондарь Ю.Е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йник Игорь Иосиф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Пенсионного фонда РФ в Грайворонском район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Ланд Крузер, ГАЗ-33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941,2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ы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йник Елена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480,3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ач Юрий Васил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ОО «Чистые пруды» депута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а Шевроле212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443,3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8 до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1 до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е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е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е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е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бач Валенти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ЗАО «Большевик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67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3049,6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5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6 до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5 до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енко Валерий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ЗАО «Агроцент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премь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6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енко Александра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40:00Z</dcterms:created>
  <dc:creator>sevastjyanova_ev</dc:creator>
  <dc:description/>
  <cp:keywords/>
  <dc:language>en-US</dc:language>
  <cp:lastModifiedBy>Dr. Jan F.</cp:lastModifiedBy>
  <cp:lastPrinted>2016-04-26T14:54:00Z</cp:lastPrinted>
  <dcterms:modified xsi:type="dcterms:W3CDTF">2016-05-17T10:11:00Z</dcterms:modified>
  <cp:revision>41</cp:revision>
  <dc:subject/>
  <dc:title>Форма</dc:title>
</cp:coreProperties>
</file>