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701"/>
        <w:gridCol w:w="1276"/>
        <w:gridCol w:w="1134"/>
        <w:gridCol w:w="945"/>
        <w:gridCol w:w="1039"/>
        <w:gridCol w:w="945"/>
        <w:gridCol w:w="1134"/>
        <w:gridCol w:w="851"/>
        <w:gridCol w:w="1134"/>
        <w:gridCol w:w="1465"/>
        <w:gridCol w:w="1430"/>
        <w:gridCol w:w="1782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беков Гусейн Абдулазиз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вано-Лисич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Паджеро, 2013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669,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0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3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5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бекова Паханат Багауди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77,2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.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шенко Владимир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 ХС 60, 2015 года,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444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, полученный от продажи легкового автомобиля Шкода Октавия, 2011года выпуска и доход, полученный от продажи легкового автомобиля Шкода Октавия 2013 года выпуск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Лада 212140, 2013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АЗ 4509 Самосвал, 1994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 40 АМ Колёсный, 1986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8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150К Колёсный, 1990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 Колёсный, 1992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Беларус 952.2 Колёсный, 2009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Джон Дир 7930 Колёсный, 2013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Беларус 82.1 Колёсный, 2012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айн Дон – 1500, 1993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ноуборочный комбайн РСМ – 142 АГРОС-580, 2012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ошенко Антонина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илова Надежд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00,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илов Виктор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 «Самара», 2005 года,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25А Колёсный, 1987 года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ева Светлан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 степвей, 2013 год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97,3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ев Евгений Павл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 шанс, 2012 год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295,7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тев Евгений Евгень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Лариса Борис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 Матис, 2013 год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74,7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Федор Иван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, 2006 год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061,52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 Иван Фед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цова Ольга Никола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728,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цов Александр Никола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3217230 Лада Приора, 2010 год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,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юн Александр Андрее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575,7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юкова Ольга Иван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цова Наталья 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000,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цов Сергей Виктор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цова Светлана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овцова Дарья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(1/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долев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Бочарникова Наталья Анатольевна</w:t>
      </w:r>
      <w:r>
        <w:rPr>
          <w:rFonts w:cs="Times New Roman" w:ascii="Times New Roman" w:hAnsi="Times New Roman"/>
          <w:sz w:val="24"/>
          <w:szCs w:val="24"/>
        </w:rPr>
        <w:t xml:space="preserve"> не предоставила сведения о своих  доходах, расходах, об имуществе и обязательствах имущественного характера за период с 1 января 2015 г. по 31 декабря 2015г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4:00Z</dcterms:created>
  <dc:creator>sevastjyanova_ev</dc:creator>
  <dc:description/>
  <cp:keywords/>
  <dc:language>en-US</dc:language>
  <cp:lastModifiedBy>Dr. Jan F.</cp:lastModifiedBy>
  <cp:lastPrinted>2016-04-01T16:07:00Z</cp:lastPrinted>
  <dcterms:modified xsi:type="dcterms:W3CDTF">2016-05-17T10:51:00Z</dcterms:modified>
  <cp:revision>82</cp:revision>
  <dc:subject/>
  <dc:title>Форма</dc:title>
</cp:coreProperties>
</file>