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14"/>
        <w:gridCol w:w="1830"/>
        <w:gridCol w:w="1275"/>
        <w:gridCol w:w="945"/>
        <w:gridCol w:w="850"/>
        <w:gridCol w:w="890"/>
        <w:gridCol w:w="1378"/>
        <w:gridCol w:w="851"/>
        <w:gridCol w:w="831"/>
        <w:gridCol w:w="303"/>
        <w:gridCol w:w="1095"/>
        <w:gridCol w:w="1800"/>
        <w:gridCol w:w="178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н Павел Алексеевич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путат, Гла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Безымен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5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09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ЬФ-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127,98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н Светлана Владимировн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.сестра МБОУ « Безымен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253,76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комнатная 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5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ь Зоя Ивано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.Безымен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ь Виктор Михайлович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а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4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ь Галина Дмитриевн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,ОМВ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85,8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ь Владимир Иванович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6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 80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О- 262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ЮМЗ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Бобе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ь Анна Владимиро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арь Максим Владими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мыков Виталий Викторович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КФ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па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000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Ша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З 8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50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5895,8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мыкова Лариса Ивано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Безымен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комнатная 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324,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мыкова Ксения Виталь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Светлана Александровн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х ком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8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7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боль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9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й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4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автомойк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0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Игорь Владимир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цубисс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утланде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Галак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864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щенко Анастасия Игор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 Татьяна Витальевн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спетчер  автопар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райворон Агроинвес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ЛП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век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 С.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341,8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 Артём Сергеевич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- дежурный поста таможенной охр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ЛП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от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 С.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 Бенс С18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85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 Анастасия Артёмовн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ЛП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дед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 С.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 Дмитрий Артёмович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ий 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ЛП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дедуш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ь С.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ь Галина Александро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Безыменская СОШ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151,7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карь Николай Борисович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 Грайворон – Агроинвес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8442,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карь Евгения Николаевн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before="0" w:after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7:54:00Z</dcterms:created>
  <dc:creator>sevastjyanova_ev</dc:creator>
  <dc:description/>
  <cp:keywords/>
  <dc:language>en-US</dc:language>
  <cp:lastModifiedBy>Dr. Jan F.</cp:lastModifiedBy>
  <cp:lastPrinted>2016-04-21T10:28:00Z</cp:lastPrinted>
  <dcterms:modified xsi:type="dcterms:W3CDTF">2016-04-21T07:30:00Z</dcterms:modified>
  <cp:revision>11</cp:revision>
  <dc:subject/>
  <dc:title>Форма</dc:title>
</cp:coreProperties>
</file>