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1"/>
        <w:gridCol w:w="1843"/>
        <w:gridCol w:w="992"/>
        <w:gridCol w:w="1134"/>
        <w:gridCol w:w="850"/>
        <w:gridCol w:w="1134"/>
        <w:gridCol w:w="1134"/>
        <w:gridCol w:w="851"/>
        <w:gridCol w:w="1134"/>
        <w:gridCol w:w="1095"/>
        <w:gridCol w:w="1645"/>
        <w:gridCol w:w="1559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имущества, источники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ен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Семен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окроорловской СОШ, (депутат земского собр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603-9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енцов Александр 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ООО «Торговый дом Белгородский хладокомбин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Шевроле АВЕ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402,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енцов Кирил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енцов Тимофей Ал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ая 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сестра общей практики (депутат земского собр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623-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й Виктор Ива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ЗАО «Краснояружский бройл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Форд Фокус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252-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ай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 Николае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Головчинской СОШ (депутат земского собр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772-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айко Надежда Никог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БОУ «Головчинская СОШ с УИО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12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лов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«Грайворонская пчеловодческая компания»(депутат земского собр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 Шкода ЙЕТИ;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Ларгус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400-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4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а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 по уходу за ребенком до 3-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а Дарь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а София Андр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ов Вячеслав Семен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хоз Мокроорловского дома – интерната для престарелых и инвалидов, депутат земского собр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Рено Логан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468-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ова Екатерина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71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ход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ELL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27-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ходько Вален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детского с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07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ходько 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ца Мокроорловской С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Анато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уч Мокроорловской СОШ, депутат земского собр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551,7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53:00Z</dcterms:created>
  <dc:creator>sevastjyanova_ev</dc:creator>
  <dc:description/>
  <cp:keywords/>
  <dc:language>en-US</dc:language>
  <cp:lastModifiedBy>Dr. Jan F.</cp:lastModifiedBy>
  <cp:lastPrinted>2016-04-01T16:07:00Z</cp:lastPrinted>
  <dcterms:modified xsi:type="dcterms:W3CDTF">2016-04-26T05:53:00Z</dcterms:modified>
  <cp:revision>2</cp:revision>
  <dc:subject/>
  <dc:title>Форма</dc:title>
</cp:coreProperties>
</file>