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723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15 г. по 31 декабря 2015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7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701"/>
        <w:gridCol w:w="1757"/>
        <w:gridCol w:w="1800"/>
        <w:gridCol w:w="945"/>
        <w:gridCol w:w="850"/>
        <w:gridCol w:w="1134"/>
        <w:gridCol w:w="1134"/>
        <w:gridCol w:w="851"/>
        <w:gridCol w:w="846"/>
        <w:gridCol w:w="1095"/>
        <w:gridCol w:w="1317"/>
        <w:gridCol w:w="1782"/>
      </w:tblGrid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ак О.А.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Дорогощанского СМД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7887,9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ак Злата Валентиновна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ак Леонид Валентинович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ак Валентин Владимирович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31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410,4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ЕВРОЛ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VEO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кшеева Вера Трофимовна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воспитатель дошкольной группы МБОУ «Дорогощанской СОШ 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453,6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селькохозяйственного использова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кшеев Сергей Васильевич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работ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208,0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я селькохозяйственного использования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я селькохозяйственного использования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илов Анатолий Васильевич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4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332,9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ЛЬКСВАГЕН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LF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силова Вера Михайловна 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ер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392,2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веев Юрий Петрович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А «Сахарный комбинат «Большевик»» зам.генерального директора по сырь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ДИ 03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616,2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Д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KYS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я селькохозяйственного использования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твеева Любовь Николаевна 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цработни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571,2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ребенко Ольга Ивановна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ая медицинская сестра МБУСОССЗН «КЦСОН Грайворонск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 фургон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 758,3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ребенко Денис Алексеевич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ени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ых Екатерина Антоновн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блиотека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ЗУ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NIZ DAEWOO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897,7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ых Василий Андреевич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200.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тник Петр Иванович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Метановая регистрационная комп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31519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321,9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ортник Вера Федоровна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а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590.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руев Александр Петрович 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Грайворон-агроинвес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T K 1 CRUZE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5833,9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уева Вероника Николаевна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012,4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горевский Сергей Васильевич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ОО «Грайворон-агроинвест» водител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Д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ESTA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856,4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горевская Надежда Петровна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итател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21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191,8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щенко Сергей Павлович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БУ «Грайворонская  ветстанц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39121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778,8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щенко Елена Николаевна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итар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483.2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05" w:leader="none"/>
        </w:tabs>
        <w:spacing w:before="0" w:after="0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8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6:54:00Z</dcterms:created>
  <dc:creator>sevastjyanova_ev</dc:creator>
  <dc:description/>
  <cp:keywords/>
  <dc:language>en-US</dc:language>
  <cp:lastModifiedBy>Dr. Jan F.</cp:lastModifiedBy>
  <cp:lastPrinted>2016-04-01T16:07:00Z</cp:lastPrinted>
  <dcterms:modified xsi:type="dcterms:W3CDTF">2016-05-17T10:45:00Z</dcterms:modified>
  <cp:revision>13</cp:revision>
  <dc:subject/>
  <dc:title>Форма</dc:title>
</cp:coreProperties>
</file>