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9"/>
        <w:gridCol w:w="1417"/>
        <w:gridCol w:w="851"/>
        <w:gridCol w:w="945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городского собрания городского поселения «Город Грайвор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административных и офисных здан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бус ИМЯ-М-300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XF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6029,6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хозяй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МБОУ СОШ с УИОП г. Грайвор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овостроевской СО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од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город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479,5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пользование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Грайворонская ЦРБ» заведующий отделением, врач-хиру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269,8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ы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город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646,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управления по строительству ЖКХ и ТЭК администрации Грайворо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65,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ы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МБОУ СОШ им. В.Г. Шухова г. Грайв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езд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город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0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4100,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и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город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EC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72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088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ме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го собр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t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ме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начальника управления культуры администрации Грайворо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858,3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город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ФОРД «ФОКУС»;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MIU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специальное пассажирское транспортное средство ГАЗ-3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69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город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T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легкового автомоби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говор купли – продажи от 20.03.2015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получения средств накопления за предыдущие годы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СОШ № 16 города Белгор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городского собр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ТОЙОТА ЛЕКСУ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301,6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RAF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01,2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объектов торговл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endnote>
  <w:endnote w:id="3">
    <w:p>
      <w:pPr>
        <w:pStyle w:val="End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59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14:00Z</dcterms:modified>
  <cp:revision>25</cp:revision>
  <dc:subject/>
  <dc:title>Форма</dc:title>
</cp:coreProperties>
</file>