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1"/>
        <w:gridCol w:w="1559"/>
        <w:gridCol w:w="851"/>
        <w:gridCol w:w="945"/>
        <w:gridCol w:w="850"/>
        <w:gridCol w:w="1134"/>
        <w:gridCol w:w="1134"/>
        <w:gridCol w:w="851"/>
        <w:gridCol w:w="1134"/>
        <w:gridCol w:w="1095"/>
        <w:gridCol w:w="1800"/>
        <w:gridCol w:w="178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ркова Антонина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27,6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З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287,7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на Зоя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Депутат земского соб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4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Земельный уч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роенны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фургон FORD TRANS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43,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па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ник Валентин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764,7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нченко Светлан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утат земского собра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542,6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95,8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ы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цова Ольг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30,3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010,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вченко Елена Иван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073,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па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нева Вера Пав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149,8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ина Елена Фед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78,9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па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пенко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065,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443,9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родинова Надежд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па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73,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па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 Альмера, ВАЗ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578,9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54:00Z</dcterms:created>
  <dc:creator>sevastjyanova_ev</dc:creator>
  <dc:description/>
  <cp:keywords/>
  <dc:language>en-US</dc:language>
  <cp:lastModifiedBy>Dr. Jan F.</cp:lastModifiedBy>
  <cp:lastPrinted>2016-05-04T15:36:00Z</cp:lastPrinted>
  <dcterms:modified xsi:type="dcterms:W3CDTF">2016-05-17T10:48:00Z</dcterms:modified>
  <cp:revision>10</cp:revision>
  <dc:subject/>
  <dc:title>Форма</dc:title>
</cp:coreProperties>
</file>