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701"/>
        <w:gridCol w:w="1805"/>
        <w:gridCol w:w="1134"/>
        <w:gridCol w:w="1134"/>
        <w:gridCol w:w="850"/>
        <w:gridCol w:w="1134"/>
        <w:gridCol w:w="1134"/>
        <w:gridCol w:w="851"/>
        <w:gridCol w:w="1134"/>
        <w:gridCol w:w="1095"/>
        <w:gridCol w:w="1800"/>
        <w:gridCol w:w="1782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ылева Тамара Алексеевн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руководитель Добросельского СМ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628,37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оков Александр А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 не работ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кова Мария Владимировн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администрации Доброива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230,1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кова Александра Александро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нев Дмитрий Васильевич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 не работ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 5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нева Оксана Алексе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 не работающ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06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нев  Анастасия Дмитри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нев Владимир Дмитри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ценко Сергей Георги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 администрации Доброива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602,9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ценко Валентина Владимировн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704,0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нь Виктор Николаевич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БСУСОССЗН «Грайворонский психоневрологический интерна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з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057,84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бань Антонина Васильевна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92,5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язнов Геннадий Владимирович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ио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YONG ACTYO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888,7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MIRAG DINGO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язнова Татьяна Евгеньевн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780,9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ш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887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че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ита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аве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Андрее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пилов Сергей Витальевич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 не работаю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пилов Илья Сергееви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линская Марина Александровн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Единая дежурно-диспетчерская служба 11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587,0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линский Сергей Александрович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ослужащий ФКУ «Войсковая часть № 25624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1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937,54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линская Анна Сергеевн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млинская Анастасия Сергеевна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ытюк Анатолий Иванович не предоставил сведения о своих 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5 г. по 31 декабря 2015г.</w:t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7:00Z</dcterms:created>
  <dc:creator>sevastjyanova_ev</dc:creator>
  <dc:description/>
  <cp:keywords/>
  <dc:language>en-US</dc:language>
  <cp:lastModifiedBy>Dr. Jan F.</cp:lastModifiedBy>
  <cp:lastPrinted>2016-04-01T16:07:00Z</cp:lastPrinted>
  <dcterms:modified xsi:type="dcterms:W3CDTF">2016-05-17T10:34:00Z</dcterms:modified>
  <cp:revision>3</cp:revision>
  <dc:subject/>
  <dc:title>Форма</dc:title>
</cp:coreProperties>
</file>