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 (Депутат Земского собрания Новостроевского сельского по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701"/>
        <w:gridCol w:w="1559"/>
        <w:gridCol w:w="993"/>
        <w:gridCol w:w="803"/>
        <w:gridCol w:w="850"/>
        <w:gridCol w:w="1134"/>
        <w:gridCol w:w="1134"/>
        <w:gridCol w:w="851"/>
        <w:gridCol w:w="1134"/>
        <w:gridCol w:w="1095"/>
        <w:gridCol w:w="1800"/>
        <w:gridCol w:w="1822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6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 Юрий Иванови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 – глава КФ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q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251 123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АМАЗ с прицеп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УАЗ-2206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ГАЗ-С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грузчик фронталь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GMA XG 93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скопический погрузчи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CB 521-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ohn Deere 83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 /7530JZ/3 R078624/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зерноуборочный Джон Д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зерноуборочный Джон Д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рноуборочный комбай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R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колесный Т-150 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-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6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ктор МТЗ-8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 Т-151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 Т-150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4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едпринимательской деятельност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 Гали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34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 Эл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Алекс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ист ОАО «Грайворонский свинокомплекс»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0, 200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26,7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и Новострое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00,0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 Никола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агрон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98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5,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4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93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143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ылова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21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Жилой 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Индивидуаль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дивидуальна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7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337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Л/а, Daewoo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Matiz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0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/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ГАЗ 3302(газ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хлова Людмил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56,87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р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я.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хлов Евген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«Гольф»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93,5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оспотребнадзора по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DA KS015L LADA LARG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081,2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а Елена Васильев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тарк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Грайворонский ЦРБ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435,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ов Кирилл Александрови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СОШ им. Шух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Яковлев Петр Ефимович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ил сведения о своих  доходах, расходах, об имуществе и обязательствах имущественного характера за период с 1 января 2015 г. по 31 декабря 2015г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1"/>
    <w:qFormat/>
    <w:rPr>
      <w:rFonts w:ascii="Calibri" w:hAnsi="Calibri" w:cs="Calibri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StrongEmphasis">
    <w:name w:val="Strong"/>
    <w:basedOn w:val="1"/>
    <w:qFormat/>
    <w:rPr>
      <w:rFonts w:cs="Times New Roman"/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1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1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02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35:00Z</dcterms:modified>
  <cp:revision>4</cp:revision>
  <dc:subject/>
  <dc:title>Форма</dc:title>
</cp:coreProperties>
</file>