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559"/>
        <w:gridCol w:w="1141"/>
        <w:gridCol w:w="945"/>
        <w:gridCol w:w="850"/>
        <w:gridCol w:w="1134"/>
        <w:gridCol w:w="1134"/>
        <w:gridCol w:w="851"/>
        <w:gridCol w:w="1134"/>
        <w:gridCol w:w="1095"/>
        <w:gridCol w:w="1800"/>
        <w:gridCol w:w="1782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Л.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Гора-Подольского сельского по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228,35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82,3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 О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 Гора-Подольского сельского по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 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994,7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3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sangYong Korando Family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с В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664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Л.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 Гора-Подольского сельского по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Cruz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 г. Грайворон трене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енко Н.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 Гора-Подольского сельского по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MR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121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FORD FUSION накопления за предыдущие годы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USION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от Н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 Гора-Подольского сельского по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6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20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at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от В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 Гора-Подольского сельского по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d Focu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422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.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В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Гора-Подольская СОШ уч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ец А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 Гора-Подольского сельского по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Duster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745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ченко В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 Гора-Подольского сельского по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46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ченко В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«Лофицкий» вод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nault Megan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Н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 Гора-Подольского сельского по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1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Н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йворонское отделение ДОСААФ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по вождению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Г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 Гора-Подольского сельского посел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53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08:00Z</dcterms:created>
  <dc:creator>sevastjyanova_ev</dc:creator>
  <dc:description/>
  <cp:keywords/>
  <dc:language>en-US</dc:language>
  <cp:lastModifiedBy>mfc</cp:lastModifiedBy>
  <cp:lastPrinted>2016-04-01T16:07:00Z</cp:lastPrinted>
  <dcterms:modified xsi:type="dcterms:W3CDTF">2016-04-28T08:09:00Z</dcterms:modified>
  <cp:revision>9</cp:revision>
  <dc:subject/>
  <dc:title>Форма</dc:title>
</cp:coreProperties>
</file>