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1"/>
        <w:gridCol w:w="1559"/>
        <w:gridCol w:w="993"/>
        <w:gridCol w:w="1134"/>
        <w:gridCol w:w="850"/>
        <w:gridCol w:w="1134"/>
        <w:gridCol w:w="1134"/>
        <w:gridCol w:w="851"/>
        <w:gridCol w:w="1134"/>
        <w:gridCol w:w="1095"/>
        <w:gridCol w:w="1800"/>
        <w:gridCol w:w="1782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ак Сергей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БОУ «Козинская СОШ», депутат земского собрания Коз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da Octavia To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747.9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БОУ «Козинская СОШ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64,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МБОУ «Козинская СОШ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тенко Анатолий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тчер оперативно-технологической группы Грайворонского района электрических сетей филиала ПА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РСК Центра» - «Белгородэнерго», депутат земского собрания Коз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431,6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тель МБУСОССЗН «Козинский социально-реабилитационный центр для несовершеннолетних» Грайворонского район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845,7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енко Александр Михайлович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руководитель МБОУ «Козинская СОШ», депутат земского собрания Коз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192,9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-психолог МБУСОССЗН «Козинский социально-реабилитационный центр для несовершеннолетних» Грайворонского района Белгород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373,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МБОУ «Козинская СОШ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н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участковый инспектор леса ОКУ «Грайворонское лесничество», депутат земского собрания Коз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шниченко Любовь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лок ВОХР в/ч 26254, депутат земского собрания Коз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  <w:r>
              <w:rPr>
                <w:rFonts w:cs="Times New Roman" w:ascii="Times New Roman" w:hAnsi="Times New Roman"/>
                <w:caps/>
                <w:sz w:val="20"/>
                <w:szCs w:val="20"/>
                <w:lang w:val="en-US"/>
              </w:rPr>
              <w:t>Flu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ынчук Наталья Николаевн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, депутат земского собрания Коз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ж Козинского СМД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ченко Леонид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ОО «Козинское», депутат земского собрания Коз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C CARAVEL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330,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(административное зд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(овощехранилищ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(молочный бл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(СТО, магаз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9,82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4,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молочный бло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овощехранилищ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обслуживания административного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обслуживания СТО, 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обслуживания здания магазина,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326,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я гостиничн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Q-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 (па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(автосерви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фицкий Сергей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лава КФХ, депутат земского собрания Коз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4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5054,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, 212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NSPOR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 234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62 автофург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прицеп для перевозки скота ТПС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ат Булат ДФ404 трактор с/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сельскохозяйственный "Баркас 6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сельскохозяйственный "Баркас 6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цистерна для перевозки пищевых жидк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Беларус 8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Беларус - 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индивидуального жилого дома и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болотох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AN-AM OUTLANDER MAX XT 650EF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обслуживания складского здания (анг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енных ц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оизводственных ц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флиг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-административ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(анга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(вес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- пункт приемки и переработки м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 - пункт приемки и переработки м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 RX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индивидуаль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– незавершенный строительством объ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готовность 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МБОУ «СОШ им. В.Г. Шухова» г. Грайв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ичная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МБОУ «Козинская СОШ», депутат земского собрания Козин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42,8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ор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«Носачев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before="0" w:after="0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567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endnote>
  <w:endnote w:id="3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58:00Z</dcterms:created>
  <dc:creator>sevastjyanova_ev</dc:creator>
  <dc:description/>
  <cp:keywords/>
  <dc:language>en-US</dc:language>
  <cp:lastModifiedBy>Dr. Jan F.</cp:lastModifiedBy>
  <cp:lastPrinted>2016-04-01T16:07:00Z</cp:lastPrinted>
  <dcterms:modified xsi:type="dcterms:W3CDTF">2016-05-17T10:50:00Z</dcterms:modified>
  <cp:revision>3</cp:revision>
  <dc:subject/>
  <dc:title>Форма</dc:title>
</cp:coreProperties>
</file>