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Style w:val="StrongEmphasis"/>
          <w:rFonts w:eastAsia="Courier New"/>
          <w:b w:val="false"/>
          <w:i/>
          <w:color w:val="000000"/>
          <w:sz w:val="28"/>
          <w:szCs w:val="28"/>
        </w:rPr>
        <w:t xml:space="preserve">                   </w:t>
      </w:r>
      <w:r>
        <w:rPr>
          <w:rStyle w:val="StrongEmphasis"/>
          <w:i/>
          <w:color w:val="000000"/>
          <w:sz w:val="28"/>
          <w:szCs w:val="28"/>
        </w:rPr>
        <w:t xml:space="preserve">Сведения </w:t>
      </w:r>
      <w:r>
        <w:rPr>
          <w:rFonts w:cs="Times New Roman" w:ascii="Times New Roman" w:hAnsi="Times New Roman"/>
          <w:b/>
          <w:i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jc w:val="center"/>
        <w:rPr>
          <w:rStyle w:val="StrongEmphasis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мущественного характера </w:t>
      </w:r>
      <w:r>
        <w:rPr>
          <w:rStyle w:val="StrongEmphasis"/>
          <w:i/>
          <w:sz w:val="28"/>
          <w:szCs w:val="28"/>
        </w:rPr>
        <w:t>лиц, замещающих должности муниципальной службы в Администрации</w:t>
      </w:r>
    </w:p>
    <w:p>
      <w:pPr>
        <w:pStyle w:val="Normal"/>
        <w:jc w:val="center"/>
        <w:rPr/>
      </w:pPr>
      <w:r>
        <w:rPr>
          <w:rStyle w:val="StrongEmphasis"/>
          <w:i/>
          <w:sz w:val="28"/>
          <w:szCs w:val="28"/>
        </w:rPr>
        <w:t xml:space="preserve">муниципального образования «Бичурский район» и членов их семей </w:t>
      </w:r>
      <w:r>
        <w:rPr>
          <w:b/>
          <w:i/>
          <w:sz w:val="28"/>
          <w:szCs w:val="28"/>
        </w:rPr>
        <w:t>за 2015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2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2700"/>
        <w:gridCol w:w="1080"/>
        <w:gridCol w:w="1080"/>
        <w:gridCol w:w="2340"/>
        <w:gridCol w:w="2520"/>
        <w:gridCol w:w="108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highlight w:val="red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ный годовой доход за 2015 г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highlight w:val="red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highlight w:val="red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ложе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ыльников Павел Сергеевич-Первый заместитель руководителя Администрации по социальному разви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477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)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7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69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)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Марина Петровна-Заместитель руководителя Администрации по финансово- экономически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960,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128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Часть жилого дом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Приусадеб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)Огородный –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1)</w:t>
            </w:r>
            <w:r>
              <w:rPr>
                <w:b w:val="false"/>
                <w:color w:val="000000"/>
                <w:sz w:val="20"/>
                <w:szCs w:val="20"/>
                <w:lang w:val="en-US" w:eastAsia="ru-RU"/>
              </w:rPr>
              <w:t>NISSAN ATLAS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2)</w:t>
            </w:r>
            <w:r>
              <w:rPr>
                <w:b w:val="false"/>
                <w:color w:val="000000"/>
                <w:sz w:val="20"/>
                <w:szCs w:val="20"/>
                <w:lang w:val="en-US" w:eastAsia="ru-RU"/>
              </w:rPr>
              <w:t>MAZDA PREMESI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днаев Солбон Дылгырович-Заместитель руководителя Администрации по развитию инфраструк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467,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(пай от совхоза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20"/>
                <w:szCs w:val="20"/>
                <w:lang w:val="en-US"/>
              </w:rPr>
              <w:t>TOYOTA HIO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никова Наталья Климовна-Председатель комитета муниципальной службы и прав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342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5151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ВАЗ-21214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)ГРУЗОВОЙ ФУРГОН ПЛТД/УАЗ 3303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)МОТОЦИКЛ ММВЗ-3,11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Самоходная машина ХТ-2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Ястребова Надежда Михайловна-Заместитель  Председателя Комитета экономического развития.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71,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70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tabs>
                <w:tab w:val="clear" w:pos="708"/>
                <w:tab w:val="center" w:pos="115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2)</w:t>
              <w:tab/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20"/>
                <w:szCs w:val="20"/>
                <w:lang w:val="en-US"/>
              </w:rPr>
              <w:t>TOYOTA MARK-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аз 2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кова Альбина Васильевна-Начальник  отдела развития А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467,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Земельный участок приусадебный (сенокос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)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нева Светлана Анатольевна-Начальник отдела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500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center" w:pos="115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2)земельный участок для ведения ЛПХ</w:t>
            </w:r>
          </w:p>
          <w:p>
            <w:pPr>
              <w:pStyle w:val="Normal"/>
              <w:tabs>
                <w:tab w:val="clear" w:pos="708"/>
                <w:tab w:val="center" w:pos="115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3)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ВАЗ 11183 Лада Ка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62,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tabs>
                <w:tab w:val="clear" w:pos="708"/>
                <w:tab w:val="center" w:pos="115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2)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  <w:r>
              <w:rPr>
                <w:sz w:val="20"/>
                <w:szCs w:val="20"/>
              </w:rPr>
              <w:t xml:space="preserve">  67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УАЗ 3303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ВАЗ 2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Светлана Викторовна-Консультант-юр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128,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tabs>
                <w:tab w:val="clear" w:pos="708"/>
                <w:tab w:val="center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ВАЗ 210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)ГАЗ 3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tabs>
                <w:tab w:val="clear" w:pos="708"/>
                <w:tab w:val="center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ВАЗ 2107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ГАЗ 3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Анна Георгиевна-Консультант архив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563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Часть жилого дома</w:t>
            </w:r>
          </w:p>
          <w:p>
            <w:pPr>
              <w:pStyle w:val="Normal"/>
              <w:tabs>
                <w:tab w:val="clear" w:pos="708"/>
                <w:tab w:val="center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2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Часть жилого дома</w:t>
            </w:r>
          </w:p>
          <w:p>
            <w:pPr>
              <w:pStyle w:val="Normal"/>
              <w:tabs>
                <w:tab w:val="clear" w:pos="708"/>
                <w:tab w:val="center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2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 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а Оксана Павловна-Консультант сектора развития предприним. и потреб. ры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926,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PAS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675,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20"/>
                <w:szCs w:val="20"/>
                <w:lang w:val="en-US"/>
              </w:rPr>
              <w:t>TOYOTA H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 Вера Георгиевна-Консультант по муниципальным закуп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103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Трактор  Т-2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98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земельный участо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)земельный участо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)земельный участо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)TOYOTA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Noah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)NISSAN ATLAS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)</w:t>
            </w:r>
            <w:r>
              <w:rPr>
                <w:color w:val="000000"/>
                <w:sz w:val="20"/>
                <w:szCs w:val="20"/>
              </w:rPr>
              <w:t>УА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-315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ГАЗ-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горьева Елена Ивановна-Консультант сектора строительства и ЖК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198,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ВАЗ 21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ыгин Сергей Родионович-Консультант  по гражданской обороне и чрезвычайным ситу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50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20"/>
                <w:szCs w:val="20"/>
                <w:lang w:val="en-US"/>
              </w:rPr>
              <w:t>NISSAN ATLAS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ИЖ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– 6113-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656,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3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  <w:r>
              <w:rPr>
                <w:sz w:val="20"/>
                <w:szCs w:val="20"/>
                <w:highlight w:val="gree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олин Василий Владимирович-Консультант земельн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448,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)TOYOTA HARRIER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)NISSAN DIEZEL COND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78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highlight w:val="green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 Светлана Ивановна-Главный специалист, заместитель председателя комиссии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116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220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 под инд. строительст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ГАЗ 478210 31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нагаева Анна Николаевна-Главный специалист органа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956,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под строительство жилого до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ваева Наталья Семеновна-Главный специалист органа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730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 жилого дом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9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Часть жилого до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YOTA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Таунай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ГАЗ -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 Дмитрий Александрович-Главный специалист сектор имущественных и земельных 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84,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ская Ульяна Викторовна-Главный специалист сектора имущественных и земе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822,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)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)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Россия  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Росс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лыгина Людмила Анатольевна-Главный специалист службы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656,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приусадеб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 приусадеб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50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приусадеб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 приусадеб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20"/>
                <w:szCs w:val="20"/>
                <w:lang w:val="en-US"/>
              </w:rPr>
              <w:t>NISSAN ATLAS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ИЖ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-6113-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нтьев Виктор Александрович-Главный специалист-архитектор сектора ЖКХ и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413,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ВАЗ 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х Любовь Петровна-Главный специалист сектора выездн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336,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Сергей Геннадьевич-Главный специалист по мобилизацион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800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20"/>
                <w:szCs w:val="20"/>
                <w:lang w:val="en-US"/>
              </w:rPr>
              <w:t>TOYOTA PREMI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color w:val="000000"/>
                <w:sz w:val="20"/>
                <w:szCs w:val="20"/>
                <w:lang w:val="en-US"/>
              </w:rPr>
              <w:t>MAZDA TIT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991,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икова Светлана Федоровна-Главный специалист сектора имущественных и земе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927,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  <w:r>
              <w:rPr>
                <w:sz w:val="20"/>
                <w:szCs w:val="20"/>
              </w:rPr>
              <w:t xml:space="preserve"> 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а Людмила Прохоровна-Главный специалист архив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54,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Татьяна Анатольевна-Главный специалист архивн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338,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)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20"/>
                <w:szCs w:val="20"/>
                <w:lang w:val="en-US"/>
              </w:rPr>
              <w:t>NISSAN CU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Квартира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Квартира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под опе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Квартира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елифонтов Михаил Александрович-Главный специалист по физ.культуре,  спорту и  мол.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5,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Honda F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15,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юрюханова Наталья Алексеевна-Ведущий специалист по кадров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48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для ведения ЛП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для ведения ЛП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  <w:r>
              <w:rPr>
                <w:sz w:val="20"/>
                <w:szCs w:val="20"/>
              </w:rPr>
              <w:t xml:space="preserve">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рова Елена Анисимовна-Ведущий специалист отдела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237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705,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TOYOTA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 Fielder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ГАЗ  3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Иван Савельевич-Ведущий специалист отдела развития А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226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20"/>
                <w:szCs w:val="20"/>
                <w:lang w:val="en-US"/>
              </w:rPr>
              <w:t>TOYOTA CA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green"/>
                <w:lang w:val="en-US"/>
              </w:rPr>
            </w:pPr>
            <w:r>
              <w:rPr>
                <w:color w:val="000000"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гин Андрей Константинович-Ведущий  специалист - юр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4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Subaru Forester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)</w:t>
            </w:r>
            <w:r>
              <w:rPr>
                <w:color w:val="000000"/>
                <w:sz w:val="20"/>
                <w:szCs w:val="20"/>
                <w:lang w:val="en-US"/>
              </w:rPr>
              <w:t>TOYOTA TOYOA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5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</w:rPr>
              <w:t xml:space="preserve"> 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</w:t>
            </w:r>
            <w:r>
              <w:rPr>
                <w:sz w:val="20"/>
                <w:szCs w:val="20"/>
              </w:rPr>
              <w:t xml:space="preserve">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льцева Ольга Леонидовна-ведущий специалист отдела прогнозирования социально экономического мониторинга и муниципальных закуп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76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для ведения ЛП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907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 для ведения ЛП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20"/>
                <w:szCs w:val="20"/>
                <w:lang w:val="en-US"/>
              </w:rPr>
              <w:t>TOYOTA CORONA PREMI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авлова Олеся Ивановна-Специалист 1 разряда отдела прогнозирования и потребительского ры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016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112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1,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112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1,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нак Знак3"/>
    <w:qFormat/>
    <w:rPr>
      <w:b/>
      <w:bCs/>
      <w:kern w:val="2"/>
      <w:sz w:val="48"/>
      <w:szCs w:val="48"/>
      <w:lang w:val="en-US" w:bidi="ar-SA"/>
    </w:rPr>
  </w:style>
  <w:style w:type="character" w:styleId="2">
    <w:name w:val="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">
    <w:name w:val="Знак Знак1"/>
    <w:qFormat/>
    <w:rPr>
      <w:sz w:val="24"/>
      <w:szCs w:val="24"/>
      <w:lang w:val="en-US" w:bidi="ar-SA"/>
    </w:rPr>
  </w:style>
  <w:style w:type="character" w:styleId="Style13">
    <w:name w:val="Знак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drom.ru/toyota/noah/" TargetMode="External"/><Relationship Id="rId3" Type="http://schemas.openxmlformats.org/officeDocument/2006/relationships/hyperlink" Target="http://auto.drom.ru/toyota/corolla_fielde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0:49:00Z</dcterms:created>
  <dc:creator>Admin</dc:creator>
  <dc:description/>
  <cp:keywords/>
  <dc:language>en-US</dc:language>
  <cp:lastModifiedBy>Admin</cp:lastModifiedBy>
  <dcterms:modified xsi:type="dcterms:W3CDTF">2016-05-23T06:21:00Z</dcterms:modified>
  <cp:revision>196</cp:revision>
  <dc:subject/>
  <dc:title/>
</cp:coreProperties>
</file>