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>
          <w:u w:val="single"/>
        </w:rPr>
      </w:pPr>
      <w:r>
        <w:rPr/>
        <w:t xml:space="preserve">МО «Кабанский район»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«10»   04    2013г. № 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Форма подачи сведений  о доходах,  об имуществе и обязательствах имущественного характера лиц, замещающих  должности муниципальной службы в муниципальном  образовании «Кабанский район»  и членов их семей </w:t>
      </w:r>
      <w:r>
        <w:rPr>
          <w:sz w:val="28"/>
          <w:szCs w:val="28"/>
          <w:u w:val="single"/>
        </w:rPr>
        <w:t>за 2015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КУ «Комитет ЖКХ и строительства» Администрации МО «Кабанский район» РБ </w:t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5"/>
        <w:gridCol w:w="1695"/>
        <w:gridCol w:w="900"/>
        <w:gridCol w:w="900"/>
        <w:gridCol w:w="1125"/>
        <w:gridCol w:w="1035"/>
        <w:gridCol w:w="900"/>
        <w:gridCol w:w="93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за 2015г</w:t>
            </w:r>
            <w:r>
              <w:rPr>
                <w:sz w:val="18"/>
                <w:szCs w:val="18"/>
              </w:rPr>
              <w:t xml:space="preserve">. (руб.) 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год изгото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1.Лагерев Вячеслав Анатольевич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упруга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Лагерева Полина Николаевна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1.Лагерев Анатолий Вячеслав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Лагерева Валентина Вячеслав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33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29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>», 2002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2. Конев Владимир Михайлович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Супруга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нева Татьяна Викторов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11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 Ractis, 2006г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3. Терентьева Светлана Сергеевна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iCs/>
                <w:u w:val="single"/>
              </w:rPr>
              <w:t>Супруг: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u w:val="single"/>
              </w:rPr>
              <w:t>Терентьев Алексей Петрович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пов Александр Никола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98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667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 участок. Земли сельскохозяйственного назначения  общая долевая 1/7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 участок. Земли сельскохозяйственного назначения аренда на 49 лет для ведения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7630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. Куликова Любовь Ильинич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пруг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Куликов Андрей Сергеев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ти:</w:t>
            </w:r>
          </w:p>
          <w:p>
            <w:pPr>
              <w:pStyle w:val="Normal"/>
              <w:rPr/>
            </w:pPr>
            <w:r>
              <w:rPr/>
              <w:t xml:space="preserve">1.Куликов Дмитрий Андре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Куликов Иван Андре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57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30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oyota Cam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5.Баженов Евгений Иль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ургуга: </w:t>
            </w:r>
            <w:r>
              <w:rPr/>
              <w:t>Казанцева Оль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Владимировн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е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аженов Максим Евген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300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5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да Титан, 200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yota </w:t>
            </w:r>
            <w:r>
              <w:rPr>
                <w:lang w:val="en-AU"/>
              </w:rPr>
              <w:t>Caldina</w:t>
            </w:r>
            <w:r>
              <w:rPr/>
              <w:t>, 1998г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.Орлова Ирина Иванов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ргуг: </w:t>
            </w:r>
          </w:p>
          <w:p>
            <w:pPr>
              <w:pStyle w:val="Normal"/>
              <w:rPr>
                <w:u w:val="none"/>
              </w:rPr>
            </w:pPr>
            <w:r>
              <w:rPr/>
              <w:t>Орлов Владими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none"/>
              </w:rPr>
              <w:t>Павлов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single"/>
              </w:rPr>
              <w:t xml:space="preserve">Дети: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.Орлов Алексей Владимирович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.Орлов Сергей Владимирович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none"/>
              </w:rPr>
              <w:t xml:space="preserve">3.Орлов Виктор Владимирович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GB"/>
              </w:rPr>
              <w:t>CO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PACIO</w:t>
            </w:r>
            <w:r>
              <w:rPr>
                <w:sz w:val="20"/>
                <w:szCs w:val="20"/>
              </w:rPr>
              <w:t xml:space="preserve"> 2004 года выпус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Прогресс Р0656БТ, 1996 года выпуск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0" w:right="566" w:gutter="0" w:header="0" w:top="53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1:00Z</dcterms:created>
  <dc:creator>adm_jkh3</dc:creator>
  <dc:description/>
  <dc:language>en-US</dc:language>
  <cp:lastModifiedBy>adm_jkh3</cp:lastModifiedBy>
  <cp:lastPrinted>2015-05-05T16:20:00Z</cp:lastPrinted>
  <dcterms:modified xsi:type="dcterms:W3CDTF">2016-03-23T07:47:00Z</dcterms:modified>
  <cp:revision>20</cp:revision>
  <dc:subject/>
  <dc:title>Приложение №2</dc:title>
</cp:coreProperties>
</file>