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Комитета по образованию г. Улан-Удэ, их супругов и несовершеннолетних детей за отчетный период с 01.01.2014 по 31.12.2014</w:t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391"/>
        <w:gridCol w:w="1834"/>
        <w:gridCol w:w="1826"/>
        <w:gridCol w:w="1826"/>
        <w:gridCol w:w="2174"/>
        <w:gridCol w:w="1833"/>
        <w:gridCol w:w="1908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 годовой доход за отчетный период (руб.)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ова Татьяна Цыреновна – директор МАОУ «Муниципальный образовательный центр оценки качества образования»</w:t>
            </w:r>
          </w:p>
        </w:tc>
      </w:tr>
      <w:tr>
        <w:trPr>
          <w:trHeight w:val="2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 394,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Шахова Алла Михайловна – генеральный директор МКП «Городской комбинат школьного питания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018 862,75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734,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NF2,4GL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богорова Любовь Цынденовна – начальник МКУ «Централизованная бухгалтерия Советского района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 780,6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а Юлия Николаевна – начальник МБУ «Централизованная бухгалтерия Железнодорожного района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746,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454,6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дочь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03,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схолова Лариса Николаевна – начальник МКУ «Централизованная бухгалтерия Октябрьского района»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720,44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300,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Premio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кварти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арова Людмила Вячеславовна – начальник МБУ «Централизованная бухгалтерия п. Загорск»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135,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27:00Z</dcterms:created>
  <dc:creator>Nyagoloff</dc:creator>
  <dc:description/>
  <dc:language>en-US</dc:language>
  <cp:lastModifiedBy>Кованов Андрей Николаевич</cp:lastModifiedBy>
  <dcterms:modified xsi:type="dcterms:W3CDTF">2016-03-16T02:27:00Z</dcterms:modified>
  <cp:revision>2</cp:revision>
  <dc:subject/>
  <dc:title/>
</cp:coreProperties>
</file>