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в Комитете по строительству Администрации г.Улан-Удэ, их супругов и несовершеннолетних дет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01.01.2015 по 31.12.2015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74"/>
        <w:gridCol w:w="1691"/>
        <w:gridCol w:w="2009"/>
        <w:gridCol w:w="1785"/>
        <w:gridCol w:w="1797"/>
        <w:gridCol w:w="1692"/>
        <w:gridCol w:w="179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отчетный пери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Татьяна Юрьевна – и.о.председателя Комитета строительству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482,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баева Эльвира Сергеевна – заместитель председателя по экономике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 833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а Тамара Владимировна – начальник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304,9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инов Евгений Александрович – консультант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136,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ПХ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488,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 (1/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ПХ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ПХ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ков Владимир Сергеевич – главный специалист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707,6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 947,9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 Виктор Борисович - главный специалист отдела муниципальных усл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169,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обаль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86,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жиева Надежда Михайловна – начальник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 346,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8,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 (1/2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шемилова Марина Викторовна – консультан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 904,5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сахаев Александр Валерьевич – консультан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44,9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Fielde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 679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а Ольга Артуровна – главный специалис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334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691,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oroll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оровкина Анастасия Сергеевна – консультан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208,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436,5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рова Евгения Андреевна – ведущий специалис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808,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инова Юлия Леонидовна - главный специалист отдела финансового обеспечения и организационно-кадровой работ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199,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1/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 Cub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 324,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1/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еруев Дмитрий Юрьевич – начальник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359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дараева Суржэна Баторовна –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219,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пова Мария Сергеевна - 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462,6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рова Оюна Александровна –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85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си Канте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Вероника Викторовна - главный специалист отдела целевых программ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11,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 146,9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ЖС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олев Евгений Анатольевич – начальник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367,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2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180,4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(3/3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яков Сергей Леонидович – консультант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 536,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mi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2 498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тт Татьяна Игоревна – консультант Управления дорожного строительства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974,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 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х Павел Владимирович – главный специалист 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 861,9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(1/2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ндин Александр Сергеевич – специалист 1 разряда 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581,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гатова Елена Геннадьевна - главный специалист  Управления дорожного строитель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242,6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 (1/4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rc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мункуев Дондок Бороевич - директор МУ «Улан-Удэстройзаказчик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412,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905,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анного вида недвижимости не предусмотрено указание площад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30:00Z</dcterms:created>
  <dc:creator>BituevaLV</dc:creator>
  <dc:description/>
  <cp:keywords/>
  <dc:language>en-US</dc:language>
  <cp:lastModifiedBy>CCCP</cp:lastModifiedBy>
  <cp:lastPrinted>2013-09-24T17:40:00Z</cp:lastPrinted>
  <dcterms:modified xsi:type="dcterms:W3CDTF">2016-05-06T03:30:00Z</dcterms:modified>
  <cp:revision>2</cp:revision>
  <dc:subject/>
  <dc:title>Приложение 2</dc:title>
</cp:coreProperties>
</file>