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Комитета по культуре Администрации г. Улан-Удэ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.01.2015 по 31.12.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804"/>
        <w:gridCol w:w="1620"/>
        <w:gridCol w:w="1662"/>
        <w:gridCol w:w="15"/>
        <w:gridCol w:w="2283"/>
        <w:gridCol w:w="2110"/>
        <w:gridCol w:w="1490"/>
        <w:gridCol w:w="2592"/>
      </w:tblGrid>
      <w:tr>
        <w:trPr>
          <w:trHeight w:val="55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недвижим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 Николай Борисович – директор Муниципального автономного учреждения  «Театр народной  музыки и танца  «Забава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068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  <w:r>
              <w:rPr>
                <w:sz w:val="16"/>
                <w:szCs w:val="16"/>
              </w:rPr>
              <w:t>1/3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YongKyr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330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⅓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иков Игорь Васильевич – директор Муниципального автономного учреждения  «Городской культурный центр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 214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662,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кова Евгения Вячеславовна – директор  Муниципального автономного культурно-досугового учреждения «Дом культуры «Авиатор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931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Caldi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75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ьялова Наталья Владимировна – директор Муниципального автономного учреждения  «Центр культуры и досуга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674,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6</w:t>
            </w:r>
            <w:r>
              <w:rPr/>
              <w:t xml:space="preserve">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6</w:t>
            </w:r>
            <w:r>
              <w:rPr/>
              <w:t xml:space="preserve">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>1/6</w:t>
            </w:r>
            <w:r>
              <w:rPr/>
              <w:t xml:space="preserve">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ина Александра Александровна – директор Муниципального автономного культурно-досугового учреждения « Дом культуры «Забайкальский»</w:t>
            </w:r>
          </w:p>
        </w:tc>
      </w:tr>
      <w:tr>
        <w:trPr>
          <w:trHeight w:val="59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089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Пинтаева Туяна Владимировна – директор  Муниципального автономного учреждения дополнительного образования «Детская школа искусств № 5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 830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4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генова Евгения Карловна – директор  Муниципального автономного учреждения дополнительного образования «Детская школа искусств №10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385,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онтотова Наталья Ивановна – директор Муниципального автономного учреждения Культурно-досуговый центр «Заречный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 592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шилова Светлана Борисовна – директор Муниципального бюджетного общеобразовательного учреждения  «Музыкально-гуманитарный лицей им. Д. Аюшеева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8 834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469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а Альбина Давацыреновна – директор Муниципального автономного учреждения дополнительного образования «Детская школа искусств №3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 380,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766,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дина Альбина Иннокентьевна – директор Муниципального автономного учреждения дополнительного образования «Детская школа искусств № 7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988,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⅓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⅓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⅓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ыбенова Раиса Цыденовна – директор Муниципального автономного учреждения «Централизованная библиотечная система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 372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25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янцева Галина Константиновна – директор Муниципального автономного учреждения дополнительного образования «Детская школа искусств № 1 им. Л.Л. Линховоина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 346,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 281,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769,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Владимир Вениаминович – директор Муниципального автономного учреждения «Театр современного танца города Улан-Удэ «Угол зрения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 465,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гач Анна Александровна – директор Муниципального Автономного Учреждения Культурно-Досугового Центра «Рассвет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565,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08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>
          <w:trHeight w:val="33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иховская Ольга Анатольевна – директор Муниципального автономного учреждения дополнительного образования «Детская школа искусств №4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039,9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Nissan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Cub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333333"/>
              </w:rPr>
              <w:t>Subaru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Exig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333333"/>
              </w:rPr>
              <w:t>Nissan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Atlas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епнер Татьяна Николаевна – директор  Муниципального автономного учреждения дополнительного образования «Детская школа искусств № 6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 223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321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нгаева Татьяна Владимировна – директор Муниципального бюджетного учреждения дополнительного образования «Детская школа искусств № 8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578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Expert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буева Елена Дашиевна – директор Муниципального бюджетного культурно-досугового учреждения «Дом культуры им. А.П. Вагжанова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176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шина Эржена Стальевна – директор Муниципального автономного учреждения дополнительного образования «Детская школа искусств № 9» г. Улан-Удэ</w:t>
            </w:r>
          </w:p>
        </w:tc>
      </w:tr>
      <w:tr>
        <w:trPr>
          <w:trHeight w:val="59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 084,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мсараева Саяна Ильинична – заведующая филиалом Муниципального автономного учреждения дополнительного образования «Детская школа искусств № 10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398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наева Туяна Анатольевна – директор Муниципального автономного учреждения дополнительного образования «Детская школа искусств № 14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328,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254,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 ¼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Fluence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rand Starex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azda Titan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Ласточкина Елена Геннадьевна – директор Муниципального автономного учреждения дополнительного образования «Детская школа искусств №13 г. 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 554,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Toyota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is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Ford</w:t>
            </w:r>
            <w:r>
              <w:rPr>
                <w:color w:val="333333"/>
              </w:rPr>
              <w:t xml:space="preserve"> Transit </w:t>
            </w:r>
            <w:r>
              <w:rPr>
                <w:bCs/>
                <w:color w:val="333333"/>
              </w:rPr>
              <w:t>ИМЯ</w:t>
            </w:r>
            <w:r>
              <w:rPr>
                <w:color w:val="333333"/>
              </w:rPr>
              <w:t>-</w:t>
            </w:r>
            <w:r>
              <w:rPr>
                <w:bCs/>
                <w:color w:val="333333"/>
              </w:rPr>
              <w:t>М</w:t>
            </w:r>
            <w:r>
              <w:rPr>
                <w:color w:val="333333"/>
              </w:rPr>
              <w:t>-</w:t>
            </w:r>
            <w:r>
              <w:rPr>
                <w:bCs/>
                <w:color w:val="333333"/>
              </w:rPr>
              <w:t>300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Татьяна Алексеевна – директор   Муниципального автономного учреждения дополнительного образования «Детская школа искусств № 11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729,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це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rStyle w:val="Breadcrumblink"/>
                <w:color w:val="000000"/>
              </w:rPr>
              <w:t>Land Cruis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uzu Elf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болотоход                                                             Агро эвенгер 7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болотоход                                                             Агро эвенгер 7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ичный транспортер ГС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нзатова Любовь Тумун-Баировна – директор Муниципального автономного учреждения дополнительного образования «Детская художественная школа им. Р.С. Мэрдыгеева» г. Улан-Удэ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819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⅓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онких Наталья Юрьевна – начальник МАУ «Централизованная бухгалтерия Комитета по культуре Администрации г.Улан-Удэ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808,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658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7 </w:t>
            </w:r>
            <w:r>
              <w:rPr>
                <w:sz w:val="18"/>
                <w:szCs w:val="18"/>
              </w:rPr>
              <w:t>1/475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ихайлов Виктор Николаевич – директор МАУ СКЦ «Кристалл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723,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  <w:color w:val="333333"/>
              </w:rPr>
              <w:t>Corolla</w:t>
            </w:r>
            <w:r>
              <w:rPr>
                <w:lang w:val="en-US"/>
              </w:rPr>
              <w:t xml:space="preserve"> Fild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15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арданов Александр Николаевич – директор МАУ «Дирекция по паркам культуры и отдыха»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 854,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  <w:r>
              <w:rPr>
                <w:sz w:val="18"/>
                <w:szCs w:val="18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readcrumblink">
    <w:name w:val="breadcrumb-lin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1:00Z</dcterms:created>
  <dc:creator>Natalia</dc:creator>
  <dc:description/>
  <cp:keywords/>
  <dc:language>en-US</dc:language>
  <cp:lastModifiedBy>Турбянова Александра Юрьевна</cp:lastModifiedBy>
  <cp:lastPrinted>2013-07-01T12:03:00Z</cp:lastPrinted>
  <dcterms:modified xsi:type="dcterms:W3CDTF">2016-05-04T08:48:00Z</dcterms:modified>
  <cp:revision>3</cp:revision>
  <dc:subject/>
  <dc:title>Приложение 1</dc:title>
</cp:coreProperties>
</file>