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/>
      </w:pP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>Сведения о доходах, об имуществе и обязательствах имущественного характера лиц, замещающих должности муниципальной службы в Комитете по образованию г. Улан-Удэ, их супругов и несовершеннолетних детей за отчетный период с 01.01.2014 по 31.12.2014</w:t>
      </w:r>
    </w:p>
    <w:tbl>
      <w:tblPr>
        <w:tblW w:w="29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"/>
        <w:gridCol w:w="21"/>
        <w:gridCol w:w="14"/>
        <w:gridCol w:w="2342"/>
        <w:gridCol w:w="49"/>
        <w:gridCol w:w="6"/>
        <w:gridCol w:w="1749"/>
        <w:gridCol w:w="11"/>
        <w:gridCol w:w="7"/>
        <w:gridCol w:w="7"/>
        <w:gridCol w:w="19"/>
        <w:gridCol w:w="35"/>
        <w:gridCol w:w="1771"/>
        <w:gridCol w:w="55"/>
        <w:gridCol w:w="10"/>
        <w:gridCol w:w="25"/>
        <w:gridCol w:w="1763"/>
        <w:gridCol w:w="28"/>
        <w:gridCol w:w="2103"/>
        <w:gridCol w:w="23"/>
        <w:gridCol w:w="15"/>
        <w:gridCol w:w="33"/>
        <w:gridCol w:w="20"/>
        <w:gridCol w:w="11"/>
        <w:gridCol w:w="1802"/>
        <w:gridCol w:w="10"/>
        <w:gridCol w:w="19"/>
        <w:gridCol w:w="10"/>
        <w:gridCol w:w="36"/>
        <w:gridCol w:w="1833"/>
        <w:gridCol w:w="1908"/>
        <w:gridCol w:w="1908"/>
        <w:gridCol w:w="1908"/>
        <w:gridCol w:w="1908"/>
        <w:gridCol w:w="1908"/>
        <w:gridCol w:w="1908"/>
        <w:gridCol w:w="1908"/>
      </w:tblGrid>
      <w:tr>
        <w:trPr/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 годовой доход за отчетный период (руб)</w:t>
            </w:r>
          </w:p>
        </w:tc>
        <w:tc>
          <w:tcPr>
            <w:tcW w:w="7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фанасьева Ульяна Сергеевна - председатель Комитета по образованию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040 149,89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 </w:t>
            </w:r>
            <w:r>
              <w:rPr>
                <w:rFonts w:cs="Times New Roman" w:ascii="Times New Roman" w:hAnsi="Times New Roman"/>
              </w:rPr>
              <w:t xml:space="preserve"> доли квартиры</w:t>
            </w:r>
          </w:p>
        </w:tc>
        <w:tc>
          <w:tcPr>
            <w:tcW w:w="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336 838,0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Sprinter</w:t>
            </w:r>
            <w:r>
              <w:rPr>
                <w:rFonts w:cs="Times New Roman" w:ascii="Times New Roman" w:hAnsi="Times New Roman"/>
              </w:rPr>
              <w:t>, 1990</w:t>
            </w:r>
          </w:p>
        </w:tc>
        <w:tc>
          <w:tcPr>
            <w:tcW w:w="2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Camri</w:t>
            </w:r>
            <w:r>
              <w:rPr>
                <w:rFonts w:cs="Times New Roman" w:ascii="Times New Roman" w:hAnsi="Times New Roman"/>
              </w:rPr>
              <w:t>, 2009</w:t>
            </w:r>
          </w:p>
        </w:tc>
        <w:tc>
          <w:tcPr>
            <w:tcW w:w="2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Цепкова Любовь Тельмановна – заместитель председателя – начальник Управления образования и дошкольного воспитан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8 871,29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37 738,88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Kluger</w:t>
            </w:r>
            <w:r>
              <w:rPr>
                <w:rFonts w:cs="Times New Roman" w:ascii="Times New Roman" w:hAnsi="Times New Roman"/>
              </w:rPr>
              <w:t>, 2003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четова Екатерина Николаевна – заместитель председателя – начальник Управления экономики и финансов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2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90 367,2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квартиры</w:t>
            </w:r>
          </w:p>
        </w:tc>
        <w:tc>
          <w:tcPr>
            <w:tcW w:w="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>, 2008</w:t>
            </w:r>
          </w:p>
        </w:tc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 гаража</w:t>
            </w:r>
          </w:p>
        </w:tc>
        <w:tc>
          <w:tcPr>
            <w:tcW w:w="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,2 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 гаража</w:t>
            </w:r>
          </w:p>
        </w:tc>
        <w:tc>
          <w:tcPr>
            <w:tcW w:w="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 квартиры</w:t>
            </w:r>
          </w:p>
        </w:tc>
        <w:tc>
          <w:tcPr>
            <w:tcW w:w="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араева Вера Владимировна - начальник финансово-экономического отдела Управления экономики и финансов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35 295,79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квартиры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984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пруг  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 163,57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буева Дарима Гомбоевна -  начальник отдела учета и отчетности Управления экономики и финансов 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5 653,00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квартиры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532,00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квартиры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ангадаева Тамара Прокопьевна -  начальник отдела спортивно-массовых мероприятий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 800,99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жилого дом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земельного участк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арматарова Серафима Гавриловна - начальник отдела воспитания и дополнительного образования Управления по физической культуре и спорту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 552,46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8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 398,89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8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алдарова Дулма Галсановна - начальник отдела общего образования Управления образования и дошкольного воспитан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6 523,31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93,39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Цырендашиева Наталья Баировна – начальник отдела дошкольного образования Управления образования и дошкольного воспитания  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 415,91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2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 000,00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zda Capella</w:t>
            </w:r>
            <w:r>
              <w:rPr>
                <w:rFonts w:cs="Times New Roman" w:ascii="Times New Roman" w:hAnsi="Times New Roman"/>
                <w:color w:val="000000"/>
              </w:rPr>
              <w:t>, 1989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2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2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альцева Елена Анатольевна - консультант отдела общего образования Управления образования и дошкольного воспитан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 634,80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3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608,00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sta Аrdeo</w:t>
            </w:r>
            <w:r>
              <w:rPr>
                <w:rFonts w:cs="Times New Roman" w:ascii="Times New Roman" w:hAnsi="Times New Roman"/>
              </w:rPr>
              <w:t>, 2000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3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лунова Лариса Васильевна - консультант отдела общего образования Управления образования и дошкольного воспитан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 110,4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квартиры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¾ доли квартиры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алом Татьяна Сергеевна - консультант по Железнодорожному району отдела общего образования Управления образования и дошкольного воспитания    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3 122,73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 279,41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412, 1975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Corolla Filder</w:t>
            </w:r>
            <w:r>
              <w:rPr>
                <w:rFonts w:cs="Times New Roman" w:ascii="Times New Roman" w:hAnsi="Times New Roman"/>
              </w:rPr>
              <w:t>, 2010</w:t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3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рсоева Наталья Игнатьевна – </w:t>
            </w:r>
            <w:r>
              <w:rPr>
                <w:rFonts w:cs="Times New Roman" w:ascii="Times New Roman" w:hAnsi="Times New Roman"/>
                <w:b/>
              </w:rPr>
              <w:t xml:space="preserve">консультант по Октябрьскому району отдела общего образования Управления образования и дошкольного воспитания  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 994,46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долевая собственность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512</w:t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е дети (сын)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бова Людмила Ивановна - консультант по Советскому району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отдела дошкольного образования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Управления образования и дошкольного воспитания    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 533,68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6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 345,00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бетонорастворного узла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19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Lexus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LX470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6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Nissan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тла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одка Yamaha</w:t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одка Акила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ильверадо Р1840БГ</w:t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цеп</w:t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дмаева Саяна Борисовна – главный специалист отдела общего образования Управления образования и дошкольного воспитан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5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31,38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</w:t>
            </w:r>
          </w:p>
        </w:tc>
        <w:tc>
          <w:tcPr>
            <w:tcW w:w="19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oyota Rav</w:t>
            </w:r>
            <w:r>
              <w:rPr>
                <w:rFonts w:cs="Times New Roman" w:ascii="Times New Roman" w:hAnsi="Times New Roman"/>
                <w:bCs/>
                <w:color w:val="000000"/>
              </w:rPr>
              <w:t>4, 2000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1/3 долевая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9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red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red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53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oyota Gaya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1999</w:t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120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 долева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9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red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120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55,81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1/3 долева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9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 долева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9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red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red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120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135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55,81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1/3 долева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9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 долева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9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red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марева Татьяна Семеновна – главный специалист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отдела дошкольного образования  Управления образования и дошкольного воспитания    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 947,9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мина Ольга Николаевна - главный специалис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тдела дошкольного образования Управления образования и дошкольного воспитан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 185,01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 752,45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</w:t>
            </w:r>
          </w:p>
        </w:tc>
        <w:tc>
          <w:tcPr>
            <w:tcW w:w="19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Subaru Legacy </w:t>
            </w:r>
            <w:r>
              <w:rPr>
                <w:rFonts w:cs="Times New Roman" w:ascii="Times New Roman" w:hAnsi="Times New Roman"/>
                <w:color w:val="000000"/>
              </w:rPr>
              <w:t>Outback, 2004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АЗ 31514, 1997</w:t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Шобогоров Станислав Юрьевич - консультант отдела воспитания и дополнительного образования Управления по физической культуре и спорту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 508,52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0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ратенькова Галина Иннокентьевна – главный специалист отдела воспитания и дополнительного образования Управления по физической культуре и спорту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997,93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960,19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ilu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urf</w:t>
            </w:r>
            <w:r>
              <w:rPr>
                <w:rFonts w:cs="Times New Roman" w:ascii="Times New Roman" w:hAnsi="Times New Roman"/>
              </w:rPr>
              <w:t>, 2001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 3695, 1989</w:t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октохоева Аюна Михайловна - главный специалист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тдела воспитания и дополнительного образования Управления по физической культуре и спорту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734,24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 667,56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ржитова Лариса Леонидовн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b/>
              </w:rPr>
              <w:t>главный специалист отдела воспитания и дополнительного образования Управления по физической культуре и спорту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 905,86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 567,03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 квартиры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oyota Fielder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2003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зюбенко Андрей Владиславович - консультант отдела спортивно-массовых мероприятий Управления по физической культуре и спорту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 122,37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uzuki GrandVitara</w:t>
            </w:r>
            <w:r>
              <w:rPr>
                <w:rFonts w:cs="Times New Roman" w:ascii="Times New Roman" w:hAnsi="Times New Roman"/>
              </w:rPr>
              <w:t>, 2007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 405, 5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 квартиры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даев Алексей Юрьевич - консультант отдела спортивно-массовых мероприятий Управления по физической культуре и спорту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978,69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50 доли земельного участка (гаражный бокс)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onda Accord</w:t>
            </w:r>
            <w:r>
              <w:rPr>
                <w:rFonts w:cs="Times New Roman" w:ascii="Times New Roman" w:hAnsi="Times New Roman"/>
              </w:rPr>
              <w:t>, 2012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каш Сергей Леонардович - консультант отдела спортивно-массовых мероприятий Управления по физической культуре и спорту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 392,89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3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Nadia</w:t>
            </w:r>
            <w:r>
              <w:rPr>
                <w:rFonts w:cs="Times New Roman" w:ascii="Times New Roman" w:hAnsi="Times New Roman"/>
              </w:rPr>
              <w:t>, 1999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220,40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 квартиры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1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3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е дети (дочь)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 квартиры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1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73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ликтуев Даши-Доржи Виличкеевич – главный специалист отдела спортивно-массовых мероприятий Управления по физической культуре и спорту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 865,84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земельного участк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Corolla Fielder</w:t>
            </w:r>
            <w:r>
              <w:rPr>
                <w:rFonts w:cs="Times New Roman" w:ascii="Times New Roman" w:hAnsi="Times New Roman"/>
              </w:rPr>
              <w:t>, 2002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жилого дом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417,00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Nissan Note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2008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Шарина Мария Викторовна 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лавный специалист отдела спортивно-массовых мероприятий Управления по физической культуре и спорту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 614,03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)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2008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жилого дом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2008</w:t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твеева Инга Владимировна -</w:t>
            </w:r>
            <w:r>
              <w:rPr>
                <w:rFonts w:cs="Times New Roman" w:ascii="Times New Roman" w:hAnsi="Times New Roman"/>
                <w:b/>
              </w:rPr>
              <w:t xml:space="preserve"> консультант финансово-экономического отдела Управления экономики и финансов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8 102,94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и  жилого дома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  <w:color w:val="000000"/>
              </w:rPr>
              <w:t>, 1982</w:t>
            </w:r>
          </w:p>
        </w:tc>
        <w:tc>
          <w:tcPr>
            <w:tcW w:w="2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7,8 </w:t>
            </w:r>
          </w:p>
        </w:tc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 земельного участка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е дети (дочь)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20" w:hRule="atLeast"/>
        </w:trPr>
        <w:tc>
          <w:tcPr>
            <w:tcW w:w="1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, ½ доли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7,8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½  доли 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highlight w:val="red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highlight w:val="red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highlight w:val="red"/>
              </w:rPr>
            </w:r>
          </w:p>
        </w:tc>
      </w:tr>
      <w:tr>
        <w:trPr>
          <w:trHeight w:val="271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ыбикдоржиев Валерий Доржиевич -</w:t>
            </w:r>
            <w:r>
              <w:rPr>
                <w:rFonts w:cs="Times New Roman" w:ascii="Times New Roman" w:hAnsi="Times New Roman"/>
                <w:b/>
              </w:rPr>
              <w:t xml:space="preserve"> консультант финансово-экономического отдела Управления экономики и финансов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71 214,00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4</w:t>
            </w:r>
          </w:p>
        </w:tc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 035,63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2014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4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4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атомункуев Баисхал Батосухуевич -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онсультант финансово-экономического отдела Управления экономики и финансов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790,16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Wish</w:t>
            </w:r>
            <w:r>
              <w:rPr>
                <w:rFonts w:cs="Times New Roman" w:ascii="Times New Roman" w:hAnsi="Times New Roman"/>
              </w:rPr>
              <w:t>, 2005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326,18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узнецова Марина Викторовна – главный специалист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инансово-экономического отдела Управления экономики и финансов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 713,16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квартиры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120,00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oyota Caldina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2003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ахарова Татьяна Сынгеевна - консультант отдела учета и отчетности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Управления экономики и финансов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818,68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квартиры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андабаева Елена Николаевна – главный специалист отдела учета и отчетности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Управления экономики и финансов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 630,22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19  доли земельного участк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 000 000 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5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 200,00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5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3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u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2:27:00Z</dcterms:created>
  <dc:creator>KaramishevaVA</dc:creator>
  <dc:description/>
  <dc:language>en-US</dc:language>
  <cp:lastModifiedBy>Кованов Андрей Николаевич</cp:lastModifiedBy>
  <dcterms:modified xsi:type="dcterms:W3CDTF">2016-03-16T02:27:00Z</dcterms:modified>
  <cp:revision>2</cp:revision>
  <dc:subject/>
  <dc:title/>
</cp:coreProperties>
</file>