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 в Комитете по финансам Администрации г. Улан-Удэ, их супругов и несовершеннолетних дет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отчетный период с 01.01.2015 по 31.12.2015</w:t>
      </w:r>
    </w:p>
    <w:p>
      <w:pPr>
        <w:pStyle w:val="Normal"/>
        <w:jc w:val="center"/>
        <w:rPr/>
      </w:pPr>
      <w:r>
        <w:rPr/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694"/>
        <w:gridCol w:w="1850"/>
        <w:gridCol w:w="71"/>
        <w:gridCol w:w="2084"/>
        <w:gridCol w:w="1985"/>
        <w:gridCol w:w="1530"/>
        <w:gridCol w:w="160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юшеев Александр Дариевич – заместитель руководителя – председатель Комитет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8400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RAV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ачны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85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ны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6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ный бокс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Атутов Юрий Александрович – заместитель начальника отдел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231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:</w:t>
            </w:r>
          </w:p>
          <w:p>
            <w:pPr>
              <w:pStyle w:val="Normal"/>
              <w:ind w:left="-37" w:right="-7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XJR</w:t>
            </w:r>
            <w:r>
              <w:rPr>
                <w:sz w:val="20"/>
                <w:szCs w:val="20"/>
              </w:rPr>
              <w:t xml:space="preserve"> 1300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29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Mobilio Spi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Аюшеева Оюна Сергее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50122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Ниссан Мар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зякина Елена Станиславо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85289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¼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957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иссан </w:t>
            </w:r>
            <w:r>
              <w:rPr>
                <w:sz w:val="24"/>
                <w:lang w:val="en-US"/>
              </w:rPr>
              <w:t>N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зякина Татьяна Георгиевна – заместитель председател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0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</w:t>
            </w:r>
            <w:r>
              <w:rPr>
                <w:sz w:val="24"/>
                <w:lang w:val="en-US"/>
              </w:rPr>
              <w:t xml:space="preserve">  ALLE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6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иссан </w:t>
            </w:r>
            <w:r>
              <w:rPr>
                <w:sz w:val="24"/>
                <w:lang w:val="en-US"/>
              </w:rPr>
              <w:t xml:space="preserve"> ATL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помеще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нзатова Юлия Сергеевна – ведущи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13042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9431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туева Светлана Владимировна – главный 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80264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ын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ахрушкин Юрий Константинович – заместитель начальника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521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Богомолова Светлана Базарсадоевна – главный специалист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643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353984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цубиси Паджеро Спор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696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696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лдакова Маина Максимовна – начальник отдел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747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чны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АЗ – 2101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Г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Хонда Аккор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мбутова Маргарита Кимо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128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4"/>
              </w:rPr>
              <w:t>Тойота</w:t>
            </w:r>
            <w:r>
              <w:rPr>
                <w:sz w:val="24"/>
                <w:lang w:val="en-US"/>
              </w:rPr>
              <w:t xml:space="preserve"> COROLLA FIEL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HI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center" w:pos="696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ндарь Надежда Александро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37866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орлоева Марина Анатолье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70594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угдаева Наталья Михайло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65760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Будаев Жаргал Геннадьевич – начальник 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365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Кам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ын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9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5,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Васильев Игорь Молотович – заместитель председателя – начальник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998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7795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Гырылова Людмила Николае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212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Дабадоржиева Юлия Арсенье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283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АЗ 5321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434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Дамбинимаева Валентина Юрье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80744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7025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6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ВАЗ 2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Сприн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Корона Прем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да Ти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ын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Дашиев Эдуард Пунсукович – начальник Управ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9863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69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Харри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Ерженина Светлана Николаевна – начальник отдел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09073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Ертанова Ирина Анатольевна – консультант отдел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314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¼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969,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SON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Жербанов Владислав Матвеевич – заместитель начальника упра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615487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Жимбеева Соелма Ширапнимбуе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40831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Занданова Цыпилма Зориктуе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54508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Захарова Маргарита Владимиро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295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На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595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7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/5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Криволапова Ирина Владимиро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89875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Кузнецова Наталья Анатольевна – главный специалист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57978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327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Land Crui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атер «Пегас-5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Моторная лодка «</w:t>
            </w:r>
            <w:r>
              <w:rPr>
                <w:sz w:val="24"/>
                <w:lang w:val="en-US"/>
              </w:rPr>
              <w:t>KORSAR</w:t>
            </w:r>
            <w:r>
              <w:rPr>
                <w:sz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Моторная лодка «</w:t>
            </w:r>
            <w:r>
              <w:rPr>
                <w:sz w:val="24"/>
                <w:lang w:val="en-US"/>
              </w:rPr>
              <w:t>Combat 335</w:t>
            </w:r>
            <w:r>
              <w:rPr>
                <w:sz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3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Моторная лодка «Прогресс-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Снегох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</w:rPr>
              <w:t>Прицеп 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це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помеще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це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2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Ландакова Светлана Жамсарано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488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824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Кам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Малгатаев Александр Витальевич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057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йота</w:t>
            </w:r>
            <w:r>
              <w:rPr>
                <w:sz w:val="24"/>
                <w:lang w:val="en-US"/>
              </w:rPr>
              <w:t xml:space="preserve"> CAL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32553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Мангутова Юлия Дагбае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750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участок (вид собственности – общая 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I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Намжилова Наталья Евгенье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636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Николаев Александр Николаевич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53769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¼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Subaru Leg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46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Нимаева Лариса Александро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9677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Раднаева Ирина Нимае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71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Раднаева Татьяна Ангараевна – заместитель начальника отдел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055,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/3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Мицубиси Падже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анжиева Екатерина Борисовна – ведущи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9850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еменова Альбина Юрье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589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23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ногоквартирны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,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875,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23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ногоквартирны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,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23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ногоквартирны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общая долевая пропорционально размеру общей площади квартир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,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идоренко Мария Владимиро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86870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Смирнова Елена Анатольевна – ведущий специалист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50641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1/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тепанова Наталья Алексее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41614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Унагаев Роман Алексеевич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853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Уненова Ирина Виталье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9895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Хандажапова Светлана Дагбае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61623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35611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Хандалеева Анна Борисовна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99791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супруг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еренова Оюна Сергее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24058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yundai Ava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биков Владислав Владимирович – начальник отдел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7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520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денова Гэрэлма Цырендоржие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243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Клюг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да Ти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734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ренов Баир Николаевич – ведущи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957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ренов Билигто Эрдынеевич – ведущи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4620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Тойота Кам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510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Цыренов Эрдэни Цыденович – консультан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95226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онда Одис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86228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½ доли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,9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,9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,9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Шагжиева Баирма Борисовна – начальник отдел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514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 Коро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8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ы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Ширапова Виктория Намсараевна – главны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756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супр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826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доч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5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 xml:space="preserve">Щербакова Маргарита Анатольевна – ведущий специалис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36136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02:00Z</dcterms:created>
  <dc:creator>marina</dc:creator>
  <dc:description/>
  <dc:language>en-US</dc:language>
  <cp:lastModifiedBy>marina</cp:lastModifiedBy>
  <dcterms:modified xsi:type="dcterms:W3CDTF">2016-05-24T08:02:00Z</dcterms:modified>
  <cp:revision>2</cp:revision>
  <dc:subject/>
  <dc:title/>
</cp:coreProperties>
</file>