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jc w:val="center"/>
        <w:rPr>
          <w:rStyle w:val="Emphasis"/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Emphasis"/>
          <w:rFonts w:cs="Times New Roman" w:ascii="Times New Roman" w:hAnsi="Times New Roman"/>
          <w:color w:val="000000"/>
          <w:sz w:val="22"/>
          <w:szCs w:val="22"/>
        </w:rPr>
        <w:t>Сведения о доходах, об имуществе и обязательствах имущественного характера лиц, замещающих должности руководителей учреждений дополнительного образования Комитета по образованию г. Улан-Удэ, их супругов и несовершеннолетних детей за отчетный период</w:t>
      </w:r>
    </w:p>
    <w:p>
      <w:pPr>
        <w:pStyle w:val="Heading2"/>
        <w:spacing w:lineRule="auto" w:line="240" w:before="0" w:after="0"/>
        <w:jc w:val="center"/>
        <w:rPr/>
      </w:pPr>
      <w:r>
        <w:rPr>
          <w:rStyle w:val="Emphasis"/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color w:val="000000"/>
          <w:sz w:val="22"/>
          <w:szCs w:val="22"/>
        </w:rPr>
        <w:t>с 01.01.2014 по 31.12.2014</w:t>
      </w:r>
    </w:p>
    <w:tbl>
      <w:tblPr>
        <w:tblW w:w="1569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2391"/>
        <w:gridCol w:w="1834"/>
        <w:gridCol w:w="1826"/>
        <w:gridCol w:w="1826"/>
        <w:gridCol w:w="2174"/>
        <w:gridCol w:w="1833"/>
        <w:gridCol w:w="1908"/>
      </w:tblGrid>
      <w:tr>
        <w:trPr/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 годовой доход за отчетный период (руб.)</w:t>
            </w:r>
          </w:p>
        </w:tc>
        <w:tc>
          <w:tcPr>
            <w:tcW w:w="7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5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ихеева Ольга Яковлевна – директор МАОУ ДОД «Городской Дворец детского (юношеского) творчества»</w:t>
            </w:r>
          </w:p>
        </w:tc>
      </w:tr>
      <w:tr>
        <w:trPr>
          <w:trHeight w:val="250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 048,8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Глазкова Галина Дмитриевна – директор МБОУ ДОД «Дом детского творчества Железнодорожного района г. Улан-Удэ»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9 334,19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карева Светлана Алексеевна – директор МАОУ ДОД «Дом детского творчества Советского района г. Улан-Удэ»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 105,7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и квартиры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типова Наталья Юрьевна – директор МБОУ ДОД «Дом детского творчества Октябрьского района г. Улан-Удэ»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 164,76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Vitz</w:t>
            </w:r>
            <w:r>
              <w:rPr>
                <w:rFonts w:cs="Times New Roman" w:ascii="Times New Roman" w:hAnsi="Times New Roman"/>
              </w:rPr>
              <w:t>, 200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2 000,58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Kia Sorento</w:t>
            </w:r>
            <w:r>
              <w:rPr>
                <w:rFonts w:cs="Times New Roman" w:ascii="Times New Roman" w:hAnsi="Times New Roman"/>
              </w:rPr>
              <w:t>, 2009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е дети (сын)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албаева Наталья Степановна – директор МАОУ ДОД «Центр дополнительного образования детей «Малая академия наук»»</w:t>
            </w:r>
          </w:p>
        </w:tc>
      </w:tr>
      <w:tr>
        <w:trPr/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 061,2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и земельного участк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и жилого дом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,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</w:tr>
      <w:tr>
        <w:trPr/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и земельного участк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и жилого дом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,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огданов Прокопий Константинович – директор МАОУ ДОД «Детско-юношеский центр «Центр школьного телевиденья, СМИ и информатики»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 376,0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</w:tr>
      <w:tr>
        <w:trPr/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 800,0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Чимитов Батор Пурбуевич – директор МАОУ ДОД «Городской центр детско-юношеского туризма»</w:t>
            </w:r>
          </w:p>
        </w:tc>
      </w:tr>
      <w:tr>
        <w:trPr>
          <w:trHeight w:val="278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 948,69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78" w:hRule="atLeast"/>
        </w:trPr>
        <w:tc>
          <w:tcPr>
            <w:tcW w:w="15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ржиев Николай Андреевич – директор МАОУ ДОД «Центр допризывной подготовки и патриотического воспитания »</w:t>
            </w:r>
          </w:p>
        </w:tc>
      </w:tr>
      <w:tr>
        <w:trPr>
          <w:trHeight w:val="278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5 885,8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Wish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200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дмаева Наталья Цыденовна – директор МБОУ «Центр диагностики и консультирования»</w:t>
            </w:r>
          </w:p>
        </w:tc>
      </w:tr>
      <w:tr>
        <w:trPr/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 976,67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X-Trail</w:t>
            </w:r>
            <w:r>
              <w:rPr>
                <w:rFonts w:cs="Times New Roman" w:ascii="Times New Roman" w:hAnsi="Times New Roman"/>
              </w:rPr>
              <w:t>, 2007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/3 доли квартиры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 606,36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Ермолаев Александр Георгиевич – директор МБУ ДОД «Станция юных техников г. Улан-Удэ»</w:t>
            </w:r>
          </w:p>
        </w:tc>
      </w:tr>
      <w:tr>
        <w:trPr/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 000,16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2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nault Kangoo, 2012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sangYong Istana, 2000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 258,08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анганов Игорь Степанович – директор МАОУ ЦСТА и П «Эдельвейс»</w:t>
            </w:r>
          </w:p>
        </w:tc>
      </w:tr>
      <w:tr>
        <w:trPr/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 000,0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Басхаева Ирина Иннокентьевна – директор МБОУ ДОД «Детский подростковый центр «Росток» г. Улан-Удэ</w:t>
            </w:r>
          </w:p>
        </w:tc>
      </w:tr>
      <w:tr>
        <w:trPr/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 188,9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Land Cruiser 120 Prado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и квартиры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</w:tr>
      <w:tr>
        <w:trPr/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26 252,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и квартиры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3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е дети (сын)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е дети (сын)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урхесова Цыпилма Намдаковна – ДОДМБОУ ДОД «ЦДОД «Эллада»</w:t>
            </w:r>
          </w:p>
        </w:tc>
      </w:tr>
      <w:tr>
        <w:trPr/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 848,8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и квартиры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0,0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трова Татьяна Анатольевна – директор МБОУ ДОД «Центр внешкольной работы» г. Улан-Удэ</w:t>
            </w:r>
          </w:p>
        </w:tc>
      </w:tr>
      <w:tr>
        <w:trPr/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 764,18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Nissan Patrol</w:t>
            </w:r>
            <w:r>
              <w:rPr>
                <w:rFonts w:cs="Times New Roman" w:ascii="Times New Roman" w:hAnsi="Times New Roman"/>
              </w:rPr>
              <w:t>, 1993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и квартиры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ение склад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,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</w:tr>
      <w:tr>
        <w:trPr/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 039,91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6 доли квартиры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 Hilux, 1988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1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68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Toyota Dyna, 19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е дети (сын)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и квартиры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зарбина Светлана Николаевна – директор МБОУ ДОД «Детский подростковый центр «Олимп»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 644,76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fan X60, 201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</w:tr>
      <w:tr>
        <w:trPr/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 449,7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6, 1987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2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З 695, 1994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пова Татьяна Валерьевна – директор  МБОУ ДОД «Детский подростковый центр «Байкал»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 809,58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е дети (сын)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аврина Эржена Дамдиновна – директор  МБОУ ДОД «Детский подростковый центр «Радуга»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 863,0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yundai Solaris, 201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зарова Полина Анатольевна – директор МАОУ ДОД «Детско-юношеский центр «Соколенок»</w:t>
            </w:r>
          </w:p>
        </w:tc>
      </w:tr>
      <w:tr>
        <w:trPr/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 834,3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и земельного участк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ssan Condor, 1993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и жилого дом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,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Toyota Vitz</w:t>
            </w:r>
            <w:r>
              <w:rPr>
                <w:rFonts w:cs="Times New Roman" w:ascii="Times New Roman" w:hAnsi="Times New Roman"/>
              </w:rPr>
              <w:t>, 2000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</w:tr>
      <w:tr>
        <w:trPr/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 906,18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ssan Qashqai, 2008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е дети (дочь)</w:t>
            </w:r>
          </w:p>
        </w:tc>
      </w:tr>
      <w:tr>
        <w:trPr/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и земельного участк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и жилого дом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,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е дети (дочь)</w:t>
            </w:r>
          </w:p>
        </w:tc>
      </w:tr>
      <w:tr>
        <w:trPr/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и земельного участк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и жилого дом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,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хоев Зорикто Георгиевич – директор  МАОУ ДОД «Детско-юношеский центр «Барс»</w:t>
            </w:r>
          </w:p>
        </w:tc>
      </w:tr>
      <w:tr>
        <w:trPr/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 995,5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</w:tr>
      <w:tr>
        <w:trPr/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 000,0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 Passo, 2008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Гарматарова Наталья Владимировна – директор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</w:rPr>
              <w:t>МБОУ ДОД «Центр детского творчества»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 355,79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5 доли квартиры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1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40 863,3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1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е дети (сын)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5 доли квартиры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1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е дети (сын)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1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рдаева Нина Цынденовна – директор МАОУ ДОД «Детский (подростковый) центр «Бригантина» г. Улан-Удэ</w:t>
            </w:r>
          </w:p>
        </w:tc>
      </w:tr>
      <w:tr>
        <w:trPr/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7 350,9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и жилого дом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1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и жилого дом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шнарева Татьяна Винальевна – МАОУ ДОД «Детский (подростковый) центр «Форус» г. Улан-Удэ</w:t>
            </w:r>
          </w:p>
        </w:tc>
      </w:tr>
      <w:tr>
        <w:trPr/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 365,8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и земельного участк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и жилого дом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</w:tr>
      <w:tr>
        <w:trPr/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 235,63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ришкина Ольга Федоровна – директор МАОУ ДОД «Детский оздоровительно-образовательный центр «Огонек»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6 364,58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5 доли квартиры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Camry</w:t>
            </w:r>
            <w:r>
              <w:rPr>
                <w:rFonts w:cs="Times New Roman" w:ascii="Times New Roman" w:hAnsi="Times New Roman"/>
              </w:rPr>
              <w:t>, 200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 000,0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3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шкуев Николай Александрович -  директор МАОУ ДОД «Детский оздоровительно-образовательный центр «Байкальские волны»</w:t>
            </w:r>
          </w:p>
        </w:tc>
      </w:tr>
      <w:tr>
        <w:trPr/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 747,16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,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</w:tr>
      <w:tr>
        <w:trPr/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 988,0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/5 доли земельного участк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/5 доли жилого дом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,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туева Ирина Васильевна -  директор МАОУ ДОД «Детский оздоровительно-образовательный центр «Рассвет»</w:t>
            </w:r>
          </w:p>
        </w:tc>
      </w:tr>
      <w:tr>
        <w:trPr/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 734,44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Honda Civic</w:t>
            </w:r>
            <w:r>
              <w:rPr>
                <w:rFonts w:cs="Times New Roman" w:ascii="Times New Roman" w:hAnsi="Times New Roman"/>
              </w:rPr>
              <w:t>, 200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Toyota Harrier</w:t>
            </w:r>
            <w:r>
              <w:rPr>
                <w:rFonts w:cs="Times New Roman" w:ascii="Times New Roman" w:hAnsi="Times New Roman"/>
              </w:rPr>
              <w:t>, 200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</w:tr>
      <w:tr>
        <w:trPr/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sangYong Istana, 200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Toyota Hiace</w:t>
            </w:r>
            <w:r>
              <w:rPr>
                <w:rFonts w:cs="Times New Roman" w:ascii="Times New Roman" w:hAnsi="Times New Roman"/>
              </w:rPr>
              <w:t>, 200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е дети (дочь)</w:t>
            </w:r>
          </w:p>
        </w:tc>
      </w:tr>
      <w:tr>
        <w:trPr/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рматаров Дмитрий Николаевич -  директор МАОУ ДОД «Детский оздоровительно-образовательный центр «Березка»</w:t>
            </w:r>
          </w:p>
        </w:tc>
      </w:tr>
      <w:tr>
        <w:trPr/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 398,89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5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</w:tr>
      <w:tr>
        <w:trPr/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2 552,46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58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ыбикова Марина Кимовна -  директор МАОУ ДОД «Детский оздоровительно-образовательный центр «Родник»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 124,0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и квартиры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Mitsubishi ASX 1.8</w:t>
            </w:r>
            <w:r>
              <w:rPr>
                <w:rFonts w:cs="Times New Roman" w:ascii="Times New Roman" w:hAnsi="Times New Roman"/>
              </w:rPr>
              <w:t>, 201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е дети (дочь)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3 доли квартиры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Авдеева Галина Григорьевна – директор МАОУ ДОД «Специализированная детско-юношеская спортивная школа олимпийского резерва №1»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 603,26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</w:tr>
      <w:tr>
        <w:trPr>
          <w:trHeight w:val="272" w:hRule="atLeast"/>
        </w:trPr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 760,0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xus, 2002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9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колаев Владимир Владимирович – МАОУ ДОД «Детско-юношеская спортивная школа №2»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 854,3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4 доли квартиры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Camry</w:t>
            </w:r>
            <w:r>
              <w:rPr>
                <w:rFonts w:cs="Times New Roman" w:ascii="Times New Roman" w:hAnsi="Times New Roman"/>
              </w:rPr>
              <w:t>, 200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 710,87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е дети (сын)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данович Иван Андреевич – директор МАОУ ДОД «Специализированная детско-юношеская спортивная школа олимпийского резерва  №3»</w:t>
            </w:r>
          </w:p>
        </w:tc>
      </w:tr>
      <w:tr>
        <w:trPr/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 947,9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Toyota Camry</w:t>
            </w:r>
            <w:r>
              <w:rPr>
                <w:rFonts w:cs="Times New Roman" w:ascii="Times New Roman" w:hAnsi="Times New Roman"/>
              </w:rPr>
              <w:t>, 200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tsubishi Canter, 2000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и квартиры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sangYong Istana, 1997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</w:tr>
      <w:tr>
        <w:trPr/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 629,1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Toyota Corolla</w:t>
            </w:r>
            <w:r>
              <w:rPr>
                <w:rFonts w:cs="Times New Roman" w:ascii="Times New Roman" w:hAnsi="Times New Roman"/>
              </w:rPr>
              <w:t>, 2010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sangYong Istana, 1997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уреев Анатолий Александрович – МАОУ ДОД «Детско-юношеская спортивная школа №4»</w:t>
            </w:r>
          </w:p>
        </w:tc>
      </w:tr>
      <w:tr>
        <w:trPr/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 021,8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 Sprinter Carib, 1999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</w:tr>
      <w:tr>
        <w:trPr/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 367,8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8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им Максим Зенхенович – МАОУ ДОД «Детско-юношеская спортивная школа №5»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80 335,8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 Crown, 200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</w:tr>
      <w:tr>
        <w:trPr/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Toyota Land Cruiser Prado</w:t>
            </w:r>
            <w:r>
              <w:rPr>
                <w:rFonts w:cs="Times New Roman" w:ascii="Times New Roman" w:hAnsi="Times New Roman"/>
              </w:rPr>
              <w:t>, 2004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79 доли гараж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4,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е дети (дочь)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обсанов Василий Николаевич – МАОУ ДОД «Детско-юношеская спортивная школа №6»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 519,29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и квартиры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и квартиры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ыбиков Батор Занбазарович  – МАОУ ДОД «Детско-юношеская спортивная школа №7»</w:t>
            </w:r>
          </w:p>
        </w:tc>
      </w:tr>
      <w:tr>
        <w:trPr/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 358,16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5 доли жилого дом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 275,37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омоев Вячеслав Климентьевич  – МАОУ ДОД «Детско-юношеская спортивная школа №8»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 213,4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и квартиры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</w:tr>
      <w:tr>
        <w:trPr/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 224,7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и квартиры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и квартиры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сильев Юрий Сергеевич – директор МАОУ ДОД «Специализированная детско-юношеская спортивная школа олимпийского резерва  №9»</w:t>
            </w:r>
          </w:p>
        </w:tc>
      </w:tr>
      <w:tr>
        <w:trPr/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 054,26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и земельного участк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ssan JUKE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и жилого дом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</w:tr>
      <w:tr>
        <w:trPr/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 340,49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и земельного участк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и жилого дом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Бумбошкина Цыбикмит Цыренжаповна – директор МАОУ ДОД «Специализированная детско-юношеская спортивная школа олимпийского резерва №10»</w:t>
            </w:r>
          </w:p>
        </w:tc>
      </w:tr>
      <w:tr>
        <w:trPr/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56 032,91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,8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ssan Qashqai, 2011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 Land Cruiser, 2010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99 309,76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зырев Иван Валерьевич – директор МАОУ ДОД «Специализированная детско-юношеская спортивная школа олимпийского резерва №11»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 754,98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3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Замбалов Сергей Жалсанович –  директор МАОУ ДОД «Детско-юношеская спортивная школа №12»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 000,0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и квартиры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 Land Cruiser 100, 200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и квартиры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е дети (дочь)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и квартиры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Андреева Мария Владимировна –  директор МБОУ ДОД «Детско-юношеская спортивная школа №13»</w:t>
            </w:r>
          </w:p>
        </w:tc>
      </w:tr>
      <w:tr>
        <w:trPr/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000,0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 226,5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Toyota Wish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200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е дети (сын)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алсанов Альберт Нимаевич – директор МБОУ ДОД «Детско-юношеская спортивная школа №14»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 620,0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itsubishi L200</w:t>
            </w:r>
            <w:r>
              <w:rPr>
                <w:rFonts w:cs="Times New Roman" w:ascii="Times New Roman" w:hAnsi="Times New Roman"/>
              </w:rPr>
              <w:t>, 201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</w:tr>
      <w:tr>
        <w:trPr/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 986,9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Будаев Цынгунжап Бадраевич – директор МБОУ ДОД «Детско-юношеская спортивная школа №15 «Динамо» 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 645,97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дмацыренов Александр Хандажапович – директор МАОУ ДОД «Детско-юношеская спортивная школа №16»</w:t>
            </w:r>
          </w:p>
        </w:tc>
      </w:tr>
      <w:tr>
        <w:trPr/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2 066,09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Toyota Corolla</w:t>
            </w:r>
            <w:r>
              <w:rPr>
                <w:rFonts w:cs="Times New Roman" w:ascii="Times New Roman" w:hAnsi="Times New Roman"/>
              </w:rPr>
              <w:t>, 200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Бадмаев Владислав Сергеевич – директор МАОУ ДОД «Детско-юношеская спортивная школа №17»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 005,87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 000,0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Corolla</w:t>
            </w:r>
            <w:r>
              <w:rPr>
                <w:rFonts w:cs="Times New Roman" w:ascii="Times New Roman" w:hAnsi="Times New Roman"/>
              </w:rPr>
              <w:t>, 200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е дети (дочь)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Фомицкая Светлана Юрьевна – директор МАОУ ДОД «Детско-юношеская спортивная школа №18 «Золотой Дракон» г. Улан-Удэ </w:t>
            </w:r>
          </w:p>
        </w:tc>
      </w:tr>
      <w:tr>
        <w:trPr/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74 080,49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Nissan X-Trail 2.5 LE</w:t>
            </w:r>
            <w:r>
              <w:rPr>
                <w:rFonts w:cs="Times New Roman" w:ascii="Times New Roman" w:hAnsi="Times New Roman"/>
              </w:rPr>
              <w:t>, 2008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ликов Алексей Александрович – директор  МАОУ ДОД «Детско-юношеская спортивная школа №18 «Иппон» г. Улан-Удэ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 087,0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a Bongo, 200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6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2:27:00Z</dcterms:created>
  <dc:creator>Nyagoloff</dc:creator>
  <dc:description/>
  <dc:language>en-US</dc:language>
  <cp:lastModifiedBy>Кованов Андрей Николаевич</cp:lastModifiedBy>
  <dcterms:modified xsi:type="dcterms:W3CDTF">2016-03-16T02:27:00Z</dcterms:modified>
  <cp:revision>2</cp:revision>
  <dc:subject/>
  <dc:title/>
</cp:coreProperties>
</file>