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>
          <w:rStyle w:val="Emphasis"/>
          <w:rFonts w:cs="Times New Roman" w:ascii="Times New Roman" w:hAnsi="Times New Roman"/>
          <w:b/>
          <w:color w:val="000000"/>
          <w:sz w:val="22"/>
          <w:szCs w:val="22"/>
        </w:rPr>
        <w:t>Сведения о доходах, об имуществе и обязательствах имущественного характера лиц, замещающих должности муниципальной службы в Управлении по физической культуре и спорту Комитета по образованию г. Улан-Удэ, их супругов и несовершеннолетних детей за отчетный период с 01.01.2015 по 31.12.2015</w:t>
      </w:r>
    </w:p>
    <w:tbl>
      <w:tblPr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985"/>
        <w:gridCol w:w="81"/>
        <w:gridCol w:w="1757"/>
        <w:gridCol w:w="1985"/>
        <w:gridCol w:w="1815"/>
        <w:gridCol w:w="23"/>
        <w:gridCol w:w="1417"/>
        <w:gridCol w:w="156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отчетный период (руб.)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20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16"/>
              <w:ind w:left="455" w:hanging="20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зюбенко Андрей Владиславович – заместитель председателя - начальник Управления по физической культуре и спорту</w:t>
            </w:r>
          </w:p>
        </w:tc>
      </w:tr>
      <w:tr>
        <w:trPr>
          <w:trHeight w:val="2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 557,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uzuki GrandVitara</w:t>
            </w:r>
            <w:r>
              <w:rPr>
                <w:rFonts w:cs="Times New Roman" w:ascii="Times New Roman" w:hAnsi="Times New Roman"/>
              </w:rPr>
              <w:t>, 2007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>
          <w:trHeight w:val="2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 552, 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 квартиры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16"/>
              <w:ind w:left="455" w:hanging="20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нгадаева Тамара Прокопьевна -  начальник отдела спортивно-массовых мероприятий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 247,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жилого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16"/>
              <w:ind w:left="455" w:hanging="20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удаев Алексей Юрьевич - консультант отдела спортивно-массовых мероприятий Управления по физической культуре и спорту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 146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/250 доли земельного учас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onda Accord</w:t>
            </w:r>
            <w:r>
              <w:rPr>
                <w:rFonts w:cs="Times New Roman" w:ascii="Times New Roman" w:hAnsi="Times New Roman"/>
              </w:rPr>
              <w:t>, 201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16"/>
              <w:ind w:left="455" w:hanging="20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икаш Сергей Леонардович - консультант отдела спортивно-массовых мероприятий Управления по физической культуре и спорту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 841,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Nadia</w:t>
            </w:r>
            <w:r>
              <w:rPr>
                <w:rFonts w:cs="Times New Roman" w:ascii="Times New Roman" w:hAnsi="Times New Roman"/>
              </w:rPr>
              <w:t>, 1999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 203,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 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е дети (дочь)</w:t>
            </w:r>
          </w:p>
        </w:tc>
      </w:tr>
      <w:tr>
        <w:trPr>
          <w:trHeight w:val="1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 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ната в общежит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16"/>
              <w:ind w:left="455" w:hanging="20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иликтуев Даши-Доржи Виличкеевич – главный специалист отдела спортивно-массовых мероприятий Управления по физической культуре и спорту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 346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oyota Corolla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xio</w:t>
            </w:r>
            <w:r>
              <w:rPr>
                <w:rFonts w:cs="Times New Roman" w:ascii="Times New Roman" w:hAnsi="Times New Roman"/>
              </w:rPr>
              <w:t>,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жилого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</w:tr>
      <w:tr>
        <w:trPr>
          <w:trHeight w:val="50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3  176.9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Nissan Note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200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 Terrano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20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16"/>
              <w:ind w:left="455" w:hanging="20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Шарина Мария Викторовна 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лавный специалист отдела спортивно-массовых мероприятий Управления по физической культуре и спорту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 267,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2008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</w:tr>
      <w:tr>
        <w:trPr>
          <w:trHeight w:val="1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7" w:hRule="atLeast"/>
        </w:trPr>
        <w:tc>
          <w:tcPr>
            <w:tcW w:w="1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сын)</w:t>
            </w:r>
          </w:p>
        </w:tc>
      </w:tr>
      <w:tr>
        <w:trPr>
          <w:trHeight w:val="1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 име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2:14:00Z</dcterms:created>
  <dc:creator>KaramishevaVA</dc:creator>
  <dc:description/>
  <cp:keywords/>
  <dc:language>en-US</dc:language>
  <cp:lastModifiedBy>Чикаш Сергей Леонардович</cp:lastModifiedBy>
  <dcterms:modified xsi:type="dcterms:W3CDTF">2016-06-03T03:06:00Z</dcterms:modified>
  <cp:revision>4</cp:revision>
  <dc:subject/>
  <dc:title/>
</cp:coreProperties>
</file>