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06"/>
        <w:gridCol w:w="1839"/>
        <w:gridCol w:w="1439"/>
        <w:gridCol w:w="1728"/>
        <w:gridCol w:w="1379"/>
        <w:gridCol w:w="1333"/>
        <w:gridCol w:w="1331"/>
      </w:tblGrid>
      <w:tr>
        <w:trPr/>
        <w:tc>
          <w:tcPr>
            <w:tcW w:w="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</w:t>
            </w:r>
          </w:p>
        </w:tc>
        <w:tc>
          <w:tcPr>
            <w:tcW w:w="1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транспортных средств</w:t>
            </w:r>
          </w:p>
        </w:tc>
        <w:tc>
          <w:tcPr>
            <w:tcW w:w="13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3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расходах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годаева Татьян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3 доли, 48,6 кв.м., Россия; земельный участок: индивидуальная, 586.00 кв.м., Россия; садовый дом: индивидуальная, 63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4 637, 8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личные средства; садовый дом, кредит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3 доли, 48,6 кв.м., Россия; гараж: индивидуальная, 24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 2105;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банцева Галин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28,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1 870, 3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ькова Елена Евген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3 кв. 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634, 2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мофалова Лилия Федо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: безвозмездное, бессрочное пользование, фактическое предоставление, 54 кв.м., Россия; земельный участок: безвозмездное, бессрочное пользование, фактическое предоставление, 66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ВАЗ 21213 «Нива»;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3 714, 5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: индивидуальная, 54 кв.м., Росс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индивидуальная, 66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8 320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знецова Светлана Серг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4 доли, 57,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041, 2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казенного учреждения «Центр по обеспечению деятельности муниципальных образовательных учреждений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аулова Галина Валентин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31, 9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prez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 208, 1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31, 9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Начальная школа, реализующая адаптированные образовательные программы для детей с нарушением зрения,  № 2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вцова Ларис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ча: индивидуальная, 12.000 кв.м., Россия; квартира: безвозмездное, бессрочное пользование, фактическое предоставление,; 48,6 кв.м.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644, 7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Гимназия № 4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ытина Татьяна Вита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: 1/2 доли; 46,9 кв.м., Росс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: 1/2 доли; 21,85 кв.м., Росс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чный участок: индивидуальная, 632 кв.м., Россия; садовый дом: индивидуальная, 22,5 кв.м., Россия 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ITRO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PICASSO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2 651,4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Гимназия № 5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елезнякова Марин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долевая собственность, 25 430 га, Россия; земельный участок: долевая собственность, 25 430 га, Россия; жилой дом: безвозмездное, бессрочное пользование, фактическое предоставление; 63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ke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6 709, 5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Лицей № 6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вничая Тамар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4,0 кв.м., Россия; земельный участок: индивидуальная, 1 162 кв.м., Россия; дачный дом: индивидуальная, 96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ВАЗ 21070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7 472, 9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яя школа № 11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ан Сергей Юрье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29,6 кв.м.; Россия; квартира: безвозмездное, бессрочное пользование, фактическое предоставление, 48,2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538, 6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3 доли, 48,2 кв.м., Россия; квартира: индивидуальная, 41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820, 5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униципального общеобразовательного учреждения «Средняя школа № 14 Ворошиловского района Волгограда» 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арова Вероника Павл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4 доли, 50,4 кв.м., Россия; квартира: 1/2 доли, 29,8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32 678, 41 руб. 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4 доли, 50,4 кв.м., Россия; квартира: 1/2 доли, 29,8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азель Бизнес, 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 159,17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, накопления, помощь родственников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4 доли, 50,4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Гимназия № 17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цова Татьян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3,5 кв.м., Россия; квартира: индивидуальная, 50,2 кв.м., Россия; земельный участок: 1/2 доли, 19,09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Форд Фокус-универсал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4 614, 1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униципального общеобразовательного учреждения «Средняя школа с углубленным изучением отдельных предметов № 2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ько Елена Тимоф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индивидуальная, 604 кв.м., Россия; дачный дом: индивидуальная, 30 кв.м., Россия; квартира: индивидуальная, 44,7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 xml:space="preserve">, автомобиль </w:t>
            </w:r>
            <w:r>
              <w:rPr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3 725, 77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Вечерняя школа № 26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ова Ирина Вита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57 кв.м., Россия; квартира: безвозмездное, бессрочное пользование, фактическое предоставление; 84 кв.м., Росс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довый участок: индивидуальная, 6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ГАЗ 3110; автомобиль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406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181, 1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84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Фольксваген </w:t>
            </w:r>
            <w:r>
              <w:rPr>
                <w:sz w:val="18"/>
                <w:szCs w:val="18"/>
                <w:lang w:val="en-US"/>
              </w:rPr>
              <w:t>LT 28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84 кв.м.,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яя школа № 48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рнышева Татьяна Вячеслав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72 кв.м., Россия; земельный участок: безвозмездное, бессрочное пользование, фактическое предоставление, 1 690 кв.м., Россия; жилой дом: безвозмездное, бессрочное пользование, фактическое предоставление, 98,2 кв.м., Россия; летняя кухня: безвозмездное, бессрочное пользование, фактическое предоставление, 5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227 805, 9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индивидуальная, 1 690 кв.м., Россия; жилой дом: индивидуальная, 98,2 кв.м., Россия; летняя кухня: индивидуальная, 5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Мерседес Бенц 300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; автомобиль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ester</w:t>
            </w:r>
            <w:r>
              <w:rPr>
                <w:sz w:val="18"/>
                <w:szCs w:val="18"/>
              </w:rPr>
              <w:t xml:space="preserve">; автомобиль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pre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V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217, 5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Основная школа № 53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усев Михаил Александро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2 доли, 51,2 кв.м., Россия; гараж: индивидуальная, 42,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936, 37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Основная школа № 104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марь Елена Владими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индивидуальная, 948 кв.м., Россия; жилой дом: индивидуальная, 264, 8 кв.м., Россия; квартира: индивидуальная; 30,3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2 389, 7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безвозмездное, бессрочное пользование, фактическое предоставление,  948 кв.м., Россия; жилой дом: безвозмездное, бессрочное пользование, фактическое предоставление,  264, 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X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1 631, 7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яя школа № 105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лишникова Ольг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индивидуальная, 890 кв.м., Россия; жилой дом: индивидуальная, 41,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6, 8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безвозмездное, бессрочное пользование, фактическое предоставление, 890 кв.м., Россия; жилой дом: безвозмездное, бессрочное пользование, фактическое предоставление, 41, 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845, 37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безвозмездное, бессрочное пользование, фактическое предоставление, 890 кв.м., Россия; жилой дом: безвозмездное, бессрочное пользование, фактическое предоставление, 41, 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яя школа № 130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енко Ольг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чный участок: индивидуальная, 610 кв.м., Россия; квартира: индивидуальная, 47,6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74 651, 6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: индивидуальная, 36 кв.м., Россия; квартира: безвозмездное, бессрочное пользование, фактическое предоставление, 47,6 кв.м., Россия; дачный участок: безвозмездное, бессрочное пользование, фактическое предоставление, 61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ВАЗ 21061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6 064,0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Центр развития ребенка № 9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икова Людмила Иван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4 доли; 64,7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238, 4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Центр развития ребенка № 10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стафинова Саимя Таги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61,7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 999, 0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61,7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677, 3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19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долагина Людмила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5 кв.м., Россия; дача: индивидуальная, 6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95 791, 7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25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ик Оксан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5,6  кв.м.,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914, 0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45,6 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45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вграфова Наталия Владими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3 доли; 59,8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21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704, 4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4 доли, 49,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850, 6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3 доли; 59,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040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4 доли, 49,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55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ина Любовь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2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4 549, 3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42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 659, 0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90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ькова Татьяна Пет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индивидуальная, 359 кв.м., Россия; жилой дом: индивидуальная; 7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7 854, 6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: безвозмездное, бессрочное пользование, фактическое предоставление, 70 кв.м., Россия; земельный участок: безвозмездное, бессрочное пользование, фактическое предоставление, 359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200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1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дковская Галина Алекс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8 кв.м., Россия; квартира: 1/3 доли, 52,2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6 144, 28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«Детский сад № 19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рокина Наталья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42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8 462, 7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2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кова Людмила Пет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: безвозмездное, бессрочное пользование, фактическое предоставление, 180 кв.м.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8 140,39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2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хринова Элина Алекс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индивидуальная, 583 кв.м., Россия; жилой дом: индивидуальная, 85,4 кв.м., Россия; квартира: индиивидуальная, 31,4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233, 4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: безвозмездное, бессрочное пользование, фактическое предоставление, 85,4 кв.м., Россия; земельный участок: безвозмездное, бессрочное пользование, фактическое предоставление, 583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 211440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04, 9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: безвозмездное, бессрочное пользование, фактическое предоставление, 85,4 кв.м., Россия; земельный участок: безвозмездное, бессрочное пользование, фактическое предоставление, 583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«Детский сад № 237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ышева Ольга Дмитри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: безвозмездное, бессрочное пользование, фактическое предоставление, 128 кв.м., Россия; приусадебный участок; аренда на 50 лет, фактическое предоставление, 522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62, 5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аренда на 50 лет, 522 кв.м., Россия; жилой дом: индивидуальная, 128 кв.м., Россия; гараж: индивидуальная, 48,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>, автомобиль ВАЗ 21214 «Нива»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4 896, 29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«Детский сад № 25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менская Наталья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; 46,3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053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24 701,12 руб. 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1/2 доли, 400 кв.м., Россия; жилой дом: 1/2 доли, 100 кв.м., Россия; гараж: индивидуальная, 21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5 855,9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269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Изабелла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2 доли, 68,7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1 576, 59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: индивидуальная; 3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Хендай Солярис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62 059, 0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Хендай Солярис, кредит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«Детский сад № 28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кая Светлана Васи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: индивидуальная, 45,8 кв.м., Россия; земельный участок: безвозмездное, бессрочное пользование, фактическое предоставление; 392 кв.м., Россия; жилой дом: безвозмездное, бессрочное пользование, фактическое предоставление, 12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0 088, 3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личные сбережения, ипотечный кредит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индивидуальная, 392 кв.м., Россия; жилой дом: индивидуальная; 128 кв.м., Россия; гараж: безвозмездное, бессрочное пользование, фактическое предоставление, 45,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4 415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личные сбережения, ипотечный кредит, созаемщик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безвозмездное, бессрочное пользование, фактическое предоставление; 392 кв.м., Россия; жилой дом: безвозмездное, бессрочное пользование, фактическое предоставление, 12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302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убинкина Ольга Валентин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4 доли; 53 кв.м, Россия; дача: субаренда бессрочная, 9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5 123, 4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2  доли, 44,2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99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 184, 2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310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ова Ольга Анато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1/2 доли, 41,3 кв.м., Россия; дачный участок: индивидуальная, 6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Suzuki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6 394, 0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320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нина Маргарита Викто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1/3 доли, 45,3 кв.м., Росс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43,7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984, 7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«Детский сад № 337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йникова Ольг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31,6 кв.м., Россия; дачный участок: индивидуальная, 6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289, 4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учреждения дополнительного образования «Центр развития творчества детей и юношества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ва Елена Станислав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индивидуальная, 600 кв.м., Россия; земельный участок: долевая 1/2, 672 кв.м., Россия; жилой дом: индивидуальная, 90 кв.м., Росс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: долевая 1/2, 58,8 кв.м., Россия; квартира: долевая 1/4, 79,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851, 7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: долевая 1/2, 672 кв.м., Россия; жилой дом: долевая 1/2, 58,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cson</w:t>
            </w:r>
            <w:r>
              <w:rPr>
                <w:sz w:val="18"/>
                <w:szCs w:val="18"/>
              </w:rPr>
              <w:t xml:space="preserve">, автомобиль </w:t>
            </w: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o</w:t>
            </w:r>
            <w:r>
              <w:rPr>
                <w:sz w:val="18"/>
                <w:szCs w:val="18"/>
              </w:rPr>
              <w:t xml:space="preserve">,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054, 8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>, доход по основному месту работы, продажа автомобиля в 2014 году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учреждения дополнительного образования «Детско-юношеский центр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 Сергей Николае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безвозмездное, бессрочное пользование, фактическое предоставление, 64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KIA Sportag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62 49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64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8 973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учреждения дополнительного образования «Детский морского центр им. Н.А. Вилкова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невич Анатолий Серафимо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: индивидуальная, 55 кв.м., Россия; земельный участок: индивидуальная, 9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ВАЗ 2106,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nny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38, 7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8628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nenasheva</dc:creator>
  <dc:description/>
  <cp:keywords/>
  <dc:language>en-US</dc:language>
  <cp:lastModifiedBy>Фролова</cp:lastModifiedBy>
  <cp:lastPrinted>2016-05-04T14:32:00Z</cp:lastPrinted>
  <dcterms:modified xsi:type="dcterms:W3CDTF">2016-05-06T11:40:00Z</dcterms:modified>
  <cp:revision>2</cp:revision>
  <dc:subject/>
  <dc:title>Сведения о доходах, расходах, имуществе и обязательствах имущественного характера муниципальных служащих Ворошиловского ТУ ДОАВ и руководителей МОУ за 2014 год</dc:title>
</cp:coreProperties>
</file>