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>СВЕДЕНИЯ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both"/>
        <w:rPr/>
      </w:pPr>
      <w:r>
        <w:rPr>
          <w:sz w:val="32"/>
          <w:szCs w:val="32"/>
        </w:rPr>
        <w:t>муниципальных служащих комитета по культуре администрации Волгограда за 2015 г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соответствии с пунктом 6 статьи 8 Федерального закона от 25.12.2008 № 273-ФЗ «О противодействии коррупции» предоставляются сведения о доходах, имуществе и обязательствах имущественного характера на:</w:t>
      </w:r>
    </w:p>
    <w:p>
      <w:pPr>
        <w:pStyle w:val="Normal"/>
        <w:jc w:val="both"/>
        <w:rPr/>
      </w:pPr>
      <w:r>
        <w:rPr>
          <w:sz w:val="32"/>
          <w:szCs w:val="32"/>
        </w:rPr>
        <w:t>1. Колбяшкина Павла Михайловича, заместителя председателя  комитет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общая, долевая), 68, 4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индивидуальная), 75, 2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легковой автомобиль «</w:t>
      </w:r>
      <w:r>
        <w:rPr>
          <w:sz w:val="32"/>
          <w:szCs w:val="32"/>
          <w:lang w:val="en-US"/>
        </w:rPr>
        <w:t>Volkswage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assat</w:t>
      </w:r>
      <w:r>
        <w:rPr>
          <w:sz w:val="32"/>
          <w:szCs w:val="32"/>
        </w:rPr>
        <w:t>» (индивидуальная), 2010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960 804, 51 руб.</w:t>
      </w:r>
    </w:p>
    <w:p>
      <w:pPr>
        <w:pStyle w:val="Normal"/>
        <w:jc w:val="both"/>
        <w:rPr/>
      </w:pPr>
      <w:r>
        <w:rPr>
          <w:sz w:val="32"/>
          <w:szCs w:val="32"/>
        </w:rPr>
        <w:t>Супруг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1- комнатная квартира (общая, долевая), 39, 3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1- комнатная квартира (общая, долевая), 25, 6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1- комнатная квартира (индивидуальная), 34, 8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3 783 981, 04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совершеннолетнего сын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1- комнатная квартира (общая, долевая), 39, 3 кв.м., Россия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. Литвинову Наталью Юрьевну, заместителя председателя</w:t>
      </w:r>
      <w:r>
        <w:rPr>
          <w:sz w:val="32"/>
          <w:szCs w:val="32"/>
        </w:rPr>
        <w:t xml:space="preserve">  комитета: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индивидуальная), 53, 1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легковой автомобиль «</w:t>
      </w:r>
      <w:r>
        <w:rPr>
          <w:sz w:val="32"/>
          <w:szCs w:val="32"/>
          <w:lang w:val="en-US"/>
        </w:rPr>
        <w:t>Pegaut</w:t>
      </w:r>
      <w:r>
        <w:rPr>
          <w:sz w:val="32"/>
          <w:szCs w:val="32"/>
        </w:rPr>
        <w:t xml:space="preserve"> 107» (индивидуальная), 2008 г.в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1 090 750, 23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3. Иноземцеву Ирину Николаевну, начальника отдела правовой,</w:t>
      </w:r>
      <w:r>
        <w:rPr>
          <w:sz w:val="32"/>
          <w:szCs w:val="32"/>
        </w:rPr>
        <w:t xml:space="preserve"> кадровой и организационной работы:</w:t>
      </w:r>
    </w:p>
    <w:p>
      <w:pPr>
        <w:pStyle w:val="Normal"/>
        <w:jc w:val="both"/>
        <w:rPr/>
      </w:pPr>
      <w:r>
        <w:rPr>
          <w:sz w:val="32"/>
          <w:szCs w:val="32"/>
        </w:rPr>
        <w:t>- 3-х комнатная квартира (индивидуальная), 77,3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07 495, 91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/>
      </w:pPr>
      <w:r>
        <w:rPr>
          <w:sz w:val="32"/>
          <w:szCs w:val="32"/>
        </w:rPr>
        <w:t>2-х комнатная квартира (индивидуальная), 58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1 101 416, 71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4. Петрову Аллу Юрьевну, начальника финансово-экономического</w:t>
      </w:r>
      <w:r>
        <w:rPr>
          <w:sz w:val="32"/>
          <w:szCs w:val="32"/>
        </w:rPr>
        <w:t xml:space="preserve"> отдела:</w:t>
      </w:r>
    </w:p>
    <w:p>
      <w:pPr>
        <w:pStyle w:val="Normal"/>
        <w:jc w:val="both"/>
        <w:rPr/>
      </w:pPr>
      <w:r>
        <w:rPr>
          <w:sz w:val="32"/>
          <w:szCs w:val="32"/>
        </w:rPr>
        <w:t>-  3-х комнатная квартира (долевая), 73,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73 577, 40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5. Попова Алексея Ивановича, начальника отдела культуры,</w:t>
      </w:r>
      <w:r>
        <w:rPr>
          <w:sz w:val="32"/>
          <w:szCs w:val="32"/>
        </w:rPr>
        <w:t xml:space="preserve"> художественного образования и взаимодействия с национальными объединениям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57,4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 2-х комнатная квартира (индивидуальная), 50,8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58 317 руб.</w:t>
      </w:r>
    </w:p>
    <w:p>
      <w:pPr>
        <w:pStyle w:val="Normal"/>
        <w:jc w:val="both"/>
        <w:rPr/>
      </w:pPr>
      <w:r>
        <w:rPr>
          <w:sz w:val="32"/>
          <w:szCs w:val="32"/>
        </w:rPr>
        <w:t>Супругу: годовой доход 578 095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6. Егина Станислава Анатольевича, консультанта отдела культуры, художественного образования и взаимодействия с национальными объединениями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2-х комнатная квартира (индивидуальная), 45, 4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658 604, 27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пругу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202 324, 12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Кривозубову Ирину Петровну, консультанту финансово</w:t>
      </w:r>
      <w:r>
        <w:rPr>
          <w:color w:val="0000FF"/>
          <w:sz w:val="32"/>
          <w:szCs w:val="32"/>
        </w:rPr>
        <w:t>-</w:t>
      </w:r>
      <w:r>
        <w:rPr>
          <w:color w:val="000000"/>
          <w:sz w:val="32"/>
          <w:szCs w:val="32"/>
        </w:rPr>
        <w:t>экономического отдела: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индивидуальная), 56, 9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 1 комнатная квартира (индивидуальная), 33, 9 кв.м., Россия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3 606 829, 40 руб.</w:t>
        <w:tab/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8. Николаеву Галину Петровну, консультанта отдела правовой, кадровой и организационной работы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2-х комнатная квартира (индивидуальная), 53,1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 3-х комнатная квартира (индивидуальная), 66, 7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легковой автомобиль «</w:t>
      </w:r>
      <w:r>
        <w:rPr>
          <w:color w:val="000000"/>
          <w:sz w:val="32"/>
          <w:szCs w:val="32"/>
          <w:lang w:val="en-US"/>
        </w:rPr>
        <w:t>Kia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Spectra</w:t>
      </w:r>
      <w:r>
        <w:rPr>
          <w:color w:val="000000"/>
          <w:sz w:val="32"/>
          <w:szCs w:val="32"/>
        </w:rPr>
        <w:t>» (индивидуальная), 2007 г.в.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953 589, 24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9. Сиксимову Марину Васильевну, консультанта отдела культуры, художественного образования и взаимодействия с национальными объединениями: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3-х комнатная квартира (долевая), 58,4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720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817, 03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упруга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долевая), 58,4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земельный участок  (индивидуальная), 1 400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жилой дом (индивидуальная), 84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араж (индивидуальная), 24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- легковой автомобиль </w:t>
      </w:r>
      <w:r>
        <w:rPr>
          <w:color w:val="000000"/>
          <w:sz w:val="32"/>
          <w:szCs w:val="32"/>
          <w:lang w:val="en-US"/>
        </w:rPr>
        <w:t>Ford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Fusion</w:t>
      </w:r>
      <w:r>
        <w:rPr>
          <w:color w:val="000000"/>
          <w:sz w:val="32"/>
          <w:szCs w:val="32"/>
        </w:rPr>
        <w:t xml:space="preserve"> (индивидуальная), 2007 г.в.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389 343, 14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 Закачурину Ольгу Юрьевну, главного специалиста отдела культуры, художественного образования и взаимодействия с национальными объединениями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378 748, 29 руб.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легковой автомобиль «</w:t>
      </w:r>
      <w:r>
        <w:rPr>
          <w:color w:val="000000"/>
          <w:sz w:val="32"/>
          <w:szCs w:val="32"/>
          <w:lang w:val="en-US"/>
        </w:rPr>
        <w:t>Renaut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Sandero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Stepway</w:t>
      </w:r>
      <w:r>
        <w:rPr>
          <w:color w:val="000000"/>
          <w:sz w:val="32"/>
          <w:szCs w:val="32"/>
        </w:rPr>
        <w:t>» (индивидуальная), 2012 г.в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1. Захарову Ирину Валерьевну, главного специалиста финансово-экономического отдела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440 131, 80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2. Кузнецову Марину Владимировну, главного специалиста отдела культуры, художественного образования и взаимодействия с национальными объединениями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долевая), 65,2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совместная), 75,1 кв.м., Россия;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000000"/>
          <w:sz w:val="32"/>
          <w:szCs w:val="32"/>
        </w:rPr>
        <w:t>- годовой доход 354 703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пруга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долевая), 65,2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совместная), 67,5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714 080, 04 руб.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000000"/>
          <w:sz w:val="32"/>
          <w:szCs w:val="32"/>
        </w:rPr>
        <w:t xml:space="preserve">13. Ламах Марину Васильевну, главного специалиста отдела культуры, художественного образования и взаимодействия с национальными объединениями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индивидуальная), 62,8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емельный (садовый) участок (индивидуальная), 600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дом (садовый) (индивидуальная), 60 кв.м., Россия; </w:t>
      </w:r>
    </w:p>
    <w:p>
      <w:pPr>
        <w:pStyle w:val="Normal"/>
        <w:jc w:val="both"/>
        <w:rPr/>
      </w:pPr>
      <w:r>
        <w:rPr>
          <w:sz w:val="32"/>
          <w:szCs w:val="32"/>
        </w:rPr>
        <w:t>- легковой автомобиль «</w:t>
      </w:r>
      <w:r>
        <w:rPr>
          <w:sz w:val="32"/>
          <w:szCs w:val="32"/>
          <w:lang w:val="en-US"/>
        </w:rPr>
        <w:t>Hynda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atrix</w:t>
      </w:r>
      <w:r>
        <w:rPr>
          <w:sz w:val="32"/>
          <w:szCs w:val="32"/>
        </w:rPr>
        <w:t>» (индивидуальная), 2008 г.в.;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000000"/>
          <w:sz w:val="32"/>
          <w:szCs w:val="32"/>
        </w:rPr>
        <w:t>- годовой доход 384 512, 76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. Шлепину Наталью Юрьевну, главного специалиста финансово-экономического отдела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4-х комнатная квартира (индивидуальная), 72 кв.м., Россия;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000000"/>
          <w:sz w:val="32"/>
          <w:szCs w:val="32"/>
        </w:rPr>
        <w:t>- годовой доход 385 425, 51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5. Эминова Анатолия Мехтиевича, главного специалиста отдела правовой, кадровой и организационной работы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1- комнатная квартира (индивидуальная), 48,7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легковой автомобиль «</w:t>
      </w:r>
      <w:r>
        <w:rPr>
          <w:color w:val="000000"/>
          <w:sz w:val="32"/>
          <w:szCs w:val="32"/>
          <w:lang w:val="en-US"/>
        </w:rPr>
        <w:t>Kia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Ria</w:t>
      </w:r>
      <w:r>
        <w:rPr>
          <w:color w:val="000000"/>
          <w:sz w:val="32"/>
          <w:szCs w:val="32"/>
        </w:rPr>
        <w:t>» (индивидуальная), 2006 г.в.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421 534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6. Хахалевой Маргариты Вячеславовны, ведущего специалиста отдела культуры, художественного образования и взаимодействия с национальными объединениями:  </w:t>
      </w:r>
    </w:p>
    <w:p>
      <w:pPr>
        <w:pStyle w:val="Normal"/>
        <w:jc w:val="both"/>
        <w:rPr/>
      </w:pPr>
      <w:r>
        <w:rPr>
          <w:sz w:val="32"/>
          <w:szCs w:val="32"/>
        </w:rPr>
        <w:t>- легковой автомобиль «</w:t>
      </w:r>
      <w:r>
        <w:rPr>
          <w:sz w:val="32"/>
          <w:szCs w:val="32"/>
          <w:lang w:val="en-US"/>
        </w:rPr>
        <w:t>Lad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ranta</w:t>
      </w:r>
      <w:r>
        <w:rPr>
          <w:sz w:val="32"/>
          <w:szCs w:val="32"/>
        </w:rPr>
        <w:t>» (индивидуальная), 2012 г.в.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92 365, 15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пруга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178 356, 22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17. Федотовой Александры Владимировны, ведущего специалиста</w:t>
      </w:r>
      <w:r>
        <w:rPr>
          <w:color w:val="000000"/>
          <w:sz w:val="32"/>
          <w:szCs w:val="32"/>
        </w:rPr>
        <w:t xml:space="preserve"> отдела правовой, кадровой и организационной работы: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1 комнатная квартира (индивидуальная), 46, 3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380 417, 53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пруга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2-х комнатная квартира (индивидуальная), 52, 4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312 528, 79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8. Шелеповой Наталии Васильевны, ведущего специалиста отдела культуры, художественного образования и взаимодействия с национальными объединениями: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долевая), 66, 4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448 670, 83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CCFF"/>
          <w:sz w:val="32"/>
          <w:szCs w:val="32"/>
        </w:rPr>
      </w:pPr>
      <w:r>
        <w:rPr>
          <w:color w:val="00CCFF"/>
          <w:sz w:val="32"/>
          <w:szCs w:val="32"/>
        </w:rPr>
      </w:r>
    </w:p>
    <w:p>
      <w:pPr>
        <w:pStyle w:val="Normal"/>
        <w:jc w:val="both"/>
        <w:rPr>
          <w:color w:val="00CCFF"/>
          <w:sz w:val="32"/>
          <w:szCs w:val="32"/>
        </w:rPr>
      </w:pPr>
      <w:r>
        <w:rPr>
          <w:color w:val="00CC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0:00Z</dcterms:created>
  <dc:creator>station9_1</dc:creator>
  <dc:description/>
  <cp:keywords/>
  <dc:language>en-US</dc:language>
  <cp:lastModifiedBy>inozemceva</cp:lastModifiedBy>
  <cp:lastPrinted>2016-05-11T15:43:00Z</cp:lastPrinted>
  <dcterms:modified xsi:type="dcterms:W3CDTF">2016-05-16T07:55:00Z</dcterms:modified>
  <cp:revision>21</cp:revision>
  <dc:subject/>
  <dc:title>Сведения о доходах муниципальных служащих комитета по культуре администрации Волгограда за 2015 год</dc:title>
</cp:coreProperties>
</file>