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за 2015 год,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ставленные муниципальными служащими департамента экономического развития администрации Волгограда (с учетом уточнений на 31 мая 2016 года).</w:t>
      </w:r>
    </w:p>
    <w:tbl>
      <w:tblPr>
        <w:tblW w:w="1590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"/>
        <w:gridCol w:w="567"/>
        <w:gridCol w:w="1560"/>
        <w:gridCol w:w="18"/>
        <w:gridCol w:w="1257"/>
        <w:gridCol w:w="918"/>
        <w:gridCol w:w="783"/>
        <w:gridCol w:w="1560"/>
        <w:gridCol w:w="1275"/>
        <w:gridCol w:w="993"/>
        <w:gridCol w:w="1134"/>
        <w:gridCol w:w="992"/>
        <w:gridCol w:w="1134"/>
        <w:gridCol w:w="1276"/>
        <w:gridCol w:w="992"/>
        <w:gridCol w:w="1417"/>
      </w:tblGrid>
      <w:tr>
        <w:trPr>
          <w:trHeight w:val="80" w:hRule="atLeast"/>
        </w:trPr>
        <w:tc>
          <w:tcPr>
            <w:tcW w:w="217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27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52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евич Л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департамент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CERATO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990,6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ожникова С.П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департамен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½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долевая ½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доли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доли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  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Митсубиш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SX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Террано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513,5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683,8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робьев В.П.</w:t>
            </w:r>
          </w:p>
          <w:p>
            <w:pPr>
              <w:pStyle w:val="Normal"/>
              <w:ind w:right="-7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Камр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102962,3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ёдкина Л.И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¾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57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Пеж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КИА СИ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817,5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364,5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сенко Т.В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46,8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лева Е.Л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Форд Фокус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149,9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доход от продажи имущества, ипотека</w:t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а М.Г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1/2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7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754,3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,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рушин А.В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Форд эскорт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372,5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ова Н.Г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ведения садовод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завершенный строительством 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ны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е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   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Шкода Октави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321,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570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пко С.Г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гараж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Тайота Авенсис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973,7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9,5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орниченко С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¼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¼ доли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211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Тайота Авенсис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КИА Пиканто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713,7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388,5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дяшкина Е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863,4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5398,1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87,7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дина И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Мицубиси Аутлендер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063,1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южнова О.Г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дов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Опель Аст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998,6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30,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виненко А.П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1119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432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калова Ю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занимаемый гаражным бокс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QASHQAI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533,8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каренко Д.Е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собственность 3/5 доли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ада Калина 11176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Гранта 21901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2105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068,8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868,0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ина Н.В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отдела-юрисконсуль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ayota Corolla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804,8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ченко Е.Г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вершенное строи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собственность 2/3 доли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Опель Аст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бус ГАЗ 221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614,7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чев С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доли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помещение (комната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 SOLARIS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683,7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110,9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ьева Н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884,9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ова Л.В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3/4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Пежо 10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6963,1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оршкова Т.И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ный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ны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½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LAND CRUISER1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reatwall CC1022SY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дка «Сарепта»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759,2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35,1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ьменко А.С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и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656,7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оскутов С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ач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дач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Индивидуальная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Great Wall Hover H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123,0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5,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орова О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1/3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5 дол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Тайота Королл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Мондео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959,6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053,7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С.В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Рено Логан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690,1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шин С.А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Митсубиши Лансер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491,8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ьевская М.В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½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6 дол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302,0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а Т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967,3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186,7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гачева Л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од индивидуальное жилищное строи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доля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 Tucson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349,1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464,8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кмаковская Т.Ю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Рено Меган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175,8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енко О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/3 доли 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Мицубис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SX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407,5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62,3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бова Т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698,8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тов Е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собственность ¼ доли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Рено Логан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74,4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9,2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кова Т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¼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229,4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897,0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шунова Я.Ю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 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¼ дол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6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6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Пежо 30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ubaru Forester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364,8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3664,3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ликова Ю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ный бокс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АЗ 330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463,5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ппова Е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5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1/5 доли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778,9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ова Л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½ доли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 CRV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62,8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503,1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пикова М.Е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*6*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Дэу матиз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Шевроле Ланос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630,6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117,2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а О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½ доли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W Polo Sedan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817,7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510,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енко Е.И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21/51 дол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КИА Соренто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036,1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658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нская И.Н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787,3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ирина И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¼ доли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МАЗДА 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9,8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324,2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ова Д.С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для эксплуатации гараж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ок для эксплуатации гараж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для эксплуатации гараж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для эксплуатации гараж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(офисы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597/1000 доли       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   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Ауди А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Мазд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Х-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24,8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494,8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шева Е.А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643,8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етрушина А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½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½ доли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Мерседес –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enz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Митсубиши Паджеро Спор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533,7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80,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ева О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119,6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кова О.А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031,2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шева Т.Г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Несовершеннолетний ребёнок 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239,5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вейчук С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ё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¼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½ доли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Киа спект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383,6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669,6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идюк И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ный бокс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общем имуществе 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Ниссан Кашка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024,5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667,4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дорова М.К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КИА РИО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386,6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8,4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ева Л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¼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¾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РАВ 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839,2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883,3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умакаева Е.М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-юрисконсуль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Фольксваген Поло седа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да Октавти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45,7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500,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ева И.Г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лавный специалис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926,4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ьдеева А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Калина 111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849,4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арева-Чернецова В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785,0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28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льчинская Н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Общая долевая ¼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 xml:space="preserve">Россия 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КИА РИО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090,0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284,2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ымскова Я.А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¼ доли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696,7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ов В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8,0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 xml:space="preserve">Россия 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12,6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443,7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деева Е.С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ендай Соларис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521,6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санина Л.А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2/3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509,9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егородова Л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 дол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КИ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D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778,8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449,1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аева Н.Ф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Пежо 30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965,1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а И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усадебный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усадебный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½ доли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 xml:space="preserve">Россия    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Хенде гетц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ада 21074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68,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49,7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мыкова И.А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367,5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нтимирова Г.Ф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740,8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икова А.П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собственность 1/3 доли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Митсубиш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SX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580,4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914,0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80,1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каренко А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Несовершеннолетний ребенок 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собственность 3/5 доли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2105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ада Калина 111760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ада Гранта 21901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868,0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068,8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аревская В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ный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ный доми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ный земельный участок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ный доми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ный домик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 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Мицубиси Паджеро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62,5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547,1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ова Н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980,5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пов М.Ю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Несовершеннолетний ребенок 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под офи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Рено Сандеро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355,7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788,3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ова Л.С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12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омна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нат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>13/12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12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214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246,9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173,7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17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есова Н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 для эксплуатации индивидуального жилого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собственность ¼ доли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2120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46,1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674,7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акин А.А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237,3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шпанов С.С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890,9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рюкова О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собственность ½ доли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5/9 доли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7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ан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ан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342,2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пко Э.А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1/3 доли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КИА Церато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756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шустина М.Е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 дол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Форд Фокус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172,7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197,0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пакова Н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подземной автостоянки для легковых автомобилей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74 дол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,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Опель Аст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нд Ровер Фрилендер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91,5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охина А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31,7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кова Л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2114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510,5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рова Е.Г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212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814,8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алаева Ю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ёндай Соларис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987,0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028,5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кина В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дов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½ доли 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Мазда 3 хэтчбе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410,0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320,8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ылов П.О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Орландо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857,0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200,0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ьяченко В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Митсубиши Уитлендер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403,8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510,4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лева О.Г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садовод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помещение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ercedez-Benz B1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Land Cruiser Prado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8,4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3365,6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2:51:00Z</dcterms:created>
  <dc:creator>Вячеслав Александрович Зайцев</dc:creator>
  <dc:description/>
  <dc:language>en-US</dc:language>
  <cp:lastModifiedBy>Кузьменко Анна Сергеевна</cp:lastModifiedBy>
  <cp:lastPrinted>2015-05-19T09:01:00Z</cp:lastPrinted>
  <dcterms:modified xsi:type="dcterms:W3CDTF">2016-06-06T12:51:00Z</dcterms:modified>
  <cp:revision>2</cp:revision>
  <dc:subject/>
  <dc:title>Сведения (с уточнениями на 31.05.2016) о доходах, имуществе и обязательствах имущественного характера за 2015 г</dc:title>
</cp:coreProperties>
</file>