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 и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Тракторозаводском ТУ ДОАВ и должности руководителей муниципальных учреждений Тракторозавод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0"/>
        <w:gridCol w:w="1701"/>
        <w:gridCol w:w="1134"/>
        <w:gridCol w:w="1559"/>
        <w:gridCol w:w="1559"/>
        <w:gridCol w:w="1134"/>
        <w:gridCol w:w="1276"/>
        <w:gridCol w:w="1276"/>
        <w:gridCol w:w="1558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бнё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5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ш Окса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95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6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Ир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8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3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559"/>
        <w:gridCol w:w="1560"/>
        <w:gridCol w:w="1701"/>
        <w:gridCol w:w="1134"/>
        <w:gridCol w:w="1525"/>
        <w:gridCol w:w="1559"/>
        <w:gridCol w:w="1134"/>
        <w:gridCol w:w="1276"/>
        <w:gridCol w:w="1276"/>
        <w:gridCol w:w="1559"/>
      </w:tblGrid>
      <w:tr>
        <w:trPr>
          <w:trHeight w:val="268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ефьев Алексей 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6485</w:t>
            </w:r>
            <w:r>
              <w:rPr>
                <w:rFonts w:eastAsia="Calibri"/>
                <w:sz w:val="22"/>
                <w:szCs w:val="22"/>
                <w:lang w:val="en-US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незавершённого строительств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8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i/>
                <w:sz w:val="22"/>
                <w:szCs w:val="22"/>
                <w:lang w:val="en-US"/>
              </w:rPr>
              <w:t>LADA</w:t>
            </w:r>
            <w:r>
              <w:rPr>
                <w:rFonts w:eastAsia="Calibri"/>
                <w:i/>
                <w:sz w:val="22"/>
                <w:szCs w:val="22"/>
              </w:rPr>
              <w:t xml:space="preserve"> 217030 </w:t>
            </w:r>
            <w:r>
              <w:rPr>
                <w:rFonts w:eastAsia="Calibri"/>
                <w:i/>
                <w:sz w:val="22"/>
                <w:szCs w:val="22"/>
                <w:lang w:val="en-US"/>
              </w:rPr>
              <w:t>LADA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val="en-US"/>
              </w:rPr>
              <w:t>PRIORA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9071</w:t>
            </w:r>
            <w:r>
              <w:rPr>
                <w:rFonts w:eastAsia="Calibri"/>
                <w:sz w:val="22"/>
                <w:szCs w:val="22"/>
                <w:lang w:val="en-US"/>
              </w:rPr>
              <w:t>,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незавершё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укова Ольг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       № 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1 19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- (общая долевая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– (общая долевая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8 704,9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– (общая долевая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индивидуальн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Kia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ндаре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ьг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488 685,00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0,9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26 000,00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0,9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0,9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окольник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Ш № 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9935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унова Ан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318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руханов Павел Суре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 № 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2460,3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½ доли в обще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Хенда «Соляр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3134,2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½ доли в обще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халенко Ольг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У В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460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евроле Ни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245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 Мерседес Бенц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лезнев Андр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иректор МОУ Гимназ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990162,95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en-US"/>
              </w:rPr>
            </w:pPr>
            <w:r>
              <w:rPr>
                <w:rFonts w:eastAsia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1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5043,8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Легковой автомобиль Шевроле Нива, универс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ньшина Надежд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5028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9,7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для садоводств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9,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197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9,7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(FORD FUSI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(HYUNDAI SOLAR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для садоводства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9,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 дом (общая долевая, 1/2 доли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хорова Светла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4019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/>
              </w:rPr>
              <w:t>NISSAN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8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</w:t>
            </w:r>
            <w:r>
              <w:rPr>
                <w:rFonts w:eastAsia="Calibri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sz w:val="22"/>
                <w:szCs w:val="22"/>
              </w:rPr>
              <w:t>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(общая долевая, ¼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ронин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       № 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168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160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голе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та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4476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9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дведева Елена Николаев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35 462,2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продажа подселения, заём</w:t>
            </w:r>
          </w:p>
        </w:tc>
      </w:tr>
      <w:tr>
        <w:trPr>
          <w:trHeight w:val="30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4 994,7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/>
              </w:rPr>
              <w:t>«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ŠKODA Yeti</w:t>
            </w:r>
            <w:r>
              <w:rPr>
                <w:rFonts w:eastAsia="Calibri"/>
                <w:sz w:val="22"/>
                <w:szCs w:val="22"/>
                <w:lang w:val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4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умилина Татья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иректор МОУ С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919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(Шевроле Лачет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движимого имущества автомобиля: доход по основному месту работы</w:t>
            </w:r>
          </w:p>
        </w:tc>
      </w:tr>
      <w:tr>
        <w:trPr>
          <w:trHeight w:val="27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рнышова Еле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иректор МОУ С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75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зорова Наталья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У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186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2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632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72</w:t>
            </w:r>
            <w:r>
              <w:rPr>
                <w:rFonts w:eastAsia="Calibri"/>
                <w:sz w:val="22"/>
                <w:szCs w:val="22"/>
              </w:rPr>
              <w:t>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юлин Владимир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 №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4937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6.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4.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.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тникова  Татьяна 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 №8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737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ман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Лицей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737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½ 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426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/х назначен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0,9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ва-Шевроле 21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½ 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ьячкова Елена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 № 8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905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208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З «Нива»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аторцев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СШ  № 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00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движимого имущества автомобиля: доход по основному месту работы</w:t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6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KIA opt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мазанова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ДЮ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6 00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3 41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Skoda Octavia Tou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евченко Светл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2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039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512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/>
              </w:rPr>
              <w:t>KI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ED</w:t>
            </w:r>
            <w:r>
              <w:rPr>
                <w:rFonts w:eastAsia="Calibri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  <w:lang w:val="en-US"/>
              </w:rPr>
              <w:t>Cee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стева Ирина Михайлов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20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5 864,0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(УАЗ «Патрио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движимого имущества автомобиля: доход по основному месту работы за 2014 год, продажа автомобиля</w:t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4 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1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нина Наталь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25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98 161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ВАЗ 2106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движимого имущества автомобиля: заем в банке</w:t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VOLKSWAGEN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1 06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машова Екатери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263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1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256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/>
              </w:rPr>
              <w:t>NISSAN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QASHQAI+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423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8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елезнякова Ольг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7 55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цкова Людмил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1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7 519,4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Сузуки  Sx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7 А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движимого имущества автомобиля: подарок</w:t>
            </w:r>
          </w:p>
        </w:tc>
      </w:tr>
      <w:tr>
        <w:trPr>
          <w:trHeight w:val="13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  Nissan Micro,  1,2АТ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ркасова Евгения Владимиров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37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2964,2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вартира (общая долевая, 1/2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LIFAN </w:t>
            </w:r>
            <w:r>
              <w:rPr>
                <w:rFonts w:eastAsia="Calibri"/>
                <w:sz w:val="22"/>
                <w:szCs w:val="22"/>
              </w:rPr>
              <w:t>21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82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(общая 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лова Ольг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38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900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всикова Наталья Юрьев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м садом № 22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3 110 57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uba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Imprez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продажа квартиры, автомобиля, кредит, личные накопления</w:t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ничкина Нина Анатольев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Центр развития ребенка № 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9798,6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,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ненкова Елена Геннад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ого сада № 1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159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 дом, нежило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озяйственный блок, нежило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873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бзарева Рит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 06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чикова  Надежд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19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329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яжина И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355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банова Анжела Асланб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1 05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олевская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3 13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 (общая долевая собственность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исова Вер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35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638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алева Ирина Конста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58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HYUNDAI GETZ GL 1.1 M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Земельные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хов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9935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315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ВАЗ 210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ВАЗ 2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хова Елена Владимировна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угова Ирина Геннад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3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2 92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6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1 1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6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Toyota Corolla.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есовских Марина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2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3 56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kod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Rapid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38/36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, (общая долевая ½ доли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Dewo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роенн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,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38/36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9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щая долевая, 38/368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щая долевая, 38/368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стребова Любовь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3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6479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е участок,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ролова Екатери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Центр развития ребенка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827797</w:t>
            </w:r>
            <w:r>
              <w:rPr>
                <w:rFonts w:eastAsia="Calibri"/>
                <w:sz w:val="22"/>
                <w:szCs w:val="22"/>
              </w:rPr>
              <w:t>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вартира (1/2 доля собственности)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убова Вера Федоров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У Гимназ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25021,9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накопления</w:t>
            </w:r>
          </w:p>
        </w:tc>
      </w:tr>
      <w:tr>
        <w:trPr>
          <w:trHeight w:val="116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5304,3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ВАЗ 210430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/>
              </w:rPr>
              <w:t>FJR</w:t>
            </w:r>
            <w:r>
              <w:rPr>
                <w:rFonts w:eastAsia="Calibri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  <w:lang w:val="en-US"/>
              </w:rPr>
              <w:t>Road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Partner</w:t>
            </w:r>
            <w:r>
              <w:rPr>
                <w:rFonts w:eastAsia="Calibri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олотарёва Елен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едующий МОУ Детский сад № 37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4 04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я Спор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0 93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ксимова Оксана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ОУ Гимназ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3 26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(¼ доли  собственности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8 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(¼ доли собственности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Хе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даше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КУ Центр Тракторозаво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60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7:00Z</dcterms:created>
  <dc:creator>1</dc:creator>
  <dc:description/>
  <cp:keywords/>
  <dc:language>en-US</dc:language>
  <cp:lastModifiedBy>Фролова</cp:lastModifiedBy>
  <cp:lastPrinted>2012-05-11T10:58:00Z</cp:lastPrinted>
  <dcterms:modified xsi:type="dcterms:W3CDTF">2016-05-23T14:09:00Z</dcterms:modified>
  <cp:revision>10</cp:revision>
  <dc:subject/>
  <dc:title>Сведения о доходах, расходах, имуществе и обязательствах имущественного характера муниципальных служащих департамента по образованию администрации Волгограда, начальников ТУ ДОАВ и руководителей МОУ за 2014 год</dc:title>
</cp:coreProperties>
</file>