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имуществе и обязательствах имущественного характера, представленных муниципальными служащими комитета социальной поддержки населения администрации Волгог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21"/>
        <w:gridCol w:w="2070"/>
        <w:gridCol w:w="1654"/>
        <w:gridCol w:w="1961"/>
        <w:gridCol w:w="1299"/>
        <w:gridCol w:w="1345"/>
        <w:gridCol w:w="2678"/>
        <w:gridCol w:w="2356"/>
      </w:tblGrid>
      <w:tr>
        <w:trPr>
          <w:trHeight w:val="3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  <w:br/>
              <w:t>инициалы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ая </w:t>
              <w:br/>
              <w:t>сумма декларированного</w:t>
              <w:br/>
              <w:t>годового дохода за 2015 г. (руб.)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</w:t>
              <w:br/>
              <w:t>принадлежащих на праве собственности или</w:t>
              <w:br/>
              <w:t>находящихся в пользовании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</w:t>
              <w:br/>
              <w:t>транспортных</w:t>
              <w:br/>
              <w:t xml:space="preserve"> средств,</w:t>
              <w:br/>
              <w:t xml:space="preserve">принадлежащих на </w:t>
              <w:br/>
              <w:t xml:space="preserve"> праве собственности</w:t>
              <w:br/>
              <w:t>(вид, марка)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9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объектов </w:t>
              <w:br/>
              <w:t>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  <w:br/>
              <w:t>(кв.м.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ова И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 778,8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нко И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396,8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ната в квартире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ната в квартире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 автомобиль Фольксваген "Пассат"</w:t>
              <w:br/>
              <w:t>2)автомобиль Фред Лайнер "Сентуре",</w:t>
              <w:br/>
              <w:t>3)автомобиль Кенворт 2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кова А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 459,6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Шевроле"АВЕО"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а И. 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 536,8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квартира (собственность 1/3)</w:t>
              <w:br/>
              <w:t>2)квартира (собственность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br/>
              <w:t>31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</w:r>
          </w:p>
          <w:p>
            <w:pPr>
              <w:pStyle w:val="Normal"/>
              <w:rPr/>
            </w:pPr>
            <w:r>
              <w:rP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158,4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квартира (пользование)</w:t>
              <w:br/>
              <w:t>2)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br/>
              <w:t>57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</w:r>
          </w:p>
          <w:p>
            <w:pPr>
              <w:pStyle w:val="Normal"/>
              <w:rPr/>
            </w:pPr>
            <w:r>
              <w:rP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-2115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едущи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обов Э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 703,4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квартира (собственность)</w:t>
              <w:br/>
              <w:t>2)гараж (собственность)</w:t>
              <w:br/>
              <w:t>3)земельный участок (аренда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  <w:br/>
              <w:br/>
              <w:t xml:space="preserve">23,32 </w:t>
              <w:br/>
              <w:br/>
              <w:t>18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 xml:space="preserve">Россия 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 автомобиль Шкода  "Фабиа"</w:t>
              <w:br/>
              <w:t>2)автомобиль ВАЗ 2112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ова Н. И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 347,6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 1/3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Шевроле "Клан"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 1/3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6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 1/3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якова И. Н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95,7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квартира (пользование)</w:t>
              <w:br/>
              <w:t>2)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  <w:br/>
              <w:br/>
              <w:t>52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1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767,9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земельный участок (собственность)</w:t>
              <w:br/>
              <w:t>2)дачный дом (собственность)</w:t>
              <w:br/>
              <w:t>3)земельный участок (аренда)</w:t>
              <w:br/>
              <w:t>4)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  <w:br/>
              <w:br/>
              <w:t>50</w:t>
              <w:br/>
              <w:br/>
              <w:t>600</w:t>
              <w:br/>
              <w:br/>
              <w:t>52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квартира (пользование)</w:t>
              <w:br/>
              <w:t>2)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  <w:br/>
              <w:br/>
              <w:t>52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щева Т. 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485,8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квартира (собственность)</w:t>
              <w:br/>
              <w:t>2)жилой дом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дько Е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 675,3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 1/2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ынова И. С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 904,3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 1/3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земельный участок  (собственность)</w:t>
              <w:br/>
              <w:t>2)квартира (собственность 1/4)</w:t>
              <w:br/>
              <w:t>3)комната (собственность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  <w:br/>
              <w:br/>
              <w:t>57,6</w:t>
              <w:br/>
              <w:br/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автомобиль Тойота "Ленд Крузер"</w:t>
              <w:br/>
              <w:t>2)маломерное судно Qvintex-45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кова Т. 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395,6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квартира (собственность)</w:t>
              <w:br/>
              <w:t>2)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  <w:br/>
              <w:br/>
              <w:t>51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713, 8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квартира (собственность)</w:t>
              <w:br/>
              <w:t>2)комната (собственность 1/2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,7 </w:t>
              <w:br/>
              <w:br/>
              <w:t>17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)</w:t>
            </w:r>
            <w:r>
              <w:rPr/>
              <w:t>автомобиль</w:t>
            </w:r>
            <w:r>
              <w:rPr>
                <w:lang w:val="en-US"/>
              </w:rPr>
              <w:t xml:space="preserve"> Renault.sp</w:t>
              <w:br/>
              <w:t>2)</w:t>
            </w:r>
            <w:r>
              <w:rPr/>
              <w:t>автомобиль</w:t>
            </w:r>
            <w:r>
              <w:rPr>
                <w:lang w:val="en-US"/>
              </w:rPr>
              <w:t xml:space="preserve"> Land rover Discover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60, 7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комната (собственность 1/2)</w:t>
              <w:br/>
              <w:t>2)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  <w:br/>
              <w:br/>
              <w:t>51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нова В.Н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 870,3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Mersedes Benz C18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кова К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371,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квартира (собственность 34/429)</w:t>
              <w:br/>
              <w:t>2)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  <w:br/>
              <w:br/>
              <w:t>63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 695,9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земельный участок (собственность)</w:t>
              <w:br/>
              <w:t>2)квартира (собственность 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</w:t>
              <w:br/>
              <w:br/>
              <w:t>63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Renault Megan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енко О. 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 624,6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земельный участок (собственность)</w:t>
              <w:br/>
              <w:t>2)жилое строение без права регистрации, проживания  (собственность)</w:t>
              <w:br/>
              <w:t>3)квартира (собственность )</w:t>
              <w:br/>
              <w:t>4)гаражный бокс (собственность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</w:t>
              <w:br/>
              <w:br/>
              <w:t>24,3</w:t>
              <w:br/>
              <w:br/>
              <w:br/>
              <w:br/>
              <w:t>42,8</w:t>
              <w:br/>
              <w:br/>
              <w:t>18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br/>
              <w:b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ада 111730 "Калина"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ркина Н.Н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176,5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 1/2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 936,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земельный участок для садоводства (собственность)</w:t>
              <w:br/>
              <w:t>2)садовый дом (собственность)</w:t>
              <w:br/>
              <w:t>3)квартира (собственность 1/2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</w:t>
              <w:br/>
              <w:br/>
              <w:t>40</w:t>
              <w:br/>
              <w:br/>
              <w:t>64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автомобиль Nissan X-Trail</w:t>
              <w:br/>
              <w:t>2)автомобиль Mazda 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а К. Е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 902,7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 1/2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нее накопленные средства, ипотечное кредитование 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459,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 1/2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а А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692,8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квартира (собственность 1/2)</w:t>
              <w:br/>
              <w:t>2)гараж (собственность)</w:t>
              <w:br/>
              <w:t>3)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  <w:br/>
              <w:br/>
              <w:t>25,2</w:t>
              <w:br/>
              <w:br/>
              <w:t>75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844,3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садовый участок (собственность)</w:t>
              <w:br/>
              <w:t>2)садовый дом (собственность)</w:t>
              <w:br/>
              <w:t>3)квартира (собственность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  <w:br/>
              <w:br/>
              <w:t>32</w:t>
              <w:br/>
              <w:br/>
              <w:t>75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автомобиль Опель "Астра"</w:t>
              <w:br/>
              <w:t>2)автоморбиль КАМАЗ 353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средства родственника 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енко О.П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 663,5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земельный участок (собственность)</w:t>
              <w:br/>
              <w:t>2)земельный участок (собственность)</w:t>
              <w:br/>
              <w:t>3)квартира (собственность)</w:t>
              <w:br/>
              <w:t>4)квартира (собственность)</w:t>
              <w:br/>
              <w:t>5)гараж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  <w:br/>
              <w:br/>
              <w:t>624</w:t>
              <w:br/>
              <w:br/>
              <w:t>76</w:t>
              <w:br/>
              <w:br/>
              <w:t>64</w:t>
              <w:br/>
              <w:br/>
              <w:t>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Nissan Almera </w:t>
            </w:r>
            <w:r>
              <w:rPr>
                <w:lang w:val="en-US"/>
              </w:rPr>
              <w:t>C</w:t>
            </w:r>
            <w:r>
              <w:rPr/>
              <w:t>lassik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23,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земельный участок (собственность 48/672)</w:t>
              <w:br/>
              <w:t>2)земельный участок (собственность 887 баллога)</w:t>
              <w:br/>
              <w:t>3)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000,0</w:t>
              <w:br/>
              <w:br/>
              <w:t>4600000,0</w:t>
              <w:br/>
              <w:br/>
              <w:t>6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гин А.П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 823,3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земельный участок (собственность)</w:t>
              <w:br/>
              <w:t xml:space="preserve">2)квартира (совместная собственность) </w:t>
              <w:br/>
              <w:t>3)квартира (собственность 1/4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  <w:br/>
              <w:br/>
              <w:t>69,7</w:t>
              <w:br/>
              <w:br/>
              <w:t>50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Шевроле Орландо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 159,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квартира (совместная собственность) </w:t>
              <w:br/>
              <w:t>2)квартира (собственность 1/4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  <w:br/>
              <w:br/>
              <w:t>50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ков С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 909,2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 3/10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Хонда CR-V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638,6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ых О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 866,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) квартира (собственность 1/4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65, 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  </w:t>
              <w:b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24, 8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 (собственность) 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КИА RIO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жова И.Ф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 373,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янникова Л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 483,6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земельный участок (собственность)</w:t>
              <w:br/>
              <w:t>2)земельный участок (собственность)</w:t>
              <w:br/>
              <w:t>3)жилой дом (собственность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  <w:br/>
              <w:br/>
              <w:t>1606,95</w:t>
              <w:br/>
              <w:br/>
              <w:t>87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-2115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пользование 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пользование 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мова И.Н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 587,9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земельный участок (собственность 1/3)</w:t>
              <w:br/>
              <w:t>2)жилой дом (собственность 1/3)</w:t>
              <w:br/>
              <w:t>3)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3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br/>
              <w:t>33,4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br/>
              <w:t>53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</w:r>
          </w:p>
          <w:p>
            <w:pPr>
              <w:pStyle w:val="Normal"/>
              <w:rPr/>
            </w:pPr>
            <w:r>
              <w:rPr/>
              <w:br/>
              <w:t>Россия</w:t>
              <w:br/>
            </w:r>
          </w:p>
          <w:p>
            <w:pPr>
              <w:pStyle w:val="Normal"/>
              <w:rPr/>
            </w:pPr>
            <w:r>
              <w:rP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686,8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Kia Cerato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нко И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 268,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жилой дом (собственность)</w:t>
              <w:br/>
              <w:t>2)квартира (пользование)</w:t>
              <w:br/>
              <w:t>3)земельный участок (аренда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  <w:br/>
              <w:br/>
              <w:t>70,5</w:t>
              <w:br/>
              <w:br/>
              <w:t>10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х  И.И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 625,4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садовый (собственность)</w:t>
              <w:br/>
              <w:t>2)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</w:t>
              <w:br/>
              <w:br/>
              <w:t>28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ина О. 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 575,7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квартира (собственность)</w:t>
              <w:br/>
              <w:t>2)квартира (собственность 1/3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  <w:br/>
              <w:br/>
              <w:t>44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Мазда 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 И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058,6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квартира (пользование )</w:t>
              <w:br/>
              <w:t>2)квартира (собственность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  <w:br/>
              <w:br/>
              <w:t>42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KИА RIO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 1/2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на И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 606,3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 933,5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 1/3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Форд "Фокус"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 1/3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яева С.Е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 881,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земельный участок (собственность 1/2)</w:t>
              <w:br/>
              <w:t>2)жилой дом (собственность 1/2)</w:t>
              <w:br/>
              <w:t>3)квартира (собственность 1/3)</w:t>
              <w:br/>
              <w:t>4)квартира (собственность 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  <w:br/>
              <w:br/>
              <w:t>60,5</w:t>
              <w:br/>
              <w:br/>
              <w:t>154,6</w:t>
              <w:br/>
              <w:br/>
              <w:t>138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t>Россия</w:t>
              <w:br/>
              <w:b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4 188,7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квартира (собственность 1/3)</w:t>
              <w:br/>
              <w:t>2)гараж (собственность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6</w:t>
              <w:br/>
              <w:br/>
              <w:t>43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автомобиль Мазда 6</w:t>
              <w:br/>
              <w:t>2)автомобиль ТОЙОТА Lexus RX 35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калина Е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 596,3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 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ваева Т.Ф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6 195,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янова Е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 881,5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(пользование а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38,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 А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726,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 1/2)   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85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           Россия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цеп ПФ 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 211,2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квартира (собственность 1/4)</w:t>
              <w:br/>
              <w:t>2)квартира (собственность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  <w:br/>
              <w:br/>
              <w:t>85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ХЕНДЭ ГЕТЦ GLS 1.4 А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шинова С. 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 748,2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 518,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-210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инова Л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 531,2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 1/4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 1/4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 1/4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на Н.И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 818,6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квартира (собственность )</w:t>
              <w:br/>
              <w:t>2)земельный участок (пользование)</w:t>
              <w:br/>
              <w:t>3)жилой дом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  <w:br/>
              <w:br/>
              <w:t>594</w:t>
              <w:br/>
              <w:br/>
              <w:t>70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780,5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земельный участок (собственность)</w:t>
              <w:br/>
              <w:t>2)жилой дом (собственность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</w:t>
              <w:br/>
              <w:br/>
              <w:t>70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Nissan Tiid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зуцева Л. 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 572,3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 1/4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 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905,7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 1/4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енко Н.П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 187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 1/3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Mazda 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000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гаражный бокс (сосбтвеность)</w:t>
              <w:br/>
              <w:t>2)жилой дом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  <w:br/>
              <w:br/>
              <w:t>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УАЗ-31519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шакова И.П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 753,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квартира (собственность 3/5)</w:t>
              <w:br/>
              <w:br/>
              <w:t>2)гараж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9</w:t>
              <w:br/>
              <w:br/>
              <w:t>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Kia Cerato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959,8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 2/5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омолова Н. 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 495,3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 1/3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719,2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 1/3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а Т 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444,3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земельный участок садовый (собственность)</w:t>
              <w:br/>
              <w:t>2)квартира (собственность 1/3)</w:t>
              <w:br/>
              <w:t>3)жилое строение (собственность)</w:t>
              <w:br/>
              <w:t>4)гараж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</w:t>
              <w:br/>
              <w:br/>
              <w:br/>
              <w:t>15,3</w:t>
              <w:br/>
              <w:br/>
              <w:t>12</w:t>
              <w:br/>
              <w:br/>
              <w:t>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b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емова Е. П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 503,2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жилой дом (собственность)</w:t>
              <w:br/>
              <w:t>2)квартира (собственность 2/3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  <w:br/>
              <w:br/>
              <w:t xml:space="preserve">                      52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 444,2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 1/3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Киа C</w:t>
            </w:r>
            <w:r>
              <w:rPr>
                <w:lang w:val="en-US"/>
              </w:rPr>
              <w:t>ee</w:t>
            </w:r>
            <w:r>
              <w:rPr/>
              <w:t>d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юкова Н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 421,3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Suzuki JIM</w:t>
            </w:r>
            <w:r>
              <w:rPr>
                <w:lang w:val="en-US"/>
              </w:rPr>
              <w:t>M</w:t>
            </w:r>
            <w:r>
              <w:rPr/>
              <w:t>I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пления за предыдущие годы 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икова А.С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27,8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ната в квартире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ченко Н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 513,3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 2/3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Suzuki Grand Vitar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 568,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квартира (собственность 1/3)</w:t>
              <w:br/>
              <w:t>2)квартира (собственность 1/2)</w:t>
              <w:br/>
              <w:t>3)квартира (собственность 1/4)</w:t>
              <w:br/>
              <w:t>4)квартира незавершенная строительством (собственность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6,3</w:t>
              <w:br/>
              <w:br/>
              <w:t>52,1</w:t>
              <w:br/>
              <w:br/>
              <w:t>45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ина И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 047,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квартира (пользование)</w:t>
              <w:br/>
              <w:t>2)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  <w:br/>
              <w:br/>
              <w:t>42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2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 442,2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земельный участок (собственность 1/2)</w:t>
              <w:br/>
              <w:t>2)дачный дом (собственность 1/2)</w:t>
              <w:br/>
              <w:t>3)квартира (собственность)</w:t>
              <w:br/>
              <w:t>4)гараж (пользование)</w:t>
              <w:br/>
              <w:t>5)гараж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  <w:br/>
              <w:br/>
              <w:t>42</w:t>
              <w:br/>
              <w:br/>
              <w:t>42,1</w:t>
              <w:br/>
              <w:br/>
              <w:t>26,5</w:t>
              <w:br/>
              <w:t>2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>Россия</w:t>
              <w:br/>
              <w:br/>
              <w:t>Россия</w:t>
              <w:br/>
              <w:b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автомобиль Kia SLS (Sportage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конь А. Е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 843,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квартира (собственность)</w:t>
              <w:br/>
              <w:t>2)гараж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  <w:br/>
              <w:br/>
              <w:t>3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Lada Grant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рнина М. 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 978,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земельный участок (собственность)</w:t>
              <w:br/>
              <w:t>2)квартира (собственность 1/2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</w:t>
              <w:br/>
              <w:br/>
              <w:t>63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 120,5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 1/2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Kia AM (Soul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председател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щенко В. 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5 778,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земельный участок (пользование аренда)</w:t>
              <w:br/>
              <w:t>2)жилой дом (собственность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  <w:br/>
              <w:br/>
              <w:t>244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Тойота ленд крузер цигнус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6 850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земельный участок (собственность 1/2)</w:t>
              <w:br/>
              <w:t>2)жилой дом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br/>
              <w:t>244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ксус </w:t>
            </w:r>
            <w:r>
              <w:rPr>
                <w:lang w:val="en-US"/>
              </w:rPr>
              <w:t>rx</w:t>
            </w:r>
            <w:r>
              <w:rPr/>
              <w:t xml:space="preserve"> 47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анов С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45,8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 1/2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Мазда 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пления за предыдущие годы, кредит ипотека 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квартира (собственность 1/2)</w:t>
              <w:br/>
              <w:t>2)квартира (собственность 1/4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  <w:br/>
              <w:br/>
              <w:t>7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нец О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580,6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земельный участок для садоводства  (собственность)</w:t>
              <w:br/>
              <w:t>2)жилой дом (собственность)</w:t>
              <w:br/>
              <w:t>3)квартира (собственность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  <w:br/>
              <w:br/>
              <w:t>70,7</w:t>
              <w:br/>
              <w:br/>
              <w:t>57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</w:t>
            </w:r>
            <w:r>
              <w:rPr/>
              <w:t xml:space="preserve">olkswagen </w:t>
            </w:r>
            <w:r>
              <w:rPr>
                <w:lang w:val="en-US"/>
              </w:rPr>
              <w:t>P</w:t>
            </w:r>
            <w:r>
              <w:rPr/>
              <w:t>olo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 996,6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земельный участок для садоводства  (собственность)</w:t>
              <w:br/>
              <w:t>2)квартира (собственность)</w:t>
              <w:br/>
              <w:t>3)квартира (собственность 1/4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</w:t>
              <w:br/>
              <w:br/>
              <w:t>33,9</w:t>
              <w:br/>
              <w:br/>
              <w:t>7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2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лова Н. 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 022,8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 (безвозмездное 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инджева С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 195,4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 1/2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21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3 735,5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земельный участок садоводческий  (собственность)</w:t>
              <w:br/>
              <w:t>2)квартира (собственность 1/2)</w:t>
              <w:br/>
              <w:t>3)гараж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627</w:t>
              <w:br/>
              <w:br/>
              <w:t>78,7</w:t>
              <w:br/>
              <w:br/>
              <w:t>17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Ауди А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малит М.Н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 147,5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юханов М.И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 394,1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земельный участок (собственность)</w:t>
              <w:br/>
              <w:t xml:space="preserve">2)земельный участок (собственность) 3)земельный участок (собственность)  4)земельный участок (пользование) </w:t>
              <w:br/>
              <w:t xml:space="preserve">5)квартира (собственность)                 6)встроенное нежилое помещение в виде парковочного мета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  <w:br/>
              <w:br/>
              <w:t>1000</w:t>
              <w:br/>
              <w:br/>
              <w:t>1000</w:t>
              <w:br/>
              <w:br/>
              <w:t>13298</w:t>
              <w:br/>
              <w:br/>
              <w:t xml:space="preserve">108,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br/>
              <w:t>17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  <w:br/>
              <w:br/>
              <w:t xml:space="preserve">Россия      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Мерседес Бенц GL 320             Мототранспортные средства:  Кавасаки                Воздушный транспорт:  1)Цесна 177 RG;                          2)СП 7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6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ьянова А.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34, 8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Калина 1119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01,7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квартира (собственность 1/5)</w:t>
              <w:br/>
              <w:t>2)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</w:t>
              <w:br/>
              <w:t xml:space="preserve"> </w:t>
              <w:br/>
              <w:t>57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 xml:space="preserve">Россия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КИА СПЕКТР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онова Е.П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 703,8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земельный участок (собственность) 2)квартира (собственность) </w:t>
              <w:br/>
              <w:t>3)квартира (бщая совместная собственность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  <w:br/>
              <w:br/>
              <w:t>61,9</w:t>
              <w:br/>
              <w:br/>
              <w:t>31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t xml:space="preserve">Россия  </w:t>
              <w:br/>
              <w:br/>
              <w:t xml:space="preserve">Россия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ТОЙОТА Camr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р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квартира (общая совместная собственность)</w:t>
              <w:br/>
              <w:t>2)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</w:t>
              <w:br/>
              <w:br/>
              <w:t xml:space="preserve">                                                                                                                                                                            61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 xml:space="preserve">                              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ТОЙОТА ЛЕКСУС RX-3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банев А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 808,9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(собственность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4 683,7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земельный участок для ведения дачного хозяйства (собственность) 2)квартира (собственность)  3)квартира (собственность)                                            4)гаражный бокс (собственность)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br/>
              <w:t xml:space="preserve">                                               141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74,6</w:t>
              <w:br/>
              <w:t xml:space="preserve">                                    58,8</w:t>
              <w:br/>
              <w:t xml:space="preserve">                                                     27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br/>
              <w:br/>
              <w:t xml:space="preserve">                                       Россия</w:t>
              <w:br/>
            </w:r>
          </w:p>
          <w:p>
            <w:pPr>
              <w:pStyle w:val="Normal"/>
              <w:rPr/>
            </w:pPr>
            <w:r>
              <w:rPr/>
              <w:br/>
              <w:t>Россия</w:t>
              <w:br/>
              <w:t xml:space="preserve">                                                                                                                                                                                              </w:t>
              <w:br/>
              <w:t xml:space="preserve">Россия  </w:t>
              <w:br/>
              <w:t xml:space="preserve">                                 Россия  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Мицубис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цева Г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 295,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земельный участок   (собственность)</w:t>
              <w:br/>
              <w:t xml:space="preserve">2)земельный участок   (собственность1/3) </w:t>
              <w:br/>
              <w:t>3)жилой дом (собственность 9/24)</w:t>
              <w:br/>
              <w:t>4)квартира (собственность)      5)земельный участок (пользова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8</w:t>
              <w:b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br/>
              <w:t>470</w:t>
              <w:b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br/>
              <w:t>97,8</w:t>
              <w:b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br/>
              <w:t>52,6</w:t>
              <w:b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br/>
              <w:t>6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ада 217230 "Priora"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2:02:00Z</dcterms:created>
  <dc:creator>Алексей П. Кулагин</dc:creator>
  <dc:description/>
  <cp:keywords/>
  <dc:language>en-US</dc:language>
  <cp:lastModifiedBy>Алексей П. Кулагин</cp:lastModifiedBy>
  <dcterms:modified xsi:type="dcterms:W3CDTF">2016-05-25T12:05:00Z</dcterms:modified>
  <cp:revision>5</cp:revision>
  <dc:subject/>
  <dc:title>Сведения о доходах за 2015 год</dc:title>
</cp:coreProperties>
</file>