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расходах,  имуществе и обязательствах имущественного характера директора муниципального </w:t>
      </w:r>
    </w:p>
    <w:p>
      <w:pPr>
        <w:pStyle w:val="Normal"/>
        <w:jc w:val="center"/>
        <w:rPr/>
      </w:pPr>
      <w:r>
        <w:rPr>
          <w:b/>
        </w:rPr>
        <w:t>казенного учреждения «Центр обеспечения мероприятий гражданской защиты Волгограда», супруги (супруг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и несовершеннолетних детей за отчетный период с 01 января 2015 г.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571"/>
        <w:gridCol w:w="2076"/>
        <w:gridCol w:w="1911"/>
        <w:gridCol w:w="2212"/>
        <w:gridCol w:w="1166"/>
        <w:gridCol w:w="1519"/>
        <w:gridCol w:w="1703"/>
        <w:gridCol w:w="2135"/>
      </w:tblGrid>
      <w:tr>
        <w:trPr/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/п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Должность 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амилия, инициалы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Общая сумма декларированного годового дохода за 2015 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еречень транспортных средств принадлежащих на праве собственности (вид, марка)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ид объектов недвижим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лощадь (кв.м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рана расположения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86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мраев М.Ю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944,2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(собственность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да - 217230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264,9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2-х комнатная (собственность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3:32:00Z</dcterms:created>
  <dc:creator>1</dc:creator>
  <dc:description/>
  <cp:keywords/>
  <dc:language>en-US</dc:language>
  <cp:lastModifiedBy>1</cp:lastModifiedBy>
  <cp:lastPrinted>2012-06-28T14:33:00Z</cp:lastPrinted>
  <dcterms:modified xsi:type="dcterms:W3CDTF">2016-04-28T13:45:00Z</dcterms:modified>
  <cp:revision>5</cp:revision>
  <dc:subject/>
  <dc:title>Сведения о доходах, имуществе и обязательствах имущественного характера муниципальных служащих МКУ "Центр обеспечения мероприятий гражданской защиты Волгограда" 2015</dc:title>
</cp:coreProperties>
</file>