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>
          <w:rStyle w:val="Highlighthighlightactive"/>
          <w:sz w:val="27"/>
          <w:szCs w:val="27"/>
        </w:rPr>
        <w:t xml:space="preserve">Сведения о доходах, расходах, имуществе и обязательствах имущественного характера </w:t>
      </w:r>
      <w:r>
        <w:rPr>
          <w:color w:val="000000"/>
          <w:sz w:val="27"/>
          <w:szCs w:val="27"/>
        </w:rPr>
        <w:t>муниципальных служащих комитета по рекламе администрации Волгограда и членов их семей за период с 1 января 2015 года по 31 декабря 2015 года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759" w:type="dxa"/>
        <w:jc w:val="left"/>
        <w:tblInd w:w="-7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1620"/>
        <w:gridCol w:w="1440"/>
        <w:gridCol w:w="2340"/>
        <w:gridCol w:w="1260"/>
        <w:gridCol w:w="1260"/>
        <w:gridCol w:w="1440"/>
        <w:gridCol w:w="1080"/>
        <w:gridCol w:w="1800"/>
        <w:gridCol w:w="1539"/>
      </w:tblGrid>
      <w:tr>
        <w:trPr>
          <w:tblHeader w:val="true"/>
        </w:trPr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бщая сумма дохода за 2015 г. (руб.)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Прокофьев С.М.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/>
              <w:t>Заместитель председателя – начальник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 218 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ча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V POLO 2012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 ¼ общая долевая собственность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Линник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/>
              <w:t>Заместитель председателя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 437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оп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отдела правового обеспечения по рекламе администрации        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 687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 xml:space="preserve">1) квартира (общая долевая собственность 4/9)     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 xml:space="preserve">2) квартира (индивидуальная собственность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8,9</w:t>
            </w:r>
          </w:p>
          <w:p>
            <w:pPr>
              <w:pStyle w:val="Western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)Автомобиль седан ВАЗ 21063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  <w:p>
            <w:pPr>
              <w:pStyle w:val="Western"/>
              <w:jc w:val="center"/>
              <w:rPr/>
            </w:pPr>
            <w:r>
              <w:rPr>
                <w:color w:val="000000"/>
              </w:rPr>
              <w:t xml:space="preserve">2) Универсал </w:t>
            </w: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VA</w:t>
            </w:r>
            <w:r>
              <w:rPr>
                <w:color w:val="000000"/>
              </w:rPr>
              <w:t xml:space="preserve"> 212300-5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Токаре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5 4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квартира (1</w:t>
            </w:r>
            <w:r>
              <w:rPr>
                <w:lang w:val="en-US"/>
              </w:rPr>
              <w:t>/</w:t>
            </w:r>
            <w:r>
              <w:rPr/>
              <w:t>2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60,5  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37,07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           </w:t>
            </w:r>
          </w:p>
          <w:p>
            <w:pPr>
              <w:pStyle w:val="Western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39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13,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Western"/>
              <w:rPr/>
            </w:pPr>
            <w:r>
              <w:rPr/>
              <w:t>2) квартира (1</w:t>
            </w:r>
            <w:r>
              <w:rPr>
                <w:lang w:val="en-US"/>
              </w:rPr>
              <w:t>/</w:t>
            </w:r>
            <w:r>
              <w:rPr/>
              <w:t>3 долев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3) квартира (1</w:t>
            </w:r>
            <w:r>
              <w:rPr>
                <w:lang w:val="en-US"/>
              </w:rPr>
              <w:t>/</w:t>
            </w:r>
            <w:r>
              <w:rPr/>
              <w:t>2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2500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62,3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37,07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асиль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680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квартира (общая совместная собственность)    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728 568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квартира (общая совместная собственность)     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jc w:val="center"/>
              <w:rPr/>
            </w:pPr>
            <w:r>
              <w:rPr/>
              <w:t xml:space="preserve">Шкода «Октавиа»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ирее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правового обеспечения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194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768  9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бессрочно, безвозмездное пользование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квартира (фактическое пользование имуще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75,7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Subaru-Forester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) квартира (бессрочно.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селкова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534 719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Ермолаев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060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-122" w:leader="none"/>
              </w:tabs>
              <w:spacing w:before="0" w:after="280"/>
              <w:ind w:left="58" w:firstLine="180"/>
              <w:rPr/>
            </w:pPr>
            <w:r>
              <w:rPr/>
              <w:t>земельный участок для ведения личного подсобного хозяйства (индивидуальная собственность);</w:t>
            </w:r>
          </w:p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-122" w:leader="none"/>
              </w:tabs>
              <w:spacing w:before="0" w:after="280"/>
              <w:ind w:left="58" w:firstLine="180"/>
              <w:rPr/>
            </w:pPr>
            <w:r>
              <w:rPr/>
              <w:t>жилой дом, дача (индивидуальная собственность);</w:t>
            </w:r>
          </w:p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-122" w:leader="none"/>
              </w:tabs>
              <w:spacing w:before="280" w:after="0"/>
              <w:ind w:left="58" w:firstLine="180"/>
              <w:rPr/>
            </w:pPr>
            <w:r>
              <w:rPr/>
              <w:t>квартира (долевая собственность 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3 200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40,6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с Я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 177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HYUNDAI SOLARIS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 75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 квартира (долевая собственность 1/4);</w:t>
            </w:r>
          </w:p>
          <w:p>
            <w:pPr>
              <w:pStyle w:val="Western"/>
              <w:rPr>
                <w:color w:val="000000"/>
              </w:rPr>
            </w:pPr>
            <w:r>
              <w:rPr>
                <w:color w:val="000000"/>
              </w:rPr>
              <w:t>2) гараж (индивидуальная собственность)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CHEVROLET CRUZE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узнец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правового обеспечения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610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2 общей долев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 GLS 2.0 AT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Триполева Е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онсультант  отдела правового обеспечения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045, 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Picanto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мель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406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507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безвозмездное пользование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земельный участок (предоставлено в собственность бесплатно для ведения садоводства и огородниче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68,1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Western"/>
              <w:jc w:val="center"/>
              <w:rPr/>
            </w:pPr>
            <w:r>
              <w:rPr/>
              <w:t>КИА Сорренто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аакя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171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 Лада Гранта, седан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905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ья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 115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Lada 111730 Kalina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 44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>1) квартира (общая долевая собственность 1/4)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2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иж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634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онов К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619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Ярыгина Т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344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(бессрочно,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льховатская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005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Игонченк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436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Дом (долев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 Дач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34,3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800,00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962, 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Квартира (индивидуальн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 Дач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55,2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gai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ык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инспектирования и договорной работы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47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Михайлов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Заместитель начальника отдела обеспечения деятельности комите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 552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 (частная собственность)</w:t>
            </w:r>
          </w:p>
          <w:p>
            <w:pPr>
              <w:pStyle w:val="Western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(ча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05,00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Western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Western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 Fiesta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9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5:00Z</dcterms:created>
  <dc:creator>Омельченко</dc:creator>
  <dc:description/>
  <cp:keywords/>
  <dc:language>en-US</dc:language>
  <cp:lastModifiedBy>Омельченко</cp:lastModifiedBy>
  <cp:lastPrinted>2016-05-05T15:50:00Z</cp:lastPrinted>
  <dcterms:modified xsi:type="dcterms:W3CDTF">2016-05-05T12:54:00Z</dcterms:modified>
  <cp:revision>5</cp:revision>
  <dc:subject/>
  <dc:title>Сведения о доходах, расходах, имуществе и обязательствах имущественного характера муниципальных служащих комитета по рекламе администрации Волгограда и членов их семей за период с 1 января 2015 года по 31 декабря 2015 года</dc:title>
</cp:coreProperties>
</file>