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щающих муниципальные должности в Кировском ТУ ДОАВ и должности руководителей муниципальных учреждений Кировского района Волгограда, их супруг (супругов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86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0"/>
        <w:gridCol w:w="1600"/>
        <w:gridCol w:w="2280"/>
        <w:gridCol w:w="1200"/>
        <w:gridCol w:w="1500"/>
        <w:gridCol w:w="1392"/>
        <w:gridCol w:w="993"/>
        <w:gridCol w:w="1134"/>
        <w:gridCol w:w="1417"/>
        <w:gridCol w:w="1276"/>
        <w:gridCol w:w="2264"/>
        <w:gridCol w:w="1200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инога Елена Станислав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Кировского ТУ ДОА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31700,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4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03,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вороднева Ольг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600.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,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84,6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, 1/3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Волга» ГАЗ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ило Еле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35,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, 1/3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унова Галин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01,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кова  Наталья Фед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Цент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662,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, 3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68,6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кова Анна Григо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гимназии № 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915141,37 ру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321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смакова Ирина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гимназии № 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059751,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65199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7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.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Москвич 4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грузовы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МАЗ 5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105 на базе шас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фименко Ан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лицея № 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117070,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2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2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шкалова Еле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06720,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17080,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ива 2121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Хендай Со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ук Вера Митроф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88,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) 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нчарова Ларис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940968,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/>
              <w:t>4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ипова Ольг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63116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8/2177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401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4353,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64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мыкова Ольг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76,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брова Светла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37939,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1137,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мина Мари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1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50606,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64254,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,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бузова Ирина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970802,6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,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шевроле кр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ндаурова Татья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1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84643.6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,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shd w:fill="FFFFFF" w:val="clear"/>
                </w:rPr>
                <w:t>Ford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shd w:fill="FFFFFF" w:val="clear"/>
                </w:rPr>
                <w:t>Fusion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53210,6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, 1/3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легковой ВАЗ 2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ошева Наталья Борис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1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25,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общая долевая,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,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bCs/>
                <w:sz w:val="22"/>
                <w:szCs w:val="22"/>
                <w:shd w:fill="FFFFFF" w:val="clear"/>
              </w:rPr>
              <w:t>NISSAN TIID</w:t>
            </w:r>
            <w:r>
              <w:rPr>
                <w:bCs/>
                <w:sz w:val="22"/>
                <w:szCs w:val="22"/>
                <w:shd w:fill="FFFFFF" w:val="clear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25,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820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ELY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1)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НИВА 213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.Водн.тр.  Лодка «Роман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ьячкова Ольга Валенти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(ВСОШ) школы № 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20199,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40 Л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вина Светла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 ЦД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732,8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алова Ольг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Ю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445,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Коробкова Валентина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68,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Болмарева Ольг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234,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Воропаева Галина 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13,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37,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3/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и легковые, Фольксваген </w:t>
            </w:r>
            <w:r>
              <w:rPr>
                <w:sz w:val="18"/>
                <w:szCs w:val="18"/>
                <w:lang w:val="en-US"/>
              </w:rPr>
              <w:t>P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Овчарова Ларис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86,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Райкова Галина 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92,7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жи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18,1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0,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жи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  <w:iCs/>
              </w:rPr>
              <w:t>Жирова Татьяна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50,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Кр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iCs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Гран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Шевроле </w:t>
            </w:r>
            <w:r>
              <w:rPr>
                <w:sz w:val="18"/>
                <w:szCs w:val="18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n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bCs/>
              </w:rPr>
              <w:t>Шашкова Лилия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45,7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58,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райслер МИНИВЭ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Борисенкова Светла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42,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528,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«Приор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«Сонат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Тойота «Камр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ровоторова Тамар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58,4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77,8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4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Дороденко Еле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45,6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Рашевская Надежд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11,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90,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анина Алл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08,8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Кед  Марина Евгеньевна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67,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5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92,6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1) ВАЗ 211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Лобода Лидия Семе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3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79,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Кандарян Анжела Станислав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3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13,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оцкая Людмил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3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35,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09,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агу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конь Еле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3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529,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</w:t>
            </w:r>
            <w:r>
              <w:rPr/>
              <w:t>2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</w:t>
            </w:r>
            <w:r>
              <w:rPr/>
              <w:t>общая долевая, 1/1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ford/fusion/2306544/?from=wizard.title&amp;rid=3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0:00Z</dcterms:created>
  <dc:creator>belova</dc:creator>
  <dc:description/>
  <cp:keywords/>
  <dc:language>en-US</dc:language>
  <cp:lastModifiedBy>Фролова</cp:lastModifiedBy>
  <dcterms:modified xsi:type="dcterms:W3CDTF">2016-05-23T10:32:00Z</dcterms:modified>
  <cp:revision>5</cp:revision>
  <dc:subject/>
  <dc:title/>
</cp:coreProperties>
</file>