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84"/>
        <w:gridCol w:w="2206"/>
        <w:gridCol w:w="2660"/>
        <w:gridCol w:w="1230"/>
        <w:gridCol w:w="1260"/>
        <w:gridCol w:w="2108"/>
      </w:tblGrid>
      <w:tr>
        <w:trPr>
          <w:trHeight w:val="1427" w:hRule="atLeast"/>
        </w:trPr>
        <w:tc>
          <w:tcPr>
            <w:tcW w:w="1481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08" w:hanging="70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 доходах, об имуществе и обязательствах имущественного характера лица, замещающего должность муниципальной службы  в департаменте муниципального имущества администрации Волгогра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го супруги (супруга) и несовершеннолетних детей за период с 1 января 2015 года по 31 декабря 201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ого годового дохода за 2015. (руб.)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а Наталья Вадим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ых организаций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422,8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421,8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ина Маргарита Серге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атериального обеспечения и делопроизвод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18,7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а Марина Евген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правлению имуществом Центрального, Дзержинского, Ворошилов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893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вазян Парандзем Левон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578,4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омн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Penqeot 207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опян Вера Александ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правлению имуществом Центрального, Ворошиловского, Дзержин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918,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)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Mitsubishi Pajero Sport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2 292,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адов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ли сельскохозяйствен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ли сельскохозяйствен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4/9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 210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13.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йникова Любовь Юр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атериального обеспечения и делопроизвод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950,6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Honda CR-V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 500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Honda ACCORD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Елена Вадим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имуществом Тракторозаводского, Краснооктябрь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 916,6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 518,9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29/1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Ford fokus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шкина Людмила Александ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й имущественной казн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771,4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 233,0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мурадов Глеб Николае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формирования муниципальной собственности и регистрации пра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554,3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онда ср-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урова Ксения Серге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ых организаций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324,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/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868,1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NISSAN QASHQAI 2012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 Александр Николае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риватиза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 374,8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Daihatsu terios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336,7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кунова Ольга Георги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департамент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790,5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 787,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DEWOO NEXI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хова Светлана Анатол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правлению имуществом Центрального, Ворошиловского, Дзержин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7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533,5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Great Wall CC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155,8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енцова Ирина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отдела по управлению имуществом Центрального, Ворошиловского, Дзержин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073,5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дачный дом (собственность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 494 632,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ный дом 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ihtinde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втобус Соболь ГАЗ 22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енко Ирина Викто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отдела по управлению имуществом Центрального, Ворошиловского, Дзержин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688,2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ина Екатерина Леонид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атериального обеспечения и делопроизвод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956,0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 285,6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8/3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5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ленко Надежда Иван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отдела по управлению имуществом Центрального, Ворошиловского, Дзержин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6 061,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а Жанна Эдуард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отдела формирования муниципальной собственности и регистрации пра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603,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644,2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ны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KIA ED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ьянова Надежда Никола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682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AUDI A6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кова Анна Иван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367,0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7 600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квартира (найм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ук Наталия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иватиза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748,4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шкова Галина Алексе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по управлению имуществом Советского, Кировского, Красноармей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8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ом нежилой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ова Елена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естра муниципального имущества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 990,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-2104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399,0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3/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CEA</w:t>
            </w:r>
            <w:r>
              <w:rPr>
                <w:sz w:val="20"/>
                <w:szCs w:val="20"/>
              </w:rPr>
              <w:t>З «Ока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ова Юлия Серге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ормирования муниципальной собственности и регистрации пра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940,5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(собственность !/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Peugeot</w:t>
            </w:r>
            <w:r>
              <w:rPr>
                <w:sz w:val="20"/>
                <w:szCs w:val="20"/>
              </w:rPr>
              <w:t>-207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енко Наталия Александ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ой имущественной казн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895,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200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ва Ольга Валентин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ой имущественной казн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624,7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CHERY A 13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 697,2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GANZA</w:t>
            </w:r>
            <w:r>
              <w:rPr>
                <w:sz w:val="20"/>
                <w:szCs w:val="20"/>
              </w:rPr>
              <w:t xml:space="preserve">» 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а Александра Игор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 отдела  реестра муниципального имущества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164,1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ендэ Акцент»</w:t>
            </w:r>
          </w:p>
        </w:tc>
      </w:tr>
      <w:tr>
        <w:trPr>
          <w:trHeight w:val="6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862,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никова Илона Серге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имуществом Центрального, Ворошиловского, Дзержин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478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Hyundai Sonata@</w:t>
            </w:r>
          </w:p>
        </w:tc>
      </w:tr>
      <w:tr>
        <w:trPr>
          <w:trHeight w:val="5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5</w:t>
            </w:r>
            <w:r>
              <w:rPr>
                <w:sz w:val="20"/>
                <w:szCs w:val="20"/>
              </w:rPr>
              <w:t> 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Светлана Иван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 130,04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кова Юлия Константин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ых организаций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922,8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 2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48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Юлия Станисла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й имущественной казн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97,1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 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Светлана Григор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ухгалтерского учета, отчетности и экономического анали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 670,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ucan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45,4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Соляр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атова Наталья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 муниципальной имущественной казн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 935,0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Автомобиль «ВАЗ -21074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7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rix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624,9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йгородов Антон Александро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правлению имуществом Советского, Кировского, Красноармей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100,8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Валентина Никола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ых организаций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509,6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eat Leon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Елена Валери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департамент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9 508,2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ZUSUKI LIAN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Ольга Алексе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 918,5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Мария Васил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атериального обеспечения и делопроизвод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960,5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426,3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2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KIA ED CEED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Оксана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й имущественной казн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 226,1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 115,5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Volkswagen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Jett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шина Элла Анатол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дела приватиза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939,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2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725,0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),1/4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) </w:t>
            </w:r>
            <w:r>
              <w:rPr>
                <w:sz w:val="20"/>
                <w:szCs w:val="20"/>
              </w:rPr>
              <w:t xml:space="preserve"> 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«Шевролет </w:t>
            </w:r>
            <w:r>
              <w:rPr>
                <w:sz w:val="20"/>
                <w:szCs w:val="20"/>
                <w:lang w:val="en-US"/>
              </w:rPr>
              <w:t>ABEO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кова Ольга Викто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й имущественной казн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 143,5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Sx4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а Татьяна Васил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правлению имуществом Тракторозаводского, Краснооктябрь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650,7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 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Рено Санд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зо Нина Витал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управлению имуществом Тракторозаводского, Краснооктябрь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 538,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ачны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)</w:t>
            </w:r>
            <w:r>
              <w:rPr>
                <w:sz w:val="20"/>
                <w:szCs w:val="20"/>
              </w:rPr>
              <w:t xml:space="preserve"> 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Skoda Fabi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откина Елена Евген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о управлению имуществом Тракторозаводского, Краснооктябрь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365,8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кина Виктория Серге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ых организаций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710,0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 21144»</w:t>
            </w:r>
          </w:p>
        </w:tc>
      </w:tr>
      <w:tr>
        <w:trPr>
          <w:trHeight w:val="5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ва Инна Серге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атериального обеспечения и делопроизвод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624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320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Форд Фокус 3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а Анна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ой имущественной казн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014,7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10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собственность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10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7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Lada Largus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1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1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 Елена Викто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имуществом Центрального, Ворошиловского, Дзержин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810,5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 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ендэ Акце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 Дарья Павл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ых организаций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971,7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Александр Андрее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ормирования муниципальной собственности и регистрации пра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 582,9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KIA ED (CEED)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80,8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ушкина Валентина Александ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отдела муниципальных организаций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 083,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ли сельскохозяйствен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2/1595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4,75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RENAULT FLUENCE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363,8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земли сельскохозяйствен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анорова Янина Павл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 отдела по управлению имуществом Тракторозаводского, Краснооктябрьского районов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57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SUZUKI SX4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ленникова Надежда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имуществом Центрального, Ворошиловского, Дзержин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05,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анова Елена Иван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, отчетности и экономического анали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 807,4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ухина Юлия Васил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реестра муниципального имущества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404,5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ева Елена Серге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, отчетности и экономического анали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 734,7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27,8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ова Армине Левон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атериального обеспечения и делопроизвод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559,0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Toyota Avensis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951,9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чугина Елена Никола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, отчетности и экономического анали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736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ИЖ-412 Москвич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qan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а Галина Викто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отдела бухгалтерского учета, отчетности и экономического анали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 949,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004,8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) гаражный бокс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2) </w:t>
            </w: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HYNDAI Accent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лова Юлия Александ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отдела по управлению имуществом Советского, Кировского, Красноармей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 502,4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090,8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qan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 Елена Алексе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иватиза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558,8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ражный бокс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Toyota Aurik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 Светлана Константин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 381,2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Opel Actr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енкова Анна Анатол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ухгалтерского учета, отчетности и экономического анали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990,9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Daewoo Matiz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014,8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занова Валерия Аркад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 отдела муниципальных организаций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 0</w:t>
            </w: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занова Людмила Амин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, отчетности и экономического анали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 760,9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2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515,1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-21214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леева Олеся Александ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формирования муниципальной собственности и регистрации пра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 695,1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27/4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ли сельскохозяйственного назначения 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индивидуальное жилищное строительство 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ДЭУ Нексия седан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 000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5/4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чева Марина Викто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ормирования муниципальной собственности и регистрации пра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474,9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жникова Наталья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отдела муниципальных организаций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677,2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:                 «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ишнова Екатерина Александ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 специалист отдела формирования муниципальной собственности и регистрации пра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350,5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 000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ач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ны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Volkswagen Jett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юкова Галина Евген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реестра муниципального имущества 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675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Ford Focus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358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а Ирина Вячеслав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282,2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чкорук Евгений Евгенье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404,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янская Наталия Александ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формирования муниципальной собственности и регистрации прав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 511,7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koda Fabi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Ольга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правлению имуществом  Тракторозаводского, Краснооктябрь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4 33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ИСС</w:t>
            </w:r>
            <w:r>
              <w:rPr>
                <w:sz w:val="20"/>
                <w:szCs w:val="20"/>
                <w:lang w:val="en-US"/>
              </w:rPr>
              <w:t>AH TIID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Анна Юр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иватиза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129,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земельный участок (дачный)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5/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5/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433,3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собственность,1/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8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)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Volkswagen Transporte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собственность,1/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)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Людмила Геннад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атериального обеспечения и делопроизвод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335.9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 021,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Toyota Avensis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ова Ольга Юр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отдела по управлению имуществом Центрального, Ворошиловского, Дзержин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 087,8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 307,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Rena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qan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4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 Ольга Иван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ых организаций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917,7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жова Марина Александ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реестра муниципального имущества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861,8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калова Марина Витал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ухгалтерского учета, отчетности и экономического анали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 899,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ный земельный участок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ина Елена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териального обеспечения и делопроизвод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754,6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участок под жилищное строительство 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846,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ДЭУ Нексия» </w:t>
            </w:r>
          </w:p>
        </w:tc>
      </w:tr>
      <w:tr>
        <w:trPr>
          <w:trHeight w:val="5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ина Нина Михайл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правлению имуществом Советского, Кировского, Красноармей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 564,2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бъект незавершенного строительства 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вачева Любовь Никола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правлению имуществом Центрального, Ворошиловского, Дзержин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 398,5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787,4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2/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ч Татьяна Никола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708,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 (собственность 1/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NISSAN QASHKAI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23 704,4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Нина Никола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иватиза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 068,2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40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Елена Валер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, отчетности и экономического анали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858,6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 108,3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) садов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) </w:t>
            </w: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111740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Reugeot</w:t>
            </w:r>
            <w:r>
              <w:rPr>
                <w:sz w:val="20"/>
                <w:szCs w:val="20"/>
              </w:rPr>
              <w:t xml:space="preserve"> 308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Ирина Александ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отдела муниципальных организаций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66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Ирина Геннад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атериального обеспечения и делопроизвод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806,5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5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567,3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-21041-40»</w:t>
            </w:r>
          </w:p>
        </w:tc>
      </w:tr>
      <w:tr>
        <w:trPr>
          <w:trHeight w:val="4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а Анастасия Васил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отдела по управлению имуществом Советского, Кировского, Красноармей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629,0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ГАЗ-31029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503,4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3/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енков Михаил Сергее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794,0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Honda Stream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пова Татьяна Александ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атериального обеспечения и делопроизвод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344,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200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мов Борис Николае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иватиза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 816,0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ный бокс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Kia SLS Sportage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 309, 8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rysler PT Cruiser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мова Екатерина Никола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 муниципальных организаций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5 235,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tabs>
                <w:tab w:val="clear" w:pos="708"/>
                <w:tab w:val="left" w:pos="-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tabs>
                <w:tab w:val="clear" w:pos="708"/>
                <w:tab w:val="left" w:pos="-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tabs>
                <w:tab w:val="clear" w:pos="708"/>
                <w:tab w:val="left" w:pos="-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4/5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4 246,4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: «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NTR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пунова Ольга Борис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правлению имуществом Центрального, Ворошиловского, Дзержин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820,7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5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алунга Екатерина Вячеслав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атериального обеспечения и делопроизвод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583,8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 020,4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Lada Rsoy5l Largus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ина Евгения Викто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 отдела материального обеспечения и делопроизвод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3,9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286,2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>:                 «Toyota Land Gruiser Prado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анина Ирина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управлению имуществом Центрального, Ворошиловского, Дзержин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7 86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дач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2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:                 «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5 79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дач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нова Татьяна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 по управлению имуществом Центрального, Ворошиловского, Дзержин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 573,8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ичев Сергей Александро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 материального обеспечения и делопроизвод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12 50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061,9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6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6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стер Наталья Пет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ормирования муниципальной собственности и регистрации пра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110,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2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:                 «</w:t>
            </w:r>
            <w:r>
              <w:rPr>
                <w:sz w:val="20"/>
                <w:szCs w:val="20"/>
                <w:lang w:val="en-US"/>
              </w:rPr>
              <w:t>CHERI A13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1,0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гина Вероника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по управлению имуществом Тракторозаводского, Краснооктябрьского районов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6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899,7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:                 «</w:t>
            </w:r>
            <w:r>
              <w:rPr>
                <w:sz w:val="20"/>
                <w:szCs w:val="20"/>
                <w:lang w:val="en-US"/>
              </w:rPr>
              <w:t>Reno Sandero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дина Татьяна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ых организаций управления муниципальных организаций и реест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 573,5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:                 «</w:t>
            </w:r>
            <w:r>
              <w:rPr>
                <w:sz w:val="20"/>
                <w:szCs w:val="20"/>
                <w:lang w:val="en-US"/>
              </w:rPr>
              <w:t>Ford Fiest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Ольга Валер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870,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340,4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56:00Z</dcterms:created>
  <dc:creator>LitvinenkoO</dc:creator>
  <dc:description/>
  <cp:keywords/>
  <dc:language>en-US</dc:language>
  <cp:lastModifiedBy>NikitenkoE</cp:lastModifiedBy>
  <cp:lastPrinted>2016-05-12T11:20:00Z</cp:lastPrinted>
  <dcterms:modified xsi:type="dcterms:W3CDTF">2016-05-12T07:34:00Z</dcterms:modified>
  <cp:revision>243</cp:revision>
  <dc:subject/>
  <dc:title>СВЕДЕНИЯ о доходах муниципальных служащих ДМИ за 2015г</dc:title>
</cp:coreProperties>
</file>