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7"/>
        <w:gridCol w:w="2206"/>
        <w:gridCol w:w="2660"/>
        <w:gridCol w:w="1230"/>
        <w:gridCol w:w="1260"/>
        <w:gridCol w:w="2108"/>
      </w:tblGrid>
      <w:tr>
        <w:trPr>
          <w:trHeight w:val="1427" w:hRule="atLeast"/>
        </w:trPr>
        <w:tc>
          <w:tcPr>
            <w:tcW w:w="149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8" w:hanging="70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а, замещаю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муниципальной службы  в комитете по жилищной политике администрации Волго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го супруги (супруга) и несовершеннолетних детей 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ого годового дохода за 2015 (руб.)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кумова В.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жилищного отдела по Кировскому и Советскому районам управления по ведению учета нуждающихся и реализации жилищных програм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660,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Киа пиканто»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 296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мукатова А.Р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экономическ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776,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йда Е.Д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жилищного отдела по Ворошиловскому и Центральному районам управления  по ведению учета нуждающихся и реализации жилищных програм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Volkswagen Tiguan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55 901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ли сельскохозяйственного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ьковская З.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 477,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Peugot 408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ли сельскохозяйственного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й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ind w:left="50" w:hanging="0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ind w:left="50" w:hanging="0"/>
              <w:rPr/>
            </w:pPr>
            <w:r>
              <w:rPr>
                <w:color w:val="000000"/>
                <w:sz w:val="20"/>
                <w:szCs w:val="20"/>
              </w:rPr>
              <w:t>Прицеп «</w:t>
            </w:r>
            <w:r>
              <w:rPr>
                <w:color w:val="000000"/>
                <w:sz w:val="20"/>
                <w:szCs w:val="20"/>
                <w:lang w:val="en-US"/>
              </w:rPr>
              <w:t>Sommer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нко Е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экономическ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 960,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 851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Honda Civic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 Е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 635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 (собственность 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 А.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У «Служба по обеспечению реализации жилищной политики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 675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Hyundai Santafe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 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а О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188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А.М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рганизационно-правового отдел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udi </w:t>
            </w:r>
            <w:r>
              <w:rPr>
                <w:color w:val="000000"/>
                <w:sz w:val="20"/>
                <w:szCs w:val="20"/>
              </w:rPr>
              <w:t>А3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чик И.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аново-экономическ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½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 281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 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KIA Spectr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6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 (собственность 1/6)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а Ю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471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 140,9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/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Subaru Emprez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 О.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планово-экономического отдел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 906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136 652,05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Toyota Rav4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Н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38 03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687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Nissan Almera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щерякова Е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 500,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 045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чая Ю.П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правового обеспече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95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8 870,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«</w:t>
            </w:r>
            <w:r>
              <w:rPr>
                <w:color w:val="000000"/>
                <w:sz w:val="20"/>
                <w:szCs w:val="20"/>
                <w:lang w:val="en-US"/>
              </w:rPr>
              <w:t>Mazda 6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Е.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правового обеспече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557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0 000,01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гара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автомобиль «ГАЗ 270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«ГАЗ 322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автомобиль «Volkswagen Caddy»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расова О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аново-экономическ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 155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В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 640,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кова И.С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предоставления жиль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 617,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 619,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гумов М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 052,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ВАЗ 2112» (собственность, 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 184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«ВАЗ 2112» (собственность, 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ев В.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комитета – начальник организационно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104,9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садов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Панони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ым Т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2:00Z</dcterms:created>
  <dc:creator>LitvinenkoO</dc:creator>
  <dc:description/>
  <cp:keywords/>
  <dc:language>en-US</dc:language>
  <cp:lastModifiedBy>Сафнова Варвар Анатолье</cp:lastModifiedBy>
  <dcterms:modified xsi:type="dcterms:W3CDTF">2016-05-05T09:30:00Z</dcterms:modified>
  <cp:revision>270</cp:revision>
  <dc:subject/>
  <dc:title>СВЕДЕНИЯ о доходах муниципальных служащих за 2015 г.</dc:title>
</cp:coreProperties>
</file>