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 и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Советском ТУ ДОАВ и должности руководителей муниципальных учреждений Совет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275"/>
        <w:gridCol w:w="1988"/>
        <w:gridCol w:w="989"/>
        <w:gridCol w:w="992"/>
        <w:gridCol w:w="1318"/>
        <w:gridCol w:w="900"/>
        <w:gridCol w:w="993"/>
        <w:gridCol w:w="1800"/>
        <w:gridCol w:w="1318"/>
        <w:gridCol w:w="1503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б источниках получения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оторых совершена сдел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бен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оветского ТУ ДО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96,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Советского ТУ ДО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48,8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(НИВ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б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Советского ТУ ДО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29,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68,83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Лифан Салан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01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Советского ТУ ДОА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983,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ГАЗ 3110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1,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п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Гимназия № 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07,9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2/1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7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Vanett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Малиновская Светл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14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 для эксплуатации индивидуального жилого дом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Геловцева Светлана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81,9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Симененко Валент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78,8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Белибихина Надежд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93,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жилую застройк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589,2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703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S</w:t>
            </w:r>
            <w:r>
              <w:rPr>
                <w:sz w:val="22"/>
                <w:szCs w:val="22"/>
                <w:lang w:val="en-US"/>
              </w:rPr>
              <w:t>UZUKI SX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ельникова Окс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0689,6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и населенных пунктов – для эксплуатирования изолированной части жилого д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4,8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2140 4x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булкин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326,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садоводств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39,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онтьевская Гал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18,6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пиви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СОШ № 1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58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зовой автомобиль ЖУК-А-1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95,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89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1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97,4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440 Седан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21120 Комби (ХЭТЧБЕК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шенников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О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69,37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79,9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ар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1,8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213</w:t>
            </w:r>
            <w:r>
              <w:rPr>
                <w:sz w:val="22"/>
                <w:szCs w:val="22"/>
                <w:lang w:val="en-US"/>
              </w:rPr>
              <w:t>1*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а Юлия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О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504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– для садоводств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Datwoo-Mati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 – для садоводств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редства от продажи квартир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индивидуальная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лец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816,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студия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цваген Поло седан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9,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и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313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85,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Skoda Ye</w:t>
            </w:r>
            <w:r>
              <w:rPr>
                <w:sz w:val="22"/>
                <w:szCs w:val="22"/>
                <w:lang w:val="en-US"/>
              </w:rPr>
              <w:t>t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ДЮЦ Советского района Волгог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36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64,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ик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ЦДТТ Советского района Волгог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43,4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47,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с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КУ Центр Совет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92,6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99,9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ercedes Benz 23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ercedes Benz 2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43,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05,6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ьб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37,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ская Надеж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Валер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56,5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алушкина Лидия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14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оролл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Ауди А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00,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нс бенц С2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Валенти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57,3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32483,8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ufan 215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Кравченко Татьяна 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88,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емен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66,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82,3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уч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19,2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3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алиева Али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Кам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90,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98,7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6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ту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52,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я сельскохозяйственного назначения для ведения садоводства и огороднич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и сельскохозяйственного назначения – для ведения садоводства и огороднич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19,55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я сельскохозяйственного назначения для ведени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 – для ведени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ля сельскохозяйственного назначения для ведения садоводства и огоро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ли сельскохозяйственного назначения – для ведения садоводства и огородниче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45,72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REAT WALL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рым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36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венкова Валентина Ильинич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10,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06,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ган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Оксана Лутфул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35,9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08,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ья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Нива Шиврал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угурусланцева 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ЦР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36,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4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34,6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строительства жилого д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иридонов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, МОУ «Центр развития ребенка № 13 Советского района Волгоград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00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зовой автомобиль ГАЗ 3302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487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ontiac Viab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4:00Z</dcterms:created>
  <dc:creator>Пономаренко</dc:creator>
  <dc:description/>
  <cp:keywords/>
  <dc:language>en-US</dc:language>
  <cp:lastModifiedBy>Фролова</cp:lastModifiedBy>
  <dcterms:modified xsi:type="dcterms:W3CDTF">2016-05-16T10:54:00Z</dcterms:modified>
  <cp:revision>2</cp:revision>
  <dc:subject/>
  <dc:title>Сведения </dc:title>
</cp:coreProperties>
</file>