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за 201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департамента по образованию администрации Волгограда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ов территориальных управлений и руководителей, подведомственных департамен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2"/>
        <w:gridCol w:w="1560"/>
        <w:gridCol w:w="1701"/>
        <w:gridCol w:w="1134"/>
        <w:gridCol w:w="1559"/>
        <w:gridCol w:w="1559"/>
        <w:gridCol w:w="1134"/>
        <w:gridCol w:w="1276"/>
        <w:gridCol w:w="1417"/>
        <w:gridCol w:w="1417"/>
      </w:tblGrid>
      <w:tr>
        <w:trPr>
          <w:tblHeader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34" w:hanging="0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13" w:right="-108" w:hanging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4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92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мова Екатерина Викто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80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легковой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автомобиль ДЭУ ЭСПЕ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7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атова Ольга Анатол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13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50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5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Фольксваген «Тигу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хонова Ольга Валентин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525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а Нина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70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6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tsu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даренко Екатерина Александ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597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s Tourer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MW 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80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енков Игорь Петр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65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9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699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окимова Татьяна Дмитри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7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аева Ольга Евгеньевн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544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1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сь Михаил Никола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387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(индивидуальная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легковой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RENAULT SANDER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68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 Евгений Михайл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64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1"/>
                <w:szCs w:val="21"/>
              </w:rPr>
              <w:t>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27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зарева Дарья Анатол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6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715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ва Елена Олег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70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Татьяна Серге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996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045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Хендай Матрик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ару Форес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 ЯВА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лина Людмила Алексе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11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48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Опель «Мери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скова Марина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738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, 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49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ина Татьяна Викто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8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icanto</w:t>
            </w:r>
            <w:r>
              <w:rPr>
                <w:sz w:val="22"/>
                <w:szCs w:val="22"/>
              </w:rPr>
              <w:t xml:space="preserve"> 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а Светлана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54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73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9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узов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7</w:t>
            </w:r>
            <w:r>
              <w:rPr>
                <w:sz w:val="22"/>
                <w:szCs w:val="22"/>
                <w:lang w:val="en-US"/>
              </w:rPr>
              <w:t>H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ns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ехова Галина Анатольевна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984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97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Ольга Алексе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78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0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фенова Елена Геннадиевна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ланирования и статис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684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долевая, 1/54 доли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долевая, 1/54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8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ыгина Ирина Геннадьевна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8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легковые автомобил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 xml:space="preserve"> 4 </w:t>
            </w:r>
            <w:r>
              <w:rPr>
                <w:sz w:val="22"/>
                <w:szCs w:val="22"/>
                <w:lang w:val="en-US"/>
              </w:rPr>
              <w:t>Hatchback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o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oleos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шенко Анна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3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93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 Lanc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угатарь Елена 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главный</w:t>
            </w:r>
            <w:r>
              <w:rPr>
                <w:vanish/>
                <w:sz w:val="22"/>
                <w:szCs w:val="22"/>
              </w:rPr>
              <w:t>ершеннолетний ребенокечения безопасности образовательного процесса</w:t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sz w:val="22"/>
                <w:szCs w:val="22"/>
              </w:rPr>
              <w:t xml:space="preserve">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287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липская </w:t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sz w:val="22"/>
                <w:szCs w:val="22"/>
              </w:rPr>
              <w:t>Оксана 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25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Алина Игор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1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204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ГАЗ 33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Ирина Александ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4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1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,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Хонда Аккор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омерное судно </w:t>
            </w:r>
            <w:r>
              <w:rPr>
                <w:sz w:val="22"/>
                <w:szCs w:val="22"/>
                <w:lang w:val="en-US"/>
              </w:rPr>
              <w:t>Slid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скова Ольга Анатол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26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аева Светлана Анатол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2731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гаева Анна Серге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18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1"/>
                <w:szCs w:val="21"/>
              </w:rPr>
              <w:t>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koda Fab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89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ева Светлана Викто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14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сина Ирина Серге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993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ова Инна Александ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7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3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969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АРУ </w:t>
            </w:r>
            <w:r>
              <w:rPr>
                <w:sz w:val="22"/>
                <w:szCs w:val="22"/>
                <w:lang w:val="en-US"/>
              </w:rPr>
              <w:t>Forester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для транспортировки моторной ло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одвесной мотор </w:t>
            </w:r>
            <w:r>
              <w:rPr>
                <w:sz w:val="22"/>
                <w:szCs w:val="22"/>
                <w:lang w:val="en-US"/>
              </w:rPr>
              <w:t>Tohatsy</w:t>
            </w:r>
            <w:r>
              <w:rPr>
                <w:sz w:val="22"/>
                <w:szCs w:val="22"/>
              </w:rPr>
              <w:t xml:space="preserve"> 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ьнова Ольга 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55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плюева Любовь Анатол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79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6/1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инцева Ольга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5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4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5/1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монова Юлия Алексе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97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2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ые автомобили ВАЗ 213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Аллек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 Людмила 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4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 SANDE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Елена Юр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58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гун Лариса Анатол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87577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8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</w:t>
            </w:r>
            <w:r>
              <w:rPr>
                <w:sz w:val="22"/>
                <w:szCs w:val="22"/>
              </w:rPr>
              <w:t xml:space="preserve"> 212300-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Т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YAMAHA 8 CMH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Шварц Любовь Шам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89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02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легковой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aewoo Mati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ушкина Елена Вениамин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овет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55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33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енко Марина Иван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нтрального территориального управления департамента по образованию администрации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4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162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Nexia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as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ков Сергей Михайл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орошилов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346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г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682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га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 Getz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чанова Инна Кузьминич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расноармей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3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3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886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гковые автомоби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1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re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шева Ирина Викто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начальник Дзержин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73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7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Форд Мондэ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Т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ка-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ка-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очный мо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7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ридов Петр Виктор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раснооктябрь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056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вместная собственность с супруго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 с супруго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легковые автомобили</w:t>
            </w:r>
            <w:r>
              <w:rPr>
                <w:sz w:val="22"/>
                <w:szCs w:val="22"/>
              </w:rPr>
              <w:t xml:space="preserve"> Москвич 40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AGE</w:t>
            </w:r>
            <w:r>
              <w:rPr>
                <w:sz w:val="22"/>
                <w:szCs w:val="22"/>
              </w:rPr>
              <w:t xml:space="preserve"> 4</w:t>
            </w:r>
            <w:r>
              <w:rPr>
                <w:sz w:val="22"/>
                <w:szCs w:val="22"/>
                <w:lang w:val="en-US"/>
              </w:rPr>
              <w:t>W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29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вместная собственность с супруго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 Галина Викто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Киров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808,80</w:t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 xml:space="preserve">легковой автомобиль </w:t>
            </w:r>
            <w:r>
              <w:rPr>
                <w:sz w:val="21"/>
                <w:szCs w:val="21"/>
                <w:lang w:val="en-US"/>
              </w:rPr>
              <w:t>Toyota Coro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 Андрей Борис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ракторозавод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592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 xml:space="preserve">легковой автомобиль </w:t>
            </w:r>
            <w:r>
              <w:rPr>
                <w:sz w:val="21"/>
                <w:szCs w:val="21"/>
                <w:lang w:val="en-US"/>
              </w:rPr>
              <w:t>Kia 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4729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ыжко Любовь Иван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иректор МОУ Центр «Пост  № 1»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3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Минина Татьяна Михайловна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ЮЦ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13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 Павел Василь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ЦР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6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8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шенко Наталия Юр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иректор МОУ Центр «Истоки»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30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* -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указываются, если сумма сделок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42:00Z</dcterms:created>
  <dc:creator>1</dc:creator>
  <dc:description/>
  <cp:keywords/>
  <dc:language>en-US</dc:language>
  <cp:lastModifiedBy>Дуденков Игорь Петрович</cp:lastModifiedBy>
  <cp:lastPrinted>2012-05-11T10:58:00Z</cp:lastPrinted>
  <dcterms:modified xsi:type="dcterms:W3CDTF">2016-05-24T10:54:00Z</dcterms:modified>
  <cp:revision>4</cp:revision>
  <dc:subject/>
  <dc:title>Сведения о доходах расходах об имуществе и обязательствах ДОАВ за 2015г</dc:title>
</cp:coreProperties>
</file>