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</w:t>
      </w:r>
    </w:p>
    <w:p>
      <w:pPr>
        <w:pStyle w:val="Normal"/>
        <w:jc w:val="center"/>
        <w:rPr/>
      </w:pPr>
      <w:r>
        <w:rPr>
          <w:b/>
        </w:rPr>
        <w:t xml:space="preserve">Сведения о доходах, расходах, 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а гражданской защиты населения администрации Волгограда, супруги (супруг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и несовершеннолетних детей за отчетный период с 01 января 2015 г.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571"/>
        <w:gridCol w:w="2076"/>
        <w:gridCol w:w="1911"/>
        <w:gridCol w:w="2212"/>
        <w:gridCol w:w="1166"/>
        <w:gridCol w:w="1519"/>
        <w:gridCol w:w="1703"/>
        <w:gridCol w:w="2135"/>
      </w:tblGrid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/п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Должность 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амилия, инициалы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Общая сумма декларированного годового дохода за 2015 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еречень транспортных средств принадлежащих на праве собственности (вид, марка)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ид объектов недвижим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лощадь (кв.м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рана расположения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тет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цов В.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807,6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 дачный участок (собственность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 земельный участок (собственность 1/17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 3-х комнатная (собственность 1/4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)  2-х комнатная (собственность 1/2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)  дач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 Гараж (собственность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9304,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обиль  Ниса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-Трей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автоприце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З 82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лодка ПВХ «Юкона»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автомобиля за счет накоплений за предыдущие годы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40,8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2-х комнатная (собственность 1/2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 2-х комнатная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тета – начальник отдел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кин А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797,1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жило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однокомнатная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 3-х комнатная (собственность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 гараж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Форд Фьюжин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абов Э.Э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522,2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 3-х комнатная (собственность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 2-х комнатная (собственность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 2-х комнатная (собственность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 земельный участок (аренда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 2-х комнатная (собственность 1/3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однокомнатная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-х комнатная (собственность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(собственность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мкин А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443,1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жило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02,4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-х комнатная (собственность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Солярис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еева Н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518,7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т Лано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-х комнатная (собственность</w:t>
            </w:r>
            <w:r>
              <w:rPr>
                <w:sz w:val="20"/>
                <w:szCs w:val="20"/>
                <w:lang w:val="en-US"/>
              </w:rPr>
              <w:t xml:space="preserve"> 1/4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.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цына Н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066,9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2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консульт - консультан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медов А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34,9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2-х комнатная (собственность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однокомнатная (собственность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т Лачетт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квартиры за счет личных сбережений, ипотечный креди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2,4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-х комнатная (собственность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ков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313,8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 (собственность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-астр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ов Б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533,1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3-х комнатная (собственность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однокомнатная (собственность 1/2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54,6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(собственность 1/2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шенинникова Т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613,4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(собственность 1/2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2-х комнатная (собственность 1/2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2-х комнатная (собственность 5/9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нов В.В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857,9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(собственность 1/3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51,7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-х комнатная (собственность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нина В.В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629,7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324,5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Альм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 Ю.В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860,5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(собственность 1/2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 Ге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Форестер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376,4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(собственность 1/2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2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2880"/>
        <w:gridCol w:w="1440"/>
        <w:gridCol w:w="1334"/>
        <w:gridCol w:w="1851"/>
        <w:gridCol w:w="1851"/>
        <w:gridCol w:w="1929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емая должность</w:t>
            </w:r>
          </w:p>
        </w:tc>
        <w:tc>
          <w:tcPr>
            <w:tcW w:w="5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лицу на праве собственности или находящихся в пользовании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лицу на праве собственности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транспортного средств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транспортного средства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вцов В.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председателя комит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Земельный участо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3-х комнатная (1/4 дол.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2-х комнатная (1/2 дол.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Дач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Земельный участок (1/17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9304,8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Автомобиль легков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Автоприце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Лодка ПВ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AF</w:t>
            </w:r>
            <w:r>
              <w:rPr>
                <w:sz w:val="22"/>
                <w:szCs w:val="22"/>
              </w:rPr>
              <w:t>-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З-82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Юкона 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2807,6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2-х комнатная 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2-х комнатная 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3-х комнатная 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82,7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скин А.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председателя комитета  - начальник отде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ельный участок (для садоводства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индивидуального строительства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Жилой дом (недостроенный, степень готовности 30%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Квартира (1 комнатная не достроенная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Квартира (3-х комнатная – ¼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00,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Автомобиль легково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USION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897,5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взоров Н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тдела предупреждения чрезвычайных ситуаций, защиты населения и территор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дно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Трехкомнатная квартира(безвозмездное,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–</w:t>
            </w:r>
            <w:r>
              <w:rPr>
                <w:sz w:val="22"/>
                <w:szCs w:val="22"/>
                <w:lang w:val="en-US"/>
              </w:rPr>
              <w:t>ANTARA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923,6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Трехкомнатная квартира 1/3 доли (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иусадебный земельный участок 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ндивидуальный жилой дом (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69,9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мкин А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тдела планирования и проведения мероприятий гражданской оборо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вартира (3/8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ZUKI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RAN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ITARA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823,8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 (1/5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 (3/8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25,2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ницына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тдела материального и технического обеспеч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 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897,3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деева Н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тдела бухгалтерского учета и кадровой рабо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NO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87611</w:t>
            </w:r>
            <w:r>
              <w:rPr>
                <w:sz w:val="22"/>
                <w:szCs w:val="22"/>
              </w:rPr>
              <w:t>.2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18.2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хмедов А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сконсульт-консульта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(1/2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CETTI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15382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7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(1/2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ков Б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сультан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Трехкомнатная квартира (1/3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вухкомнатная квартира (1/2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563.3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(1/2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718.4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шков А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сульта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STRA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183.6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рашениннико-ва  Т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вухкомнатная квартира 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Двухкомнатная квартира (5/9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.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421.0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нов В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645.1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55.3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ломин В.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адов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адовы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Трех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 RIO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59.2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нина В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ущий специали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733.4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Almera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690.2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карев А.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ущий специали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O LOGAN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47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Дач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вухкомнатная квартира (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407,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7:56:00Z</dcterms:created>
  <dc:creator>1</dc:creator>
  <dc:description/>
  <cp:keywords/>
  <dc:language>en-US</dc:language>
  <cp:lastModifiedBy>1</cp:lastModifiedBy>
  <cp:lastPrinted>2012-06-28T14:33:00Z</cp:lastPrinted>
  <dcterms:modified xsi:type="dcterms:W3CDTF">2016-05-05T12:30:00Z</dcterms:modified>
  <cp:revision>13</cp:revision>
  <dc:subject/>
  <dc:title>Сведения о доходах, имуществе и обязательствах имущественного характера муниципальных служащих КГЗН 2015</dc:title>
</cp:coreProperties>
</file>