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74"/>
        <w:gridCol w:w="1304"/>
        <w:gridCol w:w="1554"/>
        <w:gridCol w:w="803"/>
        <w:gridCol w:w="1045"/>
        <w:gridCol w:w="1370"/>
        <w:gridCol w:w="1064"/>
        <w:gridCol w:w="1444"/>
        <w:gridCol w:w="1295"/>
        <w:gridCol w:w="71"/>
        <w:gridCol w:w="1418"/>
        <w:gridCol w:w="129"/>
        <w:gridCol w:w="1147"/>
      </w:tblGrid>
      <w:tr>
        <w:trPr>
          <w:trHeight w:val="375" w:hRule="atLeast"/>
        </w:trPr>
        <w:tc>
          <w:tcPr>
            <w:tcW w:w="1326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</w:t>
            </w:r>
          </w:p>
        </w:tc>
        <w:tc>
          <w:tcPr>
            <w:tcW w:w="1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033" w:type="dxa"/>
            <w:gridSpan w:val="14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доходах, расходах, об имуществе и обязательствах имущественного характера лиц, замещающих должности муниципальной службы департамента финансов администрации Волгограда, а также их супруг (супругов) и несовершеннолетних детей за период с 1 января 2015 г. по 31 декабря 2015 г.</w:t>
            </w:r>
          </w:p>
        </w:tc>
      </w:tr>
      <w:tr>
        <w:trPr>
          <w:trHeight w:val="322" w:hRule="atLeast"/>
        </w:trPr>
        <w:tc>
          <w:tcPr>
            <w:tcW w:w="16033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 в собственности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оый  годовой доход  (руб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рлучения 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7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ладимир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             участок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Хендай Соляри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675,1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1/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03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4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4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втомобиль Митсубиси AS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587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е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643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текс Эстин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361,18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Джили- MK </w:t>
            </w:r>
            <w:r>
              <w:rPr>
                <w:sz w:val="20"/>
                <w:szCs w:val="20"/>
                <w:lang w:val="en-US"/>
              </w:rPr>
              <w:t>Cro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для с/х техн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 4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4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614,9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Ирина Владимир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505,21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360,6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асиль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785,61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ференко 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59,4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Да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999,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анова Милайим Казанбековна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17,5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2,1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Tайота Ленд Крузер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 650303-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 Олег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Но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442,4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Окта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матский Дмитрий Владимирович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 776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650,7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ригорь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25,4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3/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609,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си Л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 866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а Екатерина Владимировна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4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 037,51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289,4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никова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558,1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219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211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3/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473,3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 Эла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930,5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ленкова Жанна Виктор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Гольф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47,8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земельным участк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земельным участко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Ни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496,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090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ленко Марина Вадим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84,5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3/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Супе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 492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о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3/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>, се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241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32900-010-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476,7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2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2/10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353,98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а Екатерина Валерьевна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703,6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513,1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аева Наталья Александр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 93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врилович Светлана Анатольевна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084,98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Гаврилович С.В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Гаврилович С.А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SANG YONG Acti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000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 682,43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ч -2141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7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6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4 731,0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6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Богд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ада Приора 217230, хэтчбэ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 533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4/3775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6 45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6 45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ада Приора 217230, хэтчбэ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533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4/3775)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и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57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4 374,78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Сандеро Степв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279,4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 308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601,2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Пежо 50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никова Надежд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5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ада Гранта Лифбек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827 995,7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537,0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зу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53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3 539,0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Константиновна</w:t>
            </w:r>
          </w:p>
        </w:tc>
        <w:tc>
          <w:tcPr>
            <w:tcW w:w="157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697,5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на Михайловна</w:t>
            </w:r>
          </w:p>
        </w:tc>
        <w:tc>
          <w:tcPr>
            <w:tcW w:w="1574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691,3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57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808,6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лина Георгие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4 537,21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 Валерия Виктор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359,25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682,5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алентин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94,31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Geeiy</w:t>
            </w:r>
            <w:r>
              <w:rPr>
                <w:sz w:val="20"/>
                <w:szCs w:val="20"/>
              </w:rPr>
              <w:t>-M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841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ня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Роман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27 365,7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ладимировна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503,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лерьевна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2/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260,1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57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518,0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Цивик 4 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 500,0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26,33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8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8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24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пова Екатерина Валерь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 778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-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155,4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ячеслав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243,76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Мер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661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истая Людмила Константиновна</w:t>
            </w:r>
          </w:p>
        </w:tc>
        <w:tc>
          <w:tcPr>
            <w:tcW w:w="157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Тигуан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385,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 197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с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Квасиным М.В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68 8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Квасиной Н.В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0 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7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30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45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413,2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Андрей Геннад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Тигуан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174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 822,0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 29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694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6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а Елена Владимировна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4/5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3100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578,17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4/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Ковалевым В.И., Ковалевой Н.В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3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Мари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8/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 026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10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7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45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5 725,56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шарова Валерия Эдуард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275,5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Ризз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кова Татьяна Александр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382,1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Тайота Ленд Крузер 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Людмила Михайл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045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4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зуки Сплеш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307,4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CХ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Премь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 888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лентин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4 16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46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вич Людмила Евгень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650,19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6/98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57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45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450,9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Николаевна</w:t>
            </w:r>
          </w:p>
        </w:tc>
        <w:tc>
          <w:tcPr>
            <w:tcW w:w="157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27,25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Аутленд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734,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икторовна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124,1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 Ни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03,9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л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але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519,6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4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313,22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Екате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330,24</w:t>
            </w:r>
          </w:p>
        </w:tc>
        <w:tc>
          <w:tcPr>
            <w:tcW w:w="1276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на Валентино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6 641,56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Шкода Фаби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211,9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44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2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603,39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бакина Анастасия Анатоль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841,00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Дмитрий Валерьевич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Астра Н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147,01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440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8 087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4/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5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482,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846,4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щенова Светлана Анатольевна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405,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57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45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4" w:type="dxa"/>
            <w:tcBorders>
              <w:top w:val="doub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газ С10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440,71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324,63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уш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782,67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770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ич Анастасия Павло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44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853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1 426,1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7130 Приор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597,35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3/4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Сергеевич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900,86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кторо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KIA RIO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 962,6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754,9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якина Александра Виктор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459,1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Mазда- 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45,7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 СР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930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5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4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105,8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ева Анастасия Константин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80,64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Mitsubishi Q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9 59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859,82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Владимир Анатольевич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8,9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4 740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 Николай Александрович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Kиа Рио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834,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378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841,9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 99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303,7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55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2/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38,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Пол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3 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5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 Георгиевич</w:t>
            </w:r>
          </w:p>
        </w:tc>
        <w:tc>
          <w:tcPr>
            <w:tcW w:w="157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4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537,44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 578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ихина  Оксана Рав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45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 30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498,4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57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45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887,4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бару Форе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-Рио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92,3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8 72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137,56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Михайло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3/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Мокк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 318,31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3/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сан Икснрей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079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ов Александ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674,79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3 778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а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Ларгус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945,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7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3/1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ева Татьяна Александр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243,9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анг Йон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р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5 355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7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0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4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481,87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829,9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 Королл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31,7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859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Геннадьевич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5 015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Светлана Владимировна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 038,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Oкта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476,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7 611,9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Никола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2 532,2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инская Виктория Александр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Фольксваген Тигуан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511,7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Каш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газель ГАЗ 333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49,6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кова  Нина Александро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49,1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яева Анжелик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292,2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372,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у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Лэнд Крузер - Прад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024,49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94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Марина Владимир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Гольф Плюс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 132,0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 16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Пежо  30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323,7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К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140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827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кладовая)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600,0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432,31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 5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187,1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ее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203,7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3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540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7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Дасте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872,05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79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якова Татьяна Сергеевна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710,0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4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ши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цваген Поло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52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347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 Александровна</w:t>
            </w:r>
          </w:p>
        </w:tc>
        <w:tc>
          <w:tcPr>
            <w:tcW w:w="157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440,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 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с мотором </w:t>
            </w:r>
            <w:r>
              <w:rPr>
                <w:sz w:val="20"/>
                <w:szCs w:val="20"/>
                <w:lang w:val="en-US"/>
              </w:rPr>
              <w:t>Yukona</w:t>
            </w:r>
            <w:r>
              <w:rPr>
                <w:sz w:val="20"/>
                <w:szCs w:val="20"/>
              </w:rPr>
              <w:t xml:space="preserve"> 260 </w:t>
            </w:r>
            <w:r>
              <w:rPr>
                <w:sz w:val="20"/>
                <w:szCs w:val="20"/>
                <w:lang w:val="en-US"/>
              </w:rPr>
              <w:t>GT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 829,25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Фаворской Н.В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2 26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Фаворским А.Ю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Рено  SR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409,4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0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 J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601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средства, подаренные ко дню бракосочетания</w:t>
            </w:r>
          </w:p>
        </w:tc>
      </w:tr>
      <w:tr>
        <w:trPr>
          <w:trHeight w:val="5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нина Екатерина Александр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Опель -Антар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5 418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Ауди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 94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927,1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Те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 861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57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0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45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1,82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9 946,9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Гран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07,7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ушкина 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505,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-Фок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91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Викторовна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 263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165,97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293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6 791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Ларг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487,6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нтин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Сузуки Свиф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535,5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55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494,5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Антонина Валентиновн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709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 Николаевна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125,7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574" w:type="dxa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45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846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еев Александр Валерьевич</w:t>
            </w:r>
          </w:p>
        </w:tc>
        <w:tc>
          <w:tcPr>
            <w:tcW w:w="1574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45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 6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2 640,15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Шатеевой Е.В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Шатеевым А.В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79 607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640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871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270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4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823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- Поло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538,37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Михайлович</w:t>
            </w:r>
          </w:p>
        </w:tc>
        <w:tc>
          <w:tcPr>
            <w:tcW w:w="157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0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045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44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Toyota RAV 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5 194,31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бственные и заемные средства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57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659,8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 476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Константиновна</w:t>
            </w:r>
          </w:p>
        </w:tc>
        <w:tc>
          <w:tcPr>
            <w:tcW w:w="15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27,9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Лан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 696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826,9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59:00Z</dcterms:created>
  <dc:creator>Чернышова</dc:creator>
  <dc:description/>
  <dc:language>en-US</dc:language>
  <cp:lastModifiedBy>Чернышова Ирина Валерьевна</cp:lastModifiedBy>
  <cp:lastPrinted>2011-06-28T19:49:00Z</cp:lastPrinted>
  <dcterms:modified xsi:type="dcterms:W3CDTF">2016-05-24T08:06:00Z</dcterms:modified>
  <cp:revision>3</cp:revision>
  <dc:subject/>
  <dc:title>Сведения о доходах, расходах, об имуществе и обязательствах имущественного характера за 2015 год, представленные муниципальными служащими департамента финансов администрации Волгограда</dc:title>
</cp:coreProperties>
</file>