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>СВЕДЕНИЯ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both"/>
        <w:rPr/>
      </w:pPr>
      <w:r>
        <w:rPr>
          <w:sz w:val="32"/>
          <w:szCs w:val="32"/>
        </w:rPr>
        <w:t>руководителей муниципальных учреждений,  подведомственных комитету по культуре администрации Волгограда за 2015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оответствии со статьей 8 Федерального закона от 25.12.2008 № 273-ФЗ «О противодействии коррупции» предоставляются сведения о доходах, имуществе и обязательствах имущественного характера на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. Ананьеву Ольгу Николаевну, директора муниципального</w:t>
      </w:r>
      <w:r>
        <w:rPr>
          <w:sz w:val="32"/>
          <w:szCs w:val="32"/>
        </w:rPr>
        <w:t xml:space="preserve"> бюджетного учреждения дополнительного образования Волгограда (МБУ ДО) «Детская хореографическая школа искусств»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3-х комнатная квартира (долевая), 98,1 кв.м., Россия;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Citro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erlingo</w:t>
      </w:r>
      <w:r>
        <w:rPr>
          <w:sz w:val="32"/>
          <w:szCs w:val="32"/>
        </w:rPr>
        <w:t xml:space="preserve"> (индивидуальная), 2011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83 177, 47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sz w:val="32"/>
          <w:szCs w:val="32"/>
        </w:rPr>
        <w:t>3-х комнатная квартира (долевая), 98,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21 264, 07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Антонову Елену Владимировну, директора МБУ ДО «Детская школа искусств «Воскресение»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участок (индивидуальная), 1 500 кв.м.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2-х комнатная квартира (индивидуальная), 33 кв.м., Россия;  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3-х комнатная квартира (совместная), 60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937 591, 64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Mitsubish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Pajero</w:t>
      </w:r>
      <w:r>
        <w:rPr>
          <w:color w:val="000000"/>
          <w:sz w:val="32"/>
          <w:szCs w:val="32"/>
        </w:rPr>
        <w:t>-1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 xml:space="preserve"> (индивидуальная), 2007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508 794, 17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3. Белых Лилию Владимировну, директора МБУ ДО «Детская</w:t>
      </w:r>
      <w:r>
        <w:rPr>
          <w:sz w:val="32"/>
          <w:szCs w:val="32"/>
        </w:rPr>
        <w:t xml:space="preserve"> школа искусств № 3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4-х комнатная квартира (индивидуальная), 92,3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садовый земельный участок (индивидуальная), 59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Gre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all</w:t>
      </w:r>
      <w:r>
        <w:rPr>
          <w:sz w:val="32"/>
          <w:szCs w:val="32"/>
        </w:rPr>
        <w:t xml:space="preserve"> (индивидуальная), 2008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39 270, 78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1,9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рузовой автомобиль ЗИЛ 431412 (индивидуальная), 1992 г.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4. Бронзовича Владислава Абрамовича, директора МБУ ДО  «Детская школа искусств им.Балакирева»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74,3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садовый земельный участок 630 кв.м. (индивидуальная)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989 297, 94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у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74,3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443 662, 56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5. Ганигина Бориса Ивановича, директора МБУ ДО «Детская школа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скусств № 6»: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легковой автомобиль Лада «Приора» (индивидуальная), 2011 г.в.;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785 552, 78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пругу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60, 4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369 949, 3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Гуничева Маргарита Анатольевна, директора МБУ ДО «Детская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школа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скусств № 9»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участок (дачный) (индивидуальная), 598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53, 6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Kia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Ria</w:t>
      </w:r>
      <w:r>
        <w:rPr>
          <w:color w:val="000000"/>
          <w:sz w:val="32"/>
          <w:szCs w:val="32"/>
        </w:rPr>
        <w:t xml:space="preserve"> (индивидуальная), 2008 г.в.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Aud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</w:rPr>
        <w:t>4 (индивидуальная), 1998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478 745, 57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240 926, 89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7. Давыдова Виктория Павловна, и.о. ректора МБОУ ВО «Волгоградская консерватория (институт) имени П.А. Серебрякова»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долевая), 50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966 396, 15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308 403, 20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7. Ишкову Лидию Леонидовну, директора МБУ ДО «Детская</w:t>
      </w:r>
      <w:r>
        <w:rPr>
          <w:sz w:val="32"/>
          <w:szCs w:val="32"/>
        </w:rPr>
        <w:t xml:space="preserve"> художественная  школа № 1 им. Фёдорова»: </w:t>
      </w:r>
    </w:p>
    <w:p>
      <w:pPr>
        <w:pStyle w:val="Normal"/>
        <w:jc w:val="both"/>
        <w:rPr/>
      </w:pPr>
      <w:r>
        <w:rPr>
          <w:sz w:val="32"/>
          <w:szCs w:val="32"/>
        </w:rPr>
        <w:t>-  3-х комнатная квартира (долевая), 6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араж (индивидуальная), 20, 5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1 039 083, 8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Клементьеву Любовь Викторовну, директора МБУ ДО «Детская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узыкальная школа № 13»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 1 комнатная квартира (индивидуальная), 3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48 934, 12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9. Крупнову Ирину Григорьевну, директора МБУ ДО «Детская</w:t>
      </w:r>
      <w:r>
        <w:rPr>
          <w:sz w:val="32"/>
          <w:szCs w:val="32"/>
        </w:rPr>
        <w:t xml:space="preserve"> школа искусств № 8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4-х комнатная квартира (индивидуальная), 79,3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97 573, 1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автоприцеп (индивидуальная), 1993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454 849, 96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0. Куделькина Дмитрия Константиновича, директора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униципального учреждения культуры (МУК) «Волгоградский молодёжный театр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50,9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участок (садовый), (индивидуальная), 600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жилое строение (индивидуальная), 70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585 854, 56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пругу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61,9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49 235, 16 руб.</w:t>
      </w:r>
    </w:p>
    <w:p>
      <w:pPr>
        <w:pStyle w:val="Normal"/>
        <w:jc w:val="both"/>
        <w:rPr/>
      </w:pPr>
      <w:r>
        <w:rPr>
          <w:sz w:val="32"/>
          <w:szCs w:val="32"/>
        </w:rPr>
        <w:t>11. Лапина Михаила Александровича, директора МБУ ДО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 xml:space="preserve"> «Детская музыкальная школа № 5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-комнатная квартира (общая), 38,1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Ki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io</w:t>
      </w:r>
      <w:r>
        <w:rPr>
          <w:sz w:val="32"/>
          <w:szCs w:val="32"/>
        </w:rPr>
        <w:t xml:space="preserve"> (индивидуальная), 2012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29 252, 46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-комнатная квартира (общая), 38,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70 478, 28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2. Лытаева Андрея Александровича, директора МБУ ДО «Детская</w:t>
      </w:r>
      <w:r>
        <w:rPr>
          <w:sz w:val="32"/>
          <w:szCs w:val="32"/>
        </w:rPr>
        <w:t xml:space="preserve"> музыкальная школа № 11»: 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16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1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садовый участок (индивидуальная), 80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садовый участок (индивидуальная), 327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Renau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R</w:t>
      </w:r>
      <w:r>
        <w:rPr>
          <w:sz w:val="32"/>
          <w:szCs w:val="32"/>
        </w:rPr>
        <w:t xml:space="preserve"> (индивидуальная), 2011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31 658, 12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3. Майорову Наталью Викторовну, директора МБУ ДО «Детская</w:t>
      </w:r>
      <w:r>
        <w:rPr>
          <w:sz w:val="32"/>
          <w:szCs w:val="32"/>
        </w:rPr>
        <w:t xml:space="preserve"> музыкальная школа № 2»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совместная), 46,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67 924, 07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совместная), 46,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21 128, 69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 Малыха Станислава Валерьевича, директора МУК  «Волгоградский музыкальный театр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жилой дом (индивидуальная), 88,3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 (индивидуальная), 52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09 924, 89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 комнатная квартира (индивидуальная), 32,4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12 247, 01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5. Милованова Вячеслава Алексеевича, директора МБУ ДО «Детская школа искусств № 5»: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 111 840, 64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43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55,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ый), 64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ый), 60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дом (индивидуальный), 3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жилое строение (индивидуальное), 32,6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78 508, 67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6. Молчанова Сергея Михайловича, директора МУК</w:t>
      </w:r>
      <w:r>
        <w:rPr>
          <w:sz w:val="32"/>
          <w:szCs w:val="32"/>
        </w:rPr>
        <w:t xml:space="preserve"> «Волгоградконцерт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43,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«</w:t>
      </w:r>
      <w:r>
        <w:rPr>
          <w:sz w:val="32"/>
          <w:szCs w:val="32"/>
          <w:lang w:val="en-US"/>
        </w:rPr>
        <w:t>Mitsubish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utlander</w:t>
      </w:r>
      <w:r>
        <w:rPr>
          <w:sz w:val="32"/>
          <w:szCs w:val="32"/>
        </w:rPr>
        <w:t>» (индивидуальная), 2007 г.в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918 177, 25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17. Орехову Тамару Анатольевну, директора МУК </w:t>
      </w:r>
      <w:r>
        <w:rPr>
          <w:sz w:val="32"/>
          <w:szCs w:val="32"/>
        </w:rPr>
        <w:t xml:space="preserve"> «Централизованная система городских библиотек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5, 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21 816, 9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ый), 60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дом (индивидуальный), 48,3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«</w:t>
      </w:r>
      <w:r>
        <w:rPr>
          <w:sz w:val="32"/>
          <w:szCs w:val="32"/>
          <w:lang w:val="en-US"/>
        </w:rPr>
        <w:t>Renau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ogan</w:t>
      </w:r>
      <w:r>
        <w:rPr>
          <w:sz w:val="32"/>
          <w:szCs w:val="32"/>
        </w:rPr>
        <w:t>» (индивидуальная), 2008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13 268, 31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18. Плюща Геннадия Александровича, директора МБУ ДО </w:t>
      </w:r>
      <w:r>
        <w:rPr>
          <w:sz w:val="32"/>
          <w:szCs w:val="32"/>
        </w:rPr>
        <w:t xml:space="preserve">«Детская школа искусств № 1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долевая), 4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72 630, 27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долевая), 4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354 276, 96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9. Полтавченко Тамару Андреевну, директора МБУ ДО «Детская</w:t>
      </w:r>
      <w:r>
        <w:rPr>
          <w:sz w:val="32"/>
          <w:szCs w:val="32"/>
        </w:rPr>
        <w:t xml:space="preserve"> школа искусств № 2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45, 1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садовый земельный участок (индивидуальная),60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дачный дом (индивидуальная), 56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прицеп к легковому автомобилю (индивидуальная), 2009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 304 720, 90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0. Пугачеву Валентину Ивановну, директора МБУ ДО «Детская музыкальная школа № 14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51, 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 772 174, 91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21. Рубцова Михаила Николаевича, художественного руководителя МУК «Творческое объединение «Конкордия»: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2-х комнатная квартира (индивидуальная), 59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1 148 746, 98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у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2-х комнатная квартира (индивидуальная), 78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1 комнатная квартира (индивидуальная), 36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553 608, 22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совершеннолетнюю дочь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11 983, 13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2. Рябыкина Александра Ивановича, директора МБУ ДО «Детская</w:t>
      </w:r>
      <w:r>
        <w:rPr>
          <w:sz w:val="32"/>
          <w:szCs w:val="32"/>
        </w:rPr>
        <w:t xml:space="preserve"> художественная школа № 3: </w:t>
      </w:r>
    </w:p>
    <w:p>
      <w:pPr>
        <w:pStyle w:val="Normal"/>
        <w:jc w:val="both"/>
        <w:rPr/>
      </w:pPr>
      <w:r>
        <w:rPr>
          <w:sz w:val="32"/>
          <w:szCs w:val="32"/>
        </w:rPr>
        <w:t>- 3-х комнатная квартира (долевая), 60, 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ВАЗ-21300 «Шевроле-Нива» (индивидуальная), 2008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лодка ПХВ «Аэро-300» (индивидуальная), 2006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70 823, 68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sz w:val="32"/>
          <w:szCs w:val="32"/>
        </w:rPr>
        <w:t>- 3-х комнатная квартира (долевая), 60, 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466 46,3 49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3. Стукановскую Нину Павловну, директора МБУ ДО «Детская</w:t>
      </w:r>
      <w:r>
        <w:rPr>
          <w:sz w:val="32"/>
          <w:szCs w:val="32"/>
        </w:rPr>
        <w:t xml:space="preserve"> хоровая духовно-певческая школа «Конкордия»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78, 4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1 комнатная квартира (индивидуальная), 36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53 608, 22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2-х комнатная квартира (индивидуальная), 60, 8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довой доход 1 148 746, 98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совершеннолетнюю дочь: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годовой доход 11 983, 13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4. Тельбухову Марину Николаевну, директора МБУ ДО «Детская</w:t>
      </w:r>
      <w:r>
        <w:rPr>
          <w:sz w:val="32"/>
          <w:szCs w:val="32"/>
        </w:rPr>
        <w:t xml:space="preserve"> музыкальная школа № 8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долевая), 51, 8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1 комнатная квартира (долевая), 34, 7 кв.м., Россия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23 246, 99 руб.</w:t>
      </w:r>
    </w:p>
    <w:p>
      <w:pPr>
        <w:pStyle w:val="Normal"/>
        <w:jc w:val="both"/>
        <w:rPr/>
      </w:pPr>
      <w:r>
        <w:rPr>
          <w:sz w:val="32"/>
          <w:szCs w:val="32"/>
        </w:rPr>
        <w:t>Супруг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ая), 72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чный дом (индивидуальная), 49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2-х комнатная квартира (долевая), 51, 8 кв.м., Россия; </w:t>
      </w:r>
    </w:p>
    <w:p>
      <w:pPr>
        <w:pStyle w:val="Normal"/>
        <w:jc w:val="both"/>
        <w:rPr/>
      </w:pPr>
      <w:r>
        <w:rPr>
          <w:sz w:val="32"/>
          <w:szCs w:val="32"/>
        </w:rPr>
        <w:t>- нежилое помещение (индивидуальная), 5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«</w:t>
      </w:r>
      <w:r>
        <w:rPr>
          <w:sz w:val="32"/>
          <w:szCs w:val="32"/>
          <w:lang w:val="en-US"/>
        </w:rPr>
        <w:t>Volkswag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Jett</w:t>
      </w:r>
      <w:r>
        <w:rPr>
          <w:sz w:val="32"/>
          <w:szCs w:val="32"/>
        </w:rPr>
        <w:t>а» (индивидуальная), 2011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 001 693, 46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. Толоконникову Ольгу Николаевну, директора МКУ «Центр</w:t>
      </w:r>
      <w:r>
        <w:rPr>
          <w:color w:val="000000"/>
          <w:sz w:val="32"/>
          <w:szCs w:val="32"/>
        </w:rPr>
        <w:t xml:space="preserve"> бухгалтерского и инженерного обслуживания учреждений в сфере культуры и искусства</w:t>
      </w:r>
      <w:r>
        <w:rPr>
          <w:sz w:val="32"/>
          <w:szCs w:val="32"/>
        </w:rPr>
        <w:t xml:space="preserve"> Волгограда»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5-ти комнатная квартира (индивидуальная), 122,6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 009 855, 89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овершеннолетнего сын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долевая), 66, 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 (долевая), 819 кв.м., Россия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26. Шарапудинову Ларису Викторовну, директора МБУ ДО «Детская музыкальная школа № 1»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участок (индивидуальная), 738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легковой автомобиль ВАЗ-21144 (индивидуальная), 2007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609 898, 71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а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Lada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Priora</w:t>
      </w:r>
      <w:r>
        <w:rPr>
          <w:color w:val="000000"/>
          <w:sz w:val="32"/>
          <w:szCs w:val="32"/>
        </w:rPr>
        <w:t xml:space="preserve"> (индивидуальная), 2010 г.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7. Шероватова Владимира Александровича, директора</w:t>
      </w:r>
      <w:r>
        <w:rPr>
          <w:sz w:val="32"/>
          <w:szCs w:val="32"/>
        </w:rPr>
        <w:t xml:space="preserve"> МБУ ДО  «Детская школа искусств № 4»: 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142, 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 (индивидуальная), 42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Renaut</w:t>
      </w:r>
      <w:r>
        <w:rPr>
          <w:sz w:val="32"/>
          <w:szCs w:val="32"/>
        </w:rPr>
        <w:t xml:space="preserve"> «</w:t>
      </w:r>
      <w:r>
        <w:rPr>
          <w:sz w:val="32"/>
          <w:szCs w:val="32"/>
          <w:lang w:val="en-US"/>
        </w:rPr>
        <w:t>Kangy</w:t>
      </w:r>
      <w:r>
        <w:rPr>
          <w:sz w:val="32"/>
          <w:szCs w:val="32"/>
        </w:rPr>
        <w:t>» (индивидуальная), 2012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915 295, 69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445 818, 36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8. Щавелеву Ирину Викторовну, директора МУК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«Централизованная система детских библиотек»: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2-х комнатная квартира (индивидуальная), 45, 2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годовой доход 565 485, 74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3:00Z</dcterms:created>
  <dc:creator>station9_1</dc:creator>
  <dc:description/>
  <cp:keywords/>
  <dc:language>en-US</dc:language>
  <cp:lastModifiedBy>zakachurina</cp:lastModifiedBy>
  <cp:lastPrinted>2016-05-12T15:49:00Z</cp:lastPrinted>
  <dcterms:modified xsi:type="dcterms:W3CDTF">2016-05-16T11:19:00Z</dcterms:modified>
  <cp:revision>36</cp:revision>
  <dc:subject/>
  <dc:title>Сведения о доходах руководителей учреждений культуры, подведомтсвенных комитету по культуре администрации Волгограда за 2015 год</dc:title>
</cp:coreProperties>
</file>