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 2015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Красноармейского территориального управления департамента по образованию администрации Волгограда и руководителей муниципальных образовательных учреждений Красноармейского района Волгограда</w:t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2126"/>
        <w:gridCol w:w="1134"/>
        <w:gridCol w:w="1276"/>
        <w:gridCol w:w="1984"/>
        <w:gridCol w:w="1134"/>
        <w:gridCol w:w="1134"/>
        <w:gridCol w:w="1276"/>
        <w:gridCol w:w="1700"/>
      </w:tblGrid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(руб.)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Ларис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16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3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чкова  Ири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Красноармейского территориального управления департамента по образованию администрации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Юлия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2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4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 cru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ева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9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1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 210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та Татьяна Ив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80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Opel 06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71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вакумова Алла Вита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 ДОД Дворец творчества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6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асланова Дурданэ Гасым гы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8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40 «КАЛИНА-УНИВЕРСАЛ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54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ф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9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62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SER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от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маха</w:t>
            </w:r>
            <w:r>
              <w:rPr>
                <w:rFonts w:cs="Times New Roman" w:ascii="Times New Roman" w:hAnsi="Times New Roman"/>
                <w:lang w:val="en-US"/>
              </w:rPr>
              <w:t>, 1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нев и Ко «Кайман N-30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щенко Иван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1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6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щенко Ларис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6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18,97</w:t>
              <w:tab/>
              <w:t>79001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сенко Мар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5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RK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 3909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74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МЕ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а Светла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21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8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ва-Шевроле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«Лексус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250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(2 шт.) к легковому Т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р «</w:t>
            </w:r>
            <w:r>
              <w:rPr>
                <w:rFonts w:cs="Times New Roman" w:ascii="Times New Roman" w:hAnsi="Times New Roman"/>
                <w:lang w:val="en-US"/>
              </w:rPr>
              <w:t>Cilver Hawk</w:t>
            </w:r>
            <w:r>
              <w:rPr>
                <w:rFonts w:cs="Times New Roman" w:ascii="Times New Roman" w:hAnsi="Times New Roman"/>
              </w:rPr>
              <w:t>-520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Людми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567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ин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ОУ СШ №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6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8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54/1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Наталь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ОУ детский сад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34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0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липецкий Иван Вале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7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sintr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ова Л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ежная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детский сад №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607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706244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45,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ND ROWER FREELANDER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нко Наталья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9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Шкода Актав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ева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1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акце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1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Татьяна Брони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39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54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енкова Елизавет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ОШ №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5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SHAR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038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 xml:space="preserve"> 64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РКЗ 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ина Елена Александр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51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0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х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7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ьева Ан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Центр Красноарм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17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хина Окса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1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16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48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Volkswage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val="en-US"/>
              </w:rPr>
              <w:t>Tigu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чнева Раиса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ОШ №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53,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икова Тамара Григо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8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ова Евгения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50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72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 в общежити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980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ч Алла 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ший МОУ детский сад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3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 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никова Людмил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лицей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63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SLS (SPORTAGE 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SLS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7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Ин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26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42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а Елен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46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а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6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577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енко Надежд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9741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50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 Фьюже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атья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Центр развития детский сад №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57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40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4/9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2/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уш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5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0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 Черри Ти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18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тин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39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Спар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Ве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23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  <w:r>
              <w:rPr/>
              <w:t xml:space="preserve">ГАЗ-3302 </w:t>
            </w:r>
            <w:r>
              <w:rPr>
                <w:rFonts w:cs="Times New Roman" w:ascii="Times New Roman" w:hAnsi="Times New Roman"/>
              </w:rPr>
              <w:t>"Газель" борт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ровская Еле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9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 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77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Ларгу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ок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Кры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цеп для лодки </w:t>
            </w:r>
            <w:r>
              <w:rPr>
                <w:rFonts w:cs="Times New Roman" w:ascii="Times New Roman" w:hAnsi="Times New Roman"/>
                <w:lang w:val="en-US"/>
              </w:rPr>
              <w:t>SHARK</w:t>
            </w:r>
            <w:r>
              <w:rPr>
                <w:rFonts w:cs="Times New Roman" w:ascii="Times New Roman" w:hAnsi="Times New Roman"/>
              </w:rPr>
              <w:t>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 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ышев Сергей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25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RIX</w:t>
            </w:r>
            <w:r>
              <w:rPr>
                <w:rFonts w:cs="Times New Roman" w:ascii="Times New Roman" w:hAnsi="Times New Roman"/>
              </w:rPr>
              <w:t xml:space="preserve"> 1.8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81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нцев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88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Ольг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39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70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FLUE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зина Ольг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2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2/3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36/100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5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7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45,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9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andard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itro</w:t>
            </w:r>
            <w:r>
              <w:rPr>
                <w:rFonts w:cs="Times New Roman" w:ascii="Times New Roman" w:hAnsi="Times New Roman"/>
              </w:rPr>
              <w:t>ё</w:t>
            </w:r>
            <w:r>
              <w:rPr>
                <w:rFonts w:cs="Times New Roman" w:ascii="Times New Roman" w:hAnsi="Times New Roman"/>
                <w:lang w:val="en-US"/>
              </w:rPr>
              <w:t>n-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Г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Ю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33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евская 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46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етский сад №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1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9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ОУ детский сад  №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45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лавская Мари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ЦД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69,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ченко Наталь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6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O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97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  322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галеева Светла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9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30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мерк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 №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арти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 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чев Вадим Вяче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Ш №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4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2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Юл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1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62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9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Лада-Сам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ранцева Ири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4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2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АЗ 310290 «Волг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8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ык Серг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6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нская Наталия 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76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Татья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3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4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3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Татья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Центр развития – детский с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142,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ВАЗ 2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ольникова Наталь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0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1/2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835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лицей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6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а Светл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2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енко Окс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7502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69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стова Вер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ОУ детский сад №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46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8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 2107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ова Елена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Ш № 134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р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0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Hyundai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f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а Надежд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Ш №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7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33:00Z</dcterms:created>
  <dc:creator>fedotova_la</dc:creator>
  <dc:description/>
  <cp:keywords/>
  <dc:language>en-US</dc:language>
  <cp:lastModifiedBy>Фролова</cp:lastModifiedBy>
  <cp:lastPrinted>2014-04-08T13:29:00Z</cp:lastPrinted>
  <dcterms:modified xsi:type="dcterms:W3CDTF">2016-05-23T12:32:00Z</dcterms:modified>
  <cp:revision>5</cp:revision>
  <dc:subject/>
  <dc:title/>
</cp:coreProperties>
</file>