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начальника муниципального учреждения «Служба спасения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5 г.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В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07,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дач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земельный участок (собственность 1/17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-х комнатная (собственность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 2-х комнатная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 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304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 Нис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-Тре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лодка ПВХ «Юкона»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автомобиля за счет накоплений за предыдущие год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40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–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кин А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97,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днокомнатная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 3-х комнатная (собственность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ов Э.Э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22,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3-х комнатная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 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емельный участок (аренд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2-х комнатная (собственность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дно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443,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2,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-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34,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 за счет личных сбережений, ипотечный креди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2,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13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 Б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33,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3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54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инников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13,4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-х комнатная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-х комнатная (собственность 5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 В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57,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51,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ина В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29,7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24,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Ю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60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,4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1440"/>
        <w:gridCol w:w="1334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 В.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3-х комнатная (1/4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2-х комнатная (1/2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участок (1/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304,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д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кона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07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-х комнатн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-х комнатная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82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кин А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  - начальник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ля садовод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индивидуального строитель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Жилой дом (недостроенный, степень готовности 30%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вартира (1 комнатная не достроен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вартира (3-х комнатная –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97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зоров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редупреждения чрезвычайных ситуаций, защиты населения и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о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ехкомнатная квартира(безвозмездное,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AN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23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хкомнатная квартира 1/3 доли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усадебный 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ый жилой дом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9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кин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ланирования и проведения мероприятий гражданской обо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3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2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3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25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цын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материального и 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897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кадр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7611</w:t>
            </w:r>
            <w:r>
              <w:rPr>
                <w:sz w:val="22"/>
                <w:szCs w:val="22"/>
              </w:rPr>
              <w:t>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8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д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консульт-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538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льтан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хкомнатная квартира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3.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18.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83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шениннико-ва 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комнатная квартира (5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21.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45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ин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9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ин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3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0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7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4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5:00Z</dcterms:created>
  <dc:creator>1</dc:creator>
  <dc:description/>
  <cp:keywords/>
  <dc:language>en-US</dc:language>
  <cp:lastModifiedBy>1</cp:lastModifiedBy>
  <cp:lastPrinted>2012-06-28T14:33:00Z</cp:lastPrinted>
  <dcterms:modified xsi:type="dcterms:W3CDTF">2016-04-28T13:05:00Z</dcterms:modified>
  <cp:revision>2</cp:revision>
  <dc:subject/>
  <dc:title>Сведения о доходах, имуществе и обязательствах имущественного характера руководителя МКУ "Службы спасения Волгограда" 2015</dc:title>
</cp:coreProperties>
</file>