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sz w:val="28"/>
          <w:szCs w:val="28"/>
        </w:rPr>
      </w:pPr>
      <w:r>
        <w:rPr/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>характера лиц, замещающих должности руководителей муниципальных образовательных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учреждений муниципального образования «Город Вологда», их супруги (супруга)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  <w:t xml:space="preserve">несовершеннолетних детей за период </w:t>
      </w:r>
      <w:r>
        <w:rPr>
          <w:b/>
          <w:szCs w:val="26"/>
        </w:rPr>
        <w:t>с 1 января 2015 года по 31 декабря 2015 год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/>
      </w:r>
    </w:p>
    <w:tbl>
      <w:tblPr>
        <w:tblW w:w="149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6"/>
        <w:gridCol w:w="2126"/>
        <w:gridCol w:w="2020"/>
        <w:gridCol w:w="9"/>
        <w:gridCol w:w="1431"/>
        <w:gridCol w:w="9"/>
        <w:gridCol w:w="1971"/>
        <w:gridCol w:w="2160"/>
        <w:gridCol w:w="2520"/>
      </w:tblGrid>
      <w:tr>
        <w:trPr>
          <w:trHeight w:val="101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руководителя муниципального учреждения муниципального образования «Город Вологда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щаемая должность</w:t>
            </w:r>
          </w:p>
        </w:tc>
        <w:tc>
          <w:tcPr>
            <w:tcW w:w="5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доход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за 2015 год (руб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Ирина Владими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Директор МОУ "Средняя общеобразовательная школа № 1 с углубленным изучением английского языка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Легковой автомобиль KIA Sou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95023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епанова Наталия Юр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"Гимназия №2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401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а Надежд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"Средняя общеобразовательная школа №3"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0875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алов Александр Леонидо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Гараж (бессрочное 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wallH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1802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йская Галина Алекс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LexusRXLexusRX</w:t>
            </w:r>
            <w:r>
              <w:rPr>
                <w:sz w:val="20"/>
                <w:szCs w:val="20"/>
              </w:rPr>
              <w:t xml:space="preserve">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2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на Светла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5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9894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оли Марина Ильинич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6 имени Героя Советского Союза Пименова Ивана Иванович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566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а Марин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7 имени 24 Краснознаменной Евпаторийской гвардейской стрелковой дивизи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340,9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в Геннадий Владимирович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су</w:t>
            </w:r>
            <w:bookmarkStart w:id="0" w:name="_GoBack"/>
            <w:bookmarkEnd w:id="0"/>
            <w:r>
              <w:rPr>
                <w:sz w:val="20"/>
                <w:szCs w:val="20"/>
              </w:rPr>
              <w:t>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8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123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ри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с углубленным изучением отдельных предметов № 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765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Ан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9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329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а Ольга Борис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общеобразовательная школа №1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50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а Светлана Каз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1 имени кавалера Ордена мужества подполковника Узкого Николая Клавдиевич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½ до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739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ков Сергей Викторо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Грейт ВАЛЛ С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ПС-04 «Алис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42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кова Ольг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162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Светла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3 имени А.А.Завитух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271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Ал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433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якина Ольг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5 имени дважды Героя Советского Союза А.Ф. Клуб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6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такова Нелли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04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ыстаков Николай Евгеньевич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муж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178 CYN1 A Albe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76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льцева Татья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7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WV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67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кова Любовь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18 имени Героя Советского Союза Александра Александровича Полянского»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774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чева Наталья Вяче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19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желли МК Кро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65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Ольг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20 имени героя Советского Союза Долгова Владимировича Константинович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61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Татьян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21 имени Василия Ивановича Бело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436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глазков Анатолий Никола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ГАЗ 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1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щагина София Анатоль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Василий Александ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 22 имени Ф. Я. Федул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299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ненкова Анна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образования №23 "Созвучи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497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а Элл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4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46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торов Вадим Борисо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ицубиси «Аутленд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189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ков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25 имени И.А.Батал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926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а Лариса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440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чев Алексей Анато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а Марин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28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Great 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017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ухин Николай Александ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3768.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Роман Владими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29 имени А.А.Поп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660,4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а Анна Александровна (жена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размер доли не определ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KIA PICANTO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KIA 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012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а Елизавета Романовна (несовершеннолетняя доч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размер доли не определ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юмин Марк Романович (несовершеннолетний сын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, размер доли не определен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чинская Светла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0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64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Ни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Средняя общеобразовательная школа №31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7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71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 Вячеслав Юрье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5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донова Валерия Вячеславовна (несовершеннолетняя доч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7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а Елена Ль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Лицей №3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57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анова Гали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3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411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Наталия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5 имени летчика-космонавта Героя Советского Союза П.И. Беляе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Not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52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а Ольга Вениам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6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151,7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хмудов Вадим Хасан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402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Ольг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37 имени Маршала Советского Союза И.С. Конев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Фа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776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Игорь Борис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971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а Мария Игоревна (несовершеннолетняя доч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ий Оксана Борис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.о. директора МОУ «Средняя общеобразовательная школа № 39 имени С.А. Ловенецкого» 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19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ий Алексей Виталье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Мар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 39 имени С.А. Ловенецког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7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 Юрий Владимиро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90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Полина Юрьевна (несовершеннолетняя доч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 Матвей Юрьевич (несовершеннолетний сын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йкова Ари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цов Олег Васил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Средняя общеобразовательная школа №4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04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ак Надежда Георг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ОУ «Вечерняя (сменная) общеобразовательная школа №1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51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ак Владимир Константин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43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 Надежда Фед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1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ssan 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90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 Николай Василье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1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а Оксан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Общеобразовательная школа для обучающихся с ограниченными возможностями здоровья № 2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мнаты в общежит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 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33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Олег Валерьян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-4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 Х3 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197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Ольг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Начальная школа - детский сад для обучающихся, воспитанников с ограниченными возможностями здоровья № 98 «Хрустал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276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 Владимир Николае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ип Додж Дюран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 6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Прогресс» с мотор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48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 Назар Владимирович (несовершеннолетний сын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а Еле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дошкольного и младшего школьного возраста «Начальная школа – детский сад  № 109 «Букварё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2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sangyong Kyr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2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в Николай Васил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Акцен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0,00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о-Винцкевич Светлана Влади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«Межшкольный учебный комбинат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6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Мар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«Центр повышения квалификации педагогических работников образовательной системы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290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 Владислав Вячеславович (несовершеннолетний сын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а Ольг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 ДО «Детско-юношеский центр «Лидер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44,1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угин Сергей Александро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ина Ир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етско-юношеский центр «Единств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05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 Дмитрий Федо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У ДО «Детский морской центр «Меридиан» имени Адмирала флота Советского Союза Николая Герасимовича Кузнецов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98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фтырева Наталья Руфим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16,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Валент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 ДО «Дворец творчества детей и молодеж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2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 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740,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Татьяна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 «Карамель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Кру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747,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Виктор Никола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гтяренко Дарья Виктор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ина Татья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 «Воробуш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60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Наталия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 «Алё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932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Игорь Борис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340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Наталия Викт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 «Чебура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09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 Игорь Владими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кова Валерия Игор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а Мари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 «Яго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22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Николай Валентин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RIO</w:t>
            </w:r>
            <w:r>
              <w:rPr>
                <w:sz w:val="20"/>
                <w:szCs w:val="20"/>
              </w:rPr>
              <w:t>, грузовой автомобиль УАЗ-390944, моторная лодка «Прогрес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Николай Никола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Александр Никола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ров Кирилл Никола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Светлана Борис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 «Маленькая стр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08,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ий Александр Александ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28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емская Анна Александр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ачёва Светлана Юр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«Детский сад общеразвивающего вида № 11 «Дюймов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 (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34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 Сергей Александ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Ас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63,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 Федор Серг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ева Александра Серге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 Дач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цева Светлана Вале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12 «Ромашка» компенсирующего вида для детей с нарушением опорно – двигательного аппарата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6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ая Марин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5 «Терем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003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ский Игорь Льв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1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151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Светлана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9 «Солн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07,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Игорь Вячеслав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109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лкина Елен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0 «Одуван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91,3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енко Ан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1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90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рмолова Елена Никола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2 «Ласт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бное помеще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97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Татьян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24 «Анютины глаз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428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ут Игорь Пет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алова Елена Евген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25 «Улыб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3211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46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а Елена Михайл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26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 R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шкин Валерий Алексе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Jac Re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а Елена Альв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27 «Анто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629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ягин Игорь Васи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Днеп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ьнягина Арина Игор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3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дышева Галина Анатол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0 «Цветик – семицвет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доля в собственности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89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 Владимир Юр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Мицубиси </w:t>
            </w:r>
            <w:r>
              <w:rPr>
                <w:sz w:val="20"/>
                <w:szCs w:val="20"/>
                <w:lang w:val="en-US"/>
              </w:rPr>
              <w:t>ACX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88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а Наталья Михайл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1 «Малы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 ВЕК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158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оградов Сергей Андр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Татья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32 «Ряб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5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96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 Андрей Анато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Тигу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827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 Артем Андр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а Яна Андре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8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а Эльвира Алекс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33 «Колос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OPEL COR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59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ьцев Владимир Валентин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у Ларг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80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34 «Светля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318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митрий Максим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ая Наталия Станисла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6 «Васи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-111930 KAL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91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ий Павел Анато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 (аренда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2140, прицеп ГСМ 81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365,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ский Петр Павл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ая стоянк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Людмил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38 «Красная шап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4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3443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ий Михаил Никола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ьюже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750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ий Родион Михайл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огорская Олеся Михайл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7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ова Наталья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39 «Л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11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цин Юрий Васи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ILUX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70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пицина Анастасия Юрь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а Наталья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0 «Бере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13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 Сергей Борис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Лачетт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341,7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инов Савелий Серг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ева Евгения Льв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1 «Ве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Фаб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909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Ири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физического и экологического направления развития воспитанников № 43 «Руче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811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 Вячеслав Александ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52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Егор Степан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Екатерина Вячеслав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нкова Арина Вячеслав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овская Людмила Валер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44 «Фиа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MATIZ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367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Людмил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дошкольное образовательное учреждение "Детский сад № 45 «Буратин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2"/>
                <w:szCs w:val="20"/>
              </w:rPr>
              <w:t>ВАЗ-210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43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Александр Валер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32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а Дарина Александр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Светла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6 «Золотой петуш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KIADE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JE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IO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424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 Елизавета Андриан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а Ольга Фед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49 «Гусель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0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 Олег Игор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9/10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DAEWOO NEX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1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Егор Олег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0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жин Захар Олег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овалова Татьян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50 «Ландыш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563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ынов Артем Никола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633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а Гали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51 «Белоснеж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60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унов Алексей Игор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иат Дукато фург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тамошина Людмила Борисо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2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075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амошин Александр Евген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atWallC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бова Лариса Павл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55 «Северян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53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ков Олег Васи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Reno Megan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96,8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ков Арина Олег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Наталия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56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115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етаева Валентина Юр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57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680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 Виктор Владими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6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таева Альбина Виктор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а Галина Фед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присмотра и оздоровления № 58 «Незабуд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428,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охов Сергей Анато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аленти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0 «Роднич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4669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ячко Владимир Григор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ач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559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а Римм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2 «Рябин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706,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вошапкин Василий Пет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42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Ольга Геннад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с приоритетным осуществлением художественно-эстетического направления развития воспитанников № 63 «Зол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ссрочная 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958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 Сергей Александрович (муж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 Виталий Сергеевич (несовершеннолетний сын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ссрочная 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мова София Сергеевна (несовершеннолетняя дочь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помещение (бессрочная аренд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кова Еле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64 «Мальви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55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а Татьяна Викт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5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46,5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чев Григорий Вадим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а Галин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66 «Петушо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104,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 Юрий Михайл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 С770АЕ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патфинд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а Еле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67 «Ябло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Дэу Мати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489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вьев Сергей Алексе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Тамара Валенти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0 «Кал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351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юк Валерий Владими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 г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KIAJES(Sportage)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ая техника трактор Т-25 АЗ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одноосный без тормоза 3294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17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ова Наталья Генрих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ведующий МДОУ "Центр развития ребенка – детский сад № 73 «Светлан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527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натолий Анато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Лога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ткина Людмила Степ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74 «Бе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бственность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431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аГульфияГусм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77 «Земляни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Ситроен С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66,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Алексей Владими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ваген Пассат В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56,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ов Мирон Алекс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арова Елена Евгеньевн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78 «Мастер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5/16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64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Андрей Юр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Rexcton</w:t>
            </w:r>
            <w:r>
              <w:rPr>
                <w:sz w:val="20"/>
                <w:szCs w:val="20"/>
              </w:rPr>
              <w:t>, Пежо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ov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аров Андрей Юрь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а Татьяна Геннад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Центр развития ребенка – детский сад № 79 «Лучик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990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нов Егор Олег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Надежд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0 «Гном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514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Сергей Александ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АНС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чева Еле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1 «Непосе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8,3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а Светлана Вале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2 «Жемчуж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672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Елена Васи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3 «Више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95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Александра Михайл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Наталия Федо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4 «Топол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128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 Юрий Никола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00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фрова Арина Юрь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Анна Евген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85 «Подснежн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 Спект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165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 Иван Александр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кова Ирина Георг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6 «Ладушки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578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енина Татьяна Алексе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а Анн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№ 87 «Радуг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3/5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PEUGEOT-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804,5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 Владимир Серге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KIASportage</w:t>
            </w:r>
            <w:r>
              <w:rPr>
                <w:sz w:val="20"/>
                <w:szCs w:val="20"/>
              </w:rPr>
              <w:t>, лодка ПВХ, прицеп автомоби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32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пин Дмитрий Владими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а Людмил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8 «Искор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-31514, КИА Р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882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харев Евгений Анатол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24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Ирина Лоли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89 «Зор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на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9382</w:t>
            </w:r>
            <w:r>
              <w:rPr>
                <w:sz w:val="20"/>
                <w:szCs w:val="20"/>
              </w:rPr>
              <w:t>, 0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енкова Ольга Михайл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на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никова Людмила Фад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0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3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994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а Ан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1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кода октавия ту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69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сталев Матвей Эдуардо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Екатери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2 «И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 пол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908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 Михаил Леонд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62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япина Яна Михайл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а Вера Александ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94 «Ёло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MitsubushiQutland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737,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ов Василий Игор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Автомобиль грузовой </w:t>
            </w:r>
            <w:r>
              <w:rPr>
                <w:sz w:val="20"/>
                <w:szCs w:val="20"/>
                <w:lang w:val="en-US"/>
              </w:rPr>
              <w:t>SHACMANSX</w:t>
            </w:r>
            <w:r>
              <w:rPr>
                <w:sz w:val="20"/>
                <w:szCs w:val="20"/>
              </w:rPr>
              <w:t xml:space="preserve"> 3255</w:t>
            </w:r>
            <w:r>
              <w:rPr>
                <w:sz w:val="20"/>
                <w:szCs w:val="20"/>
                <w:lang w:val="en-US"/>
              </w:rPr>
              <w:t>DR</w:t>
            </w:r>
            <w:r>
              <w:rPr>
                <w:sz w:val="20"/>
                <w:szCs w:val="20"/>
              </w:rPr>
              <w:t>3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046,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а Татьяна Вита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5 «Сказ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¾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43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лов Андрей Альберт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Z PATRIO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678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Ирина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96 «Солов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02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еева Татьяна Олего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 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Любовь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– детский сад № 99 «Почемуч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93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а Ольга Иван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0 «Вербуш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282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ов Сергей Владими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verH</w:t>
            </w:r>
            <w:r>
              <w:rPr>
                <w:sz w:val="20"/>
                <w:szCs w:val="20"/>
              </w:rPr>
              <w:t>-5, лодка «Прогресс 4М»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для ло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74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ая Ольг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1 «Машень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807,0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Сергей Михайл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5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увная лодка «</w:t>
            </w:r>
            <w:r>
              <w:rPr>
                <w:sz w:val="20"/>
                <w:szCs w:val="20"/>
                <w:lang w:val="en-US"/>
              </w:rPr>
              <w:t>VivaNavigatorHSD</w:t>
            </w:r>
            <w:r>
              <w:rPr>
                <w:sz w:val="20"/>
                <w:szCs w:val="20"/>
              </w:rPr>
              <w:t xml:space="preserve"> 420 </w:t>
            </w:r>
            <w:r>
              <w:rPr>
                <w:sz w:val="20"/>
                <w:szCs w:val="20"/>
                <w:lang w:val="en-US"/>
              </w:rPr>
              <w:t>AL</w:t>
            </w:r>
            <w:r>
              <w:rPr>
                <w:sz w:val="20"/>
                <w:szCs w:val="20"/>
              </w:rPr>
              <w:t xml:space="preserve">, мотор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7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мановская Светлана Владими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2 «Роси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851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тов Константин Серг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а Светлан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ДОУ "Детский сад общеразвивающего вида № 103 «Потешка» 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Wolkswagen Golf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61,5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Сергей Пет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GrandVitar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  <w:lang w:val="en-US"/>
              </w:rPr>
              <w:t>Volov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C</w:t>
            </w:r>
            <w:r>
              <w:rPr>
                <w:sz w:val="20"/>
                <w:szCs w:val="20"/>
              </w:rPr>
              <w:t xml:space="preserve">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315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Максим Серг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1/3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8 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 Марина Серг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4 «Аленький цветоче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574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подистова Светлана Анатол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5 «Полянка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109,4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Наталья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06 «Золотой ключи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252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 Андрей Александро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625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а Мария Андреевна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елев Матвей Андреевич (несовершеннолетний ребенок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а Татьяна Алексе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бинированного вида № 107 «Лукоморье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RAV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183,6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н Владимир Иван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vo S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01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блокова Елена Владимировна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Центр развития ребенка - детский сад № 108 «Гнездышко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06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а Ирина Леонид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общеразвивающего вида № 110 «Аисте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840,7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ифеев Алексей Алексе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92,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Ларис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У "Детский сад компенсирующего вида № 111 «Медвежонок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77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Иван Никола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ёнлайСоляр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95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 Павел Иван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илова Наталья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Детский сад № 114 «Солнечный город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314,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а Лилия Юрь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БДОУ " Детский сад № 112 "Золотая рыбка"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>ScodaFabiaA</w:t>
            </w:r>
            <w:r>
              <w:rPr>
                <w:sz w:val="20"/>
                <w:szCs w:val="20"/>
              </w:rPr>
              <w:t>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81,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яков Михаил Анатольевич (супруг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Рено Да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67,8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фонов Игорь Валерье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Учсервис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: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84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Яна Николае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АУ «Центр социального питания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, безвозмездное поль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047,6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нко Кирилл Александрович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пользовани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 (бессрочное, безвозмездное пользован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numPr>
                <w:ilvl w:val="0"/>
                <w:numId w:val="2"/>
              </w:numPr>
              <w:snapToGrid w:val="false"/>
              <w:spacing w:lineRule="auto" w:line="24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олайнен Любовь Аровн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Руководитель МКУ «Централизованная бухгалтерия,обслуживающая муниципальные образовательные учреждения г. Вологды»</w:t>
            </w:r>
          </w:p>
        </w:tc>
        <w:tc>
          <w:tcPr>
            <w:tcW w:w="2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Нек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22,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Wingdings" w:hAnsi="Wingdings" w:cs="Wingdings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11pt">
    <w:name w:val="Основной текст (2) + 11 pt;Полужирный"/>
    <w:basedOn w:val="Style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ind w:hanging="0"/>
    </w:pPr>
    <w:rPr>
      <w:sz w:val="20"/>
    </w:rPr>
  </w:style>
  <w:style w:type="paragraph" w:styleId="Style1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00:00Z</dcterms:created>
  <dc:creator>Anikina_EA</dc:creator>
  <dc:description/>
  <dc:language>en-US</dc:language>
  <cp:lastModifiedBy>Popova.Anna</cp:lastModifiedBy>
  <dcterms:modified xsi:type="dcterms:W3CDTF">2016-05-26T10:00:00Z</dcterms:modified>
  <cp:revision>2</cp:revision>
  <dc:subject/>
  <dc:title/>
</cp:coreProperties>
</file>