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характера лиц, замещающих должности руководителей муниципальных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физкультурно-спортивной направленности муниципального образования «Город Вологда»,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их супруги (супруга) и несовершеннолетних детей  за период с 1 января 2015 года по 31 декабря 2015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504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214"/>
        <w:gridCol w:w="2126"/>
        <w:gridCol w:w="1963"/>
        <w:gridCol w:w="57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4 год         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 Ольг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Специализированная детско-юношеская спортивная школа олимпийского резерва № 1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1/4 доля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ссрочное 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ссрочное безвозмездное 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обственность)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Сузуки Гранд Витара», 2008 г.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12,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188,9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Марина Никола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Специализированная детско-юношеская спортивная школа олимпийского резерва № 2 по баскетболу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ВАЗ - 11123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Опель «Мок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94,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549,01</w:t>
            </w:r>
          </w:p>
        </w:tc>
      </w:tr>
      <w:tr>
        <w:trPr>
          <w:trHeight w:val="312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обакас Дмитрий Павл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дополнительного образования «Специализированная детско-юношеская спортивная школа олимпийского резерва №  3 по футболу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375,3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1,44</w:t>
            </w:r>
          </w:p>
        </w:tc>
      </w:tr>
      <w:tr>
        <w:trPr>
          <w:trHeight w:val="305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ов Сергей Никола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Специализированная детско-юношеская спортивная школа олимпийского резерва №  4 по конькобежному спорту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Хонда – Цивик», 2008 г.в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56,6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мичева Татьяна Анатолье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«Спартак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Нисан Х-трей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48,1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886,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андр Александр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по зимним видам спорта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Нисан Кошка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41,6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837,9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16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онин Александр Анатоль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дополнительного образования «Детско-юношеская спортивная школа боевых искусств»</w:t>
            </w:r>
          </w:p>
        </w:tc>
        <w:tc>
          <w:tcPr>
            <w:tcW w:w="2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УАЗ 31512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10,4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сунова Татьяна Александр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дополнительного образования «Детско-юношеская спортивная школа «Юность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«Шкода Фабиа»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«Мицубиши Лансер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 надувная «Баджер-370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346,3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ина Надежда Михайлов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униципального казенного учреждения «Централизованная бухгалтерия, обслуживающая муниципальные учреждения физической культуры и спорта города Вологды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, 1/11 доли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Ауди А6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276,9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Олег Анатоль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Универсальный спортивно-концертный комплекс «Вологда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Мицубиси-Паджеро», 2007 г.в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69,6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цев Александр Борисо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униципального автономного учреждения «Стадион «Динамо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Автомобиль легковой «Санг Йон Рекстон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ВМЗ960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746,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 Владислав Игоревич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Спортивно-оздоровительный комплекс «Изумруд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собствен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ойота Аури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479,1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719,0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в Анатолий Василье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Ледовый дворец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аня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бственность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е помещ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цубиси Аутлендер» 2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065,3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лена Леонид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Директор муниципального бюджетного учреждения «Физкультурно-спортивный центр города Вологды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Шкода-октавия», 2007 г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424,3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а Валентин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автономного учреждения «Центр спортивной подготовки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911,93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0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pt;height:11.55pt;mso-wrap-distance-left:0pt;mso-wrap-distance-right:0pt;mso-wrap-distance-top:0pt;mso-wrap-distance-bottom:0pt;margin-top:0.05pt;mso-position-vertical-relative:text;margin-left:36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2:00Z</dcterms:created>
  <dc:creator>Ritter_SA</dc:creator>
  <dc:description/>
  <dc:language>en-US</dc:language>
  <cp:lastModifiedBy>Popova.Anna</cp:lastModifiedBy>
  <cp:lastPrinted>2013-06-05T15:53:00Z</cp:lastPrinted>
  <dcterms:modified xsi:type="dcterms:W3CDTF">2016-05-19T08:32:00Z</dcterms:modified>
  <cp:revision>2</cp:revision>
  <dc:subject/>
  <dc:title>Приложение</dc:title>
</cp:coreProperties>
</file>