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>
          <w:sz w:val="28"/>
          <w:szCs w:val="28"/>
        </w:rPr>
      </w:pPr>
      <w:r>
        <w:rPr/>
        <w:t>Приложение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к Порядку размещения сведений о доходах, об имуществе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и обязательствах имущественного характера лиц,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 xml:space="preserve">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>учреждений муниципального образования «Город Вологда»,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 xml:space="preserve"> </w:t>
      </w:r>
      <w:r>
        <w:rPr/>
        <w:t>их супругов и несовершеннолетних детей на официальном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>сайте Администрации города Вологды в информационно-теле-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/>
        <w:t xml:space="preserve">коммуникационной сети «Интернет» и предоставления этих </w:t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сведений средствам массовой информации для опубликования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>форма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несовершеннолетних детей за период </w:t>
      </w:r>
      <w:r>
        <w:rPr>
          <w:b/>
          <w:szCs w:val="26"/>
        </w:rPr>
        <w:t>с 1 января 2015 года по 31 декабря 2015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49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126"/>
        <w:gridCol w:w="2020"/>
        <w:gridCol w:w="9"/>
        <w:gridCol w:w="1431"/>
        <w:gridCol w:w="9"/>
        <w:gridCol w:w="1971"/>
        <w:gridCol w:w="2160"/>
        <w:gridCol w:w="2520"/>
      </w:tblGrid>
      <w:tr>
        <w:trPr>
          <w:trHeight w:val="10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5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жникова Наталья 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ДО «Художественная школа им. В.Н.Корбакова» г. Вологды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 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 523,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ский Вадим Юр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Резной Палисад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 520,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ская Марина Владимировна (супру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жилой дом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жилой дом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о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 653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вская Влада Вадимовна (несовершеннолетняя доч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окин Андрей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АУК «Парк культуры и отдыха «Ветеранов труд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 Matiz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 126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ьялова Ольг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Централизованная библиотечная систем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комнат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 61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авьялов Олег Владимирович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супруг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o Fluens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 92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нев Виктор Леонид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ый руководитель МБУК «Концертный оркестр духовых инструментов города 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ный земельный участок 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0 074,0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нева Наталия Николаевна (супру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-комнатная ½ доли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-комнат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 529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Ирина Вячеслав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Городской Дворец культур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Двухэтажный жилой дом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ятикомнат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Сандер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 375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 Константин Викторович (супр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 913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а Любовь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Молодежный экспериментальный театр-студия «Сонет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 206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пкус Гали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Дирекция концертно-зрелищных представлений и праздников» г.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адоводства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атная 1/3 доли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ойота </w:t>
            </w:r>
            <w:r>
              <w:rPr>
                <w:sz w:val="20"/>
                <w:szCs w:val="20"/>
                <w:lang w:val="en-US"/>
              </w:rPr>
              <w:t>Auri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 343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Владимир Александрович (супр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2-комнатна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пкус Марк Олегович (несовершеннолетний сы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атная 1/3дол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дина Людмила Борис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КДЦ «Забот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подсобного хозяйства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комн.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.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-комн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6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-Каравел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6 661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ык Михаил Серге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К «Дом культуры «Речн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-комнатна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ЗАЗ</w:t>
            </w:r>
            <w:r>
              <w:rPr>
                <w:sz w:val="20"/>
                <w:szCs w:val="20"/>
                <w:lang w:val="en-US"/>
              </w:rPr>
              <w:t xml:space="preserve"> 968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 643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ык Вера Александровна (супру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-комнатна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1/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 596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ык Федор Михайлович (несовершеннолетний сы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1/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ык Анастасия Михайловна (несовершеннолетняя доч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Ларис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Директор МБУ ДО «ДШИ «Арт-идея» г. Вологды.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кладовая № 46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кладовая № 3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,6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 764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Георгий Иванович (супр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228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ькина Елена 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ДО «ДМШ № 1» г. 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  <w:lang w:val="en-US"/>
              </w:rPr>
              <w:t>FORD FOCUS</w:t>
            </w:r>
            <w:r>
              <w:rPr>
                <w:sz w:val="20"/>
                <w:szCs w:val="20"/>
              </w:rPr>
              <w:t xml:space="preserve"> сед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11 127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ькин Александр Васильевич (супр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 264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а Ларис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ДО «ДШИ № 2 им. В.П. Трифонова» г. Вологды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 630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 Юрий Александрович (супр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СХ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3 671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 Александр Юрьевич (несовершеннолетний сы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укова Анастасия Юрьевна (несовершеннолетняя доч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 Ирина Альберт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  <w:r>
              <w:rPr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>МБУ ДО «ДМШ № 4» г. Вологды.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 457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Вадим Леонардович (супр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Казанка 5М2, 1992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 395,7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а Наталия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ДО «ДШИ № 5» г. 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 526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Сергей Валентинович (супр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FREIGHTLINER ARGOSI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FREIGHTLINER ARGOSI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3.Автоприцеп </w:t>
            </w:r>
            <w:r>
              <w:rPr>
                <w:sz w:val="20"/>
                <w:szCs w:val="20"/>
                <w:lang w:val="en-US"/>
              </w:rPr>
              <w:t>KRONE SDP 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60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санова Татьяна Вале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/>
            </w:pPr>
            <w:r>
              <w:rPr>
                <w:sz w:val="20"/>
                <w:szCs w:val="20"/>
              </w:rPr>
              <w:t>Директор МАУДО «ДШИ (хореографическая) «Пируэт».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ХН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ХН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участком 1/2 доли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участком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 406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 300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 (1160)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4 (1069)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8 403,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нин Степан Анатольевич (несовершеннолетний сы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участком 1/4 дол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 (1160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а Елен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ДО «ЦДО» г. Вологды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6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 388,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 Александр Николаевич (супруг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6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 623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 Иван Александрович (несовершеннолетний сы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6 доли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а Анастасия Александровна (несовершеннолетняя доч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6 доли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а Ольга 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МАГВ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этажный жилой дом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омнатная квартира 2/3 доли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омнатная 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767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а Наталья Николаевна (несовершеннолетняя доч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425" w:gutter="0" w:header="720" w:top="776" w:footer="720" w:bottom="776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  <w:t>УКИН.ДНА\УКИН.БАВ.310\Сведения за 2015 г. УКИН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  <w:t>УКИН.ДНА\УКИН.БАВ.310\Сведения за 2015 г. УКИН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781" w:leader="none"/>
        <w:tab w:val="right" w:pos="1556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56:00Z</dcterms:created>
  <dc:creator>Ritter_SA</dc:creator>
  <dc:description/>
  <cp:keywords/>
  <dc:language>en-US</dc:language>
  <cp:lastModifiedBy>Евгений А. Кустов</cp:lastModifiedBy>
  <cp:lastPrinted>2013-06-05T15:53:00Z</cp:lastPrinted>
  <dcterms:modified xsi:type="dcterms:W3CDTF">2016-05-10T07:14:00Z</dcterms:modified>
  <cp:revision>3</cp:revision>
  <dc:subject/>
  <dc:title/>
</cp:coreProperties>
</file>