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ВЕДЕНИЯ </w:t>
      </w:r>
    </w:p>
    <w:p>
      <w:pPr>
        <w:pStyle w:val="ConsPlusNonformat"/>
        <w:widowControl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имущественного характера лиц, замещающих должности муниципальной службы Управления по имущественным и земельным отношениям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Грязовецкого муниципального района за период с 1 января 2015 г. по 31 декабря 2015 г.</w:t>
      </w:r>
    </w:p>
    <w:p>
      <w:pPr>
        <w:pStyle w:val="ConsPlus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62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583"/>
        <w:gridCol w:w="1842"/>
        <w:gridCol w:w="1276"/>
        <w:gridCol w:w="1276"/>
        <w:gridCol w:w="1251"/>
        <w:gridCol w:w="9"/>
        <w:gridCol w:w="1024"/>
        <w:gridCol w:w="1276"/>
        <w:gridCol w:w="1072"/>
        <w:gridCol w:w="987"/>
        <w:gridCol w:w="1610"/>
        <w:gridCol w:w="1417"/>
        <w:gridCol w:w="1119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 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лжность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ъекты недвижимости, находящиеся в собственности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color w:val="0000FF"/>
                </w:rPr>
                <w:t>&lt;1&gt;</w:t>
              </w:r>
            </w:hyperlink>
            <w:r>
              <w:rPr>
                <w:rFonts w:cs="Bookman Old Style" w:ascii="Bookman Old Style" w:hAnsi="Bookman Old Style"/>
              </w:rPr>
              <w:t xml:space="preserve"> (руб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ощадь (кв. м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объ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ощадь (кв. 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зырева Капитолин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00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</w:t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caps/>
                <w:lang w:val="en-US"/>
              </w:rPr>
              <w:t>Mitsubishi outlan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32302,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84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9,6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7,6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5,1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втомобиль легковой ГАЗ-3110, автомобиль легковой </w:t>
            </w:r>
            <w:r>
              <w:rPr>
                <w:rFonts w:cs="Bookman Old Style" w:ascii="Bookman Old Style" w:hAnsi="Bookman Old Style"/>
                <w:lang w:val="en-US"/>
              </w:rPr>
              <w:t>LADA</w:t>
            </w:r>
            <w:r>
              <w:rPr>
                <w:rFonts w:cs="Bookman Old Style" w:ascii="Bookman Old Style" w:hAnsi="Bookman Old Style"/>
              </w:rPr>
              <w:t>-213100, автомобиль грузовой Камаз-55111, автомобиль грузовой Камаз-5511, снегоход «Тайга» СТ-500Д, автоприцеп МЗСА 817711, экскаватор ЭО-3323, каток дорожный ДУ-47Б, прицеп бортовой 829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6064,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асаткина Анн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ециалист по имущественным отношениям Управления по имущественным и земельным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отношениям Грязовецкого муниципального района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52,9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1/2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210536,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Киселёв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ношениям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211947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Афанасьев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й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иами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Начальник отдела учета, расчетов и отчетности Управления по имущественным и земельным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ношениям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 однокомнатная -студ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 по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363390,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двухкомная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10080,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рова Мария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лавный специалист отдела по земельным отношениям Управления по имущественным и земельным отношениям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Грязовецкого муниципального района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6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221837,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улина Екатерина Михайловна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чальник отдела по имущественным отношениям Управления по имущественным и земельным отношениям Грязовецкого муниципального района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 четырехкомнат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втомобиль </w:t>
            </w:r>
            <w:r>
              <w:rPr>
                <w:rFonts w:cs="Bookman Old Style" w:ascii="Bookman Old Style" w:hAnsi="Bookman Old Style"/>
                <w:lang w:val="en-US"/>
              </w:rPr>
              <w:t xml:space="preserve">Hyundai ix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1151092,01 (в том числе от продажи имущества 700000,00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 четырехкомнат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рлова Елена Васильевна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</w:rPr>
              <w:t>Заместитель начальника отдела по имущественным отношениям Управления по имущественным и земельным отношениям Грязо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 четырехкомнат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</w:t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одно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6,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обиль</w:t>
            </w:r>
          </w:p>
          <w:p>
            <w:pPr>
              <w:pStyle w:val="ConsPlus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Honda Acco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511140,41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в том числе от продажи имущества 200000,0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Бараев   Сергей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итальевич,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</w:rPr>
              <w:t>Заместитель начальника отдела по земельным отношениям Управления по имущественным и земельным отношениям  Грязовецкого муниципального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 для индивидуального гаражного строительст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9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АЗ 21102,</w:t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втомобиль МИЦУБИСИ ЛАНСЕР 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lang w:val="en-US"/>
              </w:rPr>
              <w:t>17419</w:t>
            </w:r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Смирнова Людмил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итальевна,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лавный специалист отдела  расчетов, учета и отчетности Управления по имущественным и земельным отношениям Грязовецкого муниципального района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  <w:lang w:val="en-US"/>
              </w:rPr>
              <w:t>228640</w:t>
            </w:r>
            <w:r>
              <w:rPr>
                <w:rFonts w:cs="Bookman Old Style" w:ascii="Bookman Old Style" w:hAnsi="Bookman Old Style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115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bookmarkStart w:id="1" w:name="Par116"/>
      <w:bookmarkEnd w:id="1"/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-720" w:right="818" w:hanging="180"/>
        <w:rPr/>
      </w:pPr>
      <w:r>
        <w:rPr/>
      </w:r>
    </w:p>
    <w:sectPr>
      <w:type w:val="nextPage"/>
      <w:pgSz w:orient="landscape" w:w="16838" w:h="11906"/>
      <w:pgMar w:left="180" w:right="818" w:gutter="0" w:header="0" w:top="42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7:00Z</dcterms:created>
  <dc:creator>WORK</dc:creator>
  <dc:description/>
  <cp:keywords/>
  <dc:language>en-US</dc:language>
  <cp:lastModifiedBy>WORK</cp:lastModifiedBy>
  <dcterms:modified xsi:type="dcterms:W3CDTF">2016-05-12T12:26:00Z</dcterms:modified>
  <cp:revision>55</cp:revision>
  <dc:subject/>
  <dc:title/>
</cp:coreProperties>
</file>