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Сведения о доходах, расходах,</w:t>
      </w:r>
    </w:p>
    <w:p>
      <w:pPr>
        <w:pStyle w:val="ConsPlusNormal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об имуществе и обязательствах имущественного характера</w:t>
      </w:r>
    </w:p>
    <w:p>
      <w:pPr>
        <w:pStyle w:val="ConsPlusNormal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за период с 1 января 2015 года по 31 декабря 2015 года руководителей бюджетных учреждений  Грязовецкого муниципального района</w:t>
      </w:r>
    </w:p>
    <w:p>
      <w:pPr>
        <w:pStyle w:val="ConsPlus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163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980"/>
        <w:gridCol w:w="1434"/>
        <w:gridCol w:w="1806"/>
        <w:gridCol w:w="1800"/>
        <w:gridCol w:w="1219"/>
        <w:gridCol w:w="944"/>
        <w:gridCol w:w="1079"/>
        <w:gridCol w:w="1219"/>
        <w:gridCol w:w="759"/>
        <w:gridCol w:w="816"/>
        <w:gridCol w:w="1346"/>
        <w:gridCol w:w="1618"/>
      </w:tblGrid>
      <w:tr>
        <w:trPr>
          <w:tblHeader w:val="true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 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лжность</w:t>
            </w:r>
          </w:p>
        </w:tc>
        <w:tc>
          <w:tcPr>
            <w:tcW w:w="5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Декларированный годовой доход </w:t>
            </w:r>
            <w:hyperlink w:anchor="Par115">
              <w:r>
                <w:rPr>
                  <w:rStyle w:val="InternetLink"/>
                  <w:rFonts w:cs="Bookman Old Style" w:ascii="Bookman Old Style" w:hAnsi="Bookman Old Style"/>
                  <w:color w:val="0000FF"/>
                  <w:sz w:val="18"/>
                  <w:szCs w:val="18"/>
                </w:rPr>
                <w:t>&lt;1&gt;</w:t>
              </w:r>
            </w:hyperlink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(руб.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116">
              <w:r>
                <w:rPr>
                  <w:rStyle w:val="InternetLink"/>
                  <w:rFonts w:cs="Bookman Old Style" w:ascii="Bookman Old Style" w:hAnsi="Bookman Old Style"/>
                  <w:color w:val="0000FF"/>
                  <w:sz w:val="18"/>
                  <w:szCs w:val="18"/>
                </w:rPr>
                <w:t>&lt;2&gt;</w:t>
              </w:r>
            </w:hyperlink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 собствен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ощадь (кв. м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рана располож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ощадь (кв. м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рана расположения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именко</w:t>
            </w:r>
          </w:p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Юлия Дмитри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иректор бюджетного учреждения Грязовецкого муниципального района «Комитет по культуре и туризму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под ИЖС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66,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6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10379,8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42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производственный</w:t>
            </w:r>
          </w:p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под ИЖС)</w:t>
            </w:r>
          </w:p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4,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34,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6,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22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рузовой автомобиль ГАЗ САЗ 35071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ашина уборочная МУ-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89450,00 (в том числе от продажи имущества 1000000 руб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42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66,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6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813,8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мирнова Елена Александ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иректор бюджетного учреждения культуры Грязовецкого муниципального района «Грязовецкий музей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ната в квартире (двухкомнатной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3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5,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2,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79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99912,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Жилой дом 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3 до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7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2,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5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Легковой автомобиль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FORD FOCUS-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62256,8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2,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79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лубова Ольга Герман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иректор  бюджетного учреждения культуры Грязовецкого муниципального района «Межпоселенческая центральная библиоте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3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3 дол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21,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74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Легковой автомобиль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Hyundai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Getz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20010,9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для размещения жилого дома)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под строительство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дачный)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дачный)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2/3 дол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2/3 дол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21,0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0,0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00,0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74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6300,6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вачева Ольга Владими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иректор бюджетного  учреждения культуры  Грязовецкого  муниципального района «Культурно-досуговый центр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6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Легковой автомобиль ЗАЗ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SEN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, Легковой автомобиль Мицубиси Паджеро Спор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1737,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под ИЖС)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44,0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6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55928,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6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6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оронина Зоя Владими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иректор бюджетного учреждения «Многофункциональный центр предоставления государственных и муниципальных услуг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однокомнат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4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,6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Легковой автомобиль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AUDI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A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-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8323,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однокомнат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0,0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3395,7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оробьев Николай Анатолье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иректор бюджетного учреждения Грязовецкого муниципального района  «Центр развития физической культуры и спорт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Земельный участок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(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дачн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00,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8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легковой автомобиль Россия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nault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Duster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5981,7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 (четыре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8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16315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рева Елена Никола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иректор бюджетного учреждения Грязовецкого муниципального района БУ «Комплексный информационно-технический центр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,4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2199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,4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 Хендай Туссан, Легковой автомобиль ВАЗ 2111, автоприцеп к легковому автомобилю «Прогресс» марки 7135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77994,5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,4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Брылева Алла Валери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иректор – главный редактор автономного учреждения районная газета «Сельская правд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 (трехкомнат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2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12782,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4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7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втомобиль легковой ФОРД Эксплоер, автомобиль легковой Мерседес Бенс спринтер, прицеп ЛАЗ 810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94681,41 (в том числе заработная плата 547545,41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--------------------------------</w:t>
      </w:r>
    </w:p>
    <w:p>
      <w:pPr>
        <w:pStyle w:val="ConsPlusNormal"/>
        <w:ind w:firstLine="540"/>
        <w:rPr>
          <w:rFonts w:ascii="Bookman Old Style" w:hAnsi="Bookman Old Style" w:cs="Bookman Old Style"/>
          <w:sz w:val="18"/>
          <w:szCs w:val="18"/>
        </w:rPr>
      </w:pPr>
      <w:bookmarkStart w:id="0" w:name="Par115"/>
      <w:bookmarkEnd w:id="0"/>
      <w:r>
        <w:rPr>
          <w:rFonts w:cs="Bookman Old Style" w:ascii="Bookman Old Style" w:hAnsi="Bookman Old Style"/>
          <w:sz w:val="18"/>
          <w:szCs w:val="18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ConsPlusNormal"/>
        <w:ind w:firstLine="540"/>
        <w:rPr>
          <w:rFonts w:ascii="Bookman Old Style" w:hAnsi="Bookman Old Style" w:cs="Bookman Old Style"/>
          <w:sz w:val="18"/>
          <w:szCs w:val="18"/>
        </w:rPr>
      </w:pPr>
      <w:bookmarkStart w:id="1" w:name="Par116"/>
      <w:bookmarkEnd w:id="1"/>
      <w:r>
        <w:rPr>
          <w:rFonts w:cs="Bookman Old Style" w:ascii="Bookman Old Style" w:hAnsi="Bookman Old Style"/>
          <w:sz w:val="18"/>
          <w:szCs w:val="18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ConsPlus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ConsPlus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ConsPlusNormal"/>
        <w:tabs>
          <w:tab w:val="clear" w:pos="708"/>
          <w:tab w:val="left" w:pos="15480" w:leader="none"/>
        </w:tabs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-720" w:right="818" w:hanging="18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type w:val="nextPage"/>
      <w:pgSz w:orient="landscape" w:w="16838" w:h="11906"/>
      <w:pgMar w:left="180" w:right="998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47:00Z</dcterms:created>
  <dc:creator>WORK</dc:creator>
  <dc:description/>
  <cp:keywords/>
  <dc:language>en-US</dc:language>
  <cp:lastModifiedBy>WORK</cp:lastModifiedBy>
  <dcterms:modified xsi:type="dcterms:W3CDTF">2016-05-13T06:37:00Z</dcterms:modified>
  <cp:revision>49</cp:revision>
  <dc:subject/>
  <dc:title/>
</cp:coreProperties>
</file>