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лиц, замещающих должности муниципальной службы Управления социальной защиты населения Грязовецкого муниципального района </w:t>
      </w:r>
    </w:p>
    <w:p>
      <w:pPr>
        <w:pStyle w:val="ConsPlusNonformat"/>
        <w:widowControl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за период с 1 января 2015 г. по 31 декабря 2015 г.</w:t>
      </w:r>
    </w:p>
    <w:p>
      <w:pPr>
        <w:pStyle w:val="ConsPlus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63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796"/>
        <w:gridCol w:w="1653"/>
        <w:gridCol w:w="1276"/>
        <w:gridCol w:w="1276"/>
        <w:gridCol w:w="1251"/>
        <w:gridCol w:w="9"/>
        <w:gridCol w:w="1024"/>
        <w:gridCol w:w="1276"/>
        <w:gridCol w:w="1072"/>
        <w:gridCol w:w="987"/>
        <w:gridCol w:w="1610"/>
        <w:gridCol w:w="1417"/>
        <w:gridCol w:w="111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 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милия и инициалы лица, чьи сведения размещаютс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лжность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кты недвижимости, находящиеся в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</w:rPr>
                <w:t>&lt;1&gt;</w:t>
              </w:r>
            </w:hyperlink>
            <w:r>
              <w:rPr>
                <w:rFonts w:cs="Bookman Old Style" w:ascii="Bookman Old Style" w:hAnsi="Bookman Old Style"/>
              </w:rPr>
              <w:t xml:space="preserve"> (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</w:rPr>
                <w:t>&lt;2&gt;</w:t>
              </w:r>
            </w:hyperlink>
            <w:r>
              <w:rPr>
                <w:rFonts w:cs="Bookman Old Style" w:ascii="Bookman Old Style" w:hAnsi="Bookman Old Style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(кв. м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объ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(кв. 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рылова Татьяна Пет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ный специалист 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под ИЖС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24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2,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9327,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ксимова Татьяна Константиновн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дущий специалист отдела назначений и выплат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ехкомнатная квартира</w:t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комнатная 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7782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манцев Роман Николаевич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специалист по авто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,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олькс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114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щалова Людмила Борис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чальник отдела опеки и попечительства, организации отдыха и оздоровления детей, 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для ведения ЛПХ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для садоводств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для ведения ЛПХ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вухкомнатная 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ехкомнатная 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щая долевая, доля ½ 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доля ½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щая долевая, доля ½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доля 1/3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0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0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,1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1,2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6,4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16950,33 (в том числе от продажи имущества 100000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Супруг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1/3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GREAT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WALL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CC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6460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FMK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20, автоприцеп МЗСА 817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6683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уляева Татьяна Никола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специалист отдела назначения и выплат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олевая, доля 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695,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Шитова Наталья Феодос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дущий специалист отдела назначения и выплат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чный земельный участок</w:t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щая долевая, доля 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4093,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ноплева Ирина Александ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чальник отдела назначений и выплат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4803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ойцеховская Ирина Вита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отдела опеки и попечительства,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811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ерова Татьяна Никола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ный специалист отдела опеки и попечительства,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ты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4344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лышева Анна Владими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ециалист отдела назначений и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6305,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хкомнатная квартира, источник средств: кредитный догов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мирнова Юлия Анато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специалист по кадрам и делопроизво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789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азакова Наталья Леонид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отдела назначения и выплат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0945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репелева Екатерина Алексе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евая, доля ¼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8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0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3202,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удова Людмила Никола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отдела назначения и выплат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мната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6052,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учнева Ольга Владими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специалист отдела назначения и выплат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7070,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марова Татьяна Алексе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олевая, доля 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4059,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ветьярова Светлана Викто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специалист отдела назначения и выплат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2/3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4844,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узнецова Екатерина Никола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 отдела социального обслуживания и прием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Гараж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ая долевая, доля 1/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0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885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лотникова Ирина Анато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дущий  специалист отдела социального обслуживания и прием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746,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алинина Елена Анато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ециалист 1 категории отдела социального обслуживания и прием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олевая, доля 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9692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Легчанова Ирина Александ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иректор БУ «Централизованная бухгалтерия системы социального обслужи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2892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АЗ-21043, ГАЗ-3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4517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бщая долевая, доля 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115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bookmarkStart w:id="1" w:name="Par116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-720" w:right="818" w:hanging="180"/>
        <w:rPr/>
      </w:pPr>
      <w:r>
        <w:rPr/>
      </w:r>
    </w:p>
    <w:sectPr>
      <w:type w:val="nextPage"/>
      <w:pgSz w:orient="landscape" w:w="16838" w:h="11906"/>
      <w:pgMar w:left="180" w:right="818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21:00Z</dcterms:created>
  <dc:creator>WORK</dc:creator>
  <dc:description/>
  <cp:keywords/>
  <dc:language>en-US</dc:language>
  <cp:lastModifiedBy>WORK</cp:lastModifiedBy>
  <cp:lastPrinted>2016-05-13T14:26:00Z</cp:lastPrinted>
  <dcterms:modified xsi:type="dcterms:W3CDTF">2016-06-30T13:21:00Z</dcterms:modified>
  <cp:revision>2</cp:revision>
  <dc:subject/>
  <dc:title>СВЕДЕНИЯ </dc:title>
</cp:coreProperties>
</file>